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Гелевану В.В., який проживає 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Говзан С.В., яка проживає  у с. Хрипли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Дзирі Я.С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Павел М.Г., яка проживає 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Соколовській Г.П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 Паранюк Н.В., яка проживає у 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Бочкур В.І., яка проживає  у с.Крихівц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Веляник М. М., яка проживає  у с. Микитинц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5000,00 грн. Столярчук Н. 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5000,00 грн.  Юркевич Н. І., яка проживає за адресою: 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Тарас Ж.Я., яка проживає у м. Івано-Франківсь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Руслан  Марцінків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37:00Z</dcterms:created>
  <dc:creator>Dick</dc:creator>
  <dc:description/>
  <cp:keywords/>
  <dc:language>en-US</dc:language>
  <cp:lastModifiedBy>Користувач Windows</cp:lastModifiedBy>
  <cp:lastPrinted>2019-10-03T13:27:00Z</cp:lastPrinted>
  <dcterms:modified xsi:type="dcterms:W3CDTF">2019-10-04T06:37:00Z</dcterms:modified>
  <cp:revision>2</cp:revision>
  <dc:subject/>
  <dc:title>Про внесення змін до</dc:title>
</cp:coreProperties>
</file>