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 з нагоди відзначення  ювілею у  мешканців м.Івано-Франківська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23,70 грн. – для надання одноразової матеріальної допомоги (включаючи 0,79 % поштового збору) Нечвалю С.І., 05.10.1924р.н., який проживає за адресою:  м. Івано-Франківсь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23,70 грн. – для надання одноразової матеріальної допомоги (включаючи 0,79 % поштового збору) Марченку-Лехницькому В.К., 24.10.1924р.н, який 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41:00Z</dcterms:created>
  <dc:creator>Jurist</dc:creator>
  <dc:description/>
  <cp:keywords/>
  <dc:language>en-US</dc:language>
  <cp:lastModifiedBy>Користувач Windows</cp:lastModifiedBy>
  <cp:lastPrinted>2019-09-19T12:10:00Z</cp:lastPrinted>
  <dcterms:modified xsi:type="dcterms:W3CDTF">2019-09-19T12:41:00Z</dcterms:modified>
  <cp:revision>2</cp:revision>
  <dc:subject/>
  <dc:title>        </dc:title>
</cp:coreProperties>
</file>