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ої дошки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Порядком спорудження пам’ятників, встановлення пам’ятних знаків, меморіальних  дощок у м. Івано-Франківську, затвердженим рішенням міської ради  від </w:t>
      </w:r>
      <w:r>
        <w:rPr>
          <w:sz w:val="26"/>
          <w:szCs w:val="26"/>
          <w:lang w:val="uk-UA"/>
        </w:rPr>
        <w:t xml:space="preserve">29.01.2017р. № 367-9, </w:t>
      </w:r>
      <w:r>
        <w:rPr>
          <w:sz w:val="28"/>
          <w:szCs w:val="28"/>
          <w:lang w:val="uk-UA"/>
        </w:rPr>
        <w:t>на підставі протоколу засідання комісії з найменування або перейменування об’єктів благоустрою, спорудження пам’ятників, встановлення пам’ятних знаків, меморіальних дощок у м. Івано-Франківську від 04.09.2019р. № 2, на звернення Івано-Франківського національний технічного університету нафти і газу про вшанування пам’яті кандидата технічних наук, професора, першого завідувача кафедри інформаційно-вимірювальної техніки і промислової електроніки, 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1. Дозволити Івано-Франківському національному технічному університету нафти і газу  виготовити за спонсорські кошти та встановити меморіальну дошку Генріху Штамбергеру на фасаді будинку № 1 на вул. Шопена та</w:t>
      </w:r>
      <w:r>
        <w:rPr>
          <w:sz w:val="28"/>
          <w:szCs w:val="28"/>
        </w:rPr>
        <w:t xml:space="preserve"> забезпечити її підтримання в належному стані після  встановлення.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О. Левицького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right="14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14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</w:t>
        <w:tab/>
        <w:t>Руслан Марцінків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7:00Z</dcterms:created>
  <dc:creator>User</dc:creator>
  <dc:description/>
  <cp:keywords/>
  <dc:language>en-US</dc:language>
  <cp:lastModifiedBy>Користувач Windows</cp:lastModifiedBy>
  <cp:lastPrinted>2019-09-19T11:32:00Z</cp:lastPrinted>
  <dcterms:modified xsi:type="dcterms:W3CDTF">2019-09-19T12:57:00Z</dcterms:modified>
  <cp:revision>2</cp:revision>
  <dc:subject/>
  <dc:title>Про  встановлення меморіальної</dc:title>
</cp:coreProperties>
</file>