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вчин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чинів щодо належного ді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на, в тому числі житла,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ності на яке або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ст. 31, 32, 33, 56, 203 Цивільного Кодексу України, ст.ст. 171, 176, 177 Сімейн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bCs/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1.1. На укладання договорів купівлі-продажу (дарування, міни тощо) житла, право спільної власності на користування яким має дитина: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1.1. –-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частини кв.–– на вулиці ––, –– у м.Івано-Франківську, право користування якою мають ––, –– року народження, та –, –– року народження, за згодою, поданою неповнолітнім та їх батьком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2. ––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частин кв.– на вул.––, –– корп.–– в м.Івано-Франківську, право спільної власності на яку мають її діти ––, –– року народження, та ––, –– року народження, за згодою, поданою їх батьком ––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1.3. –– на укладання договору купівлі-продажу (дарування, міни тощо) щодо придбання на його ім’я –– частин кв.–– на вул.––, –– у м.Івано-Франківську, право користування якою має  дочка ––, –– року народження, </w:t>
      </w:r>
      <w:r>
        <w:rPr>
          <w:rFonts w:eastAsia="Calibri"/>
          <w:sz w:val="28"/>
          <w:szCs w:val="28"/>
        </w:rPr>
        <w:t>за згодою, поданою її матір’ю –-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1.4. ––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його ім’я –– кв.–– на вул.––, –– у м.Івано-Франківську, право користування якою мають ––, –– року народження, та ––, –– року народження, за згодою, поданою матір’ю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>1.1.5. –– на укладання договору купівлі-продажу (дарування, міни тощо) щодо придбання на її ім’я –– частини кв.–– на вул.––, –– у м.Івано-Франківську, право користування якою мають ––, –– року народження, та ––, –– року народження, за згодою, поданою неповнолітнім та їх батьком –– органу опіки та пікл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6. </w:t>
      </w:r>
      <w:r>
        <w:rPr>
          <w:rFonts w:eastAsia="Calibri"/>
          <w:sz w:val="28"/>
          <w:szCs w:val="28"/>
        </w:rPr>
        <w:t xml:space="preserve">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його ім’я –– частини кв.–– на вул.––, –– в м.Івано-Франківську, право спільної власності на яку має ––, –- року народження, за згодою, поданою неповнолітнім та його батьками –– та ––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7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частин кв.–– на вул.––, –– в м.Івано-Франківську, право користування якою має –– ,–– року народження, за згодою, поданою його батьками –– та –– органу опіки та піклування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1.1.8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його ім’я –– частин кв.–– на вул.–– ,–– в м.Івано-Франківську, право користування якою має ––, –– року народження, за згодою, поданою його батьками ––– та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>1.2. На укладання договорів купівлі-продажу (міни, дарування тощо) щодо відчуження належного дітям житла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неповнолітній ––, –– року народження, за згодою батьків –– та –– </w:t>
      </w:r>
      <w:r>
        <w:rPr>
          <w:sz w:val="28"/>
          <w:szCs w:val="28"/>
        </w:rPr>
        <w:t>на укладання договору купівлі-продажу (міни, дарування тощо) щодо відчуження належної їй –– частини кв–– на вул.––, –– у м.Івано-Франківсь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ір щодо відчуження укладати при одночасному придбанні на ім’я </w:t>
      </w:r>
      <w:r>
        <w:rPr>
          <w:rFonts w:eastAsia="Calibri"/>
          <w:sz w:val="28"/>
          <w:szCs w:val="28"/>
        </w:rPr>
        <w:t>неповнолітньої ––, –– року народження, –– частини</w:t>
      </w:r>
      <w:r>
        <w:rPr>
          <w:sz w:val="28"/>
          <w:szCs w:val="28"/>
        </w:rPr>
        <w:t xml:space="preserve"> кв–– на вул.––, –– у с.–– –– району Івано-Франківської області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На укладання договорів купівлі-продажу (дарування, міни тощо) щодо придбання на ім’я дитини житла (майна)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Неповнолітньому –– ,–– року народження, за згодою батьків –– та ––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придбання на ім’я дитини –– частини майна, а саме: дачного будинку № ––  у –– товаристві «––» та земельну ділянку площею –– га, кадастровий номер –– у с.––  Івано-Франківської міської ради. Вважати таким, що втратив чинність –– рішення виконавчого комітету Івано-Франківської міської ради від –– року №––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2. –– та –– від імені малолітньої ––, –– року народження, на укладання договору дарування (купівлі-продажу) щодо придбання на ім’я дитини ––земельної ділянки площею –– га, яка розашована на вул.–– (поруч будинку №––), кадастровий номер ––.</w:t>
      </w:r>
    </w:p>
    <w:p>
      <w:pPr>
        <w:pStyle w:val="Normal"/>
        <w:jc w:val="both"/>
        <w:rPr/>
      </w:pPr>
      <w:r>
        <w:rPr>
          <w:sz w:val="28"/>
          <w:szCs w:val="28"/>
        </w:rPr>
        <w:t>2. 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 xml:space="preserve">підтверджуючі документи в термін до одного ро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Термін дії дозволу один рік з дня прийняття 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ізацію виконання рішення покласти на служ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справах дітей виконавчого комітету міської</w:t>
      </w:r>
      <w:r>
        <w:rPr>
          <w:sz w:val="28"/>
          <w:szCs w:val="28"/>
          <w:lang w:val="ru-RU"/>
        </w:rPr>
        <w:t xml:space="preserve"> ради (І.Рохман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06:00Z</dcterms:created>
  <dc:creator>User</dc:creator>
  <dc:description/>
  <cp:keywords/>
  <dc:language>en-US</dc:language>
  <cp:lastModifiedBy>Користувач Windows</cp:lastModifiedBy>
  <cp:lastPrinted>2019-09-19T15:24:00Z</cp:lastPrinted>
  <dcterms:modified xsi:type="dcterms:W3CDTF">2019-09-20T06:06:00Z</dcterms:modified>
  <cp:revision>2</cp:revision>
  <dc:subject/>
  <dc:title>1</dc:title>
</cp:coreProperties>
</file>