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е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е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>Руслан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118-12 «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и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обладнання для дитячих та ігрових майданчиків</w:t>
      </w:r>
      <w:r>
        <w:rPr>
          <w:color w:val="000000"/>
          <w:sz w:val="28"/>
          <w:lang w:eastAsia="uk-UA"/>
        </w:rPr>
        <w:t>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вариству з обмеженою відповідальністю «Пасічна-ІФ» (І.Литвиненко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1. Змонтоване обладнання для дитячо-спортивного майданчика на вул.Федьковича, 88 у м.Івано-Франківську вартістю 89 950, 00 (вісімдесят дев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ять тисяч дев’ятсот п’ятдесят грн.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Приватному підприємству «Ролекта» (Л.Михайлевич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1. Змонтоване обладнання для дитячо-спортивного майданчика на вул.Горбачевського, 40 у м.Івано-Франківську вартістю 99 891,00 (дев’яносто дев’ять тисяч вісімсот дев’яносто одна грн. 00 коп.) гривня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 Товариству з обмеженою відповідальністю «Ролекта-ІФ» (А.Тисак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1. Змонтоване обладнання для ігрового майданчика на вул.Витвицького, 30 у м.Івано-Франківську вартістю 173 548, 00 (сто сімдесят три тисячі п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ятсот сорок вісім грн.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4. Обслуговуючому кооперативу «Житлово-будівельний кооператив, №14» (О.Калинюк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4.1. Змонтоване обладнання для ігрового майданчика на вул. Івана  Павла, II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7 у м.Івано-Франківську вартістю 96 355, 50 (дев'яносто шість тисяч триста п'ятдесят п'ять грн. 50 коп.) грив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е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е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>Руслан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4:00Z</dcterms:created>
  <dc:creator>Пользователь Windows</dc:creator>
  <dc:description/>
  <cp:keywords/>
  <dc:language>en-US</dc:language>
  <cp:lastModifiedBy>Користувач Windows</cp:lastModifiedBy>
  <cp:lastPrinted>2019-09-16T13:30:00Z</cp:lastPrinted>
  <dcterms:modified xsi:type="dcterms:W3CDTF">2019-09-20T06:09:00Z</dcterms:modified>
  <cp:revision>4</cp:revision>
  <dc:subject/>
  <dc:title/>
</cp:coreProperties>
</file>