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их дощ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Порядком спорудження пам’ятників, встановлення пам’ятних знаків, меморіальних дощок у м. Івано-Франківську, затвердженим рішенням міської ради від 29.01.2017р. № 367-9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ротоколу засідання комісії з найменування або перейменування об’єктів благоустрою, спорудження пам’ятників, встановлення пам’ятних знаків, меморіальних дощок у м. Івано-Франківську від 04.09.2019р. № 2, до 30- річчя легалізації Української Греко-Католицької церкви, на звернення Архієпископа і Митрополита Івано-Франківського Кир Володимира Війтишина про вшанування пам’яті єпископів Павла Василика та Софрона Дмитерка, 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Дозволити Українській Греко-Католицькій церкві Івано-Франківської архієпархії виготовити за спонсорські кошти та встановити меморіальні дошки Павлу Василику та Софрону Дмитерку на фасадах митрополичого  архікатедрального собору Воскресіння Господнього на площі Андрея Шептицького,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О. Левицького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4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Руслан Марцінків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6:00Z</dcterms:created>
  <dc:creator>User</dc:creator>
  <dc:description/>
  <cp:keywords/>
  <dc:language>en-US</dc:language>
  <cp:lastModifiedBy>Користувач Windows</cp:lastModifiedBy>
  <cp:lastPrinted>2019-09-19T11:37:00Z</cp:lastPrinted>
  <dcterms:modified xsi:type="dcterms:W3CDTF">2019-09-19T12:56:00Z</dcterms:modified>
  <cp:revision>3</cp:revision>
  <dc:subject/>
  <dc:title>Про  встановлення меморіальної</dc:title>
</cp:coreProperties>
</file>