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hanging="12"/>
        <w:jc w:val="right"/>
        <w:rPr/>
      </w:pPr>
      <w:r>
        <w:rPr/>
        <w:t>Центральна виборча комісія</w:t>
      </w:r>
    </w:p>
    <w:p>
      <w:pPr>
        <w:pStyle w:val="Normal"/>
        <w:widowControl/>
        <w:jc w:val="right"/>
        <w:rPr/>
      </w:pPr>
      <w:r>
        <w:rPr/>
        <w:t> 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ПОДАННЯ</w:t>
      </w:r>
    </w:p>
    <w:p>
      <w:pPr>
        <w:pStyle w:val="Normal"/>
        <w:widowControl/>
        <w:jc w:val="center"/>
        <w:rPr/>
      </w:pPr>
      <w:r>
        <w:rPr/>
        <w:t>щодо внесення змін до переліку звичайних та спеціальних виборчих дільниць, утворених на постійній основі</w:t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"/>
      </w:tblGrid>
      <w:tr>
        <w:trPr/>
        <w:tc>
          <w:tcPr>
            <w:tcW w:w="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  <w:t>Івано-Франківська обл., м.Івано-Франківськ</w:t>
      </w:r>
    </w:p>
    <w:p>
      <w:pPr>
        <w:pStyle w:val="Normal"/>
        <w:widowControl/>
        <w:jc w:val="center"/>
        <w:rPr/>
      </w:pPr>
      <w:r>
        <w:rPr/>
        <w:t> </w:t>
      </w:r>
    </w:p>
    <w:p>
      <w:pPr>
        <w:pStyle w:val="Normal"/>
        <w:widowControl/>
        <w:ind w:firstLine="684"/>
        <w:rPr/>
      </w:pPr>
      <w:r>
        <w:rPr/>
        <w:t>Пропонуємо внести до переліку виборчих дільниць, утворених на постійній основі, такі зміни:</w:t>
      </w:r>
    </w:p>
    <w:tbl>
      <w:tblPr>
        <w:tblW w:w="15848" w:type="dxa"/>
        <w:jc w:val="left"/>
        <w:tblInd w:w="-96" w:type="dxa"/>
        <w:tblLayout w:type="fixed"/>
        <w:tblCellMar>
          <w:top w:w="284" w:type="dxa"/>
          <w:left w:w="0" w:type="dxa"/>
          <w:bottom w:w="0" w:type="dxa"/>
          <w:right w:w="0" w:type="dxa"/>
        </w:tblCellMar>
      </w:tblPr>
      <w:tblGrid>
        <w:gridCol w:w="96"/>
        <w:gridCol w:w="23"/>
        <w:gridCol w:w="767"/>
        <w:gridCol w:w="848"/>
        <w:gridCol w:w="3626"/>
        <w:gridCol w:w="1148"/>
        <w:gridCol w:w="392"/>
        <w:gridCol w:w="1082"/>
        <w:gridCol w:w="52"/>
        <w:gridCol w:w="1095"/>
        <w:gridCol w:w="1631"/>
        <w:gridCol w:w="1200"/>
        <w:gridCol w:w="43"/>
        <w:gridCol w:w="3799"/>
        <w:gridCol w:w="46"/>
      </w:tblGrid>
      <w:tr>
        <w:trPr>
          <w:cantSplit w:val="true"/>
        </w:trPr>
        <w:tc>
          <w:tcPr>
            <w:tcW w:w="15848" w:type="dxa"/>
            <w:gridSpan w:val="15"/>
            <w:tcBorders/>
          </w:tcPr>
          <w:p>
            <w:pPr>
              <w:pStyle w:val="Normal"/>
              <w:keepLines/>
              <w:widowControl/>
              <w:spacing w:lineRule="atLeast" w:line="280"/>
              <w:jc w:val="center"/>
              <w:rPr>
                <w:i/>
                <w:i/>
              </w:rPr>
            </w:pPr>
            <w:r>
              <w:rPr>
                <w:i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ть змін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  <w:r>
              <w:rPr>
                <w:rFonts w:eastAsia="Times New Roman" w:cs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иборчої дільниці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 меж виборчої дільниці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ельність виборців на виборчій дільниці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та місцезнаходження приміщення для голосування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 приміщення для голосування (кв.м)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та місцезнаходження дільничної виборчої комісії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 приміщення дільничної виборчої комісії (кв.м)</w:t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грунтування необхідності внесення відповідних змін</w:t>
            </w:r>
          </w:p>
        </w:tc>
      </w:tr>
      <w:tr>
        <w:trPr>
          <w:cantSplit w:val="true"/>
        </w:trPr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міна меж виборчої дільниці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60855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м.Івано-Франківськ – вул.Абрикосова, вул.Барвиста, вул.Букова, вул.Василя Січка, вул.Виноградна, вул.Гімназійна, вул.Горбачевського: 1–25, 27, 29–31; вул.Грабова, вул.Грушева, вул.Дем’янів Лаз, вул.Єпископа Григорія Хомишина, вул.Єпископа Івана Лятишевського, вул.Івана Курівця, вул.І.Ремболовича, вул.Калинова, вул.Кленова, вул.Лозова, вул.Малинова, вул.Меморіальна, вул.М.Євшана, вул.Нескорених, вул.Озерна, вул.Ольжича, вул.Помаранчева, вул.Сливова, вул.Смерекова, вул.Федьковича: 71–136; вул.Ціолковського, вул.Черешнева, вул.Яблунева, вул.Ясенев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1719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У зв’язку зі зверненням виборців щодо впорядкування постійних виборчих дільниць та забезпечення зручності голосування, пропонується частину вулиці Горбачевського, а саме будинки 26, 28–28А, 32–122, та частину вулиці Федьковича, а саме будинки 7-7Б перенести з дільниці №260855 на дільницю №261041. А також частину вулиці Федьковича, а саме будинки 71–136 перенести з дільниці №261041 на дільницю №260855.</w:t>
            </w:r>
          </w:p>
        </w:tc>
      </w:tr>
      <w:tr>
        <w:trPr>
          <w:cantSplit w:val="true"/>
        </w:trPr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міна меж виборчої дільниці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60886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с.Вовчинець – вул.Берегова, вул.Богуна, вул.В.Бугая, вул.Височана, вул.Вишнева, вул.Вовчинецька, вул.Гайдея, вул.Гайова, вул.Героїв УПА, вул.Є.Коновальця, вул.Живописна, вул.Лісова, вул.Лугова, вул.Мельника, вул.Місячна, вул.Новоселицька, вул.Прийми, вул.Степана Бандери, вул.Чумака, вул.Шевченка, пров.Гайдея, пров.Криничний, пров.Перекопський, пров.Підгірний, пров.Підлузький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296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/>
            </w:pPr>
            <w:r>
              <w:rPr>
                <w:sz w:val="20"/>
              </w:rPr>
              <w:t>У зв’язку з реєстрацією місця проживання виборця у буд.19 по вул.Вишневій, до адресного реєстру включено вул.Вишнева, яку пропонується віднести до опису меж ВД №260886 (підстава - відомість періодичного поновлення від 09.09.2019р. №516_60-19.3_3.4.Вв).</w:t>
            </w:r>
          </w:p>
        </w:tc>
      </w:tr>
      <w:tr>
        <w:trPr>
          <w:cantSplit w:val="true"/>
        </w:trPr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міна меж виборчої дільниці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60926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м.Івано-Франківськ – вул.Євгена Коновальця: 100, 102–102А, 106–106А, 108, 110, 112, 120–124А, 135, 141; вул.Національної Гвардії: 14В–37;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1919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У зв’язку з реєстрацією місця проживання виборців за адресою вул.Національної Гвардії, 14В, цей будинок включено до адресного реєстру та пропонується віднести до меж звичайної виборчої дільниці №260926 (підстава - відомість періодичного поновлення від 09.09.2019 №528/60-19.3/3.4).</w:t>
            </w:r>
          </w:p>
        </w:tc>
      </w:tr>
      <w:tr>
        <w:trPr>
          <w:cantSplit w:val="true"/>
        </w:trPr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міна меж виборчої дільниці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60945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с.Крихівці – вул.Бастіонна, вул.Виноградна, вул.Гамалії, вул.Гонти, вул.Г.Сковороди, вул.Д.Галицького: 1–45, 47, 49, 51; вул.Довженка, вул.Затишна, вул.Кераміків, вул.Криховецька: 1–54А, 56–56А, 58, 60–60А, 62–62А, 64, 66, 68, 70, 72, 74, 76, 78–80, 82, 84–84Б, 86–86Б, 88, 90–90Б, 92–94, 96, 98, 100; вул.Нова, вул.Окружна, вул.Професора Пелиха, вул.Радісна, вул.Роксолани, вул.Соборна, вул.Хомишина, пров.Будівельний, пров.Надії, пров.Родинний, Сад ’Дружба’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У зв'язку з внесенням до адресного реєстру нового геоніму вулицю Бастіонна, у с.Крихівці, та реєстрацією виборців за адресою вул.Бастіонна, 3, пропонується внести відповідні зміни до опису меж звичайної виборчої дільниці №260945 (підстава - відомість періодичного поновлення від 10.07.2019р. №457/60-19.3/3.4.Кр)</w:t>
            </w:r>
          </w:p>
        </w:tc>
      </w:tr>
      <w:tr>
        <w:trPr>
          <w:cantSplit w:val="true"/>
        </w:trPr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міна меж виборчої дільниці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61041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м.Івано-Франківськ – вул.Галицька: 114А, 116А, 118А; вул.Горбачевського: 26, 28–28А, 32–122; вул.Нечуя-Левицького, вул.Пасічна: 2–2А, 6, 8, 10А, 12–12А; вул.Федьковича: 7–7Б, 56–70Б;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34"/>
              <w:rPr>
                <w:sz w:val="20"/>
              </w:rPr>
            </w:pPr>
            <w:r>
              <w:rPr>
                <w:sz w:val="20"/>
              </w:rPr>
              <w:t>У зв’язку зі зверненням виборців щодо впорядкування постійних виборчих дільниць та забезпечення зручності голосування, пропонується частину вулиці Горбачевського, а саме будинки 26, 28–28А, 32–122, та частину вулиці Федьковича, а саме будинки 7-7Б перенести з дільниці №260855 на дільницю №261041. А також частину вулиці Федьковича, а саме будинки 71–136 перенести з дільниці №261041 на дільницю №260855.</w:t>
            </w:r>
          </w:p>
        </w:tc>
      </w:tr>
      <w:tr>
        <w:trPr/>
        <w:tc>
          <w:tcPr>
            <w:tcW w:w="96" w:type="dxa"/>
            <w:tcBorders/>
            <w:tcMar>
              <w:top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9" w:type="dxa"/>
            <w:gridSpan w:val="13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96" w:type="dxa"/>
            <w:tcBorders/>
            <w:tcMar>
              <w:top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  <w:tcMar>
              <w:top w:w="1134" w:type="dxa"/>
            </w:tcMar>
          </w:tcPr>
          <w:p>
            <w:pPr>
              <w:pStyle w:val="Normal"/>
              <w:keepLines/>
              <w:widowControl/>
              <w:spacing w:lineRule="atLeast" w:line="280"/>
              <w:jc w:val="center"/>
              <w:rPr/>
            </w:pPr>
            <w:r>
              <w:rPr/>
              <w:t>Міський голова</w:t>
            </w:r>
          </w:p>
        </w:tc>
        <w:tc>
          <w:tcPr>
            <w:tcW w:w="1134" w:type="dxa"/>
            <w:gridSpan w:val="2"/>
            <w:tcBorders/>
            <w:tcMar>
              <w:top w:w="1134" w:type="dxa"/>
            </w:tcMar>
            <w:vAlign w:val="bottom"/>
          </w:tcPr>
          <w:p>
            <w:pPr>
              <w:pStyle w:val="Normal"/>
              <w:keepLines/>
              <w:widowControl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3969" w:type="dxa"/>
            <w:gridSpan w:val="4"/>
            <w:tcBorders/>
            <w:tcMar>
              <w:top w:w="1134" w:type="dxa"/>
            </w:tcMar>
          </w:tcPr>
          <w:p>
            <w:pPr>
              <w:pStyle w:val="Normal"/>
              <w:keepLines/>
              <w:widowControl/>
              <w:spacing w:lineRule="atLeast" w:line="28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keepLines/>
              <w:widowControl/>
              <w:spacing w:lineRule="atLeast" w:line="16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3799" w:type="dxa"/>
            <w:tcBorders/>
            <w:tcMar>
              <w:top w:w="1134" w:type="dxa"/>
            </w:tcMar>
          </w:tcPr>
          <w:p>
            <w:pPr>
              <w:pStyle w:val="Normal"/>
              <w:keepLines/>
              <w:widowControl/>
              <w:spacing w:lineRule="atLeast" w:line="280"/>
              <w:jc w:val="center"/>
              <w:rPr/>
            </w:pPr>
            <w:r>
              <w:rPr/>
              <w:t>Р.Р. Марцінків</w:t>
            </w:r>
          </w:p>
        </w:tc>
        <w:tc>
          <w:tcPr>
            <w:tcW w:w="46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" w:type="dxa"/>
            <w:tcBorders/>
            <w:tcMar>
              <w:top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/>
            <w:tcMar>
              <w:top w:w="0" w:type="dxa"/>
            </w:tcMar>
          </w:tcPr>
          <w:p>
            <w:pPr>
              <w:pStyle w:val="Normal"/>
              <w:keepLines/>
              <w:widowControl/>
              <w:spacing w:lineRule="atLeast" w:line="280"/>
              <w:rPr/>
            </w:pPr>
            <w:r>
              <w:rPr/>
              <w:t>"___"____________20___року</w:t>
            </w:r>
          </w:p>
        </w:tc>
        <w:tc>
          <w:tcPr>
            <w:tcW w:w="1134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6" w:right="566" w:gutter="0" w:header="0" w:top="56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>АІТС ДРВ © ЦВК Звіт №972 17.09.2019 11:57:15</w:t>
    </w:r>
  </w:p>
  <w:p>
    <w:pPr>
      <w:pStyle w:val="Footer"/>
      <w:widowControl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38:00Z</dcterms:created>
  <dc:creator>Користувач Windows</dc:creator>
  <dc:description/>
  <cp:keywords/>
  <dc:language>en-US</dc:language>
  <cp:lastModifiedBy>Користувач Windows</cp:lastModifiedBy>
  <cp:lastPrinted>2019-09-17T13:29:00Z</cp:lastPrinted>
  <dcterms:modified xsi:type="dcterms:W3CDTF">2019-09-18T10:38:00Z</dcterms:modified>
  <cp:revision>2</cp:revision>
  <dc:subject/>
  <dc:title/>
</cp:coreProperties>
</file>