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          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/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 № __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ерелік заходів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щодо відзначення в місті Міжнародного дня людей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похилого віку та Дня ветерана</w:t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800"/>
        <w:gridCol w:w="1989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</w:t>
            </w:r>
          </w:p>
        </w:tc>
      </w:tr>
      <w:tr>
        <w:trPr>
          <w:trHeight w:val="4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тежити матеріаль-но-побутові умови проживання громадян похилого віку та ветеранів. При потребі окремим громадянам надати матеріальну та натуральну допомогу (</w:t>
            </w:r>
            <w:r>
              <w:rPr>
                <w:sz w:val="28"/>
                <w:szCs w:val="28"/>
                <w:lang w:val="uk-UA"/>
              </w:rPr>
              <w:t>в межах кошторис-них призначень та благодійних коштів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місцем проживанн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ян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- 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 xml:space="preserve">Департамент со-ціальної політи-ки виконкому Івано-Франків-ської міської ради, </w:t>
            </w:r>
          </w:p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 xml:space="preserve">Івано-Франків-ський терито-ріальний центр соціального обслуговування (надання со-ціальних пос-луг), </w:t>
            </w:r>
          </w:p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1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святкове засідання президії Івано-Франківської міської організації ветеранів та активу первинних організ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щення міської Ради ветеранів (вул. Л.Курбаса,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9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1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rStyle w:val="Bodytext3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>Організувати виступ аматорського народ-ного хору ветеранів війни та праці «Фронтові друз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міщення Міського на-родного дому (вул.Вовчи-нецька, 18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5.09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Bodytext3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Bodytext3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Провести лекцію «Збереження та підтримання здоров’я та енергійності в старшому віці» за участю голови первинної організації ветеранів– медиків </w:t>
            </w:r>
          </w:p>
          <w:p>
            <w:pPr>
              <w:pStyle w:val="Normal"/>
              <w:ind w:right="-108" w:hanging="0"/>
              <w:rPr>
                <w:rStyle w:val="Bodytext3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міщення міської Ради ветеранів (вул. Л.Курбаса,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9.2019р. 11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6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Організувати культурно-музичну світлицю «Хай осінь віку буде золотою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Муніципаль-ний центр доз-вілля (набережна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м.В.Стефани-ка, 4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Департамент соціальної політики виконкому Івано-Фран-ківської місь-кої ради, </w:t>
            </w:r>
          </w:p>
          <w:p>
            <w:pPr>
              <w:pStyle w:val="Normal"/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епартамент культури Іва-но-Франків-ської міської ради, </w:t>
            </w:r>
          </w:p>
          <w:p>
            <w:pPr>
              <w:pStyle w:val="Normal"/>
              <w:ind w:right="-9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о-Франків-ське відділення Всеукраїнської благодійної організації «Турбота про літніх в Україні»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Провести інтернет –навчання «У все-світній мережі всі поколін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Бібліотека-філія № 4 (вул. Коноваль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ця, 132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продовж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но-Франків-ської міської ради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Провести урок доброти «У срібнім сяйві прожитих ро-к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Бібліотека-філія № 6 (вул. Вовчинець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, 18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рганізувати концерт «Щастя виключає старість.Збережи здатність бачити прекрасне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о-Франківський геріатричний пансіонат (вул. Медична,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1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, Муніципаль-ний центр дозвілля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День шани та вдячності «Високо-літні обрії житт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Читальний зал Центральної бібліотеки (вул.П.Орли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, 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108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святковий концерт «Летять літа, як білі журавл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Дитяча музична школа №2 ім. В.Барвінського(вул. Січових Стрільців, 88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, Центральний Народний дім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зустріч-вшанування «Осінній бал наших рок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Бібліотека-філія № 2 (вул. Карпатс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,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2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12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Провести музичну го-дину «Благословен, хто має в серці доброт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міщення Івано-Фран-ківського територіально-го центру соціального обслуговуван-ня (надання соціальних послуг), (вул.Коперні-ка,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2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епартамент культури Іва-но-Франків-ської міської ради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ький Народний дім</w:t>
            </w:r>
          </w:p>
        </w:tc>
      </w:tr>
      <w:tr>
        <w:trPr>
          <w:trHeight w:val="2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бібліотечні посиденьки «У нас літа завжди молод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-філія № 8 (вул. Блавацького,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02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3.00 го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епартамент культури Іва-но-Франків-ської міської ради</w:t>
            </w:r>
          </w:p>
        </w:tc>
      </w:tr>
      <w:tr>
        <w:trPr>
          <w:trHeight w:val="2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ідвід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и </w:t>
            </w:r>
            <w:r>
              <w:rPr>
                <w:color w:val="000000"/>
                <w:sz w:val="28"/>
                <w:szCs w:val="28"/>
              </w:rPr>
              <w:t>медичними працівниками пацієн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тів похилого віку та ветера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ізних к</w:t>
            </w:r>
            <w:r>
              <w:rPr>
                <w:color w:val="000000"/>
                <w:sz w:val="28"/>
                <w:szCs w:val="28"/>
                <w:lang w:val="uk-UA"/>
              </w:rPr>
              <w:t>а-</w:t>
            </w:r>
            <w:r>
              <w:rPr>
                <w:color w:val="000000"/>
                <w:sz w:val="28"/>
                <w:szCs w:val="28"/>
              </w:rPr>
              <w:t>тегор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 місцем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Структурні підрозділ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некомерційно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 підприєм-ства «Центр первинної медичної і консультатив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-діагностич-ної допомо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30.09.2019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4.10.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3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вести позачерго-вий консультативний прийом лікарями-спеціалістами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увати консуль-тації вузькими спеціалістами в геріатричному пансіона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руктурні підрозділи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некомерційно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 підприєм-ства «Центр первинної ме-дичної і кон-сультативно-діагностичної допомоги»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Івано-Франків-ський геріатр-ричний пан-сіонат (вул. Медична,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30.09.2019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4.10.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ворити групи з людей похилого віку та ветеранів для проведення оздоров-чої гімнастики в залах ЛФК, чи інших оздоровчих процедур в ВВЛ. Організувати показовий виступ груп учасників ЛФ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руктурні підрозділи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некомерційно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 підприєм-ства «Центр первинної медичної і консультатив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-діагностич-ної допомоги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9.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’я Івано-Франківської міської ради</w:t>
            </w:r>
          </w:p>
        </w:tc>
      </w:tr>
      <w:tr>
        <w:trPr>
          <w:trHeight w:val="1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Організувати приві-тання ветеранів праці, які працювали в медичному заклад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клади охорони здоров’я Івано-Франківської міської ради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9.2019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4.10.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2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Провести акції в місцях масового скупчення людей (вимірювання артеріального тиску, інших антропомет-ричних показник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руктурні підрозділи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го некомерційно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 підприєм-ства «Центр первинної медичної і консультатив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-діагностич-ної допомоги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9.2019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4.10.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Організувати святкові обіди для пацієнт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Центральна міська клінічна лікарня»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Міська клінічна лікарня 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Управління охорони здо-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Івано-Франківської міської ради</w:t>
            </w:r>
          </w:p>
        </w:tc>
      </w:tr>
      <w:tr>
        <w:trPr>
          <w:trHeight w:val="2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иготовити листівки «З Любов’ю…»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«З пошаною…»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«З вдячністю…» для людей похилого віку, педагогів, які знахо-дяться на заслуженому відпочинк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3.09.2019р.–30.09.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освіти та науки Івано-Фран-ківської місь-кої</w:t>
            </w:r>
            <w:r>
              <w:rPr>
                <w:color w:val="000000"/>
                <w:spacing w:val="-4"/>
                <w:sz w:val="28"/>
                <w:lang w:val="uk-UA"/>
              </w:rPr>
              <w:t xml:space="preserve"> ради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вести виховні заняття, уроки на тему «Повага та толерантне ставлення до людей похилого віку» з залу-ченням представників Івано-Франківського відділення Всеукра-їнської благодійної організації «Турбота про літніх в Україні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3.09.2019р.–30.09.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освіти та науки Івано-Фран-ківської місь-кої</w:t>
            </w:r>
            <w:r>
              <w:rPr>
                <w:color w:val="000000"/>
                <w:spacing w:val="-4"/>
                <w:sz w:val="28"/>
                <w:lang w:val="uk-UA"/>
              </w:rPr>
              <w:t xml:space="preserve"> ради</w:t>
            </w:r>
          </w:p>
        </w:tc>
      </w:tr>
      <w:tr>
        <w:trPr>
          <w:trHeight w:val="17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Залучити педагогів –ветеранів праці до урочистостей з нагоди Дня працівників освіти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19р.–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4.10.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освіти та науки Івано-Фран-ківської місь-кої ради</w:t>
            </w:r>
          </w:p>
        </w:tc>
      </w:tr>
      <w:tr>
        <w:trPr>
          <w:trHeight w:val="1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майстер-класи з папероплас-тики, перукарського мистецтва, фото-майстерності для літніх лю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озаміський заклад оздо-ровлення та відпочинку «Лімниц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вересень – 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освіти та науки Івано-Фран-ківської місь-кої ради</w:t>
            </w:r>
          </w:p>
        </w:tc>
      </w:tr>
      <w:tr>
        <w:trPr>
          <w:trHeight w:val="2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Провести Молебень за здо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 людей літ-нього віку, урочисту зустріч для літніх лю-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Церква Успіння Пресвятої Богородиці, приміщення БО БФ «Карі-тас- Івано-Франківськ УГКЦ», (вул.Крихі-вецька, 1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1.10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.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 xml:space="preserve">Благодійна організаці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«Благодійний Фонд «Карітас-Івано-Фран-ківськ УГКЦ»</w:t>
            </w:r>
          </w:p>
          <w:p>
            <w:pPr>
              <w:pStyle w:val="Normal"/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3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Підготувати звернення до керівників промис-лових підприємств основного кола та керівників ресторан-ного господарства щодо надання мате-ріальної допомоги для вшанування людей по-хилого віку та вете-р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993300"/>
                <w:sz w:val="28"/>
                <w:lang w:val="uk-UA"/>
              </w:rPr>
            </w:pPr>
            <w:r>
              <w:rPr>
                <w:color w:val="9933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ересень 2019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color w:val="000000"/>
                <w:sz w:val="28"/>
                <w:lang w:val="uk-UA"/>
              </w:rPr>
              <w:t>Департамент соціальної по-літики викон-кому  Івано-Франківської міської ради, Управління економічного та інтеграцій-ного розвитку виконавчого комітету місь-кої ради</w:t>
            </w:r>
          </w:p>
          <w:p>
            <w:pPr>
              <w:pStyle w:val="Normal"/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вести шаховий турнір до Дня людей похилого віку та </w:t>
            </w:r>
            <w:r>
              <w:rPr>
                <w:sz w:val="28"/>
                <w:lang w:val="uk-UA"/>
              </w:rPr>
              <w:t>Дня вете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Міський дитя-чий шаховий клуб «Дебют» (вул.Незалеж-ності, 152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8.09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30 год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9.09.2019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00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епартамент молодіжної політики та спорту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color w:val="000000"/>
          <w:sz w:val="28"/>
          <w:lang w:val="uk-UA"/>
        </w:rPr>
        <w:t xml:space="preserve">комітету міської ради                                                        </w:t>
        <w:tab/>
        <w:t xml:space="preserve">Ігор Шевчук     </w:t>
      </w:r>
    </w:p>
    <w:p>
      <w:pPr>
        <w:pStyle w:val="Heading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19" w:before="180" w:after="180"/>
      <w:jc w:val="center"/>
    </w:pPr>
    <w:rPr>
      <w:b/>
      <w:bCs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23:00Z</dcterms:created>
  <dc:creator>пк</dc:creator>
  <dc:description/>
  <cp:keywords/>
  <dc:language>en-US</dc:language>
  <cp:lastModifiedBy>Користувач Windows</cp:lastModifiedBy>
  <cp:lastPrinted>2019-09-10T13:50:00Z</cp:lastPrinted>
  <dcterms:modified xsi:type="dcterms:W3CDTF">2019-09-13T05:23:00Z</dcterms:modified>
  <cp:revision>3</cp:revision>
  <dc:subject/>
  <dc:title/>
</cp:coreProperties>
</file>