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  <w:lang w:val="uk-UA"/>
        </w:rPr>
        <w:t>Про   внесення   змін   до рішення виконавчого  комітету  Івано-Франківської міської ради від 24.05.2018р. №555 «Про затвердження складу комісії з розгляду питань, які потребують додаткового вивчення та не врегульовані Положенням про порядок загальної міської електронної реєстрації дітей до поступлення у дошкільні навчальні заклади м.Івано-Франківсь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32, 59 Закону України «Про місцеве самоврядування в Україні», ст.ст.18, 19 Закону України «Про дошкільну освіту» (зі змінами), Положенням про дошкільний навчальний заклад, затвердженим Постановою Кабінету Міністрів України від 12.03.2003р. №305 (зі змінами), та у зв’язку із кадровими змінами, виконавчий комітет Івано-Франків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6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Івано-Франківської міської ради від 24.05.2018р. №555 «Про затвердження складу комісії з розгляду питань, які  потребують додаткового вивчення та не врегульовані Положенням про порядок загальної міської електронної реєстрації дітей до поступлення у    дошкільні навчальні заклади м. Івано-Франківська» виклавши додаток у новій редакції (додається).</w:t>
      </w:r>
    </w:p>
    <w:p>
      <w:pPr>
        <w:pStyle w:val="Normal"/>
        <w:ind w:right="-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 за  виконанням рішення покласти на заступника міського голови  О.Леви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до рішення</w:t>
      </w:r>
    </w:p>
    <w:p>
      <w:pPr>
        <w:pStyle w:val="TextBodyIndent"/>
        <w:spacing w:before="0" w:after="0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 </w:t>
      </w:r>
    </w:p>
    <w:p>
      <w:pPr>
        <w:pStyle w:val="TextBodyIndent"/>
        <w:spacing w:before="0" w:after="0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</w:t>
      </w:r>
    </w:p>
    <w:p>
      <w:pPr>
        <w:pStyle w:val="TextBodyIndent"/>
        <w:spacing w:before="0" w:after="0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TextBodyIndent"/>
        <w:spacing w:before="0" w:after="0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  <w:tab/>
        <w:tab/>
        <w:t>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</w:tabs>
        <w:jc w:val="center"/>
        <w:rPr/>
      </w:pPr>
      <w:r>
        <w:rPr/>
        <w:t>Склад комісії</w:t>
      </w:r>
    </w:p>
    <w:p>
      <w:pPr>
        <w:pStyle w:val="TextBody"/>
        <w:tabs>
          <w:tab w:val="clear" w:pos="708"/>
          <w:tab w:val="left" w:pos="6379" w:leader="none"/>
        </w:tabs>
        <w:jc w:val="center"/>
        <w:rPr/>
      </w:pPr>
      <w:r>
        <w:rPr/>
        <w:t>з розгляду питань, які потребують додаткового вивчення та не врегульовані Положенням про порядок загальної міської електронної реєстрації дітей</w:t>
      </w:r>
    </w:p>
    <w:p>
      <w:pPr>
        <w:pStyle w:val="TextBody"/>
        <w:tabs>
          <w:tab w:val="clear" w:pos="708"/>
          <w:tab w:val="left" w:pos="6379" w:leader="none"/>
        </w:tabs>
        <w:jc w:val="center"/>
        <w:rPr/>
      </w:pPr>
      <w:r>
        <w:rPr/>
        <w:t>до поступлення у дошкільні навчальні заклади м.Івано-Франківськ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чук Ігор Євстахович – директор Департаменту освіти та науки Івано-Франківської міської ради, голова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інська Ганна Вікторівна – головний спеціаліст з питань ведення електронного обліку дітей дошкільного віку Департаменту освіти та науки Івано-Франківської міської ради, секретар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кова Ольга Василівна – головний спеціаліст з питань дошкільної освіти Департаменту освіти та науки Івано-Франківської мі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йська Надія Зіновіївна – завідувач дошкільного навчального закладу (ясла-садок) №10 «Катруся» Івано-Франківської міської ради;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бин Наталія Богданівна – керівник секретаріату Івано-Франк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хман Ірина Василівна – начальник служби у справах дітей Івано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ранк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ль Маріанна Василівна – заступник директора Департаменту освіти та науки, голова постійної депутатської комісії з питань гуманітарної політики Івано-Франк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мелик Людмила Іванівна – методист інформаційно-методичного центру Департаменту освіти та науки Івано-Франк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вчук Ігор Михайлович – керуючий справами виконавчого комітету Івано-Франківської міської ради.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комітету міської рад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02:00Z</dcterms:created>
  <dc:creator>Дошкілля</dc:creator>
  <dc:description/>
  <cp:keywords/>
  <dc:language>en-US</dc:language>
  <cp:lastModifiedBy>Користувач Windows</cp:lastModifiedBy>
  <cp:lastPrinted>2019-09-12T09:03:00Z</cp:lastPrinted>
  <dcterms:modified xsi:type="dcterms:W3CDTF">2019-09-13T06:02:00Z</dcterms:modified>
  <cp:revision>2</cp:revision>
  <dc:subject/>
  <dc:title/>
</cp:coreProperties>
</file>