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відповідно до звернень пораненого учасника у зоні проведення  АТО,  учасників АТО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5 засідання Координаційного комітету допомоги учасникам АТО від 30.08.2019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місцевому бюджеті  на 2019 рік за ТПКВКМБ 0813242  «Інші заходи у сфері соціального захисту і соціального забезпечення» для надання одноразової матеріальної допомоги пораненому учаснику у зоні проведення  АТО,  учасникам АТО 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</w:t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3:00Z</dcterms:created>
  <dc:creator>Dick</dc:creator>
  <dc:description/>
  <cp:keywords/>
  <dc:language>en-US</dc:language>
  <cp:lastModifiedBy>Користувач Windows</cp:lastModifiedBy>
  <cp:lastPrinted>2019-08-05T08:17:00Z</cp:lastPrinted>
  <dcterms:modified xsi:type="dcterms:W3CDTF">2019-09-13T06:29:00Z</dcterms:modified>
  <cp:revision>4</cp:revision>
  <dc:subject/>
  <dc:title>Про надання  одноразової</dc:title>
</cp:coreProperties>
</file>