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szCs w:val="28"/>
          <w:lang w:val="uk-UA"/>
        </w:rPr>
      </w:pPr>
      <w:r>
        <w:rPr>
          <w:szCs w:val="28"/>
          <w:lang w:val="uk-UA"/>
        </w:rPr>
        <w:t>Про зняття з контролю рішень</w:t>
      </w:r>
    </w:p>
    <w:p>
      <w:pPr>
        <w:pStyle w:val="Normal"/>
        <w:spacing w:lineRule="auto" w:line="240" w:before="0" w:after="0"/>
        <w:rPr>
          <w:szCs w:val="28"/>
          <w:lang w:val="uk-UA"/>
        </w:rPr>
      </w:pPr>
      <w:r>
        <w:rPr>
          <w:szCs w:val="28"/>
          <w:lang w:val="uk-UA"/>
        </w:rPr>
        <w:t>виконавчого комітету міської ради</w:t>
      </w:r>
    </w:p>
    <w:p>
      <w:pPr>
        <w:pStyle w:val="Normal"/>
        <w:spacing w:lineRule="auto" w:line="240" w:before="0" w:after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szCs w:val="28"/>
          <w:lang w:val="uk-UA"/>
        </w:rPr>
        <w:tab/>
      </w:r>
      <w:r>
        <w:rPr>
          <w:color w:val="000000"/>
          <w:spacing w:val="-4"/>
          <w:szCs w:val="28"/>
          <w:lang w:val="uk-UA"/>
        </w:rPr>
        <w:t>Відповідно до п. 194 рішення виконавчого комітету міської ради від 15.12.2016р. № 872 «Про затвердження Інструкції з діловодства у виконавчих органах Івано-Франківської міської ради», в</w:t>
      </w:r>
      <w:r>
        <w:rPr>
          <w:szCs w:val="28"/>
          <w:lang w:val="uk-UA"/>
        </w:rPr>
        <w:t>иконавчий комітет міської ради</w:t>
      </w:r>
    </w:p>
    <w:p>
      <w:pPr>
        <w:pStyle w:val="Normal"/>
        <w:spacing w:lineRule="auto" w:line="240" w:before="0" w:after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Cs w:val="28"/>
          <w:lang w:val="uk-UA"/>
        </w:rPr>
        <w:t>вирішив:</w:t>
      </w:r>
    </w:p>
    <w:p>
      <w:pPr>
        <w:pStyle w:val="Normal"/>
        <w:spacing w:lineRule="auto" w:line="240" w:before="0" w:after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зняти з контролю рішення виконавчого комітету міської ради: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26.07.18р. № 828 «Про організацію та сприяння проведенню археологічних розвідок, розкопок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27.09.18р. № 1026 «Про хід виконання основних заходів із забезпечення підготовки житлово-комунального господарства міста до роботи в осінньо-зимовий період 2018-2019 років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27.09.18р. № 1041 «Про демонтаж самовільно встановленого літнього торгового майданчика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11.10.18р. № 1082 «Про початок опалювального періоду в м.Івано-Франківську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25.10.18р. № 1133 «Про відзначення у м.Івано-Франківську 100-річчя Листопадового чину, проголошення ЗУНР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17.01.19р. № 38 «Про організацію та проведення культурно-мистецьких заходів з відзначення 205-ї річниці від дня народження Т.Г.Шевченка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від 17.01.19р. № 39 «Про підготовку та проведення </w:t>
      </w:r>
      <w:r>
        <w:rPr>
          <w:szCs w:val="28"/>
          <w:lang w:val="en-US"/>
        </w:rPr>
        <w:t>VII</w:t>
      </w:r>
      <w:r>
        <w:rPr>
          <w:szCs w:val="28"/>
          <w:lang w:val="uk-UA"/>
        </w:rPr>
        <w:t xml:space="preserve"> Міжнародного конкурсу-фестивалю хореографічного мистецтва «</w:t>
      </w:r>
      <w:r>
        <w:rPr>
          <w:szCs w:val="28"/>
          <w:lang w:val="en-US"/>
        </w:rPr>
        <w:t>Stanislaviv</w:t>
      </w:r>
      <w:r>
        <w:rPr>
          <w:szCs w:val="28"/>
          <w:lang w:val="uk-UA"/>
        </w:rPr>
        <w:t xml:space="preserve"> </w:t>
      </w:r>
      <w:r>
        <w:rPr>
          <w:szCs w:val="28"/>
          <w:lang w:val="en-US"/>
        </w:rPr>
        <w:t>dance</w:t>
      </w:r>
      <w:r>
        <w:rPr>
          <w:szCs w:val="28"/>
          <w:lang w:val="uk-UA"/>
        </w:rPr>
        <w:t xml:space="preserve"> </w:t>
      </w:r>
      <w:r>
        <w:rPr>
          <w:szCs w:val="28"/>
          <w:lang w:val="en-US"/>
        </w:rPr>
        <w:t>Festival</w:t>
      </w:r>
      <w:r>
        <w:rPr>
          <w:szCs w:val="28"/>
          <w:lang w:val="uk-UA"/>
        </w:rPr>
        <w:t xml:space="preserve"> 2019»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31.01.19р. № 97 «Про внесення змін до рішення виконавчого комітету від 15.11.2018р. № 1221 «Про затвердження плану діяльності виконавчого комітету міської ради з підготовки проектів регуляторних актів на 2019 рік»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31.01.19р. № 98 «Про виділення коштів для придбання квітів та квіткових композицій, грамот виконавчого комітету міської ради, подяк міського голови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07.02.19р. № 127 «Про використання майна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21.02.19р. № 176 «Про встановлення анотаційної дошки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21.02.19р. № 177 «Про організацію та проведення фестивалю духовної та естрадної пісні «Великодні дзвони»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21.02.19р. № 179 «Про підготовку та проведення ІХ Всеукраїнського конкурсу юних виконавців ім. М.В. Лисенка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21.02.19р. № 180 «Про проведення міських змагань дружин юних пожежних на Кубок міського голови імені Романа Шухевича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21.02.19р. № 184 «Про внесення змін до рішення виконавчого комітету від 15.11.2018р. № 1221 «Про затвердження плану діяльності виконавчого комітету міської ради з підготовки проектів регуляторних актів на 2019 рік»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28.02.19р. № 212 «Про підготовку та проведення І Івано-Франківського фестивалю гумору на кубок міського голови «Фіглі-міглі»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07.03.19р. № 235 «Про внесення змін до рішення виконавчого комітету від 15.11.2018р. № 1221 «Про затвердження плану діяльності виконавчого комітету міської ради з підготовки проектів регуляторних актів на 2019 рік»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07.03.19р. № 271 «Про внесення змін у рішення виконавчого комітету міської ради від 10.09.2015р. № 500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14.03.19р. № 277 «Про проведення зимового чемпіонату України зі спортивної ходьби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14.03.19р. № 286 «Про внесення змін до рішення виконавчого комітету від 15.11.2018р. № 1221 «Про затвердження плану діяльності виконавчого комітету міської ради з підготовки проектів регуляторних актів на 2019 рік»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14.03.19р. № 296 «Про виконання гарантійних зобов</w:t>
      </w:r>
      <w:r>
        <w:rPr>
          <w:szCs w:val="28"/>
        </w:rPr>
        <w:t>’</w:t>
      </w:r>
      <w:r>
        <w:rPr>
          <w:szCs w:val="28"/>
          <w:lang w:val="uk-UA"/>
        </w:rPr>
        <w:t>язань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14.03.19р. № 298 «Про виділення коштів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21.03.19р. № 314 «Про проведення ІІІ етапу Всеукраїнського конкурсу дитячого читання «Книгоманія» 2019 року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21.03.19р. № 315 «Про проведення заходів з відпочинку осіб похилого віку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21.03.19р. № 327 «Про передачу майна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21.03.19р. № 330 «Про передачу майна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21.03.19р. № 336 «Про виділення коштів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21.03.19р. № 339 «Про виділення коштів з резервного фонду міського бюджету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21.03.19р. № 340 «Про забезпечення перевезень прочан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25.03.19р. № 342 «Про виділення коштів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04.04.19р. № 352 «Про проведення загальноміської Хресної Дороги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04.04.19р. № 353 «Про відзначення в місті 30-ої річниці відновлення Пласту в Україні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04.04.19р. № 358 «Про передачу майна на баланс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04.04.19р. № 359 «Про виділення коштів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04.04.19р. № 360 «Про проведення акції «Тріумф-2018»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04.04.19р. № 362 «Про виділення коштів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04.04.19р. № 365 «Про виділення коштів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04.04.19р. № 370 «Про організацію та проведення міського конкурсу «Молодий коваль Прикарпаття» серед учнів професійно-технічних навчальних закладів міста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04.04.19р. № 371 «Про організацію та проведення міського конкурсу з визначення кращого зварника серед учнів професійно-технічних навчальних закладів міста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04.04.19р. № 376 «Про надання одноразової матеріальної допомоги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04.04.19р. № 377 «Про надання одноразової матеріальної допомоги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04.04.19р. № 378 «Про надання одноразової матеріальної допомоги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04.04.19р. № 381 «Про встановлення копії наріжного каменю присвяченому Першій Українській Церкві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04.04.19р. № 383 «Про використання майна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05.04.19р. № 409 «Про демонтаж огорожі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11.04.19р. № 423 «Про виділення коштів з резервного фонду міського бюджету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11.04.19р. № 424 «Про проведення круглого столу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11.04.19р. № 433 «Про проведення турніру з волейболу серед жіночих команд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11.04.19р. № 434 «Про проведення велодня на відзначення 357-ї річниці від дня заснування міста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18.04.19р. № 441 «Про уповноваження КП ПІК ПАЛАЦ до участі в співорганізації святкування Дня міста Івано-Франківська та проведення міжнародного фестивалю «Карпатський простір»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18.04.19р. № 442 «Про співорганізацію проведення фестивалю «Вгору серця» та святкування Великодніх свят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18.04.19р. № 451 «Про вшанування пам’яті жертв аварії на Чорнобильській АЕС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18.04.19р. № 453 «Про відзначення в місті Дня матері та міжнародного Дня сім</w:t>
      </w:r>
      <w:r>
        <w:rPr>
          <w:szCs w:val="28"/>
        </w:rPr>
        <w:t>’</w:t>
      </w:r>
      <w:r>
        <w:rPr>
          <w:szCs w:val="28"/>
          <w:lang w:val="uk-UA"/>
        </w:rPr>
        <w:t>ї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18.04.19р. № 454 «Про встановлення анотаційних дощок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18.04.19р. № 459 «Про проведення в місті службою у справах дітей заходів з нагоди відзначення 357-ої річниці від дня заснування міста Івано-Франківська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18.04.19р. № 460 «Про надання одноразових матеріальних допомог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18.04.19р. № 461 «Про надання одноразових матеріальних допомог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18.04.19р. № 462 «Про надання одноразової матеріальної допомоги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18.04.19р. № 468 «Про виділення коштів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18.04.19р. № 477 «Про демонтаж малих архітектурних форм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18.04.19р. № 485 «Про виділення коштів для придбання листівок, марок та конвертів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23.04.19р. № 490 «Про присудження міської премії ім. І. Франка в галузі літератури і журналістики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23.04.19р. № 491 «Про проведення в місті ХІІ Фестивалю Христового міста «Вгору серця»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23.04.19р. № 492 «Про проведення першого міжнародного фестивалю живої скульптури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23.04.19р. № 495 «Про підготовку до проведення акції «Купуємо івано-франківське – даємо роботу іванофранківцям»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23.04.19р. № 497 «Про заохочення мешканців м.Івано-Франківська, які виявили бажання проходити військову службу за контрактом в Збройних Силах України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23.04.19р. № 503 «Про передачу на баланс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23.04.19р. № 521 «Про скасування п.1.1 рішення виконавчого комітету міської ради від 13.10.2015р. № 606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23.04.19р. № 522 «Про демонтаж рекламних конструкцій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23.04.19р. № 523 «Про виділення коштів для придбання відзнак «Почесний Громадянин міста Івано-Франківська»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02.05.19р. № 528 «Про внесення змін у рішення виконавчого комітету міської ради від 10.09.2015р. № 500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02.05.19р. № 529 «Про внесення змін у рішення виконавчого комітету міської ради від 10.09.2015р. № 500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10.05.19р. № 530 «Про надання одноразової матеріальної допомоги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10.05.19р. № 531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10.05.19р. № 537 «Про виділення коштів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10.05.19р. № 539 «Про демонтаж малої архітектурної форми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16.05.19р. № 557 «Про встановлення анотаційних дощок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16.05.19р. № 558 «Про співорганізацію проведення заходу «Дні польської культури в м.Івано-Франківську»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16.05.19р. № 561 «Про надання одноразової матеріальної допомоги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16.05.19р. № 566 «Про виділення коштів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16.05.19р. № 567 «Про сплату членського внеску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16.05.19р. № 569 «Про виділення коштів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16.05.19р. № 573 «Про передачу проектно-кошторисної документації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16.05.19р. № 576 «Про виділення коштів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22.05.19р. № 587 «Про виділення коштів з резервного фонду міського бюджету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22.05.19р. № 588 «Про виділення коштів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22.05.19р. № 592 «Про надання одноразової матеріальної допомоги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22.05.19р. № 593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30.05.19р. № 615 «Про виділення коштів для проведення «Ходи на захист життя і сімейних цінностей»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30.05.19р. № 632 «Про передачу об</w:t>
      </w:r>
      <w:r>
        <w:rPr>
          <w:szCs w:val="28"/>
        </w:rPr>
        <w:t>’</w:t>
      </w:r>
      <w:r>
        <w:rPr>
          <w:szCs w:val="28"/>
          <w:lang w:val="uk-UA"/>
        </w:rPr>
        <w:t>єктів на баланс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30.05.19р. № 633 «Про прийняття об</w:t>
      </w:r>
      <w:r>
        <w:rPr>
          <w:szCs w:val="28"/>
        </w:rPr>
        <w:t>’</w:t>
      </w:r>
      <w:r>
        <w:rPr>
          <w:szCs w:val="28"/>
          <w:lang w:val="uk-UA"/>
        </w:rPr>
        <w:t>єктів на баланс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30.05.19р. № 635 «Про передачу майна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05.06.19р. № 651 «Про святкування Дня медичного працівника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05.06.19р. № 661 «Про виділення коштів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від 05.06.19р. № 663 «Про підтримку фестивалю </w:t>
      </w:r>
      <w:r>
        <w:rPr>
          <w:szCs w:val="28"/>
          <w:lang w:val="en-US"/>
        </w:rPr>
        <w:t>Underhill</w:t>
      </w:r>
      <w:r>
        <w:rPr>
          <w:szCs w:val="28"/>
          <w:lang w:val="uk-UA"/>
        </w:rPr>
        <w:t>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</w:t>
      </w:r>
      <w:r>
        <w:rPr>
          <w:szCs w:val="28"/>
        </w:rPr>
        <w:t xml:space="preserve"> 05</w:t>
      </w:r>
      <w:r>
        <w:rPr>
          <w:szCs w:val="28"/>
          <w:lang w:val="uk-UA"/>
        </w:rPr>
        <w:t>.06.19р. № 667 «Про виділення коштів з резервного фонду міського бюджету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05.06.19р. № 674 «Про проведення архітектурного конкурсу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13.06.19р. № 681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13.06.19р. № 683 «Про надання одноразової матеріальної допомоги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13.06.19р. № 684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13.06.19р. № 685 «Про надання одноразової матеріальної допомоги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13.06.19р. № 689 «Про виділення коштів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13.06.19р. № 690 «Про виділення коштів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13.06.19р. № 693 «Про проведення заходів з нагоди відкриття стадіону в селі Угорники Івано-Франківської міської ради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20.06.19р. № 710 «Про внесення Подання щодо внесення змін до переліку звичайних та спеціальних виборчих дільниць, утворених на постійній основі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20.06.19р. № 720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20.06.19р. № 721 «Про надання одноразової матеріальної допомоги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20.06.19р. № 722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20.06.19р. № 735 «Про забезпечення перевезень дітей, учасників АТО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20.06.19р. № 736 «Про забезпечення перевезень прочан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26.06.19р. № 739 «Про участь чоловічого аматорського хору «Каменяр» Івано-Франківського Центрального Народного дому в знімальному та підготовчому процесі телевізійної передачі «Х-Фактор» телеканалу СТБ, м.Київ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26.06.19р. № 744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26.06.19р. № 747 «Про передачу на баланс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26.06.19р. № 749 «Про внесення змін до рішення виконавчого комітету від 15.11.2018р. № 1221 «Про затвердження плану діяльності виконавчого комітету міської ради з підготовки проектів регуляторних актів на 2019 рік»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26.06.19р. № 750 «Про виділення коштів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26.06.19р. № 761 «Про адміністративні послуги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26.06.19р. № 768 «Про внесення змін у рішення виконавчого комітету міської ради від 10.09.2015р. № 500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04.07.19р. № 772 «Про виділення коштів з резервного фонду місцевого бюджету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04.07.19р. № 779 «Про демонтаж самовільно встановлених об</w:t>
      </w:r>
      <w:r>
        <w:rPr>
          <w:szCs w:val="28"/>
        </w:rPr>
        <w:t>’</w:t>
      </w:r>
      <w:r>
        <w:rPr>
          <w:szCs w:val="28"/>
          <w:lang w:val="uk-UA"/>
        </w:rPr>
        <w:t>єктів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04.07.19р. № 795 «Про забезпечення перевезень дітей, учасників АТО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04.07.19р. № 796 «Про забезпечення перевезень прочан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11.07.19р. № 803 «Про проведення службою у справах дітей у місті І Фестивалю української родини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11.07.19р. № 807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11.07.19р. № 817 «Про передачу майна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11.07.19р. № 822 «Про виділення коштів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11.07.19р. № 826 «Про передачу на баланс тролейбуса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18.07.19р. № 844 «Про демонтаж тимчасових споруд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25.07.19р. № 862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01.08.19р. № 882 «Про організацію ознайомлення з ходом будівництва моста через р. Бистриця Солотвинська».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auto" w:line="240" w:before="0" w:after="0"/>
        <w:ind w:firstLine="708"/>
        <w:rPr>
          <w:szCs w:val="28"/>
          <w:lang w:val="uk-UA"/>
        </w:rPr>
      </w:pPr>
      <w:r>
        <w:rPr>
          <w:szCs w:val="28"/>
          <w:lang w:val="uk-UA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t>Інформація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t xml:space="preserve">про виконання рішень 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t>виконавчого комітету міської ради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356"/>
        <w:gridCol w:w="4394"/>
        <w:gridCol w:w="311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\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омер і 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ішенн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рішен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.07.18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організацію та сприяння проведен ню археологічних розвідок, розкоп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09.18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основних заходів із забезпечення підготовки житлово-комунального господарства міста до роботи в осінньо-зимовий період 2018-2019 рок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, схвалено рішен ня виконавчого комітету від 20.06.19р. № 705 «Про осно вні заходи із забезпечення підготовки житлово-комуна льного господарства міста до роботи в осінньо-зимовий період 2019-2020 років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09.18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емонтаж самовільно встановлено го літнього торгового майданч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10.18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очаток опалювального періоду в м.Івано-Франківсь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.10.18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ідзначення у м.Івано-Франківську 100-річчя Листопадового чину, проголошення ЗУН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3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01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організацію та проведення культурно-мистецьких заходів з відзначення 205-ї річниці від дня народження Т.Г.Шевчен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01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ідготовку та проведення VII Міжнародного конкурсу-фестивалю хореографічного мистецтва «Stanislaviv dance Festival 2019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.01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несення змін до рішення виконавчого комітету від 15.11.2018р. № 1221 «Про затвердження плану діяльності виконавчого комітету міської ради з підготовки проектів регуляторних актів на 2019 рік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.01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 для придбання квітів та квіткових композицій, грамот виконавчого комітету міської ради, подяк міського голов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2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користання май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2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анотаційної дош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2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організацію та проведення фестивалю духовної та естрадної пісні «Великодні дзвон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2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ідготовку та проведення ІХ Всеукраїнського конкурсу юних виконавців ім. М.В. Лисен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1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2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міських змагань дру жин юних пожежних на Кубок міського голови імені Романа Шухевич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1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2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несення змін до рішення виконавчого комітету від 15.11.2018р. № 1221 «Про затвердження плану діяльності виконавчого комітету міської ради з підготовки проектів регуляторних актів на 2019 рік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.02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ідготовку та проведення І Івано-Франківського фестивалю гумору на кубок міського голови «Фіглі-міглі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3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несення змін до рішення виконавчого комітету від 15.11.2018р. № 1221 «Про затвердження плану діяльності виконавчого комітету міської ради з підготовки проектів регуляторних актів на 2019 рік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3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несення змін у рішення виконавчого комітету міської ради від 10.09.2015р. № 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3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зимового чемпіонату України зі спортивної ходьб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3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несення змін до рішення виконавчого комітету від 15.11.2018р. № 1221 «Про затвердження плану діяльності виконавчого комітету міської ради з підготовки проектів регуляторних актів на 2019 рік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3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конання гарантійних зобов’язан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асовано рішенням вико навчого комітету від 11.04.19р. № 415 «Про скасування рішень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3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3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ІІІ етапу Всеукраїнського конкурсу дитячого читання «Книгоманія» 2019 ро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3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заходів з відпочинку осіб похилого ві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3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май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3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май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3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3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 з резервного фонду міського бюджет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3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безпечення перевезень проча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.03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4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загальноміської Хресної Дор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4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ідзначення в місті 30-ої річниці відновлення Пласту в Україн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4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майна на балан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4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4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акції «Тріумф-2018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4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4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4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організацію та проведення міського конкурсу «Молодий коваль Прикарпаття» серед учнів професійно-технічних навчальних закладів міс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4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організацію та проведення місько го конкурсу з визначення кращого зварника серед учнів професійно-технічних навчальних закладів міс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4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4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4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4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копії наріжного каменю присвяченому Першій Українській Церкв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4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користання май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.04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емонтаж огорож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4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 з резервного фонду міського бюджет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4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круглого стол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4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турніру з волейболу серед жіночих коман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4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велодня на відзначення 357-ї річниці від дня заснування міс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.04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уповноваження КП ПІК ПАЛАЦ до участі в співорганізації святкування Дня міста Івано-Франківська та проведення міжнародного фестивалю «Карпатський простір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.04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піворганізацію проведення фестивалю «Вгору серця» та святкування Великодніх свя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.04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шанування пам’яті жертв аварії на Чорнобильській АЕ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.04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ідзначення в місті Дня матері та міжнародного Дня сім’ї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.04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анотаційних дощ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.04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в місті службою у справах дітей заходів з нагоди відзначення 357-ої річниці від дня заснування міста Івано-Франківсь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.04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их матеріальних допом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.04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их матеріальних допом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.04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.04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.04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емонтаж малих архітектурних фор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.04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 для придбання листівок, марок та конверт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4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судження міської премії ім. І. Франка в галузі літератури і журналіст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4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в місті ХІІ Фестивалю Христового міста «Вгору серця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2 23.04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першого міжнародного фестивалю живої скульптур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5 23.04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ідготовку до проведення акції «Купуємо івано-франківське – даємо роботу іванофранківцям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7 23.04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охочення мешканців м.Івано-Франківська, які виявили бажання проходити військову службу за контрактом в Збройних Силах Україн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3 23.04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1 23.04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касування п.1.1 рішення виконавчого комітету міської ради від 13.10.2015р. № 6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2 23.04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емонтаж рекламних конструкці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3 23.04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 для придбання відзнак «Почесний Громадянин міста Івано-Франківсь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8 02.05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несення змін у рішення виконавчого комітету міської ради від 10.09.2015р. № 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9 02.05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несення змін у рішення виконавчого комітету міської ради від 10.09.2015р. № 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0 10.05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1 10.05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7 10.05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9 10.05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емонтаж малої архітектурної фор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7 16.05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анотаційних дощ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8 16.05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піворганізацію проведення заходу «Дні польської культури в м.Івано-Франківську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1 16.05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6 16.05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7 16.05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плату членського внес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9 16.05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3 16.05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проектно-кошторисної документації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6 16.05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587 22.05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 з резервного фонду міського бюджет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588 22.05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592 22.05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593 22.05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615 30.05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 для проведення «Ходи на захист життя і сімейних цінностей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632 30.05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об’єктів на балан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633 30.05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йняття об’єктів на балан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635 30.05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май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651 05.06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вяткування Дня медичного праців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661 05.06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663 05.06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ідтримку фестивалю Underhil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667 05.06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 з резервного фонду міського бюджет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674 05.06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архітектурного конкурс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681 13.06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683 13.06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684 13.06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685 13.06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689 13.06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690 13.06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693 13.06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заходів з нагоди відкриття стадіону в селі Угорники Івано-Франківської міської рад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тратило чинність (рішен ня виконавчого комітету від 11.07.19р. № 806 «Про втрату чинності рішення»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710 20.06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несення Подання щодо внесення змін до переліку звичайних та спеціальних виборчих дільниць, утворених на постійній основ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720 20.06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721 20.06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722 20.06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735 20.06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безпечення перевезень дітей, учасників АТ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736 20.06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безпечення перевезень проча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739 26.06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участь чоловічого аматорського хору «Каменяр» Івано-Франківського Центрального Народного дому в знімальному та підготовчому процесі телевізійної передачі «Х-Фактор» телеканалу СТБ, м.Киї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744 26.06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747 26.06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749 26.06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несення змін до рішення виконавчого комітету від 15.11.2018р. № 1221 «Про затвердження плану діяльності виконавчого комітету міської ради з підготовки проектів регуляторних актів на 2019 рік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750 26.06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761 26.06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адміністративні по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768 26.06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несення змін у рішення виконавчого комітету міської ради від 10.09.2015р. № 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772 04.07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 з резервного фонду місцевого бюджет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779 04.07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емонтаж самовільно встановлених об’єкт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795 04.07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безпечення перевезень дітей, учасників АТ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796 04.07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безпечення перевезень проча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803 11.07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службою у справах дітей у місті І Фестивалю української родин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807 11.07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817 11.07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май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822 11.07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826 11.07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 тролейбу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844 18.07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емонтаж тимчасових спору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862 25.07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882 01.08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організацію ознайомлення з ходом будівництва моста через р. Бистриця Солотвинсь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lang w:val="uk-UA"/>
        </w:rPr>
        <w:t xml:space="preserve">Начальник відділу контролю управління </w:t>
      </w:r>
    </w:p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lang w:val="uk-UA"/>
        </w:rPr>
        <w:t>організаційно-інформаційної роботи та контролю</w:t>
        <w:tab/>
        <w:tab/>
        <w:t>М. Михаськів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6" w:gutter="0" w:header="708" w:top="1134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6">
    <w:name w:val="Верхний колонтитул Знак"/>
    <w:qFormat/>
    <w:rPr>
      <w:sz w:val="28"/>
      <w:szCs w:val="22"/>
      <w:lang w:val="ru-RU"/>
    </w:rPr>
  </w:style>
  <w:style w:type="character" w:styleId="Style17">
    <w:name w:val="Нижний колонтитул Знак"/>
    <w:qFormat/>
    <w:rPr>
      <w:sz w:val="28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6:53:00Z</dcterms:created>
  <dc:creator>user</dc:creator>
  <dc:description/>
  <cp:keywords/>
  <dc:language>en-US</dc:language>
  <cp:lastModifiedBy>Користувач Windows</cp:lastModifiedBy>
  <cp:lastPrinted>2019-07-19T14:39:00Z</cp:lastPrinted>
  <dcterms:modified xsi:type="dcterms:W3CDTF">2019-09-13T06:53:00Z</dcterms:modified>
  <cp:revision>2</cp:revision>
  <dc:subject/>
  <dc:title>Про зняття з контролю рішень</dc:title>
</cp:coreProperties>
</file>