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ередачу на бал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30 Закону України «Про місцеве самоврядування в Україні», враховуючи рішення сесії Івано-Франківської міської ради від 16.05.2017 р. №118-12, з метою ефективного використання та збереження комунального майна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</w:rPr>
        <w:t>в и р і ш и 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партаменту житлової, комунальної політики та благоустрою Івано-Франківської міської ради (М. Смушак) безкоштовно передати, а КП «Центр розвитку міста та рекреації» (Р. Василюк) прийняти на баланс майно, придбане в рамках цільової програми «Пам’ятне дерево», згідно з    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ймання – передачу провести згідно вимог чинного законодавства Україн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яке безкоштовно передається з балансу Департаменту житлової, комунальної політики та благоустрою на баланс </w:t>
      </w:r>
      <w:r>
        <w:rPr>
          <w:sz w:val="28"/>
        </w:rPr>
        <w:t xml:space="preserve">КП </w:t>
      </w:r>
      <w:r>
        <w:rPr>
          <w:sz w:val="28"/>
          <w:szCs w:val="28"/>
        </w:rPr>
        <w:t>«Центр розвитку та рекреації міста</w:t>
      </w:r>
      <w:r>
        <w:rPr>
          <w:sz w:val="28"/>
        </w:rPr>
        <w:t xml:space="preserve">» 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8"/>
        <w:gridCol w:w="1440"/>
        <w:gridCol w:w="1386"/>
        <w:gridCol w:w="1842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а одиницю, грн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породи Дуб червоний 3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породи  Сакура Канз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породи  Тюльпанове дер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породи Слива Пісар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00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04:00Z</dcterms:created>
  <dc:creator>Customer</dc:creator>
  <dc:description/>
  <cp:keywords/>
  <dc:language>en-US</dc:language>
  <cp:lastModifiedBy>Користувач Windows</cp:lastModifiedBy>
  <cp:lastPrinted>2017-11-21T11:38:00Z</cp:lastPrinted>
  <dcterms:modified xsi:type="dcterms:W3CDTF">2019-09-13T06:04:00Z</dcterms:modified>
  <cp:revision>2</cp:revision>
  <dc:subject/>
  <dc:title>ПОЯСНЮВАЛЬНА ЗАПИСКА</dc:title>
</cp:coreProperties>
</file>