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рішенням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 xml:space="preserve">», рішенням засідання комісії з питань виділення коштів на видавництво  мистецької продукції місцевих авторів та придбання літератури для міських бібліотек від 04.09.2019р.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за ТПКВКМБ 10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у сумі 51 000 (п’ятдесят одна тисяча) грн. 00 коп., а саме: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  <w:szCs w:val="28"/>
          <w:lang w:val="uk-UA"/>
        </w:rPr>
        <w:t>виділити кошти в сумі 20 000 (двадцять тисяч) грн. на видання книги «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спорт» Миколи Селезінк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 000 (десять тисяч) грн. на видання альбому «Графіка, малярство, різьба» Олексія Сердюк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3000 (три тисячі) грн. на видання книги «Історія Івано-Франківського обласного історико-просвітницького товариства «Меморіал» ім.В.Стуса»  Яреми Петрів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 000 (десять тисяч) грн. на видання книги «Святодення: те, що завжди з нами» Василя Лесів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8 000 (вісім тисяч) грн. на видання книги «Філософсько-методологічні проблеми сучасного природознавства» Валентина Лагетк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33:00Z</dcterms:created>
  <dc:creator>User</dc:creator>
  <dc:description/>
  <cp:keywords/>
  <dc:language>en-US</dc:language>
  <cp:lastModifiedBy>Користувач Windows</cp:lastModifiedBy>
  <cp:lastPrinted>2019-07-24T16:20:00Z</cp:lastPrinted>
  <dcterms:modified xsi:type="dcterms:W3CDTF">2019-09-13T06:33:00Z</dcterms:modified>
  <cp:revision>2</cp:revision>
  <dc:subject/>
  <dc:title>Про відзначення в місті 23-ї річниці незалежності України</dc:title>
</cp:coreProperties>
</file>