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проведе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Франківського Півмарафону 201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9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еруючись ст. 28, ст. 32, ст. 52 Закону України «Про місцеве самоврядування в Україні», календарним планом спортивно-масових заходів та навчально-тренувальних зборів з олімпійських видів спорту Департаменту молодіжної політики та спорту, листом БО «Благодійний фонд «Тепле місто» № 10/19 від 28.01.2019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и р і ш и в:</w:t>
      </w:r>
    </w:p>
    <w:p>
      <w:pPr>
        <w:pStyle w:val="Heading3"/>
        <w:ind w:right="-185" w:firstLine="708"/>
        <w:jc w:val="both"/>
        <w:rPr>
          <w:rFonts w:ascii="Times New Roman" w:hAnsi="Times New Roman" w:cs="Times New Roman"/>
          <w:sz w:val="14"/>
          <w:szCs w:val="28"/>
          <w:lang w:eastAsia="uk-UA"/>
        </w:rPr>
      </w:pPr>
      <w:r>
        <w:rPr>
          <w:rFonts w:cs="Times New Roman"/>
          <w:sz w:val="14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Департаменту молодіжної політики та спорту Івано-Франківської міської ради (В. Матешко) організувати проведення 22 вересня 2019 року Франківського Півмарафону 2019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9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2. Комунальному підприємству «Муніципальна варта» (А. Прусак)  забезпечити чергування працівників 22 вересня 2019 року з 08.00 до 15.00 год.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19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9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ля організації охорони публічного порядку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Івано-Франківському відділу поліції ГУНП України в Івано-Франківській області (І. Кавінський), управлінню патрульної поліції в Івано-Франківській області (О. Костенко) забезпечити охорону публічного порядку </w:t>
      </w:r>
      <w:r>
        <w:rPr>
          <w:rFonts w:cs="Times New Roman" w:ascii="Times New Roman" w:hAnsi="Times New Roman"/>
          <w:sz w:val="28"/>
        </w:rPr>
        <w:t>та перекриття руху транспорту з 06.00 до 15.00 год. згідно зі схемою маршруту змагань (додаток 1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забезпечити перекриття руху транспорту з 08.30 до 09.45 год. та з 11.30 до 12.45 год. на вул. Січових Стрільців </w:t>
      </w:r>
      <w:r>
        <w:rPr>
          <w:rFonts w:cs="Times New Roman" w:ascii="Times New Roman" w:hAnsi="Times New Roman"/>
          <w:sz w:val="28"/>
        </w:rPr>
        <w:t>22 вересня 2019 рок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19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9)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інансовому управлінню виконавчого комітету міської ради         (В. Сусаніна) виділити кошти з місцевого бюджету на проведення </w:t>
      </w:r>
      <w:r>
        <w:rPr>
          <w:rFonts w:cs="Times New Roman" w:ascii="Times New Roman" w:hAnsi="Times New Roman"/>
          <w:sz w:val="28"/>
        </w:rPr>
        <w:t>Франківського Півмарафону 2019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9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(додаток 2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5. Управлінню охорони здоров’я міської ради  (М. Бойко) </w:t>
      </w:r>
      <w:r>
        <w:rPr>
          <w:rFonts w:cs="Times New Roman" w:ascii="Times New Roman" w:hAnsi="Times New Roman"/>
          <w:sz w:val="28"/>
          <w:szCs w:val="28"/>
        </w:rPr>
        <w:t>вжити заходів щодо забезпечення чергування карети швидкої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та чергування медичних працівників 22 вересня</w:t>
      </w:r>
      <w:r>
        <w:rPr>
          <w:rFonts w:cs="Times New Roman" w:ascii="Times New Roman" w:hAnsi="Times New Roman"/>
          <w:color w:val="000000"/>
          <w:sz w:val="32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019 року з 08.00 год. до 15.00 год.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19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9)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Департаменту житлової, комунальної політики та благоустрою           (М. Смушак) забезпечити встановлення турнікетів та біотуалетів (16 шт.) відповідно до схеми маршруту змагань (додаток 1) </w:t>
      </w:r>
      <w:r>
        <w:rPr>
          <w:rFonts w:cs="Times New Roman" w:ascii="Times New Roman" w:hAnsi="Times New Roman"/>
          <w:sz w:val="28"/>
          <w:szCs w:val="28"/>
        </w:rPr>
        <w:t xml:space="preserve">для організації </w:t>
      </w:r>
      <w:r>
        <w:rPr>
          <w:rFonts w:cs="Times New Roman" w:ascii="Times New Roman" w:hAnsi="Times New Roman"/>
          <w:sz w:val="28"/>
        </w:rPr>
        <w:t>Франківського Півмарафону 2019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9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Управлінню транспорту та зв’язку Івано-Франківської міської ради (А. Гіглюк) проінформувати перевізників про необхідність зміни маршруту під час проведення Франківського Півмарафону 2019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9) 22 вересня 2019 року з  8.00 до 15.00 год.</w:t>
      </w:r>
    </w:p>
    <w:p>
      <w:pPr>
        <w:pStyle w:val="Rvps15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sz w:val="28"/>
        </w:rPr>
        <w:t xml:space="preserve">8. </w:t>
      </w:r>
      <w:r>
        <w:rPr>
          <w:rStyle w:val="Rvts7"/>
          <w:sz w:val="28"/>
          <w:szCs w:val="28"/>
        </w:rPr>
        <w:t xml:space="preserve">Комунальному підприємству «Електроавтотранс» (В. Голутяк) призупинити рух тролейбусів у відповідності </w:t>
      </w:r>
      <w:r>
        <w:rPr>
          <w:color w:val="000000"/>
          <w:sz w:val="28"/>
          <w:szCs w:val="28"/>
        </w:rPr>
        <w:t xml:space="preserve">до схеми маршруту змагань </w:t>
      </w:r>
      <w:r>
        <w:rPr>
          <w:sz w:val="28"/>
        </w:rPr>
        <w:t>під час проведення Франківського Півмарафону 2019 (Frankivsk Half Marath</w:t>
      </w:r>
      <w:r>
        <w:rPr>
          <w:sz w:val="28"/>
          <w:lang w:val="en-US"/>
        </w:rPr>
        <w:t>o</w:t>
      </w:r>
      <w:r>
        <w:rPr>
          <w:sz w:val="28"/>
        </w:rPr>
        <w:t xml:space="preserve">n 2019) </w:t>
      </w:r>
      <w:r>
        <w:rPr>
          <w:color w:val="000000"/>
          <w:sz w:val="28"/>
          <w:szCs w:val="28"/>
        </w:rPr>
        <w:t>22 вересня 2019 року з 8.00 до 15.00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Міському відділу управління держ</w:t>
        <w:softHyphen/>
        <w:t xml:space="preserve">авної служби надзвичайних ситуацій України в Івано-Франківській області (В. Мацалак) забезпечити чергування пожежного автомобіля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19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9) 22 вересня 2019 року з  8.00 до 15.00 год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0. Відділу патронатної служби виконавчого комітету міської ради               (В. Дротянко) здійснити інформування мешканців про перекриття руху транспорту 22 вересня 2019 року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19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19)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Rvps15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1. Координацію роботи та узагальнення інформації щодо виконання рішення покласти на головного відповідального виконавця – директора Департаменту молодіжної політики та спорту В. Матешка.</w:t>
      </w:r>
    </w:p>
    <w:p>
      <w:pPr>
        <w:pStyle w:val="Heading3"/>
        <w:ind w:right="-2" w:firstLine="708"/>
        <w:jc w:val="both"/>
        <w:rPr>
          <w:szCs w:val="28"/>
        </w:rPr>
      </w:pPr>
      <w:r>
        <w:rPr>
          <w:szCs w:val="28"/>
        </w:rPr>
        <w:t>12. Контроль за виконанням рішення покласти на заступника міського голови О.</w:t>
      </w:r>
      <w:r>
        <w:rPr>
          <w:szCs w:val="28"/>
          <w:lang w:val="ru-RU"/>
        </w:rPr>
        <w:t xml:space="preserve"> </w:t>
      </w:r>
      <w:r>
        <w:rPr>
          <w:szCs w:val="28"/>
        </w:rPr>
        <w:t>Левицького.</w:t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Heading3"/>
        <w:ind w:right="-2" w:hanging="0"/>
        <w:jc w:val="both"/>
        <w:rPr>
          <w:rFonts w:ascii="Times New Roman" w:hAnsi="Times New Roman" w:cs="Times New Roman"/>
          <w:sz w:val="14"/>
          <w:szCs w:val="28"/>
          <w:lang w:eastAsia="ru-RU"/>
        </w:rPr>
      </w:pPr>
      <w:r>
        <w:rPr>
          <w:rFonts w:cs="Times New Roman"/>
          <w:sz w:val="14"/>
          <w:szCs w:val="28"/>
          <w:lang w:eastAsia="ru-RU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     Руслан Марцінкі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707" w:gutter="0" w:header="0" w:top="10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85" w:hanging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15">
    <w:name w:val="rvps1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40">
    <w:name w:val="rvps4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14:00Z</dcterms:created>
  <dc:creator>Віра</dc:creator>
  <dc:description/>
  <cp:keywords/>
  <dc:language>en-US</dc:language>
  <cp:lastModifiedBy>Користувач Windows</cp:lastModifiedBy>
  <cp:lastPrinted>2019-09-02T13:16:00Z</cp:lastPrinted>
  <dcterms:modified xsi:type="dcterms:W3CDTF">2019-09-06T10:14:00Z</dcterms:modified>
  <cp:revision>3</cp:revision>
  <dc:subject/>
  <dc:title/>
</cp:coreProperties>
</file>