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5100</wp:posOffset>
            </wp:positionH>
            <wp:positionV relativeFrom="paragraph">
              <wp:posOffset>466725</wp:posOffset>
            </wp:positionV>
            <wp:extent cx="433705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5100</wp:posOffset>
            </wp:positionH>
            <wp:positionV relativeFrom="paragraph">
              <wp:posOffset>466725</wp:posOffset>
            </wp:positionV>
            <wp:extent cx="433705" cy="5715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та беручи до уваги сертифікат про прийняття в експлуатацію закінченого будівництвом об’єкта від 21.05.2019 року серії ІФ №162191411180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Управлінню капітального будівництва міськвиконкому (Р.Галіпчак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виконавчому комітету Микитинецької сільської ради Івано-Франків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М.Сіщук) </w:t>
      </w:r>
      <w:r>
        <w:rPr>
          <w:rFonts w:eastAsia="Times New Roman" w:cs="Times New Roman" w:ascii="Times New Roman" w:hAnsi="Times New Roman"/>
          <w:sz w:val="28"/>
          <w:lang w:eastAsia="uk-UA"/>
        </w:rPr>
        <w:t>прийняти на баланс закінчений будівництвом дитячий садок загальною площею 2072,9 кв.м, що розташований на вул.Просвіти, 2а в с.Микитинці Івано-Франківської міської ради вартістю 16 393 394,10 (шістнадцять мільйонів триста дев’яносто три тисячі триста дев’яносто чотири грн.10 коп.) грив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2:00Z</dcterms:created>
  <dc:creator>Пользователь Windows</dc:creator>
  <dc:description/>
  <cp:keywords/>
  <dc:language>en-US</dc:language>
  <cp:lastModifiedBy>Користувач Windows</cp:lastModifiedBy>
  <cp:lastPrinted>2019-08-22T13:49:00Z</cp:lastPrinted>
  <dcterms:modified xsi:type="dcterms:W3CDTF">2019-09-05T11:52:00Z</dcterms:modified>
  <cp:revision>2</cp:revision>
  <dc:subject/>
  <dc:title/>
</cp:coreProperties>
</file>