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TML1"/>
        <w:shd w:fill="FFFFFF" w:val="clear"/>
        <w:ind w:right="-2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тею 47 Конституції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.1 ст.3 Конвенції ООН про права дити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т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9, 141, 145, 146,150, 155, 160, 161, 164, 165, 166, 171, 173, 176, 177 </w:t>
      </w:r>
      <w:r>
        <w:rPr>
          <w:rFonts w:cs="Times New Roman" w:ascii="Times New Roman" w:hAnsi="Times New Roman"/>
          <w:color w:val="000000"/>
          <w:sz w:val="28"/>
          <w:szCs w:val="28"/>
        </w:rPr>
        <w:t>Сімейного Кодексу Україн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.56 Цивільного кодексу України, ч.4 ст.9 та ч.1 ст.156 Житлового кодексу,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тею 34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18 Закону України «Про охорону дитинства», ст.11. Закону України «Про забезпечення організаційно-правових умов соціального захисту дітей-сиріт та дітей, позбавлених батьківського піклування», ст.63 Закону України «Про виконавче провадже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хвалою Івано-Франківського міського суду Івано-Франківської області від 08.07.2019 року (справа №344/12030/19, провадження №2/344/3468/19),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м виконавчого комітету від 05.09.2018р. № 940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30.06.2019 року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 xml:space="preserve">щодо доцільності (недоцільності) позбавлення батьківських прав - стосовно -, - року народження </w:t>
      </w:r>
      <w:r>
        <w:rPr>
          <w:sz w:val="28"/>
          <w:szCs w:val="28"/>
        </w:rPr>
        <w:t xml:space="preserve">(додаток 1)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>щодо доцільності (недоцільності) позбавлення батьківських прав - стосовно дітей -, - року народження, та -, - року народження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Відмовити Івано-Франківському міському відділу державної виконавчої служби Головного територіального управління юстиції в області у наданні дозволу на відчуження належної - квартири за адресою: м. -, вул. -, -, к.-, кв.-, право користування якою має неповнолітній -, - року народження, у зв’язку з невідповідністю інтересам дитини та порушенням його права на користування житлом.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/>
      </w:pP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left" w:pos="850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1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__________ №____</w:t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одо доцільності (недоцільності) позбавлення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rFonts w:eastAsia="Calibri"/>
          <w:sz w:val="28"/>
          <w:szCs w:val="28"/>
        </w:rPr>
        <w:t>батьківських прав - стосовно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, - року народження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У провадженні Івано-Франківського міського суду перебуває цивільна справа за позовом -  до -, третя особа: орган опіки та піклування виконавчого комітету Івано-Франківської міської ради   про позбавлення батьківських прав стосовно дитини  -, - року народження. 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У своїй позовній заяві - повідомив, що з матір’ю свого сина - в зареєстрованому шлюбі не перебував та не перебуває. Після народження сина його вихованням та утриманням батько займався самостійно. Неодноразові спроби щодо налагодження спілкування сина з матір’ю не дали жодних результатів. Мати категорично відмовлялася спілкуватися з дитиною, мотивуючи тим, що у неї інша сім’я. Натомість - неодноразово надавала нотаріально завірені заяви від -, -., - про те, що не заперечує щодо позбавлення її батьківських прав. 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 xml:space="preserve">З метою з’ясування того, чи не відкликалася заява - від - про те, що вона не заперечує щодо позбавлення її батьківських прав, працівниками служби у справах дітей подано відповідний запит до приватного нотаріуса за місцем її складання (м. -). 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У своїх письмових поясненнях - додатково повідомив, що оформлений фізичною особою-підприємцем, тому має змогу фінансово забезпечувати свого сина. Батько також володіє трикімнатною  квартирою (витяг про реєстрацію права власності на нерухоме майно № - від -), одружився (свідоцтво про шлюб серія - № -, видане -.). З теперішньою дружиною -  у його сина - приязні стосунки.   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З інформації комунального дошкільного навчального закладу (ясла-садок) № - «-» відомо, що - приводив та забирав з ДНЗ батько – -. Мама - в дошкільний заклад жодного разу не з’являлася. 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Згідно записів лікаря у виписці із медичної картки амбулаторного (стаціонарного) хворого від - на амбулаторний прийом з дитиною  приходив тато, призначення  лікаря виконував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Комісійним обстеженням житлово-побутових умов сім’ї -, яке проводилося  -.  за адресою тимчасового проживання  (вул. -, буд. -, кв. -), встановлено, що у помешканні проживають: -, - та -. В квартирі створені належні умови проживання дитини, хлопець має окрему кімнату, обладнану місцем для сну та відпочинку, базові потреби дитини забезпечені на достатньому рівні. За адресою постійного проживання сім’ї на вул. -, буд. -, кв. - на даний час  проводиться ремонт.</w:t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еруючись ст.ст. 19, 150, 155, 164, 165, 166, 171 Сімейного Кодексу України, Законом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,</w:t>
      </w:r>
      <w:r>
        <w:rPr>
          <w:rFonts w:eastAsia="Calibri"/>
          <w:sz w:val="28"/>
          <w:szCs w:val="28"/>
        </w:rPr>
        <w:t xml:space="preserve"> ухвалою Івано-Франківського міського суду Івано-Франківської області від - року (справа -, провадження №-), </w:t>
      </w:r>
      <w:r>
        <w:rPr>
          <w:sz w:val="28"/>
          <w:szCs w:val="28"/>
          <w:lang w:eastAsia="ru-RU"/>
        </w:rPr>
        <w:t>рішенням виконавчого комітету від 05.09.2018 р. № 904 «Про затвердження Положення про комісію з питань захисту прав дитини виконавчого комітету міської ради»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беручи до уваги рекомендації комісії з питань захисту прав дитини від -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left="-284"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ажає за доцільне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збавлення батьківських прав - </w:t>
      </w:r>
      <w:r>
        <w:rPr>
          <w:rFonts w:eastAsia="Calibri"/>
          <w:sz w:val="28"/>
          <w:szCs w:val="28"/>
        </w:rPr>
        <w:t>стосовно -, - року народження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right="-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й справами </w:t>
      </w:r>
    </w:p>
    <w:p>
      <w:pPr>
        <w:pStyle w:val="Normal"/>
        <w:shd w:fill="FFFFFF" w:val="clear"/>
        <w:ind w:right="-2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иконавчого комітету міської ради</w:t>
        <w:tab/>
        <w:tab/>
        <w:tab/>
        <w:tab/>
        <w:t xml:space="preserve">          Ігор Шевчук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__________ №____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одо доцільності (недоцільності) позбавлення</w:t>
      </w:r>
    </w:p>
    <w:p>
      <w:pPr>
        <w:pStyle w:val="Normal"/>
        <w:tabs>
          <w:tab w:val="clear" w:pos="708"/>
          <w:tab w:val="left" w:pos="1785" w:leader="none"/>
        </w:tabs>
        <w:ind w:left="56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тьківських прав - стосовно дітей -, -року народження, та -, </w:t>
      </w:r>
    </w:p>
    <w:p>
      <w:pPr>
        <w:pStyle w:val="Normal"/>
        <w:tabs>
          <w:tab w:val="clear" w:pos="708"/>
          <w:tab w:val="left" w:pos="1785" w:leader="none"/>
        </w:tabs>
        <w:ind w:left="56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оку народження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У провадженні Івано-Франківського міського суду перебуває цивільна справа за позовом - до - про позбавлення батьківських прав стосовно дітей -, - року народження, та -, - року народження. Ухвалою суду орган опіки та піклування міста Івано-Франківська залучено до справи як третю сторону.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Рішенням Івано-Франківського міського суду від - року шлюб між позивачкою та відповідачем розірвано, малолітніх дітей залишено на проживання з матір’ю. Призначено стягнути з - аліменти в користь - на утримання малолітніх дітей в сумі - грн. на кожну дитину до досягнення ними повноліття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ідповідно до розрахунку із сплати аліментів сума заборгованості по сплаті аліментів станом на - року становить - грн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ати з дітьми проживає за адресою: м. Івано-Франківськ, -, -, де створені задовільні умови для проживання дітей, що підтверджується актом обстеження від - року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У позовній заяві позивачка вказує, що «- уникає зустрічей з дітьми, а вони не сприймають його і не бажають бачити»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У письмових поясненнях від - року мати зазначає, що батько не бере участі у вихованні та утриманні дітей, має заборгованість по сплаті аліментів. Бабуся та дідусь по лінії батька також не цікавляться життям онуків, не відвідують їх за місцем проживання, не вітають з днем народження та іншими святами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Відповідно до інформації Івано-Франківської ЗШС №- від - року №- -, - року народження, прибула у заклад - року в групу молодшого дошкільного віку і відвідувала заклад до - р. Впродовж даного періоду дівчинку в садок приводила тільки мати, -. Зі слів вихователів групи, усі заходи, які проводилися у школі-садку, батьківські збори відвідувала мати. Оплату за харчування здійснювала вчасно. Батька дитини - вихователі жодного разу не бачили в закладі, з педагогами він не спілкувався, не цікавився донькою, участі у заходах не брав. - емоційно прив’язана до матері, дівчинці комфортно, вона проявляє до неї любов і дуже раділа коли мама приходила до неї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Батька дитини, - неодноразово було запрошено в службу у справах дітей рекомендованим листом з повідомленням про вручення. Його повідомлено про розгляд даної справи, а також запропоновано, у разі неможливості прийти на бесіду особисто, подати письмові пояснення та вагомі, на його погляд, документи у даній справі на адресу служби у справах дітей. Однак жодної інформації від батька дітей не надійшл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Відповідно до інформації - сільської ради - району - області від - року № - відомо, що -, - року народження, проживає за місцем реєстрації, а саме: с.-, вул. -, - - району - області, разом із бабусею, матір’ю та її співмешканцем. Постійної роботи не має, в даний час не працює, «компрометуючих даних на нього у виконком сільської ради не поступало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Дане питання розглядалося на засіданні комісії з питань захисту прав дитини -р. справу слухали у присутності матері дітей -, яка повідомила, що з батьком дітей - не спілкується та телефонний зв'язок не підтримує.  Батько - на засідання комісії не з’явився, хоча про час та дату комісії був повідомлений рекомендованим листом з повідомленням про вручення. </w:t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еруючись ст.ст. 19, 150, 155, 164, 165, 166, 171 Сімейного Кодексу України, Законом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'язаної із захистом прав дитини,</w:t>
      </w:r>
      <w:r>
        <w:rPr>
          <w:rFonts w:eastAsia="Calibri"/>
          <w:sz w:val="28"/>
          <w:szCs w:val="28"/>
        </w:rPr>
        <w:t xml:space="preserve"> ухвалою Івано-Франківського міського суду Івано-Франківської області від - року (справа -, провадження №-), </w:t>
      </w:r>
      <w:r>
        <w:rPr>
          <w:sz w:val="28"/>
          <w:szCs w:val="28"/>
          <w:lang w:eastAsia="ru-RU"/>
        </w:rPr>
        <w:t>рішенням виконавчого комітету від - р. № 904 «Про затвердження Положення про комісію з питань захисту прав дитини виконавчого комітету міської ради»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беручи до уваги рекомендації комісії з питань захисту прав дитини від -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left="-284"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ажає за доцільне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збавлення батьківських прав </w:t>
      </w:r>
      <w:r>
        <w:rPr>
          <w:rFonts w:eastAsia="Calibri"/>
          <w:sz w:val="28"/>
          <w:szCs w:val="28"/>
        </w:rPr>
        <w:t>- стосовно дітей -, - року народження, та -, - року народження.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right="-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й справами </w:t>
      </w:r>
    </w:p>
    <w:p>
      <w:pPr>
        <w:pStyle w:val="Normal"/>
        <w:shd w:fill="FFFFFF" w:val="clear"/>
        <w:ind w:right="-2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иконавчого комітету міської ради</w:t>
        <w:tab/>
        <w:tab/>
        <w:tab/>
        <w:tab/>
        <w:t xml:space="preserve">          Ігор Шевчук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0:00Z</dcterms:created>
  <dc:creator>user</dc:creator>
  <dc:description/>
  <cp:keywords/>
  <dc:language>en-US</dc:language>
  <cp:lastModifiedBy>Користувач Windows</cp:lastModifiedBy>
  <cp:lastPrinted>2019-09-05T09:42:00Z</cp:lastPrinted>
  <dcterms:modified xsi:type="dcterms:W3CDTF">2019-09-05T13:40:00Z</dcterms:modified>
  <cp:revision>2</cp:revision>
  <dc:subject/>
  <dc:title/>
</cp:coreProperties>
</file>