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мистецької </w:t>
      </w:r>
    </w:p>
    <w:p>
      <w:pPr>
        <w:pStyle w:val="Normal"/>
        <w:spacing w:lineRule="auto" w:line="240" w:before="0" w:after="0"/>
        <w:ind w:right="-113" w:hanging="0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ини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ярмарк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</w:p>
    <w:p>
      <w:pPr>
        <w:pStyle w:val="Normal"/>
        <w:spacing w:lineRule="auto" w:line="240" w:before="0" w:after="0"/>
        <w:ind w:right="-113" w:hanging="0"/>
        <w:jc w:val="both"/>
        <w:rPr/>
      </w:pP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»</w:t>
      </w:r>
    </w:p>
    <w:p>
      <w:pPr>
        <w:pStyle w:val="Style16"/>
        <w:shd w:fill="FFFFFF" w:val="clear"/>
        <w:spacing w:before="0" w:after="0"/>
        <w:rPr>
          <w:rStyle w:val="Rvts8"/>
          <w:rFonts w:ascii="Times New Roman" w:hAnsi="Times New Roman" w:cs="Times New Roman"/>
          <w:color w:val="000000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right="-113" w:firstLine="307"/>
        <w:jc w:val="both"/>
        <w:rPr>
          <w:rStyle w:val="FontStyle18"/>
          <w:color w:val="000000"/>
          <w:sz w:val="28"/>
          <w:szCs w:val="28"/>
          <w:shd w:fill="FFFFFF" w:val="clear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27, 32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утом територіальної громади міста Івано-Франківська та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 метою належ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ярмарку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»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color w:val="000000"/>
          <w:sz w:val="28"/>
          <w:shd w:fill="FFFFFF" w:val="clear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Rvts7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113" w:hanging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забезпечити організацію та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стецької частини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ярмарк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» –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вяткових концертів 20 та 21 вересня 2019 року о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1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00 год.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на площі Рино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ня святкових концерт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площі Ринок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0 та 21 вересня 2019 року з 15.00 год. до 18.00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архітектури, дизайну та містобудівної діяльності міської ради (О.Кошик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на площі Ри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0 та 21 вересня 2019 року з 15.00 год. до 18.00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20 та 21 вересня 2019 року до 15.00 год. здійснити обстеженн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території на площі Рино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предмет безпечного відпочинку під час проведення святкових концерт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0 та 21 вересня 2019 року під час проведення святкових концерт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відділу поліції ГУНП в області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.Кавінський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забезпечити охорону громадського порядку та патрулювання під час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вяткових концертів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площі Ринок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0 та 21 вересня 2019 року з 15.00 год. до 18.00 го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му підприємству «Муніципальна Варта» (А.Пруса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прияти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ано-Франківському відділу поліції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.Кавінський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)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орядку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під час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вяткових концертів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площі Ринок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0 та 21 вересня 2019 року з 15.00 год. до 18.00 го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проведення мистецької частини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ярмарк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 проведення мистецької частини</w:t>
      </w:r>
    </w:p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фестивалю-</w:t>
      </w:r>
      <w:r>
        <w:rPr>
          <w:rStyle w:val="Rvts9"/>
          <w:color w:val="000000"/>
          <w:sz w:val="28"/>
          <w:szCs w:val="28"/>
          <w:shd w:fill="FFFFFF" w:val="clear"/>
        </w:rPr>
        <w:t>ярмарк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у </w:t>
      </w:r>
      <w:r>
        <w:rPr>
          <w:rStyle w:val="Rvts8"/>
          <w:color w:val="000000"/>
          <w:sz w:val="28"/>
          <w:szCs w:val="28"/>
          <w:shd w:fill="FFFFFF" w:val="clear"/>
          <w:lang w:val="uk-UA"/>
        </w:rPr>
        <w:t>«Прикарпатський вернісаж»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1985"/>
        <w:gridCol w:w="2126"/>
        <w:gridCol w:w="21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сплуатація сценічної конструкції (подіум 20 кв.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дн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/>
            </w:pPr>
            <w:r>
              <w:rPr>
                <w:lang w:val="uk-UA"/>
              </w:rPr>
              <w:t>20 16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 (2дн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08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 240,00</w:t>
            </w:r>
          </w:p>
        </w:tc>
      </w:tr>
    </w:tbl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.Левицький ________ 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- начальник фінансового управління виконавчого комітету міської ради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Сусаніна  __________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Івано-Франківської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.Шевчук ____________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партаменту правової політики Івано-Франківс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.Кедик  _____________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архітектури, дизайну та містобудівної діяльності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.Кошик ______________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охорони здоров’я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Бойко___________________________________2019р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з питань надзвичайних  ситуацій,  мобілізаційно-оборонної роботи та діяльності правоохоронних  органів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. Влізло ___________________________________2019р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чальник Івано-Франківського відділу поліції ГУНП в  Івано-Франківській област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І. Кавінський _______________________________2019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Начальник комунального підприємства «Муніципальна варта»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А.Прусак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2019р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чальник управління патрульної поліції в </w:t>
      </w:r>
      <w:r>
        <w:rPr>
          <w:rStyle w:val="Rvts11"/>
          <w:rFonts w:cs="Times New Roman" w:ascii="Times New Roman" w:hAnsi="Times New Roman"/>
          <w:sz w:val="24"/>
          <w:szCs w:val="24"/>
          <w:shd w:fill="FFFFFF" w:val="clear"/>
          <w:lang w:val="uk-UA"/>
        </w:rPr>
        <w:t>Івано-Франківській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О.Костенко_____________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чальник Івано-Франківського МВ УДСНС України в Івано-Франківській област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.Мацалак______________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загального відділу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.Панишак_________________________________ 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ец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партаменту культури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.Загурська  ______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3-42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мистецької  частини фестивалю-</w:t>
      </w:r>
      <w:r>
        <w:rPr>
          <w:rStyle w:val="Rvts9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ярмарк</w:t>
      </w:r>
      <w:r>
        <w:rPr>
          <w:rStyle w:val="Rvts9"/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у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Style w:val="Rvts8"/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«Прикарпатський верніса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ґрунтування необхідності прийняття рішення</w:t>
      </w:r>
    </w:p>
    <w:p>
      <w:pPr>
        <w:pStyle w:val="Normal"/>
        <w:spacing w:lineRule="auto" w:line="240" w:before="0" w:after="0"/>
        <w:ind w:left="426"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 рішення розроблений для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мистецької  частини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ярмарк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проведення святкових концертів 20 та 21 вересня 2019 рок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площі Ринок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роведення заходу виникає потреба у виділенні коштів для фінансуванн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і шляхи її досягнення</w:t>
      </w:r>
    </w:p>
    <w:p>
      <w:pPr>
        <w:pStyle w:val="Normal"/>
        <w:spacing w:lineRule="auto" w:line="240" w:before="0" w:after="0"/>
        <w:ind w:left="360" w:right="-11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розробки даного рішення є забезпечення мистецької  частини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ярмарку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им аспектом щодо прийняття даного рішення є Конституція України, Закон України «Про місцеве самоврядування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е обґрунтування</w:t>
      </w:r>
    </w:p>
    <w:p>
      <w:pPr>
        <w:pStyle w:val="Normal"/>
        <w:spacing w:lineRule="auto" w:line="240" w:before="0" w:after="0"/>
        <w:ind w:left="360"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даного рішення потребує виділення коштів з міського бюджету. Кошторис витрат на проведення мистецької  частини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ярмарк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</w:t>
      </w:r>
      <w:r>
        <w:rPr>
          <w:rFonts w:cs="Times New Roman" w:ascii="Times New Roman" w:hAnsi="Times New Roman"/>
          <w:sz w:val="28"/>
          <w:szCs w:val="28"/>
          <w:lang w:val="uk-UA"/>
        </w:rPr>
        <w:t>» підготовлений Департаментом культури міської ради з погодженням у заступника міського голови (відповідно до компетенції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иція заінтересованих органів</w:t>
      </w:r>
    </w:p>
    <w:p>
      <w:pPr>
        <w:pStyle w:val="Style18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інших органів не стосуєтьс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альний аспект</w:t>
      </w:r>
    </w:p>
    <w:p>
      <w:pPr>
        <w:pStyle w:val="Normal"/>
        <w:spacing w:lineRule="auto" w:line="240" w:before="0" w:after="0"/>
        <w:ind w:left="360"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мистецької  частини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ярмарку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дасть можливіст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знайомитись з кращими зразками сучасного українського мистецтва, буде організовано дозвілля мешканців та гостей міста Івано-Франківськ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ід час проведення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ярмарк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е обговорення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в’язку з тим, що даний проект не є регуляторним актом, він не потребує проведення громадського обговоренн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 результатів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даного рішення дасть можливість належним чином організуват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та провести мистецьку частину фестивалю-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ярмарк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Прикарпатський вернісаж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 культури</w:t>
        <w:tab/>
        <w:tab/>
        <w:tab/>
        <w:t>Надія Загур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_»__________ 2019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Rvps90"/>
        <w:shd w:fill="FFFFFF" w:val="clear"/>
        <w:spacing w:before="0" w:after="0"/>
        <w:jc w:val="center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про погодження проекту рішення виконавчого комітету міської ради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 проведення мистецької  частини фестивалю-</w:t>
      </w:r>
      <w:r>
        <w:rPr>
          <w:rStyle w:val="Rvts9"/>
          <w:b/>
          <w:color w:val="000000"/>
          <w:sz w:val="28"/>
          <w:szCs w:val="28"/>
          <w:shd w:fill="FFFFFF" w:val="clear"/>
        </w:rPr>
        <w:t>ярмарку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jc w:val="center"/>
        <w:rPr>
          <w:b/>
          <w:b/>
          <w:sz w:val="28"/>
          <w:szCs w:val="28"/>
          <w:lang w:val="uk-UA"/>
        </w:rPr>
      </w:pPr>
      <w:r>
        <w:rPr>
          <w:rStyle w:val="Rvts8"/>
          <w:b/>
          <w:color w:val="000000"/>
          <w:sz w:val="28"/>
          <w:szCs w:val="28"/>
          <w:shd w:fill="FFFFFF" w:val="clear"/>
          <w:lang w:val="uk-UA"/>
        </w:rPr>
        <w:t>«Прикарпатський вернісаж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розроблено Департаментом культури Івано-Франк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О.Левиц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- 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виконавчого комітету міської ради</w:t>
        <w:tab/>
        <w:t xml:space="preserve"> </w:t>
        <w:tab/>
        <w:tab/>
        <w:t xml:space="preserve">В.Сусані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кому Івано-Франкі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 xml:space="preserve">І.Шевч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 xml:space="preserve">Н.Кеди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архітектури, дизайну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івної діяльності міської ради </w:t>
        <w:tab/>
        <w:tab/>
        <w:tab/>
        <w:tab/>
        <w:t xml:space="preserve">О.Кош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охорони здоров’я міської ради</w:t>
        <w:tab/>
        <w:t>М.Бойк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надзвичайних  ситуацій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білізаційно-оборонної роботи та діяльнос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охоронних  органів міської ради</w:t>
        <w:tab/>
        <w:tab/>
        <w:tab/>
        <w:tab/>
        <w:t xml:space="preserve">І. Влізло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чальник Івано-Франківського відділу поліції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ГУНП в  Івано-Франківській області </w:t>
        <w:tab/>
        <w:tab/>
        <w:tab/>
        <w:t xml:space="preserve">І. Кавінсь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чальник комунального підприєм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Муніципальна варта»</w:t>
        <w:tab/>
        <w:tab/>
        <w:tab/>
        <w:tab/>
        <w:tab/>
        <w:tab/>
        <w:tab/>
        <w:t xml:space="preserve">А.Прусак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чальник управління патрульної поліції в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.Кос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чальник Івано-Франківського МВ УДСН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країни в Івано-Франківській області </w:t>
        <w:tab/>
        <w:tab/>
        <w:tab/>
        <w:tab/>
        <w:t>В.Мацал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загального відділу міської ради</w:t>
        <w:tab/>
        <w:tab/>
        <w:t>У.Паниш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ні підрозділи виконавчого комітету міської ради, його апарату, інші органи вважаються такими, що погодили проект без зауваж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 культури</w:t>
        <w:tab/>
        <w:tab/>
        <w:tab/>
        <w:t xml:space="preserve">    Надія Загурсь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__»__________ 2019 р.</w:t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">
    <w:name w:val="st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52:00Z</dcterms:created>
  <dc:creator>Admin</dc:creator>
  <dc:description/>
  <cp:keywords/>
  <dc:language>en-US</dc:language>
  <cp:lastModifiedBy>Користувач Windows</cp:lastModifiedBy>
  <cp:lastPrinted>2019-09-03T08:53:00Z</cp:lastPrinted>
  <dcterms:modified xsi:type="dcterms:W3CDTF">2019-09-06T06:52:00Z</dcterms:modified>
  <cp:revision>2</cp:revision>
  <dc:subject/>
  <dc:title/>
</cp:coreProperties>
</file>