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____________№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ЛАН ЗАХОДІВ 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щодо складання прогнозу міського бюджет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на 2021-2022 роки</w:t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5035"/>
        <w:gridCol w:w="1679"/>
        <w:gridCol w:w="2173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0" w:name="n7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міст заході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ермін виконання*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ідповідальні за виконанн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ійснення аналізу виконання міськ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Фінансове управління виконавчого комітету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ведення до головних розпорядників бюджетних коштів організаційно-методологічних засад складання прогнозу міського бюджету, визначених Мінфіном, та інструктивного листа щодо основних організаційних засад процесу підготовки пропозицій до прогнозу бюджету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е управління 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фінансовому управлінню основних прогнозних показників економічного і соціального розвитку території на середньостроковий період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правління економічного та інтеграційного розвитку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фінансовому управлінню інформації щодо чисельності населенн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статистики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ідготовка та подання фінансовому управлінню разом з поясненнями (зокрема в частині фіскальних ризиків у майбутніх періодах) прогнозних обсягів доходів бюджету на середньостроковий період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уктурні підрозділи виконавчого комітету, що контролюють справляння надходжень до бюджету, органи фіскальної служби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гнозування обсягів доходів міського бюджету, визначення обсягів фінансування міського бюджету, повернення кредитів до міського бюджету та орієнтовних граничних показників видатків міського бюджету та надання кредитів з міського бюджету на середньостроковий період на підставі прогнозу економічного і соціального розвитку України та території, аналізу виконання міського бюджету в попередніх та поточному бюджетних періодах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е управління 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та доведення до головних розпорядників бюджетних коштів інструкцій з підготовки пропозицій до прогнозу бюджету та орієнтовних граничних показників видатків та надання кредитів з міського бюджету на середньостроковий період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е управління 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фінансовому управлінню пропозицій до прогнозу міського бюджету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вні розпорядники бюджетних коштів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ійснення аналізу поданих головними розпорядниками бюджетних коштів пропозицій до прогнозу міського бюджету на відповідність доведеним орієнтовним граничним показникам видатків міського бюджету та надання кредитів з міського бюджету і вимогам доведених інструкці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е управління 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погоджувальних нарад з головними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е управління виконавчого комітету, головні розпорядники бюджетних коштів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опрацювання прогнозу місцевого бюджету за результатами проведених погоджувальних нарад та інформації, отриманої від структурних підрозділів виконавчого комітету міської рад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е управління 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дання прогнозу бюджету м. Івано-Франківська на розгляд виконавчого комітету міської рад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е управління 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гляд та схвалення прогнозу бюджету м. Івано-Франківсь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встановлені термі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конавчий комітет Івано-Франківської міської рад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* Зазначені терміни виконання заходів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uk-UA"/>
        </w:rPr>
        <w:t>щодо складання прогнозу місцевого бюджет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в 2019 році застосовуються із урахуванням п.49 Прикінцевих та перехідних положень Бюджетного кодексу Україн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еруючий справами виконавчого комітету                                         І.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9:00Z</dcterms:created>
  <dc:creator>Matviiv</dc:creator>
  <dc:description/>
  <cp:keywords/>
  <dc:language>en-US</dc:language>
  <cp:lastModifiedBy>Користувач Windows</cp:lastModifiedBy>
  <cp:lastPrinted>2019-09-04T10:54:00Z</cp:lastPrinted>
  <dcterms:modified xsi:type="dcterms:W3CDTF">2019-09-05T11:49:00Z</dcterms:modified>
  <cp:revision>2</cp:revision>
  <dc:subject/>
  <dc:title>Додаток 2</dc:title>
</cp:coreProperties>
</file>