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раховуюч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у с.–– Івано-Франківської міської ради, право користування якою має її дочка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2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–– у м.Івано-Франківську, право користування якою мають ––, –– року народження, та ––, –– року народження, за згодою, поданою неповнолітнім та їх батьком –-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 –– на укладання договору купівлі-продажу (дарування, міни тощо) щодо придбання на її ім’я –– буд.–– на вул.–– у с.–– Івано-Франківської міської ради, право користування якою мають ––, –– року народження, та ––, –– року народження, за згодою, поданою неповнолітньою та їх батьком –– органу опіки та піклування, а також земельних ділянок за цією адрес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4. –– на укладання договору купівлі-продажу (дарування, міни тощо) щодо придбання на її ім’я –– кв.– на вул.––, –– у м.Івано-Франківську, право користування якою має її син ––, –– року народження, </w:t>
      </w:r>
      <w:r>
        <w:rPr>
          <w:rFonts w:eastAsia="Calibri"/>
          <w:sz w:val="28"/>
          <w:szCs w:val="28"/>
        </w:rPr>
        <w:t>за згодою, поданою його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5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.–– на вул.––, –– у м.Івано-Франківську, право користування якою мають ––, –– року народження, та ––, –– року народження, за згодою, поданою неповнолітнім та їх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6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кв.–– на вул.––, –– у м.Івано-Франківську, право користування якою мають ––, –– року народження, та ––, –– року народження, за згодою, поданою їх матір’ю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7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буд.–– на вул.–– у с.–– Івано-Франківської міської ради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8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.–– на вул.––, –– у м.Івано-Франківську, право користування якою мають ––, –– року народження, та ––, –– року народження, за згодою, поданою неповнолітньою та їх матір’ю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–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а –– від імені малолітньої ––, –– року народження,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йому ––  частини кв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</w:t>
      </w:r>
      <w:r>
        <w:rPr>
          <w:rFonts w:eastAsia="Calibri"/>
          <w:sz w:val="28"/>
          <w:szCs w:val="28"/>
        </w:rPr>
        <w:t>малолітньої ––, –– року народження, –– частини</w:t>
      </w:r>
      <w:r>
        <w:rPr>
          <w:sz w:val="28"/>
          <w:szCs w:val="28"/>
        </w:rPr>
        <w:t xml:space="preserve"> кв.–– на вул.––, –– у м.Івано-Франківськ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>та –– від імені малолітнього ––, –– року народження, на укладання договору дарування (купівлі-продажу) щодо придбання на ім’я дитини цілого буд. –- на вул.–– у м.Івано-Франківську та земельної ділянки площею –– га за цією ж адресою (кадастровий номер ––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–– від імені малолітнього ––, –– року народження, на відчуження належної йому –– частини автомобіля марки ––, легковий пасажирський-В, колір ––, рік випуску ––, реєстраційний номер ––, ідентифікаційний номер –– та зняття вищезазначеного автомобіля марки –– з обліку в компетентних органах. Зобов’язати ––</w:t>
      </w:r>
      <w:r>
        <w:rPr>
          <w:color w:val="000000"/>
          <w:sz w:val="28"/>
          <w:szCs w:val="28"/>
          <w:lang w:eastAsia="uk-UA"/>
        </w:rPr>
        <w:t xml:space="preserve"> зберегти майнові права дитини шляхом перерахування,</w:t>
      </w:r>
      <w:r>
        <w:rPr>
          <w:sz w:val="28"/>
          <w:szCs w:val="28"/>
        </w:rPr>
        <w:t xml:space="preserve"> виручених від продажу автомобіля марки –-, коштів </w:t>
      </w:r>
      <w:r>
        <w:rPr>
          <w:color w:val="000000"/>
          <w:sz w:val="28"/>
          <w:szCs w:val="28"/>
          <w:lang w:eastAsia="uk-UA"/>
        </w:rPr>
        <w:t>на відкритий на ім’я дитини</w:t>
      </w:r>
      <w:r>
        <w:rPr>
          <w:sz w:val="28"/>
          <w:szCs w:val="28"/>
        </w:rPr>
        <w:t xml:space="preserve"> ––, –– року народження,</w:t>
      </w:r>
      <w:r>
        <w:rPr>
          <w:color w:val="000000"/>
          <w:sz w:val="28"/>
          <w:szCs w:val="28"/>
          <w:lang w:eastAsia="uk-UA"/>
        </w:rPr>
        <w:t xml:space="preserve"> рахунок в ––№––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3:00Z</dcterms:created>
  <dc:creator>User</dc:creator>
  <dc:description/>
  <cp:keywords/>
  <dc:language>en-US</dc:language>
  <cp:lastModifiedBy>Користувач Windows</cp:lastModifiedBy>
  <cp:lastPrinted>2019-09-05T11:59:00Z</cp:lastPrinted>
  <dcterms:modified xsi:type="dcterms:W3CDTF">2019-09-05T11:53:00Z</dcterms:modified>
  <cp:revision>2</cp:revision>
  <dc:subject/>
  <dc:title>1</dc:title>
</cp:coreProperties>
</file>