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 № 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ОРИ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итрат для проведення Франківського Півмарафону 201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rankivs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l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athon</w:t>
      </w:r>
      <w:r>
        <w:rPr>
          <w:rFonts w:cs="Times New Roman" w:ascii="Times New Roman" w:hAnsi="Times New Roman"/>
          <w:sz w:val="28"/>
          <w:szCs w:val="28"/>
        </w:rPr>
        <w:t xml:space="preserve"> 201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партамент молодіжної політики та спорту </w:t>
        <w:br/>
      </w:r>
      <w:r>
        <w:rPr>
          <w:rFonts w:cs="Times New Roman" w:ascii="Times New Roman" w:hAnsi="Times New Roman"/>
          <w:sz w:val="28"/>
          <w:szCs w:val="28"/>
        </w:rPr>
        <w:t>ТПКВКМБ  1115011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ведення навчально-тренувальних зборів і змагань </w:t>
        <w:br/>
        <w:t>з олімпійських видів спорту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ліграфічні послуги – 47 000 грн. 00 коп. (сорок сім тисяч грн. 00 коп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енда огороджувальних турнікетів – 45 000 грн. 00 коп. (сорок п’ять тисяч грн. 00 коп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анспортні послуги – 43 000 грн. 00 коп. (сорок три тисячі грн. 00 коп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енда сценічного обладнання – 37 000 грн. 00 коп. (тридцять сім тисяч грн. 00 коп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енда звукового обладнання – 28 000 грн. 00 коп. (двадцять вісім грн. 00 коп.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ього: 200 000 грн. 00 коп. (двісті тисяч грн. 00 коп.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кому міської ради</w:t>
        <w:tab/>
        <w:tab/>
        <w:tab/>
        <w:tab/>
        <w:tab/>
        <w:tab/>
        <w:t>Ігор Шевчук</w:t>
      </w:r>
    </w:p>
    <w:sectPr>
      <w:type w:val="nextPage"/>
      <w:pgSz w:w="11906" w:h="16838"/>
      <w:pgMar w:left="1985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17:00Z</dcterms:created>
  <dc:creator>Денис Рудницький</dc:creator>
  <dc:description/>
  <cp:keywords/>
  <dc:language>en-US</dc:language>
  <cp:lastModifiedBy>Користувач Windows</cp:lastModifiedBy>
  <cp:lastPrinted>2018-09-12T14:18:00Z</cp:lastPrinted>
  <dcterms:modified xsi:type="dcterms:W3CDTF">2019-09-06T10:17:00Z</dcterms:modified>
  <cp:revision>2</cp:revision>
  <dc:subject/>
  <dc:title/>
</cp:coreProperties>
</file>