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contextualSpacing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о використання майна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8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У зв’язку з закінченням терміну зберігання майна, демонтованого на підставі рішень виконавчого комітету, керуючись ст. 31 Закону України «Про місцеве самоврядування в Україні» та п. 4.5 Положення про порядок звільнення земельних ділянок, що зайняті без правових підстав та належать до комунальної власності територіальної громади міста Івано-Франківська, затвердженого рішенням міської ради від 08.07.2016 р. № 186-6, Порядком розміщення зовнішньої реклами в м. Івано-Франківську, затвердженого рішенням виконавчого комітету Івано-Франківської міської ради від 29.12.2009р. № 657, Порядком розміщення вивісок в місті Івано-Франківську, затвердженого рішенням виконавчого комітету Івано-Франківської міської ради від 30.12.2016р. № 908, виконавчий комітет міської ради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 и р і ш и в</w:t>
      </w:r>
      <w:r>
        <w:rPr>
          <w:rFonts w:eastAsia="Times New Roman" w:cs="Times New Roman" w:ascii="Times New Roman" w:hAnsi="Times New Roman"/>
          <w:sz w:val="28"/>
          <w:szCs w:val="28"/>
          <w:lang w:val="ru-RU" w:eastAsia="ru-RU"/>
        </w:rPr>
        <w:t xml:space="preserve"> :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1080" w:leader="none"/>
        </w:tabs>
        <w:spacing w:lineRule="auto" w:line="240" w:before="0" w:after="0"/>
        <w:ind w:left="0" w:firstLine="72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Комунальному підприємству «Івано-Франківськводоекотехпром»  (Р. Кімачук) </w:t>
      </w:r>
      <w:r>
        <w:rPr>
          <w:rFonts w:eastAsia="Times New Roman" w:cs="Times New Roman" w:ascii="Times New Roman" w:hAnsi="Times New Roman"/>
          <w:sz w:val="28"/>
          <w:szCs w:val="28"/>
          <w:lang w:val="ru-RU" w:eastAsia="ru-RU"/>
        </w:rPr>
        <w:t>здійснити наступні дії щодо майна, зазначеного в додатку до даного рішення:</w:t>
      </w:r>
    </w:p>
    <w:p>
      <w:pPr>
        <w:pStyle w:val="Normal"/>
        <w:tabs>
          <w:tab w:val="clear" w:pos="708"/>
          <w:tab w:val="left" w:pos="720" w:leader="none"/>
        </w:tabs>
        <w:spacing w:lineRule="auto" w:line="240" w:before="0" w:after="0"/>
        <w:ind w:left="709" w:hanging="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ab/>
        <w:t>1.1.</w:t>
        <w:tab/>
        <w:t>Вироби з металу здати на брухт, а виручені кошти зарахувати в дохід підприємства;</w:t>
      </w:r>
    </w:p>
    <w:p>
      <w:pPr>
        <w:pStyle w:val="Normal"/>
        <w:tabs>
          <w:tab w:val="clear" w:pos="708"/>
          <w:tab w:val="left" w:pos="1080" w:leader="none"/>
        </w:tabs>
        <w:spacing w:lineRule="auto" w:line="240" w:before="0" w:after="0"/>
        <w:ind w:left="709" w:hanging="0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.2.</w:t>
        <w:tab/>
        <w:t>Майно, яке не придатне до використання передати, а КП «Полігон-ТПВ» прийняти його на захоронення.</w:t>
      </w:r>
    </w:p>
    <w:p>
      <w:pPr>
        <w:pStyle w:val="Normal"/>
        <w:tabs>
          <w:tab w:val="clear" w:pos="708"/>
          <w:tab w:val="left" w:pos="720" w:leader="none"/>
        </w:tabs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ab/>
        <w:t>2. Контроль за виконанням даного рішення покласти на першого заступника міського голови М. Вітенка.</w:t>
      </w:r>
    </w:p>
    <w:p>
      <w:pPr>
        <w:pStyle w:val="Normal"/>
        <w:tabs>
          <w:tab w:val="clear" w:pos="708"/>
          <w:tab w:val="left" w:pos="1080" w:leader="none"/>
        </w:tabs>
        <w:spacing w:lineRule="auto" w:line="240" w:before="0" w:after="0"/>
        <w:ind w:firstLine="72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240" w:before="0" w:after="0"/>
        <w:ind w:firstLine="72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240" w:before="0" w:after="0"/>
        <w:ind w:firstLine="72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240" w:before="0" w:after="0"/>
        <w:ind w:firstLine="72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Міський голова </w:t>
        <w:tab/>
        <w:tab/>
        <w:tab/>
        <w:tab/>
        <w:tab/>
        <w:tab/>
        <w:tab/>
        <w:t>Руслан Марцінків</w:t>
      </w:r>
    </w:p>
    <w:p>
      <w:pPr>
        <w:sectPr>
          <w:type w:val="nextPage"/>
          <w:pgSz w:w="11906" w:h="16838"/>
          <w:pgMar w:left="1980" w:right="566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contextualSpacing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4956" w:firstLine="708"/>
        <w:contextualSpacing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Додаток </w:t>
      </w:r>
    </w:p>
    <w:p>
      <w:pPr>
        <w:pStyle w:val="Normal"/>
        <w:spacing w:lineRule="auto" w:line="240" w:before="0" w:after="0"/>
        <w:ind w:left="4956" w:firstLine="708"/>
        <w:contextualSpacing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до рішення виконавчого комітету</w:t>
      </w:r>
    </w:p>
    <w:p>
      <w:pPr>
        <w:pStyle w:val="Normal"/>
        <w:spacing w:lineRule="auto" w:line="240" w:before="0" w:after="0"/>
        <w:ind w:left="4956" w:firstLine="708"/>
        <w:contextualSpacing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міської ради від _________№____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Перелік майна, 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демонтованого на підставі рішень виконавчого комітету, 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термін зберігання якого минув та яке передано </w:t>
      </w:r>
    </w:p>
    <w:p>
      <w:pPr>
        <w:pStyle w:val="Normal"/>
        <w:spacing w:lineRule="auto" w:line="240" w:before="0" w:after="0"/>
        <w:contextualSpacing/>
        <w:jc w:val="center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П «Івано-Франківськводоекотехпром» на зберігання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10043" w:type="dxa"/>
        <w:jc w:val="left"/>
        <w:tblInd w:w="-12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7"/>
        <w:gridCol w:w="3146"/>
        <w:gridCol w:w="1994"/>
        <w:gridCol w:w="1864"/>
        <w:gridCol w:w="1932"/>
      </w:tblGrid>
      <w:tr>
        <w:trPr/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67" w:hanging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67" w:hanging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йменування майна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ішення виконавчого комітету на підставі якого демонтовувалося майно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ата демонтажу (дата початку зберігання)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67" w:hanging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інцевий термін зберігання</w:t>
            </w:r>
          </w:p>
        </w:tc>
      </w:tr>
      <w:tr>
        <w:trPr/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67" w:hanging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талевий каркас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67" w:hanging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39 від 17.05.2018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67" w:hanging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.10.2018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67" w:hanging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.04.2019</w:t>
            </w:r>
          </w:p>
        </w:tc>
      </w:tr>
      <w:tr>
        <w:trPr/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67" w:hanging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1008" w:hanging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б’єкт зовнішньої реклами 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67" w:hanging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69 від 25.04.2018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67" w:hanging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.10.2018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67" w:hanging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.04.2019</w:t>
            </w:r>
          </w:p>
        </w:tc>
      </w:tr>
      <w:tr>
        <w:trPr/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67" w:hanging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талеві стовпчики (5 шт.)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67" w:hanging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39 від 17.05.2018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67" w:hanging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.10.2018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67" w:hanging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.04.2019</w:t>
            </w:r>
          </w:p>
        </w:tc>
      </w:tr>
      <w:tr>
        <w:trPr/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67" w:hanging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’єкт зовнішньої реклами (Автосервіс)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67" w:hanging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32 від 19.04.2018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67" w:hanging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.10.2018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67" w:hanging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.04.2019</w:t>
            </w:r>
          </w:p>
        </w:tc>
      </w:tr>
      <w:tr>
        <w:trPr/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67" w:hanging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имчасова споруда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67" w:hanging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42 від 27.09.2018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67" w:hanging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.10.2018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67" w:hanging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.04.2019</w:t>
            </w:r>
          </w:p>
        </w:tc>
      </w:tr>
      <w:tr>
        <w:trPr/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67" w:hanging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’єкт зовнішньої реклами  (Пропонуємо квартири)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67" w:hanging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90 від 31.05.2018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67" w:hanging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.10.2018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67" w:hanging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.04.2019</w:t>
            </w:r>
          </w:p>
        </w:tc>
      </w:tr>
      <w:tr>
        <w:trPr/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67" w:hanging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’єкти зовнішньої реклами (Максимум)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67" w:hanging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32 від 19.04.2018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67" w:hanging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.10.2018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67" w:hanging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.04.2019</w:t>
            </w:r>
          </w:p>
        </w:tc>
      </w:tr>
      <w:tr>
        <w:trPr/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67" w:hanging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ивіска (Метелиця)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      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590 від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  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1.05.2018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67" w:hanging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.10.2018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67" w:hanging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.04.2019</w:t>
            </w:r>
          </w:p>
        </w:tc>
      </w:tr>
      <w:tr>
        <w:trPr/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67" w:hanging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имчасова споруда (Дерев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`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яна)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67" w:hanging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69 від 25.04.2018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67" w:hanging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6.11.2018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67" w:hanging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6.05.2019</w:t>
            </w:r>
          </w:p>
        </w:tc>
      </w:tr>
      <w:tr>
        <w:trPr/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67" w:hanging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талевий збірно-розбірний гараж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67" w:hanging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39 від 17.05.2018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67" w:hanging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8.11.2018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67" w:hanging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8.05.2019</w:t>
            </w:r>
          </w:p>
        </w:tc>
      </w:tr>
      <w:tr>
        <w:trPr/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67" w:hanging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ивіска (МТС)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67" w:hanging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32 від 19.04.2018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67" w:hanging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.11.2018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67" w:hanging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.05.2019</w:t>
            </w:r>
          </w:p>
        </w:tc>
      </w:tr>
      <w:tr>
        <w:trPr/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67" w:hanging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клама (Вікна, двері)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67" w:hanging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32 від 19.04.2018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67" w:hanging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.11.2018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67" w:hanging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.05.2019</w:t>
            </w:r>
          </w:p>
        </w:tc>
      </w:tr>
      <w:tr>
        <w:trPr/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67" w:hanging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ивіска (Меблі)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67" w:hanging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58 від 14.06.2018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67" w:hanging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.07.2018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67" w:hanging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.05.2019</w:t>
            </w:r>
          </w:p>
        </w:tc>
      </w:tr>
      <w:tr>
        <w:trPr/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67" w:hanging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</w:t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имчасова споруда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67" w:hanging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79 від 01.11.2018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67" w:hanging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.11.2018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67" w:hanging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.05.2019</w:t>
            </w:r>
          </w:p>
        </w:tc>
      </w:tr>
      <w:tr>
        <w:trPr/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67" w:hanging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</w:t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талевий збірно-розбірний гараж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67" w:hanging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43 від 27.09.2018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67" w:hanging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6.11.2018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67" w:hanging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6.05.2019</w:t>
            </w:r>
          </w:p>
        </w:tc>
      </w:tr>
      <w:tr>
        <w:trPr/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67" w:hanging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6</w:t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имчасова споруда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67" w:hanging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43 від 27.09.2018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67" w:hanging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9.11.2018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67" w:hanging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9.11.2019</w:t>
            </w:r>
          </w:p>
        </w:tc>
      </w:tr>
    </w:tbl>
    <w:p>
      <w:pPr>
        <w:pStyle w:val="Normal"/>
        <w:spacing w:lineRule="auto" w:line="240" w:before="0" w:after="0"/>
        <w:contextualSpacing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Керуючий справами виконавчого 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омітету міської ради</w:t>
        <w:tab/>
        <w:tab/>
        <w:tab/>
        <w:tab/>
        <w:tab/>
        <w:tab/>
        <w:tab/>
        <w:t>І. Шевчук</w:t>
      </w:r>
    </w:p>
    <w:p>
      <w:pPr>
        <w:pStyle w:val="Normal"/>
        <w:widowControl w:val="false"/>
        <w:suppressAutoHyphens w:val="true"/>
        <w:spacing w:lineRule="auto" w:line="240" w:before="0" w:after="0"/>
        <w:contextualSpacing/>
        <w:rPr>
          <w:rFonts w:eastAsia="Times New Roman"/>
          <w:sz w:val="10"/>
        </w:rPr>
      </w:pPr>
      <w:r>
        <w:rPr>
          <w:rFonts w:eastAsia="Calibri" w:cs="Calibri"/>
          <w:sz w:val="10"/>
        </w:rPr>
        <w:t xml:space="preserve"> </w:t>
      </w:r>
    </w:p>
    <w:p>
      <w:pPr>
        <w:pStyle w:val="Normal"/>
        <w:spacing w:before="0" w:after="160"/>
        <w:rPr>
          <w:rFonts w:eastAsia="Times New Roman"/>
          <w:sz w:val="10"/>
        </w:rPr>
      </w:pPr>
      <w:r>
        <w:rPr>
          <w:rFonts w:eastAsia="Times New Roman"/>
          <w:sz w:val="10"/>
        </w:rPr>
      </w:r>
    </w:p>
    <w:sectPr>
      <w:type w:val="nextPage"/>
      <w:pgSz w:w="11906" w:h="16838"/>
      <w:pgMar w:left="1979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830"/>
        </w:tabs>
        <w:ind w:left="1830" w:hanging="111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2145"/>
        </w:tabs>
        <w:ind w:left="2145" w:hanging="1425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2145"/>
        </w:tabs>
        <w:ind w:left="2145" w:hanging="1425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2145"/>
        </w:tabs>
        <w:ind w:left="2145" w:hanging="1425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2145"/>
        </w:tabs>
        <w:ind w:left="2145" w:hanging="1425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2160"/>
        </w:tabs>
        <w:ind w:left="2160" w:hanging="144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2520"/>
        </w:tabs>
        <w:ind w:left="2520" w:hanging="180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2520"/>
        </w:tabs>
        <w:ind w:left="2520" w:hanging="180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2880"/>
        </w:tabs>
        <w:ind w:left="2880" w:hanging="216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30T09:52:00Z</dcterms:created>
  <dc:creator>Користувач Windows</dc:creator>
  <dc:description/>
  <cp:keywords/>
  <dc:language>en-US</dc:language>
  <cp:lastModifiedBy>Користувач Windows</cp:lastModifiedBy>
  <cp:lastPrinted>2019-02-25T17:08:00Z</cp:lastPrinted>
  <dcterms:modified xsi:type="dcterms:W3CDTF">2019-08-30T09:52:00Z</dcterms:modified>
  <cp:revision>2</cp:revision>
  <dc:subject/>
  <dc:title/>
</cp:coreProperties>
</file>