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right="-113" w:hanging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мистецької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и асамблеї «Кола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ьських міст Європи» 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right="-113" w:firstLine="307"/>
        <w:jc w:val="both"/>
        <w:rPr>
          <w:rStyle w:val="FontStyle18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27, 32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утом територіальної громади міста Івано-Франківська та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мистецької частини асамблеї «Кола Ковальських міст Європи»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Rvts7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забезпечити організацію та проведення святкового концерт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участю академічного симфонічного оркестру Івано-Франківської обласної філармонії імені Іри Маланюк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1 вересня 2019 року  о 18.00 го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риміщенні Івано-Франківської обласної філармонії імені Іри Маланюк (вул.Л.Курбаса, 3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вяткового концерт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участю академічного симфонічного оркестру Івано-Франківської обласної філармонії імені Іри Маланю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/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на проведення </w:t>
      </w:r>
      <w:r>
        <w:rPr>
          <w:sz w:val="28"/>
          <w:szCs w:val="28"/>
          <w:lang w:val="uk-UA" w:eastAsia="uk-UA"/>
        </w:rPr>
        <w:t xml:space="preserve">святкового концерту </w:t>
      </w:r>
      <w:r>
        <w:rPr>
          <w:sz w:val="28"/>
          <w:szCs w:val="28"/>
          <w:lang w:val="uk-UA"/>
        </w:rPr>
        <w:t xml:space="preserve">за участю </w:t>
      </w:r>
    </w:p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адемічного симфонічного оркестру Івано-Франківської </w:t>
      </w:r>
    </w:p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бласної філармонії імені Іри Маланюк</w:t>
      </w:r>
    </w:p>
    <w:p>
      <w:pPr>
        <w:pStyle w:val="Rvps7"/>
        <w:shd w:fill="FFFFFF" w:val="clear"/>
        <w:spacing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8"/>
        <w:gridCol w:w="212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енда  Івано-Франківської обласної філармонії імені Іри Маланю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200,00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і проведення святкового концерту  за участю  академічного симфонічного оркестру Івано-Франківської обласної філармонії імені Іри Мала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колектив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000,0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технічне забезпече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790,0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Д-екран (30кв.м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 000,0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йтерингові послуг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000,0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прожи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 900,00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2 89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46:00Z</dcterms:created>
  <dc:creator>Admin</dc:creator>
  <dc:description/>
  <cp:keywords/>
  <dc:language>en-US</dc:language>
  <cp:lastModifiedBy>Користувач Windows</cp:lastModifiedBy>
  <cp:lastPrinted>2019-08-28T11:34:00Z</cp:lastPrinted>
  <dcterms:modified xsi:type="dcterms:W3CDTF">2019-08-30T07:46:00Z</dcterms:modified>
  <cp:revision>2</cp:revision>
  <dc:subject/>
  <dc:title/>
</cp:coreProperties>
</file>