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верес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проведення мистецької частини асамблеї «Кола Ковальських міст Європ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ідготовку та проведення концертної програми «Осінній вернісаж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організацію та проведення концерту симфонічного рок-оркестру «Бревіс» (м.Рівне)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ідзначення 60-річчя Івано-Франківської державної дитячої художньої школ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5. Про відзначення 20-річчя муніципального естрадно-симфонічного оркестр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надання одноразов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  <w:tab/>
        <w:t xml:space="preserve"> 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икористання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lang w:val="uk-UA"/>
        </w:rPr>
      </w:pPr>
      <w:r>
        <w:rPr>
          <w:szCs w:val="28"/>
          <w:lang w:val="uk-UA"/>
        </w:rPr>
        <w:t>8. Про виділення коштів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Устинський Володимир Васильович – заступник начальника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>управління економічного та інтеграційного розвитку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проведення заходів, присвячених Всесвітньому дню туризму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Устинський Володимир Василь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Заступник міського голови</w:t>
        <w:tab/>
        <w:tab/>
        <w:tab/>
        <w:tab/>
        <w:t>Олександр Левицький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09:00Z</dcterms:created>
  <dc:creator>Андрiй</dc:creator>
  <dc:description/>
  <cp:keywords/>
  <dc:language>en-US</dc:language>
  <cp:lastModifiedBy>Користувач Windows</cp:lastModifiedBy>
  <cp:lastPrinted>2019-06-14T14:00:00Z</cp:lastPrinted>
  <dcterms:modified xsi:type="dcterms:W3CDTF">2019-08-30T12:09:00Z</dcterms:modified>
  <cp:revision>2</cp:revision>
  <dc:subject/>
  <dc:title>ПД  на виконком</dc:title>
</cp:coreProperties>
</file>