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готов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ровед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цертної прог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Осінній вернісаж»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27, 32  Закону України «Про місцеве самоврядування в Україні», Статутом територіальної громади міста Івано-Франківська, з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метою належної організації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онцерту «Осінній вернісаж»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епартаменту культури міської ради (Н.Загурська) забезпечити організацію та проведення концертної програми «Осінній вернісаж» 15 вересня 2019 року на площі Рин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архітектури, дизайну та містобудівної діяльності міської ради (О.Кошик)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безпечити вимкнення звукового супроводу світлодіодного екрану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на площі Ри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5.09.2019р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2.00 год. до 16.00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охорони здоров’я міської ради (М.Бойко) забезпечити чергування медичних працівників під час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онцертної програми «Осінній вернісаж» на площі Ринок 15.09.2019р. з 12.00 год. до 16.00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(І.Влізло) 15.09.2019р. до 12.00 год. здійснити обстеження площі Ринок на предмет безпечного відпочинку під ча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онцертної програми «Осінній вернісаж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відділу поліції ГУНП в Івано-Франківській області (І.Кавінський) та 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ити обстеження площі Ринок вибухотехнічною групою 15.09.2019р. до 12.00 год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громадський порядок та патрулюва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15.09.2019р. з 12.00 год. до 16.00 го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 час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ведення концертної програми «Осінній вернісаж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му МВ УДСНС України в Івано-Франківській області (В.Мацалак) забезпечити та взяти під контроль виконання протипожежних заходів 15.09.2019р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ід час проведення концертної програми «Осінній вернісаж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мунальному підприємству «Муніципальна варта» (А.Прусак)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прия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відділу поліції ГУНП в Івано-Франківській області (І.Кавінський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 забезпеченні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орядк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15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09.2019р. </w:t>
      </w:r>
      <w:r>
        <w:rPr>
          <w:rFonts w:cs="Times New Roman" w:ascii="Times New Roman" w:hAnsi="Times New Roman"/>
          <w:sz w:val="28"/>
          <w:szCs w:val="28"/>
          <w:lang w:val="uk-UA"/>
        </w:rPr>
        <w:t>з 12.00 год. д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00 год. 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ід ча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ведення концертної програми «Осінній вернісаж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онцертної програми «Осінній вернісаж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кошторису (додаток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910" w:leader="none"/>
        </w:tabs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9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9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9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9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9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від_______№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КОШТОРИС</w:t>
      </w:r>
    </w:p>
    <w:p>
      <w:pPr>
        <w:pStyle w:val="Style19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color w:val="000000"/>
          <w:lang w:val="uk-UA"/>
        </w:rPr>
        <w:t xml:space="preserve">витрат на </w:t>
      </w:r>
      <w:r>
        <w:rPr>
          <w:rStyle w:val="Rvts7"/>
          <w:lang w:val="uk-UA"/>
        </w:rPr>
        <w:t xml:space="preserve">проведення </w:t>
      </w:r>
      <w:r>
        <w:rPr>
          <w:lang w:val="uk-UA" w:eastAsia="uk-UA"/>
        </w:rPr>
        <w:t>концертної програми «Осінній верніса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984"/>
        <w:gridCol w:w="2268"/>
        <w:gridCol w:w="18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ЛЕД-екрану (16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 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отехнічне забезпеч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вені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 6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 000,00</w:t>
            </w:r>
          </w:p>
        </w:tc>
      </w:tr>
    </w:tbl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ab/>
        <w:tab/>
        <w:t xml:space="preserve">      Ігор Шевч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15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85" w:leader="none"/>
        <w:tab w:val="left" w:pos="2805" w:leader="none"/>
      </w:tabs>
      <w:spacing w:before="0" w:after="200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8">
    <w:name w:val="rvts8"/>
    <w:basedOn w:val="Style14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Rvts10">
    <w:name w:val="rvts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3:00Z</dcterms:created>
  <dc:creator>Користувач Windows</dc:creator>
  <dc:description/>
  <cp:keywords/>
  <dc:language>en-US</dc:language>
  <cp:lastModifiedBy>Користувач Windows</cp:lastModifiedBy>
  <cp:lastPrinted>2019-08-15T15:51:00Z</cp:lastPrinted>
  <dcterms:modified xsi:type="dcterms:W3CDTF">2019-08-30T07:03:00Z</dcterms:modified>
  <cp:revision>3</cp:revision>
  <dc:subject/>
  <dc:title/>
</cp:coreProperties>
</file>