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онце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мфонічного рок-оркест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Бревіс» (м.Рів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ст.27, 32  Закону України «Про місцеве самоврядування в Україні», Статутом територіальної громади міста Івано-Франківська, </w:t>
      </w:r>
      <w:r>
        <w:rPr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/>
        </w:rPr>
        <w:t>метою створення належних умов духовного збагачення  мешканців міста Івано-Франківська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партаменту культури міської ради (Н.Загурська) забезпечити організацію та проведення концерту симфонічного рок-оркестру «Бревіс» (м.Рівне) 20 вересня 2019 року о 20.00 год.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Комплексу колишнього палацу Потоцьких (вул. Шпитальна, 5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.</w:t>
      </w:r>
    </w:p>
    <w:p>
      <w:pPr>
        <w:pStyle w:val="Rvps33"/>
        <w:numPr>
          <w:ilvl w:val="0"/>
          <w:numId w:val="2"/>
        </w:numPr>
        <w:shd w:fill="FFFFFF" w:val="clear"/>
        <w:spacing w:before="0" w:after="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омунальному підприємству «Простір Інноваційних Креацій «Палац» (В.Гайдар):</w:t>
      </w:r>
    </w:p>
    <w:p>
      <w:pPr>
        <w:pStyle w:val="Rvps33"/>
        <w:numPr>
          <w:ilvl w:val="0"/>
          <w:numId w:val="3"/>
        </w:numPr>
        <w:shd w:fill="FFFFFF" w:val="clear"/>
        <w:spacing w:before="0" w:after="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надати дозвіл на проведення </w:t>
      </w:r>
      <w:r>
        <w:rPr>
          <w:sz w:val="28"/>
          <w:szCs w:val="28"/>
        </w:rPr>
        <w:t>концерту симфонічного рок-оркестру «Бревіс» (м.Рівне)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 вересня 2019 року </w:t>
      </w:r>
      <w:r>
        <w:rPr>
          <w:rStyle w:val="Rvts7"/>
          <w:color w:val="000000"/>
          <w:sz w:val="28"/>
          <w:szCs w:val="28"/>
        </w:rPr>
        <w:t>з 20.00 год. до 22.00 год. на території Комплексу колишнього палацу Потоцьких;</w:t>
      </w:r>
    </w:p>
    <w:p>
      <w:pPr>
        <w:pStyle w:val="Rvps3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забезпечити підключення необхідного обладнання до електромережі на період проведення концер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едення концерту симфонічного рок-оркестру «Бревіс» 20.09.2019р. з 20.00 год. до 22.00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І.Влізло) 20.09.2019р. до 20.00 год. здійснити обстеження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території Комплексу колишнього палацу Потоцьких за адресою: вул.Шпитальна, 5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предмет безпечного відпочинку під час проведення концерту симфонічного рок-оркестру «Бревіс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Style w:val="Rvts7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20.09.2019р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ід час проведення концерту симфонічного рок-оркестру «Бревіс».</w:t>
      </w:r>
    </w:p>
    <w:p>
      <w:pPr>
        <w:pStyle w:val="Rvps3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омунальному підприємству «Муніципальна Варта» (А.Прусак) залучити необхідну кількість працівників для забезпечення належної охорони Комплексу колишнього палацу Потоцьких за адресою: вул.Шпитальна, 5</w:t>
      </w:r>
      <w:r>
        <w:rPr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та забезпечення громадського порядку на період проведення </w:t>
      </w:r>
      <w:r>
        <w:rPr>
          <w:sz w:val="28"/>
          <w:szCs w:val="28"/>
        </w:rPr>
        <w:t>концерту симфонічного рок-оркестру «Бревіс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онцерту симфонічного рок-оркестру «Бревіс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кошторису (додаток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 на </w:t>
      </w:r>
      <w:r>
        <w:rPr>
          <w:rStyle w:val="Rvts7"/>
          <w:sz w:val="28"/>
          <w:szCs w:val="28"/>
          <w:lang w:val="uk-UA"/>
        </w:rPr>
        <w:t xml:space="preserve">проведення </w:t>
      </w:r>
      <w:r>
        <w:rPr>
          <w:sz w:val="28"/>
          <w:szCs w:val="28"/>
          <w:lang w:val="uk-UA" w:eastAsia="uk-UA"/>
        </w:rPr>
        <w:t>концерту симфонічного рок-оркестру «Бревіс»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48"/>
        <w:gridCol w:w="1985"/>
        <w:gridCol w:w="2126"/>
        <w:gridCol w:w="200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церту симфонічного рок-оркестру «Бревіс»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колектив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 9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котехнічне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 0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кла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9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отехнічне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79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 640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8"/>
      <w:szCs w:val="28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2:00Z</dcterms:created>
  <dc:creator>1</dc:creator>
  <dc:description/>
  <cp:keywords/>
  <dc:language>en-US</dc:language>
  <cp:lastModifiedBy>Користувач Windows</cp:lastModifiedBy>
  <cp:lastPrinted>2019-08-28T15:39:00Z</cp:lastPrinted>
  <dcterms:modified xsi:type="dcterms:W3CDTF">2019-08-30T07:02:00Z</dcterms:modified>
  <cp:revision>3</cp:revision>
  <dc:subject/>
  <dc:title>Про відзначення</dc:title>
</cp:coreProperties>
</file>