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з нагоди відзначення  ювілею у  мешканців м.Івано-Франківська, </w:t>
      </w:r>
      <w:r>
        <w:rPr>
          <w:szCs w:val="28"/>
          <w:lang w:val="uk-UA"/>
        </w:rPr>
        <w:t xml:space="preserve">відповідно до клопотання голови Івано-Франківського осередку «Союзу Українок»,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  в сумі 3023,70 грн. – для надання одноразової матеріальної допомоги (включаючи 0,79 % поштового збору) Юнкіну Олександру Андрійовичу, який проживає за адресою:  м. Івано-Франківськ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в сумі 3023,70 грн. – для надання одноразової матеріальної допомоги (включаючи 0,79 % поштового збору) Шах Олександрі Михайлівні, яка  проживає за адресою: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17:00Z</dcterms:created>
  <dc:creator>Jurist</dc:creator>
  <dc:description/>
  <dc:language>en-US</dc:language>
  <cp:lastModifiedBy>user</cp:lastModifiedBy>
  <cp:lastPrinted>2019-08-29T11:34:00Z</cp:lastPrinted>
  <dcterms:modified xsi:type="dcterms:W3CDTF">2019-08-29T11:19:00Z</dcterms:modified>
  <cp:revision>3</cp:revision>
  <dc:subject/>
  <dc:title/>
</cp:coreProperties>
</file>