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проведення заході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свячених Всесвітньому </w:t>
      </w:r>
    </w:p>
    <w:p>
      <w:pPr>
        <w:pStyle w:val="Normal"/>
        <w:rPr>
          <w:szCs w:val="28"/>
        </w:rPr>
      </w:pPr>
      <w:r>
        <w:rPr>
          <w:szCs w:val="28"/>
        </w:rPr>
        <w:t>дню туризм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Керуючись ст. 52 Закону України   «Про місцеве самоврядування в Україні», на виконання заходів Програми розвитку туристичної галузі міста Івано-Франківська на 2016-2020рр., затвердженої рішенням міської ради  від  28.01.2016р.  № 8-3   </w:t>
      </w:r>
      <w:r>
        <w:rPr>
          <w:szCs w:val="28"/>
        </w:rPr>
        <w:t xml:space="preserve">та з метою відзначення Всесвітнього дня туризму в місті Івано-Франківську виконавчий комітет міської ради </w:t>
      </w:r>
    </w:p>
    <w:p>
      <w:pPr>
        <w:pStyle w:val="Normal"/>
        <w:widowControl w:val="false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економічного та інтеграційного розвитку виконавчого комітету міської ради (Н.Кромкач) забезпечити організацію та проведення 27 вересня 2019 року нагородження суб’єктів туристичної діяльності міста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з Програми розвитку туристичної галузі міста Івано-Франківськ на 2016-2020рр., затвердженої рішенням сесії міської ради  від  28.01.2016р.  </w:t>
      </w:r>
      <w:r>
        <w:rPr>
          <w:rFonts w:cs="Times New Roman" w:ascii="Times New Roman" w:hAnsi="Times New Roman"/>
          <w:sz w:val="28"/>
          <w:szCs w:val="28"/>
        </w:rPr>
        <w:t>№ 8-3, КПКВКМБ 2717622 «Реалізація програм і заходів у галузі туризму та курортів», кошти в сумі 20 000,00 грн. (двадцять тисяч гривень 00 коп.) на організацію та проведення урочистостей з нагоди Всесвітнього Дня туризму в місті та кошти в сумі 49 800, 00 грн. (сорок дев’ять тисяч  вісімсот гривень 00 ко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.) на створення туристичного сайту міста Івано-Франківська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виконавчого комітету міської ради (В.Сусаніна) профінансувати розпорядника коштів — управління економічного та інтеграційного розвитку виконавчого комітету міської ради по вищезазначених видатках відповідно до визначеного обсягу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Р.Гайду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>Міський голова</w:t>
        <w:tab/>
        <w:tab/>
        <w:tab/>
        <w:tab/>
        <w:tab/>
        <w:t xml:space="preserve">                            Руслан Марцінків</w:t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58:00Z</dcterms:created>
  <dc:creator>admin</dc:creator>
  <dc:description/>
  <dc:language>en-US</dc:language>
  <cp:lastModifiedBy>Користувач Windows</cp:lastModifiedBy>
  <cp:lastPrinted>2019-08-30T09:34:00Z</cp:lastPrinted>
  <dcterms:modified xsi:type="dcterms:W3CDTF">2019-08-30T06:58:00Z</dcterms:modified>
  <cp:revision>2</cp:revision>
  <dc:subject/>
  <dc:title/>
</cp:coreProperties>
</file>