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</w:t>
      </w:r>
      <w:r>
        <w:rPr>
          <w:rFonts w:eastAsia="Calibri"/>
          <w:sz w:val="28"/>
          <w:szCs w:val="28"/>
        </w:rPr>
        <w:t xml:space="preserve">(спільної власності) </w:t>
      </w:r>
      <w:r>
        <w:rPr>
          <w:sz w:val="28"/>
          <w:szCs w:val="28"/>
        </w:rPr>
        <w:t xml:space="preserve">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-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- частини кв.- на вул. - , - у м.-, право спільної  власності  та право користування якою має дитина -,     - року народження, за згодою, поданою її батьками - та -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2. -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- частин кв. - на   вул. -, -, корп. - у м.-, право користування якою має -, - року народження, за згодою, поданою його батьками - та -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3. -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- на вул. -на, - у с. -, право користування якою має її дочка -,   - року народження, за згодою, поданою її батьком -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а -  від імені малолітнього -, - року народження;  неповнолітньому -, - року народження, за згодою батьків - та -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</w:t>
      </w:r>
      <w:r>
        <w:rPr>
          <w:sz w:val="28"/>
          <w:szCs w:val="28"/>
        </w:rPr>
        <w:t xml:space="preserve"> відчуження належної їм у рівних долях - частини кімн. - на вул.-, - у м.-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говір щодо відчуження укладати при одночасному придбанні на ім’я малолітнього -, - року народження, - частини та неповнолітнього -, - року народження, - частини кв. - на вул. -, -, корп. - у м.-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3. 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олітньому -, - року народження, за згодою батьків -  та -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частини майна, а саме: дачного будинку № -  у садівницькому товаристві «-» та земельну ділянку площею - га, кадастровий номер - у с. -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41:00Z</dcterms:created>
  <dc:creator>User</dc:creator>
  <dc:description/>
  <cp:keywords/>
  <dc:language>en-US</dc:language>
  <cp:lastModifiedBy>Користувач Windows</cp:lastModifiedBy>
  <cp:lastPrinted>2019-08-22T16:28:00Z</cp:lastPrinted>
  <dcterms:modified xsi:type="dcterms:W3CDTF">2019-08-23T09:41:00Z</dcterms:modified>
  <cp:revision>2</cp:revision>
  <dc:subject/>
  <dc:title>1</dc:title>
</cp:coreProperties>
</file>