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4"/>
        <w:contextualSpacing/>
        <w:jc w:val="both"/>
        <w:rPr/>
      </w:pPr>
      <w:r>
        <w:rPr>
          <w:sz w:val="28"/>
          <w:szCs w:val="28"/>
          <w:lang w:val="uk-UA"/>
        </w:rPr>
        <w:tab/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лянськ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квартальний колектор Ду 300мм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й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квартальний колектор Ду 300мм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сютя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квартальний колектор Ду 300мм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яч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40мм житлового будинку №4а на вул. Вовчинецькій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олектор Ду 200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ченко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110мм фізкультурно-оздоровчого комплексу на вул.Ленкав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Ленкавського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кал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Каменяр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ельмах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ого будинку №4б на вул. Верб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орен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Ремболовича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Гімназій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ор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 вул.Ленкавського. 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Ленкавського. 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да </w:t>
              <w:br/>
              <w:t>Р.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Ми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щ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Коновальця-Блавацького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бас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Декабрист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Декабрис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чвед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200мм на вул.Данила Галиц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Данила Галицьк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ар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 мм на вул.Вивіз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дан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 мм на вул.Вивіз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60мм на вул.Вивіз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ерб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Керамікі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житлового будинку №13б на вул.Кераміків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іц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150мм 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аналізаційний колектор Ду 400м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робець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 .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 Ду 63мм  на вул. Меблеві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ня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Вільній 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Віль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ободя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Галицьк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елін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Довбуш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Дорошенка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50мм на вул. Дорошенк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ікцьо С.М.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кцьо М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ростачання індивідуального житлового будинку. 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50мм на вул. Миколайчука. Приєднання погодити з власниками мережі.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9:00Z</dcterms:created>
  <dc:creator>User</dc:creator>
  <dc:description/>
  <cp:keywords/>
  <dc:language>en-US</dc:language>
  <cp:lastModifiedBy>Користувач Windows</cp:lastModifiedBy>
  <cp:lastPrinted>2019-08-21T10:57:00Z</cp:lastPrinted>
  <dcterms:modified xsi:type="dcterms:W3CDTF">2019-08-23T08:19:00Z</dcterms:modified>
  <cp:revision>2</cp:revision>
  <dc:subject/>
  <dc:title>Про роботу  Житлово-експлуатаційної</dc:title>
</cp:coreProperties>
</file>