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годження  інвестицій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КП «Івано-Франківсь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екотехпром»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 Наказом Міністерства регіонального розвитку, будівництва та житлово-комунального господарства України від 14.12.2012р. №630 та постанов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Національної комісії, що здійснює державне регулювання у сфері комунальних послуг від 14.09.2017р. №113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м сесії Івано-Франківської міської ради від 03.12.2014р. № 1572-50 «Про погодження інвестиційних програм суб’єктів господарювання у сферах тепло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Погодити інвестиційну програму комунального підприємства «Івано-Франківськводоекотехпром» на 2020 рік (додаєть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заступника міського голови Р.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«___ » 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стиційна програма по об’єктах КП «Іва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нківськводоекотехпром» на 2020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97"/>
        <w:gridCol w:w="1276"/>
        <w:gridCol w:w="1276"/>
      </w:tblGrid>
      <w:tr>
        <w:trPr>
          <w:trHeight w:val="1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реба в коштах на 2020 р., тис. грн. 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6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конструкція водопроводу на вул. Галицькій (від ВНС-4 до контррезервуарів) у  м. Івано-Франківсь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Реконструкція РП-10кВ на Черніївському комплексі водоочисних  споруд у с.Черніїв Тисменицького району Івано-Франк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кон</w:t>
            </w:r>
            <w:r>
              <w:rPr>
                <w:color w:val="000000"/>
                <w:sz w:val="28"/>
                <w:szCs w:val="28"/>
              </w:rPr>
              <w:t>струкція водопроводу  на вул. Галицькій (від буд.130 до буд.16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дбання електролізного блоку для системи  знезараження питної води на Черніївському комплексі водоочис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ення інформаційно-розрахункового комплексу інженерних мереж 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 по водопостачанню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6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аналізаційного колектора на вул.Береговій від вул.Довгої до вул.Пулю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дюкерних каналізаційних переходів через р.Б.Надвірнянська в районі вул.Незалеж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каналізаційного колектора на вул.Польов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головного каналізаційного колектора від перехрестя  вулиць Надрічна – Максимовича  в м. Івано-Франківську до КОС у с. Ямниця Тисменицького району (на ділянці перехресть вулиць Надрічна  - Максимовича через с. Вовчинець Тисменицького району з дюкерним переходом р. Бистриця-Солотвинська.) Нове будівниц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114,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нструкція із кріпленням дюкерного переходу каналізаційного колектора через р.Б.Солотвинська в м.Івано-Франківсь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екскаватора-погрузч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обладнання та матеріалів для мереж  та споруд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ення інформаційно-розрахункового комплексу інженерних мереж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відведенню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17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постачанню та водовідведенн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73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 xml:space="preserve">    І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2:00Z</dcterms:created>
  <dc:creator>К П</dc:creator>
  <dc:description/>
  <cp:keywords/>
  <dc:language>en-US</dc:language>
  <cp:lastModifiedBy>Користувач Windows</cp:lastModifiedBy>
  <cp:lastPrinted>2019-08-20T14:28:00Z</cp:lastPrinted>
  <dcterms:modified xsi:type="dcterms:W3CDTF">2019-08-23T08:12:00Z</dcterms:modified>
  <cp:revision>2</cp:revision>
  <dc:subject/>
  <dc:title>Про прийняття у комунальну</dc:title>
</cp:coreProperties>
</file>