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проведення фестивалю-конкурсу молодіжної музики «Едельвейс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заходів з відпочинку осіб похилого віку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перенесення збірно-розбірного металевого гараж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 xml:space="preserve">Доп. Семанюк Василь Миколай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змін до рішення виконавчого комітету міської ради від 17.11.2016р. № 753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 xml:space="preserve">житлові пита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мушак Михайло Володимирович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а. Про затвердження складу конкурсної комісії із відбору переможців Івано-Франківської міської відзнаки в сфері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Кімачук Роман Михайлович – </w:t>
      </w:r>
      <w:r>
        <w:rPr>
          <w:szCs w:val="28"/>
          <w:lang w:val="uk-UA"/>
        </w:rPr>
        <w:t xml:space="preserve">генеральний директор </w:t>
      </w:r>
      <w:r>
        <w:rPr>
          <w:lang w:val="uk-UA"/>
        </w:rPr>
        <w:t xml:space="preserve">КП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«Івано-Франківськводоекотехпром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8. Про погодження інвестиційної програми </w:t>
      </w:r>
      <w:r>
        <w:rPr>
          <w:lang w:val="uk-UA"/>
        </w:rPr>
        <w:t>КП «Івано-Франківськводоекотехпром» на 2020 рі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 xml:space="preserve">Доп. Кімачук Роман Михайлович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9. Про передачу майна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Качанко Олександр Іванович – заступник директора </w:t>
      </w:r>
      <w:r>
        <w:rPr>
          <w:lang w:val="uk-UA"/>
        </w:rPr>
        <w:t xml:space="preserve">КП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>«Муніципальна інвестиційна управляюча компанія</w:t>
      </w:r>
      <w:r>
        <w:rPr/>
        <w:t>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0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Попадюк Ігор Ярослав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вестицій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11. Про </w:t>
      </w:r>
      <w:r>
        <w:rPr>
          <w:lang w:val="uk-UA"/>
        </w:rPr>
        <w:t>виділення кошті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Попадюк Ігор Ярославович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>12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начальник відділ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втрату чинності п. 1.2. рішення виконавчого комітету міської ради від 18.07.2019 р. № 844 «Про демонтаж тимчасових споруд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– начальник управління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>архітектури, дизайну та містобудівної діяльності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1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 Рохман Ірина Василівна – начальник служби у справах дітей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>Олександр Левицький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4:00Z</dcterms:created>
  <dc:creator>Андрiй</dc:creator>
  <dc:description/>
  <cp:keywords/>
  <dc:language>en-US</dc:language>
  <cp:lastModifiedBy>Користувач Windows</cp:lastModifiedBy>
  <cp:lastPrinted>2019-06-14T14:00:00Z</cp:lastPrinted>
  <dcterms:modified xsi:type="dcterms:W3CDTF">2019-08-23T10:04:00Z</dcterms:modified>
  <cp:revision>2</cp:revision>
  <dc:subject/>
  <dc:title>ПД  на виконком</dc:title>
</cp:coreProperties>
</file>