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Івано-Франківсь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ня Подя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/>
        </w:rPr>
        <w:t xml:space="preserve">метою створення належних умов духовного збагачення  мешканців міста Івано-Франківська та на звернення </w:t>
      </w:r>
      <w:r>
        <w:rPr>
          <w:sz w:val="28"/>
          <w:szCs w:val="28"/>
          <w:lang w:val="uk-UA" w:eastAsia="uk-UA"/>
        </w:rPr>
        <w:t>Української Церкви Християн Віри Євангельської м.Івано-Франківська</w:t>
      </w:r>
      <w:r>
        <w:rPr>
          <w:rStyle w:val="FontStyle18"/>
          <w:sz w:val="28"/>
          <w:szCs w:val="28"/>
          <w:lang w:val="uk-UA" w:eastAsia="uk-UA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Style81"/>
        <w:widowControl/>
        <w:ind w:left="307" w:hanging="0"/>
        <w:jc w:val="center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епартаменту культури міської ради (Н.Загурська) сприяти в організації та проведенні Дня Подяки, яке відбудеться в м.Івано-Франківську 08 вересня 2019 року на площі Рин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архітектури, дизайну та містобудівної діяльності міської ради (О.Кошик)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на площі Ри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8.09.2019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10.00 год. до 21.00 го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міської ради (М.Бойко) забезпечити чергування медичних працівників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ування Дня Подяки на площі Ринок 08.09.2019р. з 10.00 год. до 21.00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(І.Влізло) 08.09.2019р. до 10.00 год. здійснити обстеження площі Ринок на предмет безпечного відпочинку під час святкування Дня Подя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І.Кавінський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стеження площі Ринок вибухотехнічною групою 08.09.2019р. до 10.00 го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громадський порядок та патрулювання 08.09.2019р. з 10.00 год. 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0 год. під час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ня Подя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му МВ УДСНС України в Івано-Франківській області (В.Мацалак) забезпечити та взяти під контроль виконання протипожежних заходів 08.09.2019р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ід час святкування Дня Подя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А.Пруса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І. Кавінський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8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9.2019р. </w:t>
      </w:r>
      <w:r>
        <w:rPr>
          <w:rFonts w:cs="Times New Roman" w:ascii="Times New Roman" w:hAnsi="Times New Roman"/>
          <w:sz w:val="28"/>
          <w:szCs w:val="28"/>
          <w:lang w:val="uk-UA"/>
        </w:rPr>
        <w:t>з 10.00 год. 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0 год.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 ч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вяткування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ня Подя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 м.Івано-Франківську Дня Подя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кошторису (додат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9" w:firstLine="13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 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7"/>
        <w:tabs>
          <w:tab w:val="clear" w:pos="708"/>
          <w:tab w:val="left" w:pos="6663" w:leader="none"/>
        </w:tabs>
        <w:ind w:left="6379" w:hanging="0"/>
        <w:jc w:val="both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витрат на </w:t>
      </w:r>
      <w:r>
        <w:rPr>
          <w:rStyle w:val="Rvts7"/>
          <w:sz w:val="28"/>
          <w:szCs w:val="28"/>
          <w:lang w:val="uk-UA"/>
        </w:rPr>
        <w:t xml:space="preserve">проведення в м.Івано-Франківську Дня Подяки </w:t>
      </w:r>
    </w:p>
    <w:p>
      <w:pPr>
        <w:pStyle w:val="Rvps7"/>
        <w:shd w:fill="FFFFFF" w:val="clear"/>
        <w:spacing w:before="0" w:after="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13"/>
        <w:gridCol w:w="2165"/>
        <w:gridCol w:w="2268"/>
        <w:gridCol w:w="21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отехнічне забезпеченн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 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  Івано-Франківської міської ради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880,00</w:t>
            </w:r>
          </w:p>
        </w:tc>
      </w:tr>
    </w:tbl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8"/>
      <w:szCs w:val="28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55:00Z</dcterms:created>
  <dc:creator>1</dc:creator>
  <dc:description/>
  <cp:keywords/>
  <dc:language>en-US</dc:language>
  <cp:lastModifiedBy>User</cp:lastModifiedBy>
  <cp:lastPrinted>2019-08-08T11:25:00Z</cp:lastPrinted>
  <dcterms:modified xsi:type="dcterms:W3CDTF">2019-08-15T07:59:00Z</dcterms:modified>
  <cp:revision>12</cp:revision>
  <dc:subject/>
  <dc:title>Про відзначення</dc:title>
</cp:coreProperties>
</file>