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серп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організацію та проведення в м. Івано-Франківську Дня Подя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святковий концерт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а. Про проведення фестивалю-ярмарку «Свято хліба та сиру 2019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Дмитрук Богдан Дмитрович – заступник начальни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</w:t>
        <w:tab/>
        <w:t>управління 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>3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Дмитрук Богдан Дмитрович     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иділення коштів з резервного фонду місцевого бюдже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митрук Богдан Дмитр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lang w:val="uk-UA"/>
        </w:rPr>
        <w:t xml:space="preserve">5. Про </w:t>
      </w:r>
      <w:r>
        <w:rPr>
          <w:szCs w:val="28"/>
          <w:lang w:val="uk-UA"/>
        </w:rPr>
        <w:t>оскарження постанов адміністративної комісії</w:t>
      </w:r>
      <w:r>
        <w:rPr>
          <w:b/>
          <w:szCs w:val="28"/>
          <w:lang w:val="uk-UA"/>
        </w:rPr>
        <w:tab/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Доп. Шевчук Ігор Михайлович – </w:t>
      </w: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6. Про внесення на розгляд міської ради проекту рішення «Про безоплатну передачу майн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присвоєння поштових адрес</w:t>
      </w:r>
    </w:p>
    <w:p>
      <w:pPr>
        <w:pStyle w:val="Normal"/>
        <w:spacing w:lineRule="exact" w:line="220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Кошик Орест Іларіонович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, дизайну та містобудівної діяльност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17:00Z</dcterms:created>
  <dc:creator>Андрiй</dc:creator>
  <dc:description/>
  <cp:keywords/>
  <dc:language>en-US</dc:language>
  <cp:lastModifiedBy>Користувач Windows</cp:lastModifiedBy>
  <cp:lastPrinted>2019-08-16T13:19:00Z</cp:lastPrinted>
  <dcterms:modified xsi:type="dcterms:W3CDTF">2019-08-16T10:17:00Z</dcterms:modified>
  <cp:revision>2</cp:revision>
  <dc:subject/>
  <dc:title>ПД  на виконком</dc:title>
</cp:coreProperties>
</file>