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22 сесії Івано-Франківської міської ради сьомого демократичного скликання «Про місцевий бюджет на 2019 рік» від 14.12.2018 року </w:t>
      </w:r>
      <w:r>
        <w:rPr>
          <w:sz w:val="28"/>
          <w:lang w:val="uk-UA"/>
        </w:rPr>
        <w:t>№360-2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зпоряджень  міського голови від 04.09.2014р. №330-р «Про створення Координаційного комітету допомоги учасникам АТО», від 26.09.2014 р. №368-р “Про розподіл коштів”, </w:t>
      </w:r>
      <w:r>
        <w:rPr>
          <w:spacing w:val="-4"/>
          <w:sz w:val="28"/>
          <w:lang w:val="uk-UA"/>
        </w:rPr>
        <w:t xml:space="preserve"> відповідно до звернень   члена сім’ї померлого  учасника АТО,  учасників АТО чи членів їх сімей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>кі захищали незалежність і територіальну цілісність України та брали участь в  антитерористичній операції,</w:t>
      </w:r>
      <w:r>
        <w:rPr>
          <w:spacing w:val="-4"/>
          <w:sz w:val="28"/>
          <w:lang w:val="uk-UA"/>
        </w:rPr>
        <w:t xml:space="preserve"> враховуючи протокол №4 засідання Координаційного комітету допомоги учасникам АТО від 31.07.2019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Департаменту соціальної політики виконкому міської ради (В.Семанюк) виділити кошти, передбачені в місцевому бюджеті  на 2019 рік за ТПКВКМБ 0813242  «Інші заходи у сфері соціального захисту і соціального забезпечення» для надання одноразової матеріальної допомоги члену сім’ї померлого учасника АТО,  учасникам АТО чи членам їх сімей.  (згідно додатку).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9"/>
          <w:tab w:val="left" w:pos="5205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</w:t>
      </w:r>
    </w:p>
    <w:sectPr>
      <w:headerReference w:type="default" r:id="rId2"/>
      <w:type w:val="nextPage"/>
      <w:pgSz w:w="11906" w:h="16838"/>
      <w:pgMar w:left="1985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12:00Z</dcterms:created>
  <dc:creator>Dick</dc:creator>
  <dc:description/>
  <cp:keywords/>
  <dc:language>en-US</dc:language>
  <cp:lastModifiedBy>Користувач Windows</cp:lastModifiedBy>
  <cp:lastPrinted>2019-08-05T08:17:00Z</cp:lastPrinted>
  <dcterms:modified xsi:type="dcterms:W3CDTF">2019-08-09T06:45:00Z</dcterms:modified>
  <cp:revision>4</cp:revision>
  <dc:subject/>
  <dc:title>Про надання  одноразової</dc:title>
</cp:coreProperties>
</file>