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>Додаток 2</w:t>
        <w:br/>
        <w:t xml:space="preserve">до рішення виконавчого комітету міської ради </w:t>
        <w:br/>
        <w:t>від______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ок </w:t>
        <w:br/>
        <w:t xml:space="preserve">дітей учасників АТО </w:t>
        <w:br/>
        <w:t xml:space="preserve">з числа осіб з інвалідністю внаслідок війни, поранених та багатодітних сімей для вручення сертифікатів шкільного приладдя  центром соціальних служб, для сім’ї, дітей та молод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37"/>
        <w:gridCol w:w="2520"/>
      </w:tblGrid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Б дит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гвіненко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пата Я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ин В. 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ин Я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нін О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та А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та Ю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ртинець Н. 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цевко М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ацевко С. 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М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ельник Н.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Р.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н І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ю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.П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О.П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но Анастасія Рома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но Ю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оскаленко А. О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енко З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дрик Є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авська В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імук А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сімук І. М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ещук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вчинец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 Б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ов О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явкін А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явкін Д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цей Р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ко А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рко С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ерій С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счальнікова Софія Серг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як Д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адюк К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ь Ю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нова В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 А.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ко М.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ишин А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жило П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жило Я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С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иг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Д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Т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дак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енко Я. 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а С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Микитинц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ій М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 М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юк М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енко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М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менчук А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оменчук Д.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рук С. 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в А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в Р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ик В. 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ик Є.-М. 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цик С. 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ьницька А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йгуцький В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1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рнецьки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ецький В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</w:tr>
      <w:tr>
        <w:trPr>
          <w:trHeight w:val="5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юк Ю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тя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М. 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2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тяк У. 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юванчук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ів Л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ів М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ків М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  <w:br/>
        <w:t xml:space="preserve">виконавчого коміте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 xml:space="preserve">             Ігор Шевчук</w:t>
      </w:r>
    </w:p>
    <w:sectPr>
      <w:type w:val="nextPage"/>
      <w:pgSz w:w="11906" w:h="16838"/>
      <w:pgMar w:left="1418" w:right="991" w:gutter="0" w:header="0" w:top="102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7:00Z</dcterms:created>
  <dc:creator>череп</dc:creator>
  <dc:description/>
  <cp:keywords/>
  <dc:language>en-US</dc:language>
  <cp:lastModifiedBy>Користувач Windows</cp:lastModifiedBy>
  <cp:lastPrinted>2019-08-07T14:53:00Z</cp:lastPrinted>
  <dcterms:modified xsi:type="dcterms:W3CDTF">2019-08-08T12:47:00Z</dcterms:modified>
  <cp:revision>2</cp:revision>
  <dc:subject/>
  <dc:title>Списки дітей учасників АТО, які мають інвалідність 2-3 групи</dc:title>
</cp:coreProperties>
</file>