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rPr>
          <w:sz w:val="20"/>
          <w:szCs w:val="20"/>
          <w:lang w:val="uk-UA" w:eastAsia="ru-RU"/>
        </w:rPr>
      </w:pPr>
      <w:r>
        <w:rPr>
          <w:sz w:val="20"/>
          <w:szCs w:val="20"/>
          <w:lang w:val="uk-UA" w:eastAsia="ru-RU"/>
        </w:rPr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ручення сертифікатів</w:t>
      </w:r>
    </w:p>
    <w:p>
      <w:pPr>
        <w:pStyle w:val="Normal"/>
        <w:suppressAutoHyphens w:val="false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шкільного приладдя</w:t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на виконання Міської програми з реалізації Національної стратегії у сфері прав дитини на період 2017-2020 років (рішення міської ради від 15.03.2017р. № 18-11),  з нагоди Дня знань в місті, свята Першого портфелика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 Семанюк), Івано-Франківському міському центру соціальних служб для сім’ї, дітей та молоді (Л.Дикун) організувати вручення сертифікатів шкільного приладдя учням 1-9 класів з числа сімей учасників АТО, батьки яких є: особами з інвалідністю внаслідок війни, пораненими, багатодітними (згідно додатків 1,2). 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виділити кошти, передбачені в місцевому бюджеті  на 2019 рік:</w:t>
      </w:r>
    </w:p>
    <w:p>
      <w:pPr>
        <w:pStyle w:val="Normal"/>
        <w:ind w:right="-145"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2.1. Для придб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ртифікатів шкільного приладдя департаментом соціальної політики  за ТПКВКМБ 0813242 «Інші заходи у сфері соціального захисту і соціального забезпечення» в сумі 49660,00грн. (сорок дев’ять тисяч шістсот шістдесят   гривень) згідно додатку 3.</w:t>
      </w:r>
      <w:r>
        <w:rPr>
          <w:lang w:val="uk-UA"/>
        </w:rPr>
        <w:t xml:space="preserve">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ля придбання сертифікатів шкільного приладдя Івано-Франківським міським центром соціальних служб для сім’ї, дітей та молоді  за ТПКВКМБ 0813121 «Утримання та забезпечення діяльності центрів соціальних служб для сім’ї дітей та молоді» в сумі 49890,00грн. (сорок дев’ять тисяч вісімсот дев’яносто  гривень) згідно додатку 4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Міський голова                                                         Руслан Марцінків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3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ішення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конавчого комітету</w:t>
      </w:r>
    </w:p>
    <w:p>
      <w:pPr>
        <w:pStyle w:val="Normal"/>
        <w:suppressAutoHyphens w:val="false"/>
        <w:ind w:left="5954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іської ради</w:t>
      </w:r>
    </w:p>
    <w:p>
      <w:pPr>
        <w:pStyle w:val="Normal"/>
        <w:suppressAutoHyphens w:val="false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sz w:val="28"/>
          <w:szCs w:val="28"/>
          <w:lang w:val="uk-UA" w:eastAsia="ru-RU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val="uk-UA"/>
        </w:rPr>
        <w:t xml:space="preserve">департаменту соціальної політики для вручення сертифікатів шкільного </w:t>
      </w:r>
    </w:p>
    <w:p>
      <w:pPr>
        <w:pStyle w:val="Normal"/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дя  учням 1-9 класів з числа сімей учасників АТО, батьки яких є: особами з інвалідністю внаслідок війни, пораненими, багатодітними.</w:t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  <w:lang w:val="uk-UA"/>
        </w:rPr>
        <w:t>Придбання сертифікатів шкільного приладдя (КЕКВ - 2210) – 49660,00 грн. (сорок дев’ять  тисяч шістсот шістдесят   гривень) 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даток 4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________ №______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Кошторис витра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Івано-Франківського міського центру соціальних служб для сім’ї, дітей та молоді для вручення сертифікатів шкільного приладдя  учням 1-9 класів з числа сімей учасників АТО, батьки яких є: особами з інвалідністю внаслідок війни, пораненими, багатодітними.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1.Придбання сертифікатів шкільного приладдя (КЕКВ - 2210) – 49890,00 грн. (сорок дев’ять тисяч вісімсот дев’яносто  гривень).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Ігор Шевчук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8" w:right="0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4607" w:hanging="0"/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40" w:right="0" w:hanging="0"/>
      <w:jc w:val="right"/>
      <w:outlineLvl w:val="3"/>
    </w:pPr>
    <w:rPr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80" w:after="120"/>
      <w:ind w:left="0" w:right="0" w:firstLine="567"/>
      <w:jc w:val="both"/>
    </w:pPr>
    <w:rPr>
      <w:sz w:val="28"/>
      <w:szCs w:val="26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134" w:leader="none"/>
        <w:tab w:val="left" w:pos="1276" w:leader="none"/>
        <w:tab w:val="left" w:pos="1418" w:leader="none"/>
        <w:tab w:val="left" w:pos="2835" w:leader="none"/>
        <w:tab w:val="left" w:pos="3686" w:leader="none"/>
      </w:tabs>
      <w:ind w:left="0" w:right="572" w:firstLine="866"/>
    </w:pPr>
    <w:rPr>
      <w:sz w:val="27"/>
      <w:lang w:val="uk-UA"/>
    </w:rPr>
  </w:style>
  <w:style w:type="paragraph" w:styleId="31">
    <w:name w:val="Основной текст с отступом 31"/>
    <w:basedOn w:val="Normal"/>
    <w:qFormat/>
    <w:pPr>
      <w:ind w:left="360" w:right="0" w:hanging="540"/>
    </w:pPr>
    <w:rPr>
      <w:sz w:val="28"/>
      <w:lang w:val="uk-UA"/>
    </w:rPr>
  </w:style>
  <w:style w:type="paragraph" w:styleId="13">
    <w:name w:val="Цитата1"/>
    <w:basedOn w:val="Normal"/>
    <w:qFormat/>
    <w:pPr>
      <w:ind w:left="360" w:right="4787" w:hanging="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7:00Z</dcterms:created>
  <dc:creator>INTELL</dc:creator>
  <dc:description/>
  <cp:keywords/>
  <dc:language>en-US</dc:language>
  <cp:lastModifiedBy>Користувач Windows</cp:lastModifiedBy>
  <cp:lastPrinted>2019-08-07T14:38:00Z</cp:lastPrinted>
  <dcterms:modified xsi:type="dcterms:W3CDTF">2019-08-08T12:47:00Z</dcterms:modified>
  <cp:revision>2</cp:revision>
  <dc:subject/>
  <dc:title>14</dc:title>
</cp:coreProperties>
</file>