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тя об’єктів на балан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П «Благоустрій» (М. Яцків) прийняти на баланс об’єкти благоустрою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мання здійснити згідно вимог чинного законодавства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       Руслан 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даток   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ід _______________ №_________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лік об’єктів благоустрою, які приймаються 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ланс КП «Благоустрій»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"/>
        <w:gridCol w:w="3676"/>
        <w:gridCol w:w="996"/>
        <w:gridCol w:w="993"/>
        <w:gridCol w:w="850"/>
        <w:gridCol w:w="851"/>
        <w:gridCol w:w="1420"/>
      </w:tblGrid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№</w:t>
            </w:r>
          </w:p>
        </w:tc>
        <w:tc>
          <w:tcPr>
            <w:tcW w:w="36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Адреса території</w:t>
            </w:r>
          </w:p>
        </w:tc>
        <w:tc>
          <w:tcPr>
            <w:tcW w:w="51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лоща прибирання, м²</w:t>
            </w:r>
          </w:p>
        </w:tc>
      </w:tr>
      <w:tr>
        <w:trPr>
          <w:trHeight w:val="353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сього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Газони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Елементи благоустрою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роїзди, тротуари, майданчики</w:t>
            </w:r>
          </w:p>
        </w:tc>
      </w:tr>
      <w:tr>
        <w:trPr>
          <w:trHeight w:val="620" w:hRule="atLeast"/>
        </w:trPr>
        <w:tc>
          <w:tcPr>
            <w:tcW w:w="5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л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урни</w:t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Івана Павла ІІ,23 прибудинкова територія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884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Миколайчука,8 придорожня смуга позаду будинку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Трикутник Івана Павла ІІ,21 зелена зона між будинком та котельнею 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В.Стуса,35 дитячий майданчик(кораблик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Довженка,20 (зелена зона)поруч контейнерного майданчика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ул. Чорновола,123(зелена зона)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6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Карпатська,12 зелена зона між будинком та автостоянкою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1073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8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Карпатська,14 міжбудинковий проїзд до новобудови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Гетьмана Мазепи,165б територія між будинком та сквериком(зелена зона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Сухомлинського, 4/1 міжбудинковий проїзд до новобудови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1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10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1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Сухомлинського, 4/1 – вул. Г.Мазепи,167 корпус 4 (зелені зони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Трикутник вул. В. Стуса,33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вул. Довженка,1б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4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Північний бульвар,12-вул. Заболотівська,23(сквер)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00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ул. С. Петлюри зелена зона вздовж залізничної колії між    автомийкою та шиномонтаже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1275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6</w:t>
            </w:r>
          </w:p>
        </w:tc>
        <w:tc>
          <w:tcPr>
            <w:tcW w:w="3683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Зелена зона між дорогою та будинком на вул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овчинецькій,193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Зелена зона біля каплички на вул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овчинецькій,185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вул. Горбачевського між будинком № 9 та №11(зелена зона)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9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Ю. Целевича,11(зелена зона)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537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вул. Слави Стецько,2(сквер) 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5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 xml:space="preserve">450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00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1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ул. Сорохтея,41(зелена зона)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4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2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Поворот з вул. Галицької на Калуське шосе(навпроти ВО «Карпати») зелена зона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00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3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Івана Павла ІІ,18 позаду АТБ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4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Зелена зона між будинками на вул.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. Стуса,35-39(дитячий майданчик)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9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івнічний бульвар,11 придорожня смуга</w:t>
            </w:r>
          </w:p>
        </w:tc>
        <w:tc>
          <w:tcPr>
            <w:tcW w:w="9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6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вул. С.Петлюри,15б(зелена зона)</w:t>
            </w:r>
          </w:p>
        </w:tc>
        <w:tc>
          <w:tcPr>
            <w:tcW w:w="9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7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У дворі будинків на вул.       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Є. Коновальця,32-3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2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45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У дворі будинку на вул.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Січових Стрільців,42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9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 xml:space="preserve">вул. Макухи – вул. Ребета(вздовж залізничної колії)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вул. Г. Хоткевича,46/3 між будинком та м-ном «Діоніс»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1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вул. Є.Коновальця,146а(зелена зон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2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вул. Є.Коновальця,144а(зелена зона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вул. Сухомлинського,2-2/1-2/2 (вздовж паркана закинутої будови) 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2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вул. О. Довженка,5а(навколо ГРП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5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 xml:space="preserve">вул. Гетьмана Дорошенка,26-                     вул. Сухомлинського,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1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1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Від будинку на вул. Гетьмана Мазепи,66/1 до ресторану «Баварія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вул. Р. Гурика(від школи №23 до каплички) від дороги до паркан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45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 w:eastAsia="uk-UA"/>
              </w:rPr>
              <w:t>У дворі будинків на вул. Гетьмана Дорошенка,28-28в(від будинку до ВПУ зелена зона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30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РАЗО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359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4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uk-UA" w:eastAsia="uk-UA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uk-UA"/>
              </w:rPr>
              <w:t xml:space="preserve">28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3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іської ради                                                                                             І. Шевчу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</w:p>
    <w:sectPr>
      <w:type w:val="nextPage"/>
      <w:pgSz w:w="12240" w:h="15840"/>
      <w:pgMar w:left="1985" w:right="6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52:00Z</dcterms:created>
  <dc:creator>Пользователь Windows</dc:creator>
  <dc:description/>
  <cp:keywords/>
  <dc:language>en-US</dc:language>
  <cp:lastModifiedBy>Користувач Windows</cp:lastModifiedBy>
  <cp:lastPrinted>2019-08-09T09:55:00Z</cp:lastPrinted>
  <dcterms:modified xsi:type="dcterms:W3CDTF">2019-08-09T07:52:00Z</dcterms:modified>
  <cp:revision>2</cp:revision>
  <dc:subject/>
  <dc:title>Про демонтаж малої</dc:title>
</cp:coreProperties>
</file>