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>Додаток 1</w:t>
        <w:br/>
        <w:t xml:space="preserve">до рішення виконавчого комітету міської ради </w:t>
        <w:br/>
        <w:t>від______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ски </w:t>
        <w:br/>
        <w:t xml:space="preserve">дітей учасників АТО </w:t>
        <w:br/>
        <w:t>з числа осіб з інвалідністю внаслідок війни, поранених та багатодітних сімей для вручення сертифікатів шкільного приладдя департаментом соціальної полі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37"/>
        <w:gridCol w:w="2520"/>
      </w:tblGrid>
      <w:tr>
        <w:trPr>
          <w:trHeight w:val="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ІБ дит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ко В. 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ців М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ович С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ей П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Хрипл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лей Р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Хрипли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брикович К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в Б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в М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ндарева В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днарчук С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икін</w:t>
            </w:r>
            <w:r>
              <w:rPr>
                <w:sz w:val="28"/>
                <w:szCs w:val="28"/>
                <w:lang w:val="uk-UA"/>
              </w:rPr>
              <w:t xml:space="preserve"> Б.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икін</w:t>
            </w:r>
            <w:r>
              <w:rPr>
                <w:sz w:val="28"/>
                <w:szCs w:val="28"/>
                <w:lang w:val="uk-UA"/>
              </w:rPr>
              <w:t xml:space="preserve"> І. </w:t>
            </w:r>
            <w:r>
              <w:rPr>
                <w:sz w:val="28"/>
                <w:szCs w:val="28"/>
              </w:rPr>
              <w:t xml:space="preserve"> 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икін</w:t>
            </w:r>
            <w:r>
              <w:rPr>
                <w:sz w:val="28"/>
                <w:szCs w:val="28"/>
                <w:lang w:val="uk-UA"/>
              </w:rPr>
              <w:t xml:space="preserve"> П. </w:t>
            </w:r>
            <w:r>
              <w:rPr>
                <w:sz w:val="28"/>
                <w:szCs w:val="28"/>
              </w:rPr>
              <w:t xml:space="preserve"> 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кіна А. 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икіна А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дович В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тюк А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Микитинц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алюк Д. 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алюк М. 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ь М. 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енко О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ашко І. 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асилик В. Р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и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цеба В. 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Угор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цеба В.  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Угор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нник Ю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тюк А. Ю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Угорн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вода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кін О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юк О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Гафаров В. Р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афарова  Я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изнер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м А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 В. 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йчук А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О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 В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бець О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ів Н.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М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Крихівц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 А. 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а В. 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ко М.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ко М. 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нюк  В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тчак В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 Л. 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х П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мець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уля В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уля Я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исна 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емський А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інець М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ов Б.-М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М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 А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О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тун С. 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овтун Я. Т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гу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.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гут А.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дій М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іцька С.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ніцький В. І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усь А.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юк В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олапов Максим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олапова Т. 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еловський В.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ий В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а К. 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шенко Дарія Ром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М.Підгірянки, 14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, кв. 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юк Матвій Ром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Місячна, 8, с.Крихівц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анюк Даміан Іг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Крих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вецька, 76, с. Крихівці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анюк Олександр Іг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Крих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вецька, 76, с. Крихівці</w:t>
            </w:r>
          </w:p>
        </w:tc>
      </w:tr>
      <w:tr>
        <w:trPr>
          <w:trHeight w:val="10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анюк Юліан Іг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 Крих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вецька, 76, с. Крихівц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  <w:br/>
        <w:t>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  <w:tab/>
        <w:tab/>
        <w:tab/>
        <w:tab/>
        <w:tab/>
        <w:t xml:space="preserve">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91" w:gutter="0" w:header="0" w:top="102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48:00Z</dcterms:created>
  <dc:creator>череп</dc:creator>
  <dc:description/>
  <cp:keywords/>
  <dc:language>en-US</dc:language>
  <cp:lastModifiedBy>Користувач Windows</cp:lastModifiedBy>
  <cp:lastPrinted>2017-08-09T13:14:00Z</cp:lastPrinted>
  <dcterms:modified xsi:type="dcterms:W3CDTF">2019-08-08T12:48:00Z</dcterms:modified>
  <cp:revision>2</cp:revision>
  <dc:subject/>
  <dc:title>Списки дітей учасників АТО, які мають інвалідність 2-3 групи</dc:title>
</cp:coreProperties>
</file>