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45" w:leader="none"/>
        </w:tabs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 одноразових  </w:t>
      </w:r>
    </w:p>
    <w:p>
      <w:pPr>
        <w:pStyle w:val="Normal"/>
        <w:rPr/>
      </w:pPr>
      <w:r>
        <w:rPr>
          <w:sz w:val="28"/>
          <w:szCs w:val="28"/>
          <w:lang w:val="uk-UA"/>
        </w:rPr>
        <w:t>матеріальних допомог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4"/>
          <w:szCs w:val="24"/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Керуючись ст.52, ст.59 Закону України "Про місцеве самоврядування в Україні", </w:t>
      </w:r>
      <w:r>
        <w:rPr>
          <w:szCs w:val="28"/>
          <w:lang w:val="uk-UA"/>
        </w:rPr>
        <w:t>згідно рішення 22 сесії Івано-Франківської міської ради сьомого демократичного скликання «Про місцевий бюджет на 2019 рік» від 14.12.2018 року № 360-22</w:t>
      </w:r>
      <w:r>
        <w:rPr>
          <w:lang w:val="uk-UA"/>
        </w:rPr>
        <w:t>,</w:t>
      </w:r>
      <w:r>
        <w:rPr>
          <w:sz w:val="24"/>
          <w:szCs w:val="24"/>
          <w:lang w:val="uk-UA"/>
        </w:rPr>
        <w:t xml:space="preserve"> </w:t>
      </w:r>
      <w:r>
        <w:rPr>
          <w:szCs w:val="28"/>
          <w:lang w:val="uk-UA"/>
        </w:rPr>
        <w:t>рішення Івано-Франківської міської ради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від 15.12.2017р.</w:t>
      </w:r>
      <w:r>
        <w:rPr>
          <w:lang w:val="ru-RU"/>
        </w:rPr>
        <w:t xml:space="preserve">  № 343-17 «Про затвердження Програм (Положень) соціального захисту в м. Івано-Франківську на 2018-2020 роки», </w:t>
      </w:r>
      <w:r>
        <w:rPr>
          <w:lang w:val="uk-UA"/>
        </w:rPr>
        <w:t>у зв’язку з відзначенням 28-ї річниці Незалежності України,</w:t>
      </w:r>
      <w:r>
        <w:rPr>
          <w:lang w:val="ru-RU"/>
        </w:rPr>
        <w:t xml:space="preserve">  </w:t>
      </w:r>
      <w:r>
        <w:rPr>
          <w:lang w:val="uk-UA"/>
        </w:rPr>
        <w:t>виконавчий комітет міської ради</w:t>
      </w:r>
    </w:p>
    <w:p>
      <w:pPr>
        <w:pStyle w:val="TextBody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вирішив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цевому  бюджеті на 2019 рік за ТПКВКМБ 0813242 «Інші заходи у сфері соціального захисту і соціального забезпечення» для надання одноразових матеріальних допомог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очесним Громадянам міста Івано-Франківська (додаток 1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Особам з інвалідністю внаслідок війни з числа учасників АТО та військовослужбовців, резервістів, добровольців, які отримали поранення під час проведення антитерористичної операції в східних областях України, постраждалих на Майдані під час Революції Гідності (додаток 2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етеранам ОУН-УПА та особам, які зазнали переслідувань (додаток 3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1.4. Реабілітованим особам, статус яким встановлено згідно ст.ст.1,3 Закону України «Про реабілітацію жертв політичних репресій на Україні»       (додаток 4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 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іський голова                                               Руслан Марцінків           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від _________ № 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Почесних Громадян міста Івано-Франківська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rStyle w:val="Rvts7"/>
          <w:sz w:val="28"/>
          <w:szCs w:val="28"/>
          <w:lang w:val="uk-UA"/>
        </w:rPr>
        <w:t xml:space="preserve">         </w:t>
      </w:r>
      <w:r>
        <w:rPr>
          <w:rStyle w:val="Rvts7"/>
          <w:sz w:val="28"/>
          <w:szCs w:val="28"/>
          <w:lang w:val="uk-UA"/>
        </w:rPr>
        <w:t>яким надано одноразову матеріальну допомогу</w:t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67"/>
        <w:gridCol w:w="4119"/>
        <w:gridCol w:w="915"/>
        <w:gridCol w:w="939"/>
      </w:tblGrid>
      <w:tr>
        <w:trPr>
          <w:trHeight w:val="6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, по батькові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м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ш-товий збір, грн.</w:t>
            </w:r>
          </w:p>
        </w:tc>
      </w:tr>
      <w:tr>
        <w:trPr>
          <w:trHeight w:val="7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ів Б. М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ерковський Д.Д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лик М.І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9</w:t>
            </w:r>
          </w:p>
        </w:tc>
      </w:tr>
      <w:tr>
        <w:trPr>
          <w:trHeight w:val="8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абрика Р.М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й справам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вано-Франківської міської ради                                     Ігор Шев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 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від _________ № _____ 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б з інвалідністю внаслідок</w:t>
      </w:r>
      <w:r>
        <w:rPr>
          <w:rStyle w:val="Rvts7"/>
          <w:sz w:val="28"/>
          <w:szCs w:val="28"/>
          <w:lang w:val="uk-UA"/>
        </w:rPr>
        <w:t xml:space="preserve"> війни та військовослужбовців, резервістів, добровольців,</w:t>
      </w:r>
      <w:r>
        <w:rPr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 xml:space="preserve">які отримали поранення під час проведення антитерористичної операції в східних областях України, </w:t>
      </w:r>
      <w:r>
        <w:rPr>
          <w:sz w:val="28"/>
          <w:szCs w:val="28"/>
          <w:lang w:val="uk-UA"/>
        </w:rPr>
        <w:t>постраждалих на Майдані під час Революції Гідності,</w:t>
      </w:r>
      <w:r>
        <w:rPr>
          <w:rStyle w:val="Rvts7"/>
          <w:sz w:val="28"/>
          <w:szCs w:val="28"/>
          <w:lang w:val="uk-UA"/>
        </w:rPr>
        <w:t xml:space="preserve">  яким надано одноразову матеріальну допомогу</w:t>
      </w:r>
    </w:p>
    <w:p>
      <w:pPr>
        <w:pStyle w:val="Normal"/>
        <w:tabs>
          <w:tab w:val="clear" w:pos="708"/>
          <w:tab w:val="left" w:pos="7230" w:leader="none"/>
        </w:tabs>
        <w:ind w:firstLine="900"/>
        <w:jc w:val="center"/>
        <w:rPr>
          <w:rStyle w:val="Rvts7"/>
          <w:sz w:val="28"/>
          <w:szCs w:val="28"/>
          <w:lang w:val="uk-UA"/>
        </w:rPr>
      </w:pPr>
      <w:r>
        <w:rPr/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836"/>
        <w:gridCol w:w="283"/>
        <w:gridCol w:w="3260"/>
        <w:gridCol w:w="1420"/>
        <w:gridCol w:w="28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, по батькові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рес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,  грн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ін Ю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гафонов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О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ейко Ю. 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ейчук І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нтип 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нтохов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иляк Б.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лей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Хриплин 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ерезюк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trHeight w:val="38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обрикович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однарчук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оєв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щ В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гаєнко Т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енко А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няк В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юк С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икитинці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ь В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ришко Б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енко А.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єв О. Є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икитинці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юк Ю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Угорники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гін А.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кін  С.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афаров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лизнер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лум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дун І.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ней 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 Р.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бейчук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робейко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ів Д.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юк Т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джія В. 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ов С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цуляк 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уцуляк </w:t>
            </w:r>
            <w:r>
              <w:rPr>
                <w:sz w:val="28"/>
                <w:szCs w:val="28"/>
                <w:lang w:val="uk-UA"/>
              </w:rPr>
              <w:t>Л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уцуляк </w:t>
            </w:r>
            <w:r>
              <w:rPr>
                <w:sz w:val="28"/>
                <w:szCs w:val="28"/>
                <w:lang w:val="uk-UA"/>
              </w:rPr>
              <w:t>М.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йчаківський 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земан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ихівці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бровольський Я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марацький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А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мнич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trHeight w:val="45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рогомирецьк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убів 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ух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Жиганов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Жигуц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Жилюк Б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ихівці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ведюк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писной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харчук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хожий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іник Ю</w:t>
            </w:r>
            <w:r>
              <w:rPr>
                <w:sz w:val="28"/>
                <w:szCs w:val="28"/>
                <w:lang w:val="uk-UA"/>
              </w:rPr>
              <w:t>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рій З.З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юк М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ук Р.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акбаєв М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иняк В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black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Микитинці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інець М.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іровський В. 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уров В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снюк Н.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ндрат Т.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па Р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шак А. 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ович В. 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В.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П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 Угорники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гут Л.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лижнюк Р.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лодій В. 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ломоєць С.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рнієнко А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рольчук А.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миня О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к 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чмарський Р. 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рик О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ряшов В.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куляк Т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вчинець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лак В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ук О.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юк Р.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віненко В.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зінський С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пата 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шпа Р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 В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к А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інін О.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та О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уйленко С.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ов В.Є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ук Г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ведчук А. 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чук А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інчик О.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н М.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цей Ю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но Р.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кляк Т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вчинець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 А.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икитинці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дрик С.Є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пеляк 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ук В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ещук  В.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</w:t>
            </w:r>
            <w:r>
              <w:rPr>
                <w:color w:val="000000"/>
                <w:sz w:val="28"/>
                <w:szCs w:val="28"/>
                <w:lang w:val="uk-UA"/>
              </w:rPr>
              <w:t>Вовчинець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 М. Є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пович Т.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ліман Ю.Є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ньків В.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цей Р.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сенюк О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дерій О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счальніков С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горняк С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итус С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ь В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цький В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іонов О. 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мик О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ик Р. 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кицький В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лов Ю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жило С. 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В.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ига В.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Угорники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 М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ків В.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чук Ю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ук І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мчич В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мчич В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дак В.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кач Н.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еповий І.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нюк С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ободян О.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енко Н. 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етана Р.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икитинці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ій А.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цюк О.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пніцький А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кач О.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арєв О.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нько Ю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дорович Я.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ук І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Р. 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ашек Р.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енчук 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нога Д. 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икитинці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тяк А.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фимов А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йфрук П. 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цик В.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реїв М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нюк Б.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омалич А.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нцірук Б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ковський І.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як А.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тков М. 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ботарьов І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рилін М.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к А. 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риплин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йда В.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 М. 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утяк П.З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ош М.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юк 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щук О.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ушніков О.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67" w:hanging="3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енко О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Івано-Франківської  міської ради               </w:t>
        <w:tab/>
        <w:tab/>
        <w:t xml:space="preserve">    Ігор Шевчук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 № _____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писок</w:t>
      </w:r>
    </w:p>
    <w:p>
      <w:pPr>
        <w:pStyle w:val="Normal"/>
        <w:ind w:firstLine="900"/>
        <w:jc w:val="center"/>
        <w:rPr>
          <w:rStyle w:val="Rvts7"/>
          <w:sz w:val="28"/>
          <w:szCs w:val="28"/>
          <w:lang w:val="uk-UA"/>
        </w:rPr>
      </w:pPr>
      <w:r>
        <w:rPr>
          <w:sz w:val="28"/>
          <w:lang w:val="uk-UA"/>
        </w:rPr>
        <w:t>ветеранів ОУН-УПА та осіб, які зазнали переслідувань</w:t>
      </w:r>
      <w:r>
        <w:rPr>
          <w:sz w:val="28"/>
          <w:szCs w:val="28"/>
          <w:lang w:val="uk-UA"/>
        </w:rPr>
        <w:t>,</w:t>
      </w:r>
      <w:r>
        <w:rPr>
          <w:rStyle w:val="Rvts7"/>
          <w:sz w:val="28"/>
          <w:szCs w:val="28"/>
          <w:lang w:val="uk-UA"/>
        </w:rPr>
        <w:t xml:space="preserve"> яким надано одноразову матеріальну допомогу</w:t>
      </w:r>
    </w:p>
    <w:p>
      <w:pPr>
        <w:pStyle w:val="Normal"/>
        <w:ind w:firstLine="900"/>
        <w:jc w:val="center"/>
        <w:rPr>
          <w:rStyle w:val="Rvts7"/>
          <w:sz w:val="28"/>
          <w:szCs w:val="28"/>
          <w:lang w:val="uk-UA"/>
        </w:rPr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"/>
        <w:gridCol w:w="2785"/>
        <w:gridCol w:w="3321"/>
        <w:gridCol w:w="1268"/>
        <w:gridCol w:w="7"/>
        <w:gridCol w:w="1082"/>
      </w:tblGrid>
      <w:tr>
        <w:trPr>
          <w:trHeight w:val="43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right="11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№</w:t>
            </w:r>
          </w:p>
          <w:p>
            <w:pPr>
              <w:pStyle w:val="151"/>
              <w:shd w:fill="auto" w:val="clear"/>
              <w:spacing w:lineRule="auto" w:line="240"/>
              <w:ind w:right="11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uk-UA"/>
              </w:rPr>
              <w:t>п/п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22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ізвище, ім</w:t>
            </w:r>
            <w:r>
              <w:rPr>
                <w:sz w:val="28"/>
                <w:szCs w:val="28"/>
                <w:lang w:val="uk-UA" w:eastAsia="uk-UA"/>
              </w:rPr>
              <w:t>’</w:t>
            </w:r>
            <w:r>
              <w:rPr>
                <w:sz w:val="28"/>
                <w:szCs w:val="28"/>
                <w:lang w:val="en-US" w:eastAsia="en-US"/>
              </w:rPr>
              <w:t>я та по</w:t>
            </w: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en-US" w:eastAsia="en-US"/>
              </w:rPr>
              <w:t>батькові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дрес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638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ума,</w:t>
            </w:r>
          </w:p>
          <w:p>
            <w:pPr>
              <w:pStyle w:val="151"/>
              <w:shd w:fill="auto" w:val="clear"/>
              <w:spacing w:lineRule="exact" w:line="638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грн.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ш-тов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збір, грн.</w:t>
            </w:r>
          </w:p>
        </w:tc>
      </w:tr>
      <w:tr>
        <w:trPr>
          <w:trHeight w:val="42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26"/>
              <w:ind w:firstLine="152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инар Д.-П. Р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12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Івано-Франківсь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17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17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22"/>
              <w:ind w:firstLine="15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ах С</w:t>
            </w:r>
            <w:r>
              <w:rPr>
                <w:sz w:val="28"/>
                <w:szCs w:val="28"/>
                <w:lang w:val="uk-UA" w:eastAsia="uk-UA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П</w:t>
            </w:r>
            <w:r>
              <w:rPr>
                <w:sz w:val="28"/>
                <w:szCs w:val="28"/>
                <w:lang w:val="uk-UA" w:eastAsia="uk-UA"/>
              </w:rPr>
              <w:t>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 w:before="60" w:after="0"/>
              <w:ind w:left="120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с.Хрипли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22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22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,80</w:t>
            </w:r>
          </w:p>
        </w:tc>
      </w:tr>
      <w:tr>
        <w:trPr>
          <w:trHeight w:val="3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22"/>
              <w:ind w:firstLine="152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уменна А.І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 w:before="0" w:after="60"/>
              <w:ind w:left="120" w:hanging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en-US"/>
              </w:rPr>
              <w:t>м.Івано-Франківсь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17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17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,80</w:t>
            </w:r>
          </w:p>
        </w:tc>
      </w:tr>
      <w:tr>
        <w:trPr>
          <w:trHeight w:val="22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17"/>
              <w:ind w:firstLine="152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Головатий І.В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120" w:hanging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en-US"/>
              </w:rPr>
              <w:t>м.Івано-Франківсь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17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17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,80</w:t>
            </w:r>
          </w:p>
        </w:tc>
      </w:tr>
      <w:tr>
        <w:trPr>
          <w:trHeight w:val="309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3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5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22"/>
              <w:ind w:firstLine="131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упновицька С</w:t>
            </w:r>
            <w:r>
              <w:rPr>
                <w:sz w:val="28"/>
                <w:szCs w:val="28"/>
                <w:lang w:val="uk-UA" w:eastAsia="uk-UA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 xml:space="preserve"> М</w:t>
            </w:r>
            <w:r>
              <w:rPr>
                <w:sz w:val="28"/>
                <w:szCs w:val="28"/>
                <w:lang w:val="uk-UA" w:eastAsia="uk-UA"/>
              </w:rPr>
              <w:t>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22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м.Івано-Франківсь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22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22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18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en-US" w:eastAsia="en-US"/>
              </w:rPr>
              <w:t>Мулик М</w:t>
            </w:r>
            <w:r>
              <w:rPr>
                <w:sz w:val="28"/>
                <w:szCs w:val="28"/>
                <w:lang w:val="uk-UA" w:eastAsia="uk-UA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І</w:t>
            </w:r>
            <w:r>
              <w:rPr>
                <w:sz w:val="28"/>
                <w:szCs w:val="28"/>
                <w:lang w:val="uk-UA" w:eastAsia="uk-UA"/>
              </w:rPr>
              <w:t>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м.Івано-Франківсь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3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17"/>
              <w:ind w:firstLine="131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алагіцький І</w:t>
            </w:r>
            <w:r>
              <w:rPr>
                <w:sz w:val="28"/>
                <w:szCs w:val="28"/>
                <w:lang w:val="uk-UA" w:eastAsia="uk-UA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П</w:t>
            </w:r>
            <w:r>
              <w:rPr>
                <w:sz w:val="28"/>
                <w:szCs w:val="28"/>
                <w:lang w:val="uk-UA" w:eastAsia="uk-UA"/>
              </w:rPr>
              <w:t>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м.Івано-Франківсь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17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exact" w:line="317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3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ind w:firstLine="131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ийма С.В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м.Івано-Франківсь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1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Сливінський І</w:t>
            </w:r>
            <w:r>
              <w:rPr>
                <w:sz w:val="28"/>
                <w:szCs w:val="28"/>
                <w:lang w:val="uk-UA" w:eastAsia="uk-UA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 xml:space="preserve"> Ю</w:t>
            </w:r>
            <w:r>
              <w:rPr>
                <w:sz w:val="28"/>
                <w:szCs w:val="28"/>
                <w:lang w:val="uk-UA" w:eastAsia="uk-UA"/>
              </w:rPr>
              <w:t xml:space="preserve">.        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 w:eastAsia="uk-UA"/>
              </w:rPr>
              <w:t>с. Микитинці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,80</w:t>
            </w:r>
          </w:p>
        </w:tc>
      </w:tr>
      <w:tr>
        <w:trPr>
          <w:trHeight w:val="36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18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ind w:firstLine="131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en-US"/>
              </w:rPr>
              <w:t>Цапар І</w:t>
            </w:r>
            <w:r>
              <w:rPr>
                <w:sz w:val="28"/>
                <w:szCs w:val="28"/>
                <w:lang w:val="uk-UA" w:eastAsia="uk-UA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С</w:t>
            </w:r>
            <w:r>
              <w:rPr>
                <w:sz w:val="28"/>
                <w:szCs w:val="28"/>
                <w:lang w:val="uk-UA" w:eastAsia="uk-UA"/>
              </w:rPr>
              <w:t>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м.Івано-Франківсь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3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1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ind w:firstLine="131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Шешурак В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.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Ю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с Угорни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jc w:val="center"/>
              <w:rPr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,80</w:t>
            </w:r>
          </w:p>
        </w:tc>
      </w:tr>
      <w:tr>
        <w:trPr>
          <w:trHeight w:val="3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1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ind w:firstLine="131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en-US" w:eastAsia="en-US"/>
              </w:rPr>
              <w:t>Шл</w:t>
            </w:r>
            <w:r>
              <w:rPr>
                <w:sz w:val="28"/>
                <w:szCs w:val="28"/>
                <w:lang w:val="uk-UA" w:eastAsia="uk-UA"/>
              </w:rPr>
              <w:t>і</w:t>
            </w:r>
            <w:r>
              <w:rPr>
                <w:sz w:val="28"/>
                <w:szCs w:val="28"/>
                <w:lang w:val="en-US" w:eastAsia="en-US"/>
              </w:rPr>
              <w:t>хутк</w:t>
            </w:r>
            <w:r>
              <w:rPr>
                <w:sz w:val="28"/>
                <w:szCs w:val="28"/>
                <w:lang w:val="uk-UA" w:eastAsia="uk-UA"/>
              </w:rPr>
              <w:t>а</w:t>
            </w:r>
            <w:r>
              <w:rPr>
                <w:sz w:val="28"/>
                <w:szCs w:val="28"/>
                <w:lang w:val="en-US" w:eastAsia="en-US"/>
              </w:rPr>
              <w:t xml:space="preserve"> Н</w:t>
            </w:r>
            <w:r>
              <w:rPr>
                <w:sz w:val="28"/>
                <w:szCs w:val="28"/>
                <w:lang w:val="uk-UA" w:eastAsia="uk-UA"/>
              </w:rPr>
              <w:t>.</w:t>
            </w:r>
            <w:r>
              <w:rPr>
                <w:sz w:val="28"/>
                <w:szCs w:val="28"/>
                <w:lang w:val="en-US" w:eastAsia="en-US"/>
              </w:rPr>
              <w:t>М</w:t>
            </w:r>
            <w:r>
              <w:rPr>
                <w:sz w:val="28"/>
                <w:szCs w:val="28"/>
                <w:lang w:val="uk-UA" w:eastAsia="uk-UA"/>
              </w:rPr>
              <w:t>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sz w:val="28"/>
                <w:szCs w:val="28"/>
                <w:lang w:val="uk-UA" w:eastAsia="uk-UA"/>
              </w:rPr>
              <w:t>с. Угорник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5,80</w:t>
            </w:r>
          </w:p>
        </w:tc>
      </w:tr>
      <w:tr>
        <w:trPr>
          <w:trHeight w:val="35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hd w:fill="auto" w:val="clear"/>
              <w:spacing w:lineRule="auto" w:line="240"/>
              <w:ind w:left="360" w:right="280" w:hanging="18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ind w:firstLine="131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Юрцуняк Я.І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sz w:val="28"/>
                <w:szCs w:val="28"/>
                <w:lang w:val="uk-UA" w:eastAsia="en-US"/>
              </w:rPr>
              <w:t>м.Івано-Франківсь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200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51"/>
              <w:spacing w:lineRule="auto" w:line="24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ради               </w:t>
        <w:tab/>
        <w:tab/>
        <w:t xml:space="preserve">                       Ігор Шев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 № _____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реабілітованих осіб, статус яким встановлено згідно ст.ст.1,3 Закону України «Про реабілітацію жертв політичних репресій на Україні»,</w:t>
      </w:r>
      <w:r>
        <w:rPr>
          <w:rStyle w:val="Rvts7"/>
          <w:sz w:val="28"/>
          <w:szCs w:val="28"/>
          <w:lang w:val="uk-UA"/>
        </w:rPr>
        <w:t xml:space="preserve"> яким надано</w:t>
      </w:r>
    </w:p>
    <w:p>
      <w:pPr>
        <w:pStyle w:val="Normal"/>
        <w:ind w:firstLine="900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                    </w:t>
      </w:r>
      <w:r>
        <w:rPr>
          <w:rStyle w:val="Rvts7"/>
          <w:sz w:val="28"/>
          <w:szCs w:val="28"/>
          <w:lang w:val="uk-UA"/>
        </w:rPr>
        <w:t>одноразову матеріальну допомогу</w:t>
      </w:r>
    </w:p>
    <w:p>
      <w:pPr>
        <w:pStyle w:val="Normal"/>
        <w:ind w:firstLine="900"/>
        <w:jc w:val="center"/>
        <w:rPr>
          <w:rStyle w:val="Rvts7"/>
          <w:sz w:val="28"/>
          <w:szCs w:val="28"/>
          <w:lang w:val="uk-UA"/>
        </w:rPr>
      </w:pPr>
      <w:r>
        <w:rPr/>
      </w:r>
    </w:p>
    <w:tbl>
      <w:tblPr>
        <w:tblW w:w="9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27"/>
        <w:gridCol w:w="3205"/>
        <w:gridCol w:w="867"/>
        <w:gridCol w:w="1078"/>
      </w:tblGrid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ізвище, ім’я, по батькові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дре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ума,  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грн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ш-товий збір, грн.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Абдюкова 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дамович О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мброзяк Д.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мброзяк М. П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наневич П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ндрейчук М. 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Андрусишин 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Андрусишин 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Б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нійчина М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Крих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рламовська А.Ф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рламовський Ф.О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абак 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аєв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Є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Крих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алагур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аран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Б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аран 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Б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аран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арасюк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овчинец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арбак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артків 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елей 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енеш Б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Е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ердій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Я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en-US" w:eastAsia="uk-UA"/>
              </w:rPr>
            </w:pPr>
            <w:r>
              <w:rPr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есаг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А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ичковсь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ілецька 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ілецька 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ілецький 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ілогубка 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ільська 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ільчак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лаженко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en-US" w:eastAsia="uk-UA"/>
              </w:rPr>
            </w:pPr>
            <w:r>
              <w:rPr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обик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обик 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ожак 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ойко 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ойчук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ойчук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ойчук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ондарєва П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орис 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Й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орис Т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орисюк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Ю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Вовчинец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ородайко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осович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риндзей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Є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ринзей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.Я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роневич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ублинська 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уг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Й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Бурд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Л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Валько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А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Ванчуляк 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Васильчишин К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en-US" w:eastAsia="uk-UA"/>
              </w:rPr>
            </w:pPr>
            <w:r>
              <w:rPr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Вацеба 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Винар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Р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Винничук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Я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Я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Вихованець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Вовчинец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Вільчик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Вінтоняк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Б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en-US" w:eastAsia="uk-UA"/>
              </w:rPr>
            </w:pPr>
            <w:r>
              <w:rPr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Владико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Ю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Вовчук 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Угорник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Возний 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Возняк 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 xml:space="preserve"> 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Возьний 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Войсович 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Угорник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Войтович Є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К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Воронич 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Воянсь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en-US" w:eastAsia="uk-UA"/>
              </w:rPr>
            </w:pPr>
            <w:r>
              <w:rPr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ав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аврилишин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Угорники</w:t>
            </w:r>
            <w:r>
              <w:rPr>
                <w:sz w:val="26"/>
                <w:szCs w:val="26"/>
                <w:lang w:val="uk-UA"/>
              </w:rPr>
              <w:t xml:space="preserve"> 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аврилів Х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аврилюк 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аврилюк 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А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Угорник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авриляк 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адад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айгель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айдей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Й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Вовчинец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аленда К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Ю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арасим 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асюк 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ах 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Хрипли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бур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бур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бур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бур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ев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елеван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елеван 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Угорник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ладенко П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ладка 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Я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ладун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en-US" w:eastAsia="uk-UA"/>
              </w:rPr>
            </w:pPr>
            <w:r>
              <w:rPr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натюк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натюк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натюк Ф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овчинец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оловатий 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оловатий 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олод 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оральчук 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Т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ородиська 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орюшкін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рабовсь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Я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З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7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рещук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речанюк П. Ф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рибик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ринишин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Угорник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ринюк 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рицуляк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</w:t>
            </w:r>
            <w:r>
              <w:rPr>
                <w:color w:val="000000"/>
                <w:sz w:val="26"/>
                <w:szCs w:val="26"/>
                <w:lang w:val="uk-UA"/>
              </w:rPr>
              <w:t>.- Р.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en-US" w:eastAsia="uk-UA"/>
              </w:rPr>
            </w:pPr>
            <w:r>
              <w:rPr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Грушецька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</w:rPr>
              <w:t>В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Грушецький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ужвій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уль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Б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уляренко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Крих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уменн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А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уменяк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ундіч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Гупалюк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адіверін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анилейко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анилків Б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рих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анилюк Б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овчинец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анилюк 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анилюк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анилюк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ауніс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ашинич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ебенко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Вовчинец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еделюк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емків 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Угорник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ем'янів Н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епутат 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епутат 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жус 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Р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зелось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Я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зібій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зундз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ида Л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инька Б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ичковська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А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митрів 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митрук 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овгий Я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 xml:space="preserve"> 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орошенко 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орошенко Я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раганчук 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рінь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color w:val="000000"/>
                <w:sz w:val="26"/>
                <w:szCs w:val="26"/>
              </w:rPr>
              <w:t>К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рогомирець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роздовсь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Ю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ротенко 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 xml:space="preserve"> 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убан 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Я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убас Я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убницька К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Й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убницький Б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Дубницький 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Р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ухович В. П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Хрипли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Євчук 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Жерегіна 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Жовтуля Л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овчинец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Журавська 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Жураківська Я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Заплатинська 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Й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Зарічняк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Засідко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Заяць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Заяць 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Заячківсь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Заячківсь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Заячковсь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Зварич 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Зваричук 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Зелез 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Іваницька Р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А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Іванів 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Іванічок 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Л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Іванченко 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І</w:t>
            </w:r>
            <w:r>
              <w:rPr>
                <w:color w:val="000000"/>
                <w:sz w:val="26"/>
                <w:szCs w:val="26"/>
                <w:lang w:val="uk-UA"/>
              </w:rPr>
              <w:t>є</w:t>
            </w:r>
            <w:r>
              <w:rPr>
                <w:color w:val="000000"/>
                <w:sz w:val="26"/>
                <w:szCs w:val="26"/>
              </w:rPr>
              <w:t>венко 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Ільків 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Іроденко 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Йосифів 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Йосифів 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Йосифів 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Каб'юк 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К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Казимирів К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Каленська 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Ф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Калинчук Я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Карабанович 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Кардаш 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Кардаш Я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en-US" w:eastAsia="uk-UA"/>
              </w:rPr>
            </w:pPr>
            <w:r>
              <w:rPr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Карпюк Я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Карчевськ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Качкан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Й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Кашуб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Кедик 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Кедик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Кінаш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Вовчинец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Кіфор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Клейнота Р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 xml:space="preserve"> 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Климкович 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Ф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Климкович 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 xml:space="preserve"> Ф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Клім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Клічук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37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en-US" w:eastAsia="uk-UA"/>
              </w:rPr>
            </w:pPr>
            <w:r>
              <w:rPr>
                <w:color w:val="000000"/>
                <w:sz w:val="26"/>
                <w:szCs w:val="26"/>
                <w:lang w:val="en-US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нягіницька О. П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  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Кобрин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К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К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валишин Г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валь М. П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гут С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гуч М. Й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гуч Я. Г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мановська С. 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ржак І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рмакова М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рнієнко М. 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рнутій О. З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роль Т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сіді О.Г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стевич В. С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стевич М. С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стик І. С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стишин І.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Микитин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стюк Б.С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стюк В.П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.Угорник</w:t>
            </w:r>
            <w:r>
              <w:rPr>
                <w:sz w:val="26"/>
                <w:szCs w:val="26"/>
              </w:rPr>
              <w:t>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стюк Г.-З. 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Угорник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стюк Я. С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турбаш Р. Й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цко О. П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чуровська Г.С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асій Є.Ф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Угорник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асій М. 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ижанівська М. 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иховецька М. 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ицун Г. 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Крих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ишталь Ф.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опельницький В. О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опельницький П. О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упич Л.-Б. 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убарич М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узів В.П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Крих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улиній Г.П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Вовчинец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</w:rPr>
              <w:t>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упновицька С. 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уртяк В.Ю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ухарчук М.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уцій Є. П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учер М.О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учера М. 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учера Т. 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агойда О.С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азаренко М.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ащів М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евицька І. Р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евко В.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еник В. 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еник Я. 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иткан М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ицкан Г. Г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Угорник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іщук І.Т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мей М. 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пух О.К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тоцька О.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угова Є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Лудиков 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Й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Лутчак 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овчинец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Луцан 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уцик Г.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уців Л. Ю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уцька О.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уцький Р.Р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галь Р.О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Магдій 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йданська У. Д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кар С. С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Крих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ксимів М.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ксимчук В. П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ксимчук І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лай Ю. 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ланчук М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лкош М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люха В.О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лярчук М.Ю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Марків Н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Мартин 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 xml:space="preserve"> Ф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Мартиненко 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 xml:space="preserve"> Й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Мартинюк Б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Ю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Мартинюк 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Ю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словська М.-О. П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сник М.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твеєв Г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Хрипли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твіїв В. 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твіїв І. 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.Хрипли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твіїв П. 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теринська М.О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тіяш Ю.Д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ельник М.Н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ельник М. 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Микитин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ерклне-Налужна Г. 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исак О.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исюра І. Д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ихайлів М. 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ихайлова Н. 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ихайлюк І. 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ихайлюк І.Г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ихайлюк М. П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ицик Д.П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інєєва М.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ісюрак Я. 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іхур А. Г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ішта Г. О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огила О. 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Вовчинец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одний Р. 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розевич Д. 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остова С. П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йда Р. С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Микитин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ебор Г.Й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еволіна Я.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есторук С. 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иколаїв Я.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Угорник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икорак Л.Б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ичипорук Є. Ю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ак О.С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ицький В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Вовчинец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овогродський М. 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Вовчинец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вад Є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Микитин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вчарук А. Ф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динець Г. П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зарко Т.П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лексів Б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лійник В.Ф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лійник М. 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ришко В.О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ріщак Г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стап'як М. 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стап'як Я. 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стафійчук Л.Д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вликівський І.Ю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влиш І. 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.Хрипли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влишин В.Й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вленко К. 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влюк М.Г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Крих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гулич Г. 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Вовчинец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нчишин М.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Угорник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ньків Є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ньків М.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сенюк Є. Д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цаган М.О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лех О. 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регінець П. 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тльована О. 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трик В. С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тришин С. 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трів І.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трів М. 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илипів Б.П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буцька О. 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гранична О. 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Подільник Б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Поливкан 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Пономаренко У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пович М.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пович О.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йма Р.О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йма С.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Прокопів 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Ф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Хрипли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копів П. 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ців Д. 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ців І. 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ців Н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ців П. 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ус Б. 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укало П. 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янтковська І. С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асевич І.О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брик Б.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еміцька Б. П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ешнюк Н.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ибак О. 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ижик В. С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жанська Д.Д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жко В.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манишин Г.Й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Крих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манишин З.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манська Г.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Ромодіна Я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усанова Б. 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ущак А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авків Д. 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авчин П. Ф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авчук Г.П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амборський В.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Угорник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амелюк Я. 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амченко Г. 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арабин Й. П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Угорник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манів І. 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менів М.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Угорник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мчук А. Г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ник Н.Р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еньковський М.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Вовчинец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ивак В.С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ивак С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икиринська З.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кворцова Б.Д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кибко С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крентович Б. Р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крепін М. 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color w:val="000000"/>
                <w:sz w:val="26"/>
                <w:szCs w:val="26"/>
                <w:lang w:val="uk-UA" w:eastAsia="uk-UA"/>
              </w:rPr>
            </w:pPr>
            <w:r>
              <w:rPr>
                <w:b/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рипник О. Р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лободян С.Ф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люсар Л. 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іжак Р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мучок Р. 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обашко В.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Соколик 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околович П. 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ороколіт В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афіїв М.Д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афіняк Н.-О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панюк В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ефанишин О.Д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ефанишин О. Г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ефурин В. 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орож Я. Б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рільців О. 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руж Л.Д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трутинська О. П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удук Г. 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улима Л.П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улима Я. Д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уп Н. 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анчак М.Ф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ачинська Є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вердохліб Р.</w:t>
            </w:r>
            <w:r>
              <w:rPr>
                <w:color w:val="000000"/>
                <w:sz w:val="26"/>
                <w:szCs w:val="26"/>
              </w:rPr>
              <w:t>І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Телезін Н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Теличкан 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решкун В. 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решкун Я.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имошенко В. О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иньовська Х.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ікото Б.Л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омін О. С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в.1, с.Микитин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ушко І. О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уранська М. С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урчиняк В. 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енчук Д. 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ик М. 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ів О. 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ів Я.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Угорник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рович В.Б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Феценець </w:t>
            </w:r>
            <w:r>
              <w:rPr>
                <w:color w:val="000000"/>
                <w:sz w:val="26"/>
                <w:szCs w:val="26"/>
              </w:rPr>
              <w:t>Р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голь О. 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рендій Л. Б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абурський М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аритон М.О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архан М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исматулина С. 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імей М.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рабатин М.Д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Вовчинец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рабатин О. 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.Вовчинец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Цапар І.С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Царук М. 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Угорник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Царук С.П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Циктор З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а</w:t>
            </w:r>
            <w:r>
              <w:rPr>
                <w:color w:val="000000"/>
                <w:sz w:val="26"/>
                <w:szCs w:val="26"/>
              </w:rPr>
              <w:t>в'як Н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Є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Чаплигіна 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Червак 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Чернописка В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Чибрик 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Ф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Чміль 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Ю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рихів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Чорна 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Чорна 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Ф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уйко В. 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уйко Д. 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уйко М.С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улуп Л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антир К. С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араневич Є.С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еремета Б.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ешурак В.Ю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z w:val="26"/>
                <w:szCs w:val="26"/>
              </w:rPr>
              <w:t>.Угорник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ипайло Б. О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ихович Є.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кандрій А.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кляр А. 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корута Ю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Микитинці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ліхутка Н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.Угорник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пакович К. Д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пильчак Г. 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улик І.П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6" w:leader="none"/>
              </w:tabs>
              <w:snapToGrid w:val="false"/>
              <w:jc w:val="righ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Шумин О.О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Щербина М.М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Щербяк Г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Щуровська 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О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Юрцуняк Я. І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Яворська П. Т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Яківяк П.Ф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Якубів М.П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Янцюк А.П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Яремин 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овчинець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Яремко Д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Івано-Франківсь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й справам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ого комітет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Івано-Франківської міської ради               </w:t>
        <w:tab/>
        <w:tab/>
        <w:t xml:space="preserve">                       Ігор Шевчук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985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15">
    <w:name w:val="Основной текст (15)_"/>
    <w:qFormat/>
    <w:rPr>
      <w:sz w:val="27"/>
      <w:szCs w:val="27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6:05:00Z</dcterms:created>
  <dc:creator>Jurist</dc:creator>
  <dc:description/>
  <cp:keywords/>
  <dc:language>en-US</dc:language>
  <cp:lastModifiedBy>Користувач Windows</cp:lastModifiedBy>
  <cp:lastPrinted>2019-08-01T07:58:00Z</cp:lastPrinted>
  <dcterms:modified xsi:type="dcterms:W3CDTF">2019-08-02T06:05:00Z</dcterms:modified>
  <cp:revision>3</cp:revision>
  <dc:subject/>
  <dc:title>        </dc:title>
</cp:coreProperties>
</file>