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серп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адміністративні послуг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Питель Богдан Васильович – начальник управління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дміністративних послуг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. Про внесення змін до рішення виконавчого комітету міської ради від 24.03.2017р. №202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Загурська Надія Лаврівна – директор Департаменту культури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несення на розгляд міської ради проекту рішення «Про внесення змін до рішення міської ради від 15.09.2011р. №406-14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  </w:t>
        <w:tab/>
        <w:t>Доп. 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4. Про надання статусу дитини-сироти та подальше влаштува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Рохман Ірина Василівна – начальник служби у справах дітей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5. Про </w:t>
      </w:r>
      <w:r>
        <w:rPr>
          <w:szCs w:val="28"/>
          <w:lang w:val="uk-UA"/>
        </w:rPr>
        <w:t>встановлення порядку участі батькам у вихованні дітей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Рохман Ірина Васил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     </w:t>
        <w:tab/>
        <w:t>Доп. Рохман Ірина Васил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Про внесення змін до рішення від 14.02.2019 року №151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Рохман Ірина Василівна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8. Про надання одноразових матеріальних допомог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 – директор департаменту</w:t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szCs w:val="28"/>
          <w:lang w:val="uk-UA"/>
        </w:rPr>
        <w:tab/>
        <w:tab/>
        <w:t>соціальної політики</w:t>
      </w:r>
      <w:r>
        <w:rPr>
          <w:lang w:val="uk-UA"/>
        </w:rPr>
        <w:tab/>
        <w:tab/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. Про надання одноразової матеріальної допомоги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  <w:r>
        <w:rPr>
          <w:lang w:val="uk-UA"/>
        </w:rPr>
        <w:t xml:space="preserve">10. Про </w:t>
      </w:r>
      <w:r>
        <w:rPr>
          <w:szCs w:val="28"/>
          <w:lang w:val="uk-UA"/>
        </w:rPr>
        <w:t>надання одноразової матеріальної допомог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Семанюк Василь Миколай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иділення кошт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Попадюк Ігор Ярослав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  <w:lang w:val="uk-UA"/>
        </w:rPr>
        <w:tab/>
        <w:tab/>
        <w:tab/>
        <w:t xml:space="preserve">інвестиційної політики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ab/>
      </w:r>
      <w:r>
        <w:rPr>
          <w:szCs w:val="28"/>
          <w:lang w:val="uk-UA"/>
        </w:rPr>
        <w:t xml:space="preserve">12. Про </w:t>
      </w:r>
      <w:r>
        <w:rPr>
          <w:lang w:val="uk-UA"/>
        </w:rPr>
        <w:t>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ab/>
        <w:t xml:space="preserve">Доп. Травкіна Дарія Василівна – </w:t>
      </w:r>
      <w:r>
        <w:rPr>
          <w:szCs w:val="28"/>
          <w:lang w:val="uk-UA"/>
        </w:rPr>
        <w:t xml:space="preserve">начальник виробничо-технічного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>відділу</w:t>
      </w:r>
      <w:r>
        <w:rPr>
          <w:lang w:val="uk-UA"/>
        </w:rPr>
        <w:t xml:space="preserve"> КП «Івано-Франківськводоекотехпром»</w:t>
      </w: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13. Про передачу на баланс автомобіля</w:t>
      </w:r>
    </w:p>
    <w:p>
      <w:pPr>
        <w:pStyle w:val="Normal"/>
        <w:spacing w:lineRule="exact" w:line="240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color w:val="000000"/>
          <w:lang w:val="uk-UA" w:eastAsia="uk-UA"/>
        </w:rPr>
        <w:t xml:space="preserve">Бурко Віталій Миколайович – директор КП </w:t>
      </w:r>
      <w:r>
        <w:rPr>
          <w:color w:val="000000"/>
          <w:lang w:eastAsia="uk-UA"/>
        </w:rPr>
        <w:t>«</w:t>
      </w:r>
      <w:r>
        <w:rPr>
          <w:color w:val="000000"/>
          <w:lang w:val="uk-UA" w:eastAsia="uk-UA"/>
        </w:rPr>
        <w:t xml:space="preserve">Муніципальна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color w:val="000000"/>
          <w:lang w:val="uk-UA" w:eastAsia="uk-UA"/>
        </w:rPr>
        <w:tab/>
        <w:tab/>
        <w:tab/>
        <w:t>дорожня компанія</w:t>
      </w:r>
      <w:r>
        <w:rPr>
          <w:color w:val="000000"/>
          <w:lang w:eastAsia="uk-UA"/>
        </w:rPr>
        <w:t>»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>14. Про безоплатну передачу май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5. Про демонтаж тимчасових споруд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Кошик Орест Іларіон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архітектури, дизайну та містобудівної діяльності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надання права користування житловими приміщеннями в гуртожитку на вул. імені Владики Софрона Мудрого, 39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Проданюк Володимир Михайлович – головний інженер КП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«Дирекція замовник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7. Про виділення коштів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>Доп. Дмитрук Богдан Дмитрович – заступник начальни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 </w:t>
        <w:tab/>
        <w:t xml:space="preserve">управління економічного та інтеграційного розвитк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8. Про внесення на розгляд сесії проекту рішення «Про затвердження Маркетингової стратегії міста Івано-Франківськ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Дмитрук Богдан Дмитрович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9. Про внесення змін у додаток до рішення виконавчого комітету міської ради від 20.12.2018р. № 1432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Гіглюк Андрій Василь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ранспорту та зв’яз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9. Про внесення змін у додаток до рішення виконавчого комітету міської ради від 20.12.2018р. № 1432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Гіглюк Андрій Василь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ранспорту та зв’яз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character" w:styleId="Style15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1:05:00Z</dcterms:created>
  <dc:creator>Андрiй</dc:creator>
  <dc:description/>
  <cp:keywords/>
  <dc:language>en-US</dc:language>
  <cp:lastModifiedBy>Користувач Windows</cp:lastModifiedBy>
  <cp:lastPrinted>2019-08-02T14:06:00Z</cp:lastPrinted>
  <dcterms:modified xsi:type="dcterms:W3CDTF">2019-08-02T11:05:00Z</dcterms:modified>
  <cp:revision>2</cp:revision>
  <dc:subject/>
  <dc:title>ПД  на виконком</dc:title>
</cp:coreProperties>
</file>