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Керуючись ст.ст. 52, 59 Закону України "Про місцеве самоврядування в Україні", рішенням Івано-Франківської міської ради від 15.12.2017 року №343-17 «Про затвердження Програм (Положень) соціального захисту в м. Івано-Франківську на 2018-2020 роки», відповідно до звернення мешканки міста стосовно надання одноразової матеріальної допомоги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цевому бюджеті на 2019 рік за ТПКВКМБ 0813242 «Інші заходи у сфері соціального захисту і соціального забезпечення»: в сумі 5000,00 грн. (п’ять тисяч гривень) для надання одноразової  матеріальної  допомоги Голинській Н.М., яка проживає за адресою: с. Крихівці, на поховання  дідуся, ветерана ОУН-УПА                Ленчука Д. 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Міський голова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52:00Z</dcterms:created>
  <dc:creator>Jurist</dc:creator>
  <dc:description/>
  <cp:keywords/>
  <dc:language>en-US</dc:language>
  <cp:lastModifiedBy>Користувач Windows</cp:lastModifiedBy>
  <cp:lastPrinted>2019-07-29T09:29:00Z</cp:lastPrinted>
  <dcterms:modified xsi:type="dcterms:W3CDTF">2019-08-01T06:52:00Z</dcterms:modified>
  <cp:revision>2</cp:revision>
  <dc:subject/>
  <dc:title>        </dc:title>
</cp:coreProperties>
</file>