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ст. 31, 32, 33, 56, 203 Цивільного Кодексу України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1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частин кв.–– на вул.––, –– у м.Івано-Франківську, право користування якою мають її діти ––, –– року народження, та ––, –– року народження, за згодою, поданою їх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2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частини кв.–– на вул.––, –– у м.Івано-Франківську, право користування якою має її син ––, –– року народження, за згодою, поданою його матір’ю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3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його ім’я – кв.–– на вул.––, –– у м.Івано-Франківську, право користування якою мають його син ––, –– року народження, за згодою, поданою його матір’ю –– органу опіки та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4. –– </w:t>
      </w:r>
      <w:r>
        <w:rPr>
          <w:rFonts w:eastAsia="Calibri"/>
          <w:sz w:val="28"/>
          <w:szCs w:val="28"/>
        </w:rPr>
        <w:t xml:space="preserve">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кв.–– на вул.––, –– в м.Івано-Франківську, право користування якою мають її діти ––, –– року народження, та ––, –– року народження, за згодою, поданою їх батьком –– органу опіки та піклування.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На укладання договорів купівлі-продажу (міни, дарування тощо) щодо відчуження належного дітям житла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1.2.1. Неповнолітньому ––, –– року народження, за згодою батьків –– та –– </w:t>
      </w:r>
      <w:r>
        <w:rPr>
          <w:sz w:val="28"/>
          <w:szCs w:val="28"/>
        </w:rPr>
        <w:t>на укладання договору купівлі-продажу (міни, дарування тощо) щодо відчуження належної йому на праві спільної сумісної власності частини кімн.–– на вул.––, –– у м.Івано-Франківсь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ір щодо відчуження укладати при одночасному придбанні на ім’я неповнолітнього ––, –– </w:t>
      </w:r>
      <w:r>
        <w:rPr>
          <w:rFonts w:eastAsia="Calibri"/>
          <w:sz w:val="28"/>
          <w:szCs w:val="28"/>
        </w:rPr>
        <w:t>року народження, –– частини</w:t>
      </w:r>
      <w:r>
        <w:rPr>
          <w:sz w:val="28"/>
          <w:szCs w:val="28"/>
        </w:rPr>
        <w:t xml:space="preserve"> кв.– на вул.––, –– м.Івано-Франківську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итини житла (майна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1. –– та –– від імені малолітніх ––, –– року народження, та ––, –– року народження,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ітей –– в рівних долях кв.–– на вул.––, –– у м.Івано-Франківськ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одного ро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один рік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І.Рохман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35:00Z</dcterms:created>
  <dc:creator>User</dc:creator>
  <dc:description/>
  <cp:keywords/>
  <dc:language>en-US</dc:language>
  <cp:lastModifiedBy>Користувач Windows</cp:lastModifiedBy>
  <cp:lastPrinted>2019-07-31T10:00:00Z</cp:lastPrinted>
  <dcterms:modified xsi:type="dcterms:W3CDTF">2019-08-01T10:35:00Z</dcterms:modified>
  <cp:revision>2</cp:revision>
  <dc:subject/>
  <dc:title>1</dc:title>
</cp:coreProperties>
</file>