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безоплатну передачу май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епартаменту житлової, комунальної політики та благоустрою міської ради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М.Смушак) передати на безоплатній основі, а організаціям прийняти на баланс наступні 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кти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firstLine="57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Руслан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від ____________№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передаються на безоплатній основі організаці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6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253"/>
        <w:gridCol w:w="4499"/>
      </w:tblGrid>
      <w:tr>
        <w:trPr>
          <w:trHeight w:val="60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організації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</w:t>
            </w:r>
          </w:p>
        </w:tc>
      </w:tr>
      <w:tr>
        <w:trPr>
          <w:trHeight w:val="5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мунальне підприємство «Міська ритуальна служба» (А. Хруник)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тник погруддю Івану Пулюю</w:t>
            </w:r>
          </w:p>
        </w:tc>
      </w:tr>
      <w:tr>
        <w:trPr>
          <w:trHeight w:val="57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Муніципальна дорожня компанія» (В. Бурко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опарковка на 6 місць</w:t>
            </w:r>
          </w:p>
        </w:tc>
      </w:tr>
      <w:tr>
        <w:trPr>
          <w:trHeight w:val="7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Благоустрій» (М. Яцків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ий тренажер на перехресті вулиць Івасюка – Хоткевича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е підприємство «Полігон ТПВ» (Ю. Мор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ейнер д/см. посил. 1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ейнер мітчастий 1,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ейнер сітчастий 2,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нтейнер для зберігання ТП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56:00Z</dcterms:created>
  <dc:creator>Пользователь Windows</dc:creator>
  <dc:description/>
  <cp:keywords/>
  <dc:language>en-US</dc:language>
  <cp:lastModifiedBy>Користувач Windows</cp:lastModifiedBy>
  <cp:lastPrinted>2019-07-11T11:20:00Z</cp:lastPrinted>
  <dcterms:modified xsi:type="dcterms:W3CDTF">2019-08-02T06:51:00Z</dcterms:modified>
  <cp:revision>5</cp:revision>
  <dc:subject/>
  <dc:title>Про демонтаж малої</dc:title>
</cp:coreProperties>
</file>