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иділення коштів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ст.27,32</w:t>
      </w:r>
      <w:r>
        <w:rPr>
          <w:rStyle w:val="Rvts7"/>
          <w:color w:val="000000"/>
          <w:sz w:val="28"/>
          <w:szCs w:val="28"/>
          <w:lang w:val="uk-UA"/>
        </w:rPr>
        <w:t xml:space="preserve"> Закону України «Про місцеве самоврядування в Україні»,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культуру», рішенням виконавчого комітету </w:t>
      </w:r>
      <w:r>
        <w:rPr>
          <w:color w:val="000000"/>
          <w:sz w:val="28"/>
          <w:szCs w:val="28"/>
          <w:shd w:fill="FFFFFF" w:val="clear"/>
          <w:lang w:val="uk-UA"/>
        </w:rPr>
        <w:t>від 04.08.2016р.  №519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sz w:val="28"/>
          <w:szCs w:val="28"/>
          <w:lang w:val="uk-UA"/>
        </w:rPr>
        <w:t xml:space="preserve">», рішенням засідання комісії з питань виділення коштів на видавництво  мистецької продукції місцевих авторів та придбання літератури для міських бібліотек від 19.07.2019р.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виконавчого комітету міської ради (В.Сусаніна) профінансувати Департамент культури Івано-Франківської міської ради (Н.Загурська) за рахунок кошторисних призначень за ТПКВКМБ 10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у сумі 173 575 (сто сімдесят три тисячі п’ятсот сімдесят п’ять) грн. 00 коп., а сам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ділити кошти в сумі 500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тисяч) грн. на видання книги «Легенди та перекази» (том 2) Степана Пуши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3000 (три тисячі) грн. на видання книги «Люби сьогодні»  Любові Душ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иділити кошти в сумі 25000 (два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 тисяч) грн. на видання книги «Патріарх Мстислав: призабуті сторінки» Василя Романю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в сумі  95575 (дев’яносто п’ять тисяч п’ятсот сімдесят п’ять) грн. 00 коп. на придбання літератури для Міської централізованої бібліотечної систе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/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7:00Z</dcterms:created>
  <dc:creator>User</dc:creator>
  <dc:description/>
  <cp:keywords/>
  <dc:language>en-US</dc:language>
  <cp:lastModifiedBy>Користувач Windows</cp:lastModifiedBy>
  <cp:lastPrinted>2019-07-24T16:20:00Z</cp:lastPrinted>
  <dcterms:modified xsi:type="dcterms:W3CDTF">2019-07-26T06:37:00Z</dcterms:modified>
  <cp:revision>2</cp:revision>
  <dc:subject/>
  <dc:title>Про відзначення в місті 23-ї річниці незалежності України</dc:title>
</cp:coreProperties>
</file>