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несення на розгляд міської ради проекту рішення «Про зміну назви Івано-Франківської гімназії № 2 Івано-Франківської міської ради Івано-Франківської області та присвоєння імені Романа Шухевича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Максимчук Ігор Євстахович – директор Департаменту освіт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а нау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внесення на розгляд міської ради проекту рішення «Про зміну назви Івано-Франківського навчально-виховного комплексу «Загальноосвітня школа-ліцей № 23 Прикарпатського національного університету імені Василя Стефаника» Івано-Франківської міської ради Івано-Франківської області та присвоєння імені Романа Гури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аксимчук Ігор Євстах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міської ради проекту рішення «Про зміну назви Івано-Франківської загальноосвітньої школи І-ІІІ ступенів № 28 Івано-Франківської міської ради Івано-Франківської області та присвоєння імені В’ячеслава Чорновол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Максимчук Ігор Євстах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несення на розгляд міської ради проекту рішення «Про створення комунального закладу позашкільної освіти «Центр освітніх інновацій Івано-Франківської міської ради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аксимчук Ігор Євстах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5. Про проведення ІХ Івано-Франківського велопараду дівчат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Рохман Ірина Василівна – начальник служби у справах дітей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lang w:val="uk-UA"/>
        </w:rPr>
      </w:pPr>
      <w:r>
        <w:rPr>
          <w:szCs w:val="28"/>
          <w:lang w:val="uk-UA"/>
        </w:rPr>
        <w:t>8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Рохман Ірина Василівна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>8а. Про надання статусу дитини, яка постраждала внаслідок воєнних дій та збройних конфліктів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Рохман Ірина Василівн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б. Про встановлення порядку участі батькам у вихованні дітей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>Доп. Рохман Ірина Василівна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погодження на розміщення та облаштування торгових майданчиків на території м. Івано-Франківська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0. Про демонтаж самовільно встановленого літнього торгового майданч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>Доп. Слободян Тарас Михайл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1. Про виділення коштів для придбання квітів та квіткових композицій, грамот виконавчого комітету міської ради, подяк міського голови </w:t>
      </w:r>
    </w:p>
    <w:p>
      <w:pPr>
        <w:pStyle w:val="Normal"/>
        <w:spacing w:lineRule="exact" w:line="220"/>
        <w:ind w:firstLine="720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Доп. Хімій Олег Михайлович – начальник адміністративно-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 xml:space="preserve">господарського управління 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>12. Про зняття з контролю рішень виконавчого комітету міської ради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 xml:space="preserve">Андрій Богданович 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/>
        <w:tab/>
        <w:tab/>
        <w:tab/>
        <w:t xml:space="preserve">начальник </w:t>
      </w:r>
      <w:r>
        <w:rPr>
          <w:lang w:val="uk-UA"/>
        </w:rPr>
        <w:t xml:space="preserve">управління організаційно-інформаційної робот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та контролю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13. Про внесення на розгляд міської ради проекту рішення «Про надання згоди на прийняття в комунальну власність територіальної громади міста житлового фонду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14. Про </w:t>
      </w:r>
      <w:r>
        <w:rPr>
          <w:szCs w:val="28"/>
          <w:lang w:val="uk-UA"/>
        </w:rPr>
        <w:t xml:space="preserve">внесення на розгляд міської ради проекту рішення «Про збільшення статутного капіталу та затвердження нової редакції статуту комунального підприємства </w:t>
      </w:r>
      <w:r>
        <w:rPr>
          <w:szCs w:val="28"/>
        </w:rPr>
        <w:t>«Центр розвитку міста та рекреації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Василюк Руслана Михайлівна – </w:t>
      </w:r>
      <w:r>
        <w:rPr>
          <w:szCs w:val="28"/>
        </w:rPr>
        <w:t xml:space="preserve">директор КП «Центр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</w:rPr>
        <w:tab/>
        <w:tab/>
        <w:tab/>
        <w:t>розвитку міста та рекреації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внесення змін до рішення виконавчого комітету міської ради від 14.03.2019 р. № 301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Василюк Руслана Михайл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затвердження персонального складу архітектурно-містобудівної ради при Управлінні архітектури, дизайну та містобудівної діяльності Івано-Франківської міської рад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внесення на розгляд міської ради проекту рішення «Про об’єкти благоустрою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ошик Орест Іларіо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присвоєння поштових адрес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Кошик Орест Іларіонович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8а. Про затвердження нової редакції Порядку розміщення зовнішньої реклами у м. Івано-Франківську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Кошик Орест Іларіонови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9. </w:t>
      </w: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екту рішення «Про внесення змін до рішень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іської ради від 22.12.2015р. № 39-2 та 15.03.2017р. № 22-1 (із змінами)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>Доп. Яцків Галина Михайлівна – заступник начальни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інансового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надання згоди на списання май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21. Про затвердження плану розвитку комунального підприємства «Муніципальна інвестиційна управляюча компанія» на 2019 рік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 xml:space="preserve">Джус Мирон Дмитрович – </w:t>
      </w:r>
      <w:r>
        <w:rPr>
          <w:lang w:val="uk-UA"/>
        </w:rPr>
        <w:t xml:space="preserve">директор КП «Муніципальна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>інвестиційна управляюча компанія</w:t>
      </w:r>
      <w:r>
        <w:rPr/>
        <w:t>»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>
          <w:lang w:val="uk-UA"/>
        </w:rPr>
      </w:pPr>
      <w:r>
        <w:rPr/>
        <w:tab/>
      </w:r>
      <w:r>
        <w:rPr>
          <w:szCs w:val="28"/>
          <w:lang w:val="uk-UA"/>
        </w:rPr>
        <w:tab/>
        <w:t xml:space="preserve">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56:00Z</dcterms:created>
  <dc:creator>Андрiй</dc:creator>
  <dc:description/>
  <cp:keywords/>
  <dc:language>en-US</dc:language>
  <cp:lastModifiedBy>Користувач Windows</cp:lastModifiedBy>
  <cp:lastPrinted>2019-07-26T14:56:00Z</cp:lastPrinted>
  <dcterms:modified xsi:type="dcterms:W3CDTF">2019-07-26T11:56:00Z</dcterms:modified>
  <cp:revision>3</cp:revision>
  <dc:subject/>
  <dc:title>ПД  на виконком</dc:title>
</cp:coreProperties>
</file>