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/>
        <w:t>Про зміну назви Івано-Франківської</w:t>
      </w:r>
      <w:r>
        <w:rPr>
          <w:i/>
        </w:rPr>
        <w:t xml:space="preserve">  </w:t>
      </w:r>
      <w:r>
        <w:rPr/>
        <w:t>гімназії  №2 Івано-Франківської міської ради Івано-Франківської області та присвоєння імені Романа Шухевича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уючись ст.26, ч.1 ст.59 Закону України «Про місцеве самоврядування в Україні», ч.3 ст.12 Закону України «Про освіту», ч.2 ст.8, ч.1 ст.9 Закону України «Про  загальну середню освіту», з метою  приведення  назви  та установчих документів Івано-Франківської</w:t>
      </w:r>
      <w:r>
        <w:rPr>
          <w:i/>
        </w:rPr>
        <w:t xml:space="preserve">  </w:t>
      </w:r>
      <w:r>
        <w:rPr/>
        <w:t>гімназії  №2  Івано-Франківської міської ради Івано-Франківської області у відповідність до вимог чинного законодавства</w:t>
      </w:r>
      <w:r>
        <w:rPr>
          <w:i/>
        </w:rPr>
        <w:t xml:space="preserve">, </w:t>
      </w:r>
      <w:r>
        <w:rPr/>
        <w:t>увічнення пам’яті Романа Шухевича,</w:t>
      </w:r>
      <w:r>
        <w:rPr>
          <w:b/>
          <w:i/>
        </w:rPr>
        <w:t xml:space="preserve"> </w:t>
      </w:r>
      <w:r>
        <w:rPr/>
        <w:t>Івано-Франківська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Змінити назву Івано-Франківської</w:t>
      </w:r>
      <w:r>
        <w:rPr>
          <w:i/>
        </w:rPr>
        <w:t xml:space="preserve"> </w:t>
      </w:r>
      <w:r>
        <w:rPr/>
        <w:t>гімназії №2 Івано-Франківської міської ради Івано-Франківської області на Ліцей Івано-Франківської міської ради та присвоїти ім’я Романа Шухевича.</w:t>
      </w:r>
    </w:p>
    <w:p>
      <w:pPr>
        <w:pStyle w:val="TextBody"/>
        <w:numPr>
          <w:ilvl w:val="0"/>
          <w:numId w:val="1"/>
        </w:numPr>
        <w:rPr/>
      </w:pPr>
      <w:r>
        <w:rPr/>
        <w:t>Затвердити нову редакцію Статуту Ліцею ім. Романа Шухевича Івано-Франківської міської ради (додається)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Директору Ліцею ім. Романа Шухевича Івано-Франківської міської ради здійснити заходи щодо державної реєстрації  змін до установчих документів у встановленому законодавством порядку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Сма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18:00Z</dcterms:created>
  <dc:creator>Inna</dc:creator>
  <dc:description/>
  <cp:keywords/>
  <dc:language>en-US</dc:language>
  <cp:lastModifiedBy>Користувач Windows</cp:lastModifiedBy>
  <cp:lastPrinted>2019-07-12T14:47:00Z</cp:lastPrinted>
  <dcterms:modified xsi:type="dcterms:W3CDTF">2019-07-26T07:19:00Z</dcterms:modified>
  <cp:revision>4</cp:revision>
  <dc:subject/>
  <dc:title/>
</cp:coreProperties>
</file>