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4959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 затвердження персонального складу архітектурно – містобудівної ради при Управлінні архітектури, дизайну та містобудівної діяльності               Івано – Франківської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 метою упорядкування та вдосконалення роботи архітектурно – містобудівної ради при Управлінні архітектури, дизайну та містобудівної діяльності Івано – Франківської міської ради, керуючись ст. 20 Закону України «Про регулювання містобудівної діяльності»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1.   Затвердити персональний склад архітектурно – містобудівної ради                 при Управлінні архітектури, дизайну та містобудівної діяльності Івано – Франківської міської ради (додається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2.   Контроль за виконанням рішення покласти на заступника міського голови – начальника фінансового управління В. Сусанін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                                              Руслан Марцінків</w:t>
      </w:r>
      <w:r>
        <w:br w:type="page"/>
      </w:r>
    </w:p>
    <w:p>
      <w:pPr>
        <w:pStyle w:val="Normal"/>
        <w:spacing w:lineRule="exact" w:line="31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 w:before="0" w:after="0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lineRule="exact" w:line="31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го  ради</w:t>
      </w:r>
    </w:p>
    <w:p>
      <w:pPr>
        <w:pStyle w:val="Normal"/>
        <w:spacing w:lineRule="exact" w:line="31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від ____________ 2019 р.  №____</w:t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exact" w:line="310" w:before="0" w:after="0"/>
        <w:rPr>
          <w:rFonts w:ascii="Times New Roman" w:hAnsi="Times New Roman" w:cs="Times New Roman"/>
          <w:sz w:val="10"/>
          <w:szCs w:val="10"/>
          <w:lang w:eastAsia="uk-UA"/>
        </w:rPr>
      </w:pPr>
      <w:r>
        <w:rPr>
          <w:rFonts w:cs="Times New Roman" w:ascii="Times New Roman" w:hAnsi="Times New Roman"/>
          <w:sz w:val="10"/>
          <w:szCs w:val="10"/>
          <w:lang w:eastAsia="uk-UA"/>
        </w:rPr>
      </w:r>
    </w:p>
    <w:p>
      <w:pPr>
        <w:pStyle w:val="Normal"/>
        <w:spacing w:lineRule="exact" w:line="31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ий  склад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exact" w:line="31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рхітектурно – містобудівної  ради при Управлінні архітектури, дизайну</w:t>
      </w:r>
    </w:p>
    <w:p>
      <w:pPr>
        <w:pStyle w:val="Normal"/>
        <w:spacing w:lineRule="exact" w:line="31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 містобудівної діяльності Івано – Франк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10" w:before="0" w:after="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000"/>
      </w:tblGrid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окіпчук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першого заступника начальника Управління – головний архітектор міста – голова ради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Вінтоняк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генерального плану міста Управління архітектури, дизайну та містобудівної діяльності Івано – Франківської  міської ради – секретар  ради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Кошик  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архітектури, дизайну та містобудівної діяльності Івано – Франківської  міської ради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Баран 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генерального плану міста Управління архітектури, дизайну та містобудівної діяльності Івано – Франківської  міської ради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Лосюк  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благоустрою, дизайну  архітектурного середовища та реклами Управління архітектури, дизайну та містобудівної діяльності Івано – Франківської  міської ради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Ідак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охорони культурної спадщини Управління архітектури, дизайну та містобудівної діяльності Івано – Франківської  міської ради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3322" w:type="dxa"/>
            <w:tcBorders/>
          </w:tcPr>
          <w:p>
            <w:pPr>
              <w:pStyle w:val="Normal"/>
              <w:spacing w:lineRule="exact" w:line="31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 Яблонь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1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                     з питань містобудування та земельних відносин  (за згодою);</w:t>
            </w:r>
          </w:p>
          <w:p>
            <w:pPr>
              <w:pStyle w:val="Normal"/>
              <w:spacing w:lineRule="exact" w:line="31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апак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Микуляк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Кріль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Івано – Франківської обласної організації НСАУ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Івано – Франківської обласної організації НСАУ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проектного відділу – головний архітектор проектів (ГАП) КВП   «Архітектурно – планувальне бюро – ІФ»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Строїч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айдар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остійної депутатської комісії                   з питань містобудування та земельних відносин 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04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lang w:eastAsia="uk-UA"/>
              </w:rPr>
              <w:t>директор КП «Простір інноваційних креацій «Палац»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очмар</w:t>
            </w:r>
          </w:p>
        </w:tc>
        <w:tc>
          <w:tcPr>
            <w:tcW w:w="6000" w:type="dxa"/>
            <w:tcBorders/>
          </w:tcPr>
          <w:p>
            <w:pPr>
              <w:pStyle w:val="Style15"/>
              <w:spacing w:lineRule="exact" w:line="304" w:before="0" w:after="0"/>
              <w:ind w:left="-7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архітектор проектів (ГАП), Івано – Франківська філія ДП УДНДІПМ «Діпромісто»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Ігнатюк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архітектор проектів (ГАП),                  ПП «САІН» 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Косьмій</w:t>
            </w:r>
          </w:p>
        </w:tc>
        <w:tc>
          <w:tcPr>
            <w:tcW w:w="6000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архітектурного факультету університету   ім. Короля  Данила Галицького (за згодою);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Кос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архітектор проектів (ГАП),                    ПП АПБ «Архілайн»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Цап</w:t>
            </w:r>
            <w:r>
              <w:rPr>
                <w:rFonts w:eastAsia="Symbol" w:cs="Symbol" w:ascii="Symbol" w:hAnsi="Symbol"/>
                <w:sz w:val="28"/>
                <w:szCs w:val="28"/>
              </w:rPr>
              <w:t>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</w:t>
            </w:r>
          </w:p>
        </w:tc>
        <w:tc>
          <w:tcPr>
            <w:tcW w:w="6000" w:type="dxa"/>
            <w:tcBorders/>
          </w:tcPr>
          <w:p>
            <w:pPr>
              <w:pStyle w:val="Style15"/>
              <w:spacing w:lineRule="exact" w:line="304" w:before="0" w:after="0"/>
              <w:ind w:left="-79" w:firstLine="7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ітектор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ачан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ВП «Архітектурно – планувальне  бюро – ІФ»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 Ковальчук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архітектор проектів (ГАП), ТзОВ «Роял спейс концепт»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Соколовський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ітектор, викладач університету ім. Короля Данила Галицького 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аврищук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ушнірюк</w:t>
            </w:r>
          </w:p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ітектор (за згодою); 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ітектор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ацалак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Івано – Франківського МВ УДСНС  в області  (за згодою);</w:t>
            </w:r>
          </w:p>
          <w:p>
            <w:pPr>
              <w:pStyle w:val="Normal"/>
              <w:spacing w:lineRule="exact" w:line="30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Normal"/>
              <w:spacing w:lineRule="exact" w:line="3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Мусіловський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pacing w:lineRule="exact" w:line="30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Державної                архітектурно – будівельної інспекції в Івано – Франківській області (за згодою).</w:t>
            </w:r>
          </w:p>
        </w:tc>
      </w:tr>
    </w:tbl>
    <w:p>
      <w:pPr>
        <w:pStyle w:val="Normal"/>
        <w:spacing w:lineRule="exact" w:line="304" w:before="0" w:after="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exact" w:line="304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Normal"/>
        <w:spacing w:lineRule="exact" w:line="304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        Ігор Шевчук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Rvts15">
    <w:name w:val="rvts15"/>
    <w:basedOn w:val="Style13"/>
    <w:qFormat/>
    <w:rPr/>
  </w:style>
  <w:style w:type="character" w:styleId="Rvts14">
    <w:name w:val="rvts14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3:00Z</dcterms:created>
  <dc:creator>Kadastr</dc:creator>
  <dc:description/>
  <cp:keywords/>
  <dc:language>en-US</dc:language>
  <cp:lastModifiedBy>Користувач Windows</cp:lastModifiedBy>
  <cp:lastPrinted>2019-07-24T10:00:00Z</cp:lastPrinted>
  <dcterms:modified xsi:type="dcterms:W3CDTF">2019-07-26T07:03:00Z</dcterms:modified>
  <cp:revision>2</cp:revision>
  <dc:subject/>
  <dc:title>Додаток</dc:title>
</cp:coreProperties>
</file>