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0" w:hanging="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рішенням </w:t>
      </w:r>
    </w:p>
    <w:p>
      <w:pPr>
        <w:pStyle w:val="Normal"/>
        <w:numPr>
          <w:ilvl w:val="0"/>
          <w:numId w:val="0"/>
        </w:numPr>
        <w:ind w:left="6240" w:hanging="0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вано-Франківської міської ради №______ від_____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УТ</w:t>
      </w:r>
    </w:p>
    <w:p>
      <w:pPr>
        <w:pStyle w:val="Heading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УНАЛЬНОГО ПІДПРИЄМСТВА </w:t>
      </w:r>
    </w:p>
    <w:p>
      <w:pPr>
        <w:pStyle w:val="Heading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ЦЕНТР РОЗВИТКУ МІСТА ТА РЕКРЕАЦІЇ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НОВА РЕДАКЦІЯ)</w:t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4164"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2127" w:firstLine="1134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.Івано-Франківськ, 2019 р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Cs w:val="28"/>
        </w:rPr>
      </w:pPr>
      <w:r>
        <w:rPr>
          <w:szCs w:val="28"/>
        </w:rPr>
        <w:t>1.1. Комунальне підприємство “Центр розвитку міста та рекреації” (надалі – Підприємство) є підприємством, утвореним на базі відокремленої частини комунальної власності територіальної громади міста Івано-Франківська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сновником підприємства є Івано-Франківська міська рада (далі – Засновник). Підприємство підзвітне та підконтрольне Засновнику і підпорядковане виконавчому комітету Івано-Франківської міської ради, безпосередньо підпорядковане департаменту житлової, комунальної політики та благоустрою (далі – Уповноважений орган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знаки для товарів і послуг, а також інші атрибути юридичної особи відповідно до законодавства Украї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і адреса підприємства</w:t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овне найменування Підприємства: 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НАЛЬНЕ ПІДПРИЄМСТВО «ЦЕНТР РОЗВИТКУ МІСТА ТА РЕКРЕАЦІЇ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Скорочене найменування Підприємства: 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 «ЦРМР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Місцезнаходження Підприємства: вул. Чорновола, 126, м. Івано-Франківськ, 76005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Мета та предмет діяльності Підприємства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ідприємство створено з метою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благоустрою та утримання в належному стані парків, скверів, озер, зелених насаджень загального користування, здійснення повного комплексу робіт по озелененню та догляду за зеленими насадженнями на території міста;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господарської діяльності та надання послуг юридичним, фізичним особам у сфері туризму, фестивально-ярмаркових заходів та інформаційного обслуговування, розвитку туристичної привабливості м. Івано-Франківськ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редметом діяльності Підприємства є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тримання в належному стані парків, скверів, озер, зелених насаджень загального користування, здійснення повного комплексу робіт по озелененню та догляду за зеленими насадженн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проектно-кошторисної документації на об'єкти благоустрою та озеленення, виконання робіт по архітектурно-ландшафтному оформленню об'єктів зеленого будівниц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щування посадкового матеріалу, квітково-декоративної продукції різноманітних видів і форм, реалізація вирощеної продукції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7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кове оформлення об'єктів зеленого  господарства,  інтер'єрів      приміщень, ландшафтний дизайн тощ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5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е виробництво та встановлення малих архітектурних форм, влаштування вхідних груп та ін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5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орування стін, опор освітлення, металевих конструкцій, ландшафтних скульптур з вертикальним озелененням, висадженням ампельних та ліано-витких квіткових росли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5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оформлення квітників із створенням альпійскіх гірок з забезпеченням безперебійного періоду цвітінн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рощування та вилову риб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та організація масового відпочинку і розваг, спортивно-оздоровчої діяльності, належне культурне обслуговування населення, проведення екскурсій, виставок, конкурсів, участь у організації різних святкуван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дрібна торгівля, громадське харчування, облаштування та утримання зон для здійснення торгівл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будівниц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реконструк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, капіт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ремо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основних фондів</w:t>
      </w:r>
      <w:r>
        <w:rPr>
          <w:sz w:val="28"/>
          <w:szCs w:val="28"/>
          <w:lang w:val="uk-UA"/>
        </w:rPr>
        <w:t xml:space="preserve"> та інших об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єктів благоустрою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ослуг із виготовлення проектно-технічної документації, фото, комп’ютерних макетів, дизайнерських ескізів конструктивних рішень, бланків дозвільної документації, інших бланків та їх копі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проектів зовнішнього благоустрою м. Івано-Франківсь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проведення фестивально-ярмаркових, інших святкових та культурно-масових заходів в м. Івано-Франківськ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туристичних послу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нича діяльні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послуг по ксерокопіюванню, ламінуванню документів та машинописним роботам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зноманітна торгівельна діяльність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роботи кафе, ресторанів, буфетів, кемпінгів та інших підприємств громадського харчування та відпочинк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дставницькі, агентські і посередницькі функції щодо українських та іноземних юридичних і фізичних осіб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 зовнішньоекономічній діяльності на засадах повної самоокупності та самофінансування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і види діяльності, які не заборонені чинним законодавством України. </w:t>
      </w:r>
    </w:p>
    <w:p>
      <w:pPr>
        <w:pStyle w:val="Style14"/>
        <w:tabs>
          <w:tab w:val="clear" w:pos="708"/>
          <w:tab w:val="left" w:pos="1620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Якщо здійснення будь-якої вищезазначеної діяльності потребує спеціального дозволу (ліцензії, патенту), Підприємство здійснює таку діяльність лише за умови отримання необхідного дозволу (ліцензії, патенту). 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рава та обов’язки Підприємства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Підприємство має право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1. Укладати цивільні та господарські договори, виконувати роботи, надавати послуги за встановленими цінами або на договірній основі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2. Бути учасником цивільного,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3. Самостійно планувати свою діяльність, визначати стратегію та основні напрямки свого розвитку відповідно до плану розвитку Підприємства з урахуванням завдань, визначених Івано-Франківською </w:t>
      </w:r>
      <w:r>
        <w:rPr>
          <w:color w:val="000000"/>
          <w:sz w:val="28"/>
          <w:szCs w:val="28"/>
          <w:lang w:val="uk-UA"/>
        </w:rPr>
        <w:t xml:space="preserve">міською радою та виконавчим комітетом Івано-Франківської міської ради.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4. Укладати договори з підприємствами різних форм власності про вироблення та/або виконання/надання житлово-комунальних послуг та споживачами послуг у порядку встановленому законом, контролювати виконання умов договорів про надання житлово-комунальних послуг, отримувати та вимагати від споживачів (населення) своєчасної і повному обсязі оплати за надані послуг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5. Залучати до роботи на договірних засадах необхідних спеціалістів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6. Розробляти і затверджувати Положення про оплату праці, Положення про преміювання, Положення про порядок доплат і надбавок до посадових окладів працівників Підприємства, </w:t>
      </w:r>
      <w:r>
        <w:rPr>
          <w:sz w:val="28"/>
          <w:szCs w:val="28"/>
        </w:rPr>
        <w:t>визначати та встановлювати чисельність працівників, структуру та штатний розпис в межах, визначених Засновником (якщо такі встановлені)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7. Брати участь у публічних торгах, аукціонах, тендерах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8. Встановлювати ціни та тарифи на окремі види робіт та послуг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9. Придбавати або орендувати необоротні та оборотні активи за рахунок фінансових ресурсів, які має Підприємство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0. Створювати відокремлені структурні підрозділи, виступати засновником інших юридичних осіб, вступати в договірні відносини з будь-якими суб’єктами господарювання як на території України, так і за її межами, проводити переговори з іноземними партнерам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11. Б</w:t>
      </w:r>
      <w:r>
        <w:rPr>
          <w:sz w:val="28"/>
          <w:szCs w:val="28"/>
        </w:rPr>
        <w:t>ути учасником цивільного, господарського, адміністративного кримінального процесу та користуватися усіма правами та обов’язками гарантованими чинним законодавством Україн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12. Підприємство може здійснювати інші права, передбачені чинним законодавством і цим Статут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ідприємство зобов’язан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1. Виконувати всі завдання, покладені на нього згідно з чинним законодавством та Статуто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2. Забезпечувати надання послуг відповідно до Статуту в обсягах та якості, що відповідають місцевим програмам та договора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3. Забезпечувати своєчасну сплату податків і зборів д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4. Забезпечувати ефективне використання та збереження майна територіальної громади міс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5. Звітувати перед Івано-Франківською міською радою та її виконавчим комітетом про виконання фінансового плану Підприємства, показників ефективності використання майна і прибутку, подавати статистичну та іншу звітність у терміни, передбачені чинним законодавством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Майно та кошти Підприємст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Майно Підприємства є власністю територіальної громади міста Івано-Франківська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ласністю Підприємства є прибутки, а також майно, придбане ним в результаті фінансово-господарської діяльності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5.4. Статутний капітал Підприємства станов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 000 000,00 грн. (</w:t>
      </w:r>
      <w:bookmarkStart w:id="0" w:name="_GoBack"/>
      <w:bookmarkEnd w:id="0"/>
      <w:r>
        <w:rPr>
          <w:sz w:val="28"/>
          <w:szCs w:val="28"/>
        </w:rPr>
        <w:t xml:space="preserve">шістдесят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ільйонів гривень 00 коп) та формується протягом</w:t>
      </w:r>
      <w:r>
        <w:rPr>
          <w:sz w:val="28"/>
          <w:szCs w:val="28"/>
          <w:lang w:val="ru-RU"/>
        </w:rPr>
        <w:t xml:space="preserve"> одного</w:t>
      </w:r>
      <w:r>
        <w:rPr>
          <w:sz w:val="28"/>
          <w:szCs w:val="28"/>
        </w:rPr>
        <w:t xml:space="preserve"> року з </w:t>
      </w:r>
      <w:r>
        <w:rPr>
          <w:sz w:val="28"/>
          <w:szCs w:val="28"/>
          <w:lang w:val="ru-RU"/>
        </w:rPr>
        <w:t>дня реєстрації даної редакції Статуту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5.5. Статутний капітал Підприємства може бути збільшений за рішенням Засновника за рахунок додаткових внесків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6. Джерела формування майна Підприємств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і та матеріальні внески Заснов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, одержані від надання послуг та реалізації товарів, а також від інших видів діяльності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и банків та інших кредитор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ьні вкладення та дотації з бюджеті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оплатні або благодійні внески організацій, підприємств, установ, громадян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5.7. Підприємство володіє, користується та розпоряджається зазначеним майном в порядку, встановленому цим Статутом та чинним законодав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9. Ревізія та аудит фінансово-господарської діяльності Підприємства здійснюється в порядку, визначеному чинним законодавство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0. Прибуток Підприємства утворюється з надходжень від господарської діяльності. Чистий прибуток, який формується в порядку, встановленому чинним законодавством, використовується Підприємством за винятком частки, що перераховується до бюджету міста Івано-Франківська. Розподіл прибутку Підприємства, розмір частки прибутку, що підлягає зарахуванню до міського бюджету, встановлюється за рішенням Засновника.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Управління Підприємством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ищим органом управління Підприємством є Засновни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До виключної компетенції Засновника належи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та доповнень до Статуту Підприємства, зміна розміру статутного капітал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форм контролю за діяльністю Директ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про припинення Підприєм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інших питань, які законодавством України та цим Статутом віднесені до виключної компетенції Заснов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За рішенням Засновника для здійснення контролю за виробничою, фінансово-господарською діяльністю Підприємства може створюватись Наглядова рада у складі п’яти членів (якщо інше не встановлено спеціальним рішенням Засновника). Директор не може входити до складу Наглядов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етенція Наглядової ради та порядок прийняття нею рішень визначаються спеціальним рішенням Засновник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5. Управління Підприємством здійснюється директором, який призначається на посаду і звільняється з посади міським головою Івано-Франківська на умовах контракт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 Директор вирішує всі питання господарської діяльності Підприємства, за винятком тих, що віднесені до компетенції Засновника чи Уповноваженого орган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7. Директор Підприємства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1.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7.2. Укладає від імені Підприємства договори, видає довіреності, відкриває та закриває в установах банків розрахункові та інші рахунк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3.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4. Затверджує посадові інструкції, приймає на роботу та звільняє з роботи працівників Підприємств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5.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, затверджує штатний розпис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7.6. Несе персональну відповідальність за господарську діяльність Підприємства, за виконання фінансових планів, дотримання фінансової дисципліни, дотримання норм охорони праці, ефективного використання та охорони майна і коштів, що закріплені за Підприємством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7.7. Має право вносити зміни до видів економічної діяльності в межах предмету діяльності підприємства, передбаченого цим Статуто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7.8. Вирішує інші питання, віднесені законодавством, Засновником, Статутом Підприємства до його компетенції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8. Структура та штатний розклад Підприємства затверджуються Уповноваженим органом за поданням директора Підприємства. </w:t>
      </w:r>
    </w:p>
    <w:p>
      <w:pPr>
        <w:pStyle w:val="Style14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Господарська, економічна і соціальна діяльність Підприємства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Основним узагальнюючим показником фінансової та господарської діяльності Підприємства є прибуток, який утворюється як різниця між валовим доходом і витратами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7.2. Планування фінансово-господарської діяльності здійснюється Підприємством шляхом складання річних фінансових планів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7.3. Відрахування Підприємством частини прибутку до бюджету міста Івано-Франківська в межах розміру, передбаченого фінансовим планом на поточний рік, здійснюється першочергово після сплати обов`язкових платежі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4. Прибуток Підприємства використовується відповідно до річних фінансових планів та цього Статуту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5. Підприємство звітує про стан виконання річного фінансового плану в порядку, що визначається Засновнико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6. Підприємство подає звіти про свою фінансово-господарську діяльність Засновнику, а також державним статистичним та контролюючим органам у формі та терміни, встановлені чинним законодавством України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7.7. Підприємство самостійно встановлює форму та систему оплати праці, розмір зарплати, а також інші види доходів працівників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7.8. Виробничі і трудові відносини, соціальне страхування працівників та їх соціальне забезпечення регулюються законодавством Україн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9. Підприємство створює цільові фонди, призначені для покриття витрат, пов'язаних з його діяльністю, згідно з чинним законодавством України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0. Підприємство самостійно та за рахунок коштів, передбачених місцевими програмами, здійснює матеріально-технічне забезпечення своєї діяльності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1. Підприємство веде оперативний та бухгалтерський облік результатів своє роботи, формує статистичну звітність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2. Контроль за діяльністю Підприємства та ревізія його фінансово-господарської діяльності здійснюється згідно з чинним законодавством Україн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3. Інші особливості господарської та соціальної роботи Підприємства визначаються законодавством Україн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Зовнішньоекономічна діяльність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1. Підприємство бере участь у зовнішньоекономічній діяльності на засадах повної самоокупності та самофінансування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Прибуток в іноземній валюті, отриманий в результаті зовнішньоекономічної діяльності, використовується в порядку, встановленому чинним законодавством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 Основними напрямками зовнішньоекономічної діяльності Підприємства є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орт та імпорт товарно-матеріальних цінностей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діяльності щодо залучення інвестицій та інвестиційних програм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спільної діяльності з іноземними юридичними та фізичними особами, враховуючи напрямки діяльності Підприємст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Облік та звітність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Засновник та/чи Уповноважений орган можуть встановлювати форми організації та ведення бухгалтерського обліку та звітност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Трудовий колектив та його самоврядуванн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Трудовий колектив Підприємства складають усі громадян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. Припинення Підприєм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22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Заключні положення</w:t>
      </w:r>
    </w:p>
    <w:p>
      <w:pPr>
        <w:pStyle w:val="22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1. Будь-які зміни до цього Статуту можуть бути внесені виключно на підставі рішення Івано-Франківської міської ради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.2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  <w:t>12.3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80"/>
      <w:outlineLvl w:val="0"/>
    </w:pPr>
    <w:rPr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580"/>
      <w:outlineLvl w:val="1"/>
    </w:pPr>
    <w:rPr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48"/>
      <w:szCs w:val="24"/>
      <w:lang w:val="uk-UA" w:bidi="ar-SA"/>
    </w:rPr>
  </w:style>
  <w:style w:type="character" w:styleId="2">
    <w:name w:val="Заголовок 2 Знак"/>
    <w:qFormat/>
    <w:rPr>
      <w:rFonts w:eastAsia="Calibri"/>
      <w:sz w:val="44"/>
      <w:szCs w:val="24"/>
      <w:lang w:val="uk-UA" w:bidi="ar-SA"/>
    </w:rPr>
  </w:style>
  <w:style w:type="character" w:styleId="3">
    <w:name w:val="Заголовок 3 Знак"/>
    <w:qFormat/>
    <w:rPr>
      <w:rFonts w:eastAsia="Calibri"/>
      <w:b/>
      <w:bCs/>
      <w:sz w:val="40"/>
      <w:szCs w:val="24"/>
      <w:lang w:val="uk-UA" w:bidi="ar-SA"/>
    </w:rPr>
  </w:style>
  <w:style w:type="character" w:styleId="Style12">
    <w:name w:val="Основной текст с отступом Знак"/>
    <w:qFormat/>
    <w:rPr>
      <w:rFonts w:eastAsia="Calibri"/>
      <w:sz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6"/>
      <w:lang w:val="uk-UA" w:bidi="ar-SA"/>
    </w:rPr>
  </w:style>
  <w:style w:type="character" w:styleId="Style13">
    <w:name w:val="Название Знак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firstLine="558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80"/>
      <w:ind w:firstLine="709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6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11:00Z</dcterms:created>
  <dc:creator>User</dc:creator>
  <dc:description/>
  <cp:keywords/>
  <dc:language>en-US</dc:language>
  <cp:lastModifiedBy>Користувач Windows</cp:lastModifiedBy>
  <dcterms:modified xsi:type="dcterms:W3CDTF">2019-07-25T13:11:00Z</dcterms:modified>
  <cp:revision>2</cp:revision>
  <dc:subject/>
  <dc:title/>
</cp:coreProperties>
</file>