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  <w:t>Про зняття з контролю рішень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szCs w:val="28"/>
          <w:lang w:val="uk-UA"/>
        </w:rPr>
        <w:tab/>
      </w:r>
      <w:r>
        <w:rPr>
          <w:color w:val="000000"/>
          <w:spacing w:val="-4"/>
          <w:szCs w:val="28"/>
          <w:lang w:val="uk-UA"/>
        </w:rPr>
        <w:t>Відповідно до п. 194 рішення виконавчого комітету міської ради від 15.12.2016р. № 872 «Про затвердження Інструкції з діловодства у виконавчих органах Івано-Франківської міської ради», в</w:t>
      </w:r>
      <w:r>
        <w:rPr>
          <w:szCs w:val="28"/>
          <w:lang w:val="uk-UA"/>
        </w:rPr>
        <w:t>иконавчий комітет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зняти з контролю рішення виконавчого комітету міської ради: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6.02.15р. № 117 «Про передачу майна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9.06.17р. № 447 «Про закладення символічного каменя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1.12.17р. № 1207 «Про виділення коштів з резервного фонду міського бюджету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3.18р. № 239 «Про заходи щодо наповнення бюджету міста, дотримання режиму економії бюджетних коштів та посилення фінансово-бюджетної дисципліни на 2018 рік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2.03.18р. № 296 «Про тарифи на проїзд у міському пасажирському транспорті загального користування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2.04.18р. № 375 «Про виділення коштів на оплату послуг ТОВ «Кредит-Рейтинг»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5.04.18р. № 449 «Про передачу на баланс КП «Івано-Франківськводоекотехпром» водопровідно-каналізаційних мереж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7.05.18р. № 533 «Про проведення ХХХІ Міжнародних змагань з пожежно-прикладного спорту пам</w:t>
      </w:r>
      <w:r>
        <w:rPr>
          <w:szCs w:val="28"/>
        </w:rPr>
        <w:t>’</w:t>
      </w:r>
      <w:r>
        <w:rPr>
          <w:szCs w:val="28"/>
          <w:lang w:val="uk-UA"/>
        </w:rPr>
        <w:t>яті пожежних – героїв Чорнобиля в місті Івано-Франківську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7.05.18р. № 535 «Про облаштування спортивних майданчик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7.06.18р. № 716 «Про організацію та проведення обмінних концер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9.07.18р. № 765 «Про проведення в місті екуменічного молебню з нагоди 1030-річчя хрещення Русі-Україн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5.08.18р. № 875 «Про організацію заходів з відзначення в місті 27-ї річниці Незалежності України та Дня Державного Прапора Україн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9.18р. № 930 «Про проведення фестивалю патріотичної пісні, присвяченого 76-ій річниці створення Української Повстанської Армії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5.09.18р. № 931 «Про проведення святкової програми «Верховина в Івано-Франківську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5.09.18р. № 932 «Про організацію та проведення в м.Івано-Франківську Дня Подяк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5.09.18р. № 933 «Про організацію та проведення циклу патріотичних заходів у мікрорайонах міста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5.09.18р. № 937 «Про відзначення Дня фізичної культури та спорту в м.Івано-Франківську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0.09.18р. № 1009 «Про відзначення Всеукраїнського дня працівників культури та майстрів народного мистецтв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9.18р. № 1010 «Про відзначення 20-річчя Муніципального Центру дозвілля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4.10.18р. № 1062 «Про організацію та проведення в м.Івано-Франківську вокального телевізійного шоу «Край хі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1.10.18р. № 1069 «Про відзначення в місті свята Покрови Пресвятої Богородиці, 76-ої річниці створення Української Повстанської Армії, Дня Українського козацтва та Дня захисника Україн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1.10.18р. № 1070 «Про проведення чемпіонату України з кросу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1.10.18р. № 1071 «Про проведення ХХІІ міжнародних змагань Кубок «Вечірній Івано-Франківськ» та чемпіонату України зі спортивної ходьб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1.10.18р. № 1086 «Про відзначення 45-річчя Івано-Франківської дитячої музичної школи № 2 ім.В.Барвінського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6.10.18р. № 1119 «Про організацію та проведення творчого звіту Об</w:t>
      </w:r>
      <w:r>
        <w:rPr>
          <w:szCs w:val="28"/>
        </w:rPr>
        <w:t>’</w:t>
      </w:r>
      <w:r>
        <w:rPr>
          <w:szCs w:val="28"/>
          <w:lang w:val="uk-UA"/>
        </w:rPr>
        <w:t>єднання муніципальних мистецьких колективів міста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1.11.18р. № 1151 «Про проведення фестивалю «Новорічні витребеньки-2019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1.11.18р. № 1152 «Про організацію та проведення культурно-мистецьких заходів до відзначення Дня Святого Миколая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1.11.18р. № 1154 «Про відзначення 10-річчя народного аматорського вокального ансамблю «Відроджена пісня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1.11.18р. № 1175 «Про встановлення паркової скульптур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1.11.18р. № 1181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7.11.18р. № 1202 «Про внесення змін до рішення виконкому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5.11.18р. № 1208 «Про проведення заходів з відзначення в місті Дня Гідності та Свобод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5.11.18р. № 1209 «Про заходи у зв</w:t>
      </w:r>
      <w:r>
        <w:rPr>
          <w:szCs w:val="28"/>
        </w:rPr>
        <w:t>’</w:t>
      </w:r>
      <w:r>
        <w:rPr>
          <w:szCs w:val="28"/>
          <w:lang w:val="uk-UA"/>
        </w:rPr>
        <w:t>язку з відзначенням в місті Дня пам</w:t>
      </w:r>
      <w:r>
        <w:rPr>
          <w:szCs w:val="28"/>
        </w:rPr>
        <w:t>’</w:t>
      </w:r>
      <w:r>
        <w:rPr>
          <w:szCs w:val="28"/>
          <w:lang w:val="uk-UA"/>
        </w:rPr>
        <w:t>яті жертв голодомор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5.11.18р. № 1210 «Про вшанування пам</w:t>
      </w:r>
      <w:r>
        <w:rPr>
          <w:szCs w:val="28"/>
        </w:rPr>
        <w:t>’</w:t>
      </w:r>
      <w:r>
        <w:rPr>
          <w:szCs w:val="28"/>
          <w:lang w:val="uk-UA"/>
        </w:rPr>
        <w:t>яті страчених націоналіс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5.11.18р. № 1211 «Про проведення новорічної шоу-програми «Новорічна ніч - 2019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5.11.18р. № 1235 «Про виділення коштів для придбання грамот виконавчого комітету міської ради та подяк міського голов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1.18р. № 1245 «Про проведення свята Андрія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6.12.18р. № 1333 «Про проведення заходів з відзначення в місті Дня вшанування учасників ліквідації наслідків аварії на Чорнобильській АЕС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2.12.18р. № 1351 «Про відзначення в місті дня народження Героя України В</w:t>
      </w:r>
      <w:r>
        <w:rPr>
          <w:szCs w:val="28"/>
        </w:rPr>
        <w:t>’</w:t>
      </w:r>
      <w:r>
        <w:rPr>
          <w:szCs w:val="28"/>
          <w:lang w:val="uk-UA"/>
        </w:rPr>
        <w:t>ячеслава Чорновола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2.12.18р. № 1353 «Про виділення кошт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2.12.18р. № 1359 «Про нагородження спортсменів та тренерів м.Івано-Франківська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2.12.18р. № 1373 «Про затвердження переможця конкурсу на визначення кращої ескізної пропозиції пам</w:t>
      </w:r>
      <w:r>
        <w:rPr>
          <w:szCs w:val="28"/>
        </w:rPr>
        <w:t>’</w:t>
      </w:r>
      <w:r>
        <w:rPr>
          <w:szCs w:val="28"/>
          <w:lang w:val="uk-UA"/>
        </w:rPr>
        <w:t>ятника Роману Шухевичу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0.12.18р. № 1406 «Про виділення коштів з резервного фонду міського бюджету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0.12.18р. № 1407 «Про виділення кош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0.12.18р. № 1417 «Про передачу зовнішніх мереж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0.12.18р. № 1421 «Про передачу зовнішніх мереж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0.12.18р. № 1424 «Про план роботи виконавчого комітету міської ради на перше півріччя 2019 року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18р. № 1433 «Про передачу на баланс світлофор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18р. № 1436 «Про передачу на баланс урн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3.01.19р. № 13 «Про взяття на баланс зовнішніх мереж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7.01.19р. № 52 «Про внесення змін до рішення виконавчого комітету від 15.11.2018р. № 1221 «Про затвердження плану діяльності виконавчого комітету міської ради з підготовки проектів регуляторних актів на 2019 рік»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4.01.19р. № 59 «Про проведення міського огляду-конкурсу читц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4.01.19р. № 63 «Про передачу на баланс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31.01.19р. № 87 «Про передачу на баланс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31.01.19р. № 104 «Про передачу на баланс кованих скульптур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7.02.19р. № 123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7.02.19р. № 126 «Про передачу майна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4.02.19р. № 156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4.02.19р. № 15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2.19р. № 161 «Про підсумки конкурсу на визначення переможців Івано-Франківської відзнаки в сфері благоустрою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4.02.19р. № 164 «Про передачу на баланс освітлення пішохідних переход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4.02.19р. № 165 «Про передачу на баланс дорожніх знак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2.19р. № 166 «Про внесення змін у рішення виконавчого комітету міської ради від 10.09.2015р. № 500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1.02.19р. № 173 «Про виділення кошт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1.02.19р. № 187 «Про забезпечення перевезень дітей, учасників АТО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1.02.19р. № 188 «Про забезпечення перевезень прочан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1.02.19р. № 195 «Про передачу проектно-кошторисної документації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8.02.19р. № 217 «Про виділення коштів на виготовлення копії Призу Європ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8.02.19р. № 219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8.02.19р. № 224 «Про забезпечення перевезень дітей, учасників АТО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8.02.19р. № 225 «Про забезпечення перевезень прочан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8.02.19р. № 226 «Про проведення заходів з нагоди відзначення Дня працівників житлово-комунального господарства і побутового обслуговування населення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7.03.19р. № 234 «Про виділення коштів з резервного фонду міського бюджету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7.03.19р. № 24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3.19р. № 254 «Про проведення ремонту житла, яке є власністю дітей-сиріт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7.03.19р. № 258 «Про передачу об</w:t>
      </w:r>
      <w:r>
        <w:rPr>
          <w:szCs w:val="28"/>
        </w:rPr>
        <w:t>’</w:t>
      </w:r>
      <w:r>
        <w:rPr>
          <w:szCs w:val="28"/>
          <w:lang w:val="uk-UA"/>
        </w:rPr>
        <w:t>єктів на баланс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7.03.19р. № 259 «Про передачу майн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3.19р. № 268 «Про передачу на баланс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4.03.19р. № 280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4.03.19р. № 28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3.19р. № 284 «Про заохочення мешканців м.Івано-Франківська, які виявили бажання проходити військову службу за контрактом в Збройних Силах Україн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4.03.19р. № 288 «Про передачу майна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4.03.19р. № 295 «Про виконання гарантійних зобов</w:t>
      </w:r>
      <w:r>
        <w:rPr>
          <w:szCs w:val="28"/>
        </w:rPr>
        <w:t>’</w:t>
      </w:r>
      <w:r>
        <w:rPr>
          <w:szCs w:val="28"/>
          <w:lang w:val="uk-UA"/>
        </w:rPr>
        <w:t>язань».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708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виконання рішень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356"/>
        <w:gridCol w:w="4253"/>
        <w:gridCol w:w="326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\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і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іше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2.15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6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кладення символічного каме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2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ького бюдж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ходи щодо наповнення бюджету міста, дотримання режиму економії бюджетних коштів та посилення фінансово-бюджетної дисципліни на 2018 рі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шення виконавчого комітету від 14.03.19р. № 300 «Про захо ди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щодо наповнення бюдже ту міста, дотримання режиму економії бюджетних коштів та посилення фінансово-бюджетної дисципліни на 2019 рік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3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тарифи на проїзд у міському пасажирському транспорті загального корист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ло чинність (рішення виконавчого комітету від 04.04.19р. № 406 «Про тарифи на проїзд у міському пасажирському транспорті загального користування»)</w:t>
            </w:r>
          </w:p>
        </w:tc>
      </w:tr>
      <w:tr>
        <w:trPr>
          <w:trHeight w:val="2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на оплату послуг ТОВ «Кредит-Рейтинг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КП «Івано-Франківськводоекотехпром» водопровідно-каналізаційних мере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ХХХІ Міжнародних змагань з пожежно-прикладного спорту пам’яті пожежних – героїв Чорнобиля в місті Івано-Франківсь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блаштування спортивних майданчик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асовано рішенням виконавчого комітету від 05.04.19р. № 408 «Про скасування рішення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6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обмінних концер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7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в місті екуменічного молебню з нагоди 1030-річчя хрещення Русі-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8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заходів з відзначення в місті 27-ї річниці Незалежності України та Дня Державного Прапора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фестивалю патріотичної пісні, присвяченого 76-ій річниці створення Української Повстанської Арм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святкової програми «Верховина в Івано-Франківськ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в м.Івано-Франківську Дня Подя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циклу патріотичних заходів у мікрорайонах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Дня фізичної культури та спорту в м.Івано-Франківсь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сеукраїнського дня працівників культури та майстрів народного мистец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20-річчя Муніципального Центру дозвіл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в м.Івано-Франківську вокального телевізійного шоу «Край хіті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0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 місті свята Покрови Пресвятої Богородиці, 76-ої річниці створення Української Повстанської Армії, Дня Українського козацтва та Дня захисника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0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чемпіонату України з крос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0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ХХІІ міжнародних змагань Кубок «Вечірній Івано-Франківськ» та чемпіонату України зі спортивної ходьб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0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45-річчя Івано-Франківської дитячої музичної школи № 2 ім.В.Барвінськ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0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твор чого звіту Об’єднання муніципальних мистецьких колективів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фестивалю «Новорічні витребеньки-2019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до відзначення Дня Святого Микол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10-річчя народного аматорського вокального ансамблю «Відроджена пісн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паркової скульптур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ко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заходів з відзначення в місті Дня Гідності та Своб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ходи у зв’язку з відзначенням в місті Дня пам’яті жертв голодомор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шанування пам’яті страчених націоналіс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новорічної шоу-програми «Новорічна ніч – 2019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идбання грамот виконавчого комітету міської ради та подяк міського голов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свята Андрі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заходів з відзначення в місті Дня вшанування учасників ліквідації наслідків аварії на Чорнобильській А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 місті дня народження Героя України В’ячеслава Чорново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городження спортсменів та тренерів м.Івано-Франк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еможця конкур су на визначення кращої ескізної про позиції пам’ятника Роману Шухевич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ького бюдж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зовнішніх мере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зовнішніх мере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лан роботи виконавчого комітету міської ради на перше півріччя 2019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ло чинність (рішення виконавчого комітету від 20.06.19р. № 709 «Про план роботи виконавчого комітету міської ради на друге півріччя 2019 року»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світлоф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ур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2.19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зяття на баланс зовнішніх мере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1.19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від 15.11.2018р. № 1221 «Про затвердження плану діяльності виконавчого комітету міської ради з підготовки проектів регуляторних актів на 2019 рі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1.19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міського огляду-конкурсу читц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1.19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2.19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кованих скульпту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2.19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2.19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.19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.19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.19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сумки конкурсу на визначення переможців Івано-Франківської відзнаки в сфері благоустро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.19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освітлення пішохідних переход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.19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дорожніх знак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.19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у рішення виконавчого комітету міської ради від 10.09.2015р. №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 21.02.19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 21.02.19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дітей, учасників А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 21.02.19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проч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 21.02.19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проектно-кошторисної документ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 28.02.19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на виготовлення копії Призу Європ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 28.02.19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 28.02.19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дітей, учасників А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 28.02.19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проч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 28.02.19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заходів з нагоди відзначення Дня працівників житлово-комунального господарства і побутового обслуговування населе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 07.03.19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ького бюдж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 07.03.19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 07.03.19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ремонту житла, яке є власністю дітей-сирі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 07.03.19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об’єктів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 07.03.19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 07.03.19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 14.03.19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 14.03.19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 14.03.19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охочення мешканців м.Івано-Франківська, які виявили бажання проходити військову службу за контрактом в Збройних Силах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 14.03.19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 14.03.19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конання гарантійних зобов’яза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асовано рішенням виконавчого комітету від 11.04.19р. № 415 «Про скасування рішень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Головний спеціаліст відділу контролю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управління організаційно-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uk-UA"/>
        </w:rPr>
        <w:t>інформаційної роботи та контролю</w:t>
        <w:tab/>
        <w:tab/>
        <w:tab/>
        <w:tab/>
        <w:t>В. Пушкар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  <w:szCs w:val="22"/>
      <w:lang w:val="ru-RU"/>
    </w:rPr>
  </w:style>
  <w:style w:type="character" w:styleId="Style17">
    <w:name w:val="Нижний колонтитул Знак"/>
    <w:qFormat/>
    <w:rPr>
      <w:sz w:val="28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5:51:00Z</dcterms:created>
  <dc:creator>user</dc:creator>
  <dc:description/>
  <cp:keywords/>
  <dc:language>en-US</dc:language>
  <cp:lastModifiedBy>Користувач Windows</cp:lastModifiedBy>
  <cp:lastPrinted>2019-07-19T14:39:00Z</cp:lastPrinted>
  <dcterms:modified xsi:type="dcterms:W3CDTF">2019-07-25T05:51:00Z</dcterms:modified>
  <cp:revision>2</cp:revision>
  <dc:subject/>
  <dc:title>Про зняття з контролю рішень</dc:title>
</cp:coreProperties>
</file>