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комунального некомерційного підприємства «Центральна міська клінічна лікарня Івано-Франківської міської ради» за 2018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Масляк Тарас Романович – в.о. директора комунальног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некомерційного підприємства «Центральна міська клініч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лікарня Івано-Франківської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а. Про організацію та проведення молодіжного концерту «Літній ДРАЙ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несення на розгляд міської ради проекту рішення «Про виплату коштів працівникам мистецьких шкіл на проходження обов’язкових профілактичних медогляді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внесення змін до рішення виконавчого комітету міської ради від 14.03.2019р. №301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роведення заходів для дітей та підлітків у літній школі лідерського росту «Я можу…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охман Ірина Васил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>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охман Ірина Васил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>8. Про внесення змін до штатних розписів на 2019 рік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lang w:val="uk-UA"/>
        </w:rPr>
        <w:tab/>
        <w:t xml:space="preserve">Доп. </w:t>
      </w:r>
      <w:r>
        <w:rPr>
          <w:szCs w:val="28"/>
          <w:lang w:val="uk-UA"/>
        </w:rPr>
        <w:t xml:space="preserve">Сусаніна Вікторія Юріївна – заступник міського голови – 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ab/>
        <w:t>начальник фінансового управління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на розгляд міської ради проекту рішення «Про надання дозволу на списання автомобіля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</w:r>
      <w:r>
        <w:rPr>
          <w:lang w:val="uk-UA"/>
        </w:rPr>
        <w:t>10. 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2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3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14. Про передачу зовнішніх мереж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>передачу зовнішніх мереж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6. Про внесення змін до рішення виконавчого комітету від 29.11.2018 року № 1301 «Про </w:t>
      </w:r>
      <w:r>
        <w:rPr>
          <w:lang w:val="uk-UA"/>
        </w:rPr>
        <w:t>передачу зовнішніх мереж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иділення кошт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Дмитрук Богдан Дмитр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виділення кошт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Дмитрук Богдан Дмитрови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9. Про внесення змін у рішення виконавчого комітету міської ради від 01.09.2016р. № 586 «Про створення тендерного комітет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Хімій Олег Михайлович – начальник адміністративно-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господарського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53:00Z</dcterms:created>
  <dc:creator>Андрiй</dc:creator>
  <dc:description/>
  <cp:keywords/>
  <dc:language>en-US</dc:language>
  <cp:lastModifiedBy>Користувач Windows</cp:lastModifiedBy>
  <cp:lastPrinted>2019-06-14T14:00:00Z</cp:lastPrinted>
  <dcterms:modified xsi:type="dcterms:W3CDTF">2019-07-19T11:53:00Z</dcterms:modified>
  <cp:revision>2</cp:revision>
  <dc:subject/>
  <dc:title>ПД  на виконком</dc:title>
</cp:coreProperties>
</file>