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віт комунального некомерцій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ства «Центральна місь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інічна лікарня Івано-Франків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» за 2018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52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віт про роботу комунального некомерційного підприємства «Центральна міська клінічна лікарня Івано-Франківської міської ради» за 2018 рік взяти до відома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 Руслан Марцінкі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про роботу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го некомерційного підприємства «Центральна міська клінічна лікарня Івано-Франківської міської ради» за 2018рі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 міська клінічна лікарня – це ведучий сучасний найпотужніший медичний заклад міста. Потужність – 470 ліжок,  37 – структурних підрозділів. В лікарні працює  887 осіб,  в т.ч. 184 – лікарів, 380 – молодших спеціалістів. Вищу та першу категорію має 50% лікарів, 6 лікарів – кандидати медичних наук. Лікарня є базою для 8 кафедр ІФНМ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ікарня багатопрофільна. В структурі лікарні 12 клінічних відділень, 5 діагностичних, а також параклінічні, адміністративні, технічні, господарські. Це дозволяє щороку лікувати 16-17 тис. пацієнтів. За медичною допомогою в ЦМКЛ звертаються як жителі районів (5,0-5,5 тис.) та і сусідніх областей (до 1 тис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8р. в закладі проліковано 16765 пацієнтів, з них 6280 іногородніх.  Зайнятість  ліжка склала 333,1 дні. Обіг  склав 37,8. План ліжко днів виконано на 98,1%. Середня тривалість перебування хворого на ліжку  зменшилась  з 8,8 до 8,7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74"/>
        <w:gridCol w:w="1548"/>
        <w:gridCol w:w="1529"/>
        <w:gridCol w:w="1549"/>
        <w:gridCol w:w="1662"/>
      </w:tblGrid>
      <w:tr>
        <w:trPr>
          <w:trHeight w:val="99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ліковано пацієнтів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 них іногородні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йнятість ліжка                         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іг ліж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ій ліжко/ден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іжко/  днів виконано</w:t>
            </w:r>
          </w:p>
        </w:tc>
      </w:tr>
      <w:tr>
        <w:trPr>
          <w:trHeight w:val="5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50/58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8</w:t>
              <w:tab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%</w:t>
              <w:tab/>
            </w:r>
          </w:p>
        </w:tc>
      </w:tr>
      <w:tr>
        <w:trPr>
          <w:trHeight w:val="5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5/62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%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Відкриття   консультативної  поліклініки дало можливість розділити потоки планових і ургентних хворих, підвищити якість надання медичної допомоги. Щорічно в заклад звертаються біля 5500 пацієнтів. За 2018 рік в консультативну  поліклініку здійснено 15435 відвідувань, в тому числі 8850 сільськими жителя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ідділеннях хірургічного профілю проводиться до 6 тис. оперативних втручань. За 2018 рік проведено 5745 оперативних втручань. Показник хірургічних операцій в стаціонарі на 1 ліжко хірургічного профілю склав 30,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94"/>
        <w:gridCol w:w="1862"/>
        <w:gridCol w:w="1933"/>
        <w:gridCol w:w="1933"/>
      </w:tblGrid>
      <w:tr>
        <w:trPr>
          <w:trHeight w:val="80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ірургіч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енн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ення малоінвазивних методі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логічне відділенн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хірургії ЛО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рохірургії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За   2018 рік  інвазивних методів  діагностики лікування та реперфузійної терапії у відділенні  проведено 1016 коронарографій,  з них 486 ургентнi,   поставлено 582 стенти,  в тому числі при гострому інфаркті міокарду – 343.  Встановленню – 44 штучних водії  серцевого ритму.  За 2018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ільно з  кардіохірургами КНІ ССХ  продовжено  проведення  операцій на відкритому серці  аорто-вінцевого шунтування, виконано  25 таких операцій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2019 року  виконуються такі операції самостійно без підтримки спеціалістів  інституту ім. Амосова. Виконано  вже понад 100 </w:t>
      </w:r>
      <w:r>
        <w:rPr/>
        <w:t>таких операці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76"/>
        <w:gridCol w:w="1358"/>
        <w:gridCol w:w="1376"/>
        <w:gridCol w:w="1997"/>
        <w:gridCol w:w="2105"/>
      </w:tblGrid>
      <w:tr>
        <w:trPr/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нарографії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нтуванн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ВР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рто-вінцеве шунтуванн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гентн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гентні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У 2018 році апробовано новітні технології: введено  метод КТ-ентерографії;  лапароскопічна спленектомія; лапароскопічні операції при аномаліях сечо-видільної системи – проведено 16 унікальних операцій; фототерапевтична кератотомія зеленим лазером; біфуркаційне стентування стовбура лівої коронарної артерії; електрендоскопічна поліпектомія поліпів; електроінвазивна петельна ендоскопічна поліпектомія поліпів; модифікована радикальна операція при холестеатом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ливою ланкою в організації лікувальної допомоги населенню є робота параклінічних служб,  діагностичних підрозділів. В продовж останніх років суттєво покращилася їх технічна озброєність, що  привело до збільшення як обсягів досліджень так і їх якості. У 2018 році збільшилась кількість ультразвукових досліджень, проведених ендоскопій,  а також лабораторних аналізів, спектр яких значно розширив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872"/>
        <w:gridCol w:w="1873"/>
        <w:gridCol w:w="1938"/>
        <w:gridCol w:w="196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tg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доскопічні обстежен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і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еженн</w:t>
            </w: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76/720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66/14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60/113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0/66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139/5208,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 100 пролікованих хворих</w:t>
      </w:r>
    </w:p>
    <w:p>
      <w:pPr>
        <w:pStyle w:val="Normal"/>
        <w:spacing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центральної міської клінічної лікарні за 2018 рік (загальний фонд)  виконано на  94,7%, фактично профінансовано 70194,1 тис. грн. Витрати на один ліжко-день склали 502,0 грн., з них на медикаменти 26,35 грн. і харчування 17,73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. На капітальні видатки з бюджету розвитку освоєно 4481,0 тис. грн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8 рік надійшло  благодійних  внесків на суму – 4382,01 тис. грн.,  в т.ч.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благодійні внески громадян – 1338,00 тис. грн. (8997 пацієнтів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 клінічні  дослідження – 395,10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туральній формі надійшло –2114,37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 «Лікарняна каса МЕДІФ» – 268,6 тис. грн.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інші страхові фірми  –   161,0 тис. грн.  лікування застрахованих осіб;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редставництво ООН в Україні – 105,0 тис. грн.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по  благодійному фонду склали – 4265,7 тис. грн.(в т.ч. натуральна  форма  – 2114,31 тис. грн.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мети, матеріали, інвентар, в т.ч. м/інвентар, бензин – 629,6 тис. грн.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бання обладнання – 222,6 тис. гр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каменти  та  перев’язувальні засоби – 3198,51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и харчування  – 6,9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послуг (крім комунальних) – 137,3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точний ремонт обладнання  – 70,8 тис. грн.       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понсорської допомоги (натуральна форма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Фонд сприяння розвитку системи ОЗ», Лікарняна каса «МЕДІФ»       (медикаменти)  –1124,11 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воний хрест (медикаменти) – 53,75 тис. грн.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родукти харчування – 6,9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технічні та господарські товари –  581,5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бання побутової техніки – 20,99 тис. грн.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чний ремонт приміщень – 30,25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чне обладнання та медичні матеріали – 20,78 тис. грн.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частини та мастильні – 65,51 тис. гр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і в попередні роки велика увага приділялась зміцненню матеріально-технічної бази закладу, проводились капітальні ремонти та реконструкці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езні 2018 року відкрито  оновлене кардіологічне відділення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пітальний ремонт за рахунок бюджету розвитку в 2018 році проводився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логічного відділення (1960,00 тис. грн.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вматологічного відділення (602,4 тис. грн.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и велися без закриття відділень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хунок різних джерел фінансування придбано діагностичної і лікувальної апаратури, обладнання та устаткування на суму  4588  тис. грн.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розвитку в 2018 році придбан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уючі до стаціонарного ангіограма  –  на  суму 3323,0 тис. гр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ову камеру для рентгенівського комплексу – на суму 1063,0 тис. грн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комп’ютерної техніки (сервер) – на суму 95,0 тис. гр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забюджетні  кошти придбано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ірометр електродіагностичний –  на суму 12,5 тис. грн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блі для відділень – на суму 94,5 тис. грн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МКЛ  веде активну співпрацю із зарубіжними клініками, інституціями,  бере участь в конкурсах на отримання грантів міжнародних організацій та уряді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і закладу організовано проведення двох Всеукраїнських  науково-практичних  конференцій з міжнародною участю:  «Інноваційна хірургія: від теорії до практики», майстер клас (проведення операцій великих гриж діафрагми) в режимі онлайн трансляції операторами Республіканської хірургічної клініки м. Каунас, Литва. «Медицина України – Європейський вибір», «Організація охорони здоров’я в умовах перехідного періоду галузі. Досвід європейських країн (Ізраїлю, Литви, Молдови)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а закладу  взяла участь  у міжнародній конференції «Сучасна ургентна медицина»,  в  Повітовій  ургентній  лікарні м. Бая-Маре. Під час конференції проведено робочу зустріч з  Міністром охорони здоров`я  Румунії Соріною Пінтя, керівником Повітової ургентної лікарні  Васіле Поп, на якій підписано Договір про співпрацю між ЦМКЛ та ПУЛ  на 2018р.   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і конференції проведено 3-х сторонню  зустріч з керівниками муніципальної лікарні м. Сігет (Румунія), лікарні ургентної допомоги            м. Кишинів (Молдова), досягнуто домовленості  про співпрацю за напрямками реабілітація, екстрена допомога і написання спільних проектів в рамках транскордонної співпраці з країнами Євросоюз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і питання:</w:t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в придбанні нової діагностичної апаратури для покращення лікувально-діагностичного процесу;</w:t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ький  рівень забезпечення медикаментами для невідкладної допомоги;</w:t>
      </w:r>
    </w:p>
    <w:p>
      <w:pPr>
        <w:pStyle w:val="Style15"/>
        <w:numPr>
          <w:ilvl w:val="0"/>
          <w:numId w:val="1"/>
        </w:numPr>
        <w:ind w:left="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сть коштів на закупівлю ліків і розхідних матеріалів для відділення інвазивних методів діагностики  і лікування  та реперфузійної терапії;</w:t>
      </w:r>
    </w:p>
    <w:p>
      <w:pPr>
        <w:pStyle w:val="Style15"/>
        <w:numPr>
          <w:ilvl w:val="0"/>
          <w:numId w:val="1"/>
        </w:numPr>
        <w:ind w:left="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 виробничих приміщень і як надзвичайно велика перевантаженість палат в клінічних відділеннях;</w:t>
      </w:r>
    </w:p>
    <w:p>
      <w:pPr>
        <w:pStyle w:val="Style15"/>
        <w:numPr>
          <w:ilvl w:val="0"/>
          <w:numId w:val="1"/>
        </w:numPr>
        <w:ind w:left="0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низькою заробітною платою збільшився відтік кадрів молодших медичних та технічних спеціалістів.</w:t>
      </w:r>
    </w:p>
    <w:p>
      <w:pPr>
        <w:pStyle w:val="Style15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хи їх вирішенн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ити  шляхом добудови існуюче відділення невідкладної (екстреної) медичної допомоги ЦМКЛ.</w:t>
      </w:r>
    </w:p>
    <w:p>
      <w:pPr>
        <w:pStyle w:val="Style15"/>
        <w:ind w:left="5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о. директора комунальн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ерційного підприємств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ьна міська клінічна лікарн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»                                                          Т. Масля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3:00Z</dcterms:created>
  <dc:creator>statep</dc:creator>
  <dc:description/>
  <cp:keywords/>
  <dc:language>en-US</dc:language>
  <cp:lastModifiedBy>Користувач Windows</cp:lastModifiedBy>
  <dcterms:modified xsi:type="dcterms:W3CDTF">2019-07-19T08:23:00Z</dcterms:modified>
  <cp:revision>2</cp:revision>
  <dc:subject/>
  <dc:title/>
</cp:coreProperties>
</file>