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_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51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омутовський О.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Дем»янів Лаз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олектор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 250мм  в районі мікрорайону Дем»янів Ла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маг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Дем»янів Лаз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олектор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 250мм  в районі мікрорайону Дем»янів Ла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юх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Дем»янів Лаз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нутрішньоквартальний колектор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у 250мм  в районі мікрорайону Дем»янів Ла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ик Б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63мм на вул.Гімназійна-Хомишина..Приєднання погодити з власниками мереж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. П.</w:t>
              <w:br/>
              <w:t>Фед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.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Котляревського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Котляревського. Приєднання погодити з власником мереж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ьни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О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 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ого будинку №4/1 на вул.Товарній. Приєднання погодити з власником мереж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рковс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200мм на вул.Янович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ущ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Є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Софіїв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лє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32мм житлового будинку №8а кв.1 на вул.Ленкавського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600мм на вул. Ленкавського.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Прокладку каналізаційної мережі через вулицю Ленкавського виконати методом проколу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урзов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каналізаційний колектор Ду 600мм на вул. Ленкавського.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Прокладку каналізаційної мережі через вулицю Ленкавського виконати методом проколу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епетю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садового товариства Ду 50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1200мм  вздовж  вул. Івасю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вченко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а мережа Ду 200мм фізкультурно-оздоровчого комплексу на вул. Ленкавського. Приєднання погодити з власником мереж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тв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каналізаційна мережа Ду 200мм фізкультурно-оздоровчого комплексу на вул. Ленкавського. Приєднання погодити з власником мереж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имкі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 мм на вул.Ленкавського. Приєднання погодити 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300мм  на вул.Ленкавського. Приєднання погодити  з власниками мереж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 мм на вул.Ленкавського. Приєднання погодити 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300мм  на вул.Ленкавського. Приєднання погодити  з власниками мереж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М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 мм на вул.Ленкавського. Приєднання погодити 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300мм  на вул.Ленкавського. Приєднання погодити 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ма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Лучній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душицький П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ербов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ч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ерб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Вербов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ли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Т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ербов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ин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ербов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ртни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Вербовій.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іць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 Ду 50мм житлового будинку №140А на вул.22 січня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ого будинку №140А на вул.22 січня. Приєднання погодити з власником мережі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альбот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відведення  індивідуального  житлового будинку 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Липовій. Приєднання погодити з власником мережі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 мм на вул.Веселій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уц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С.С.Петрів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мм на вул. С.С.Петріва-Вербова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с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індивідуального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 мм на вул.Місячній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lang w:val="uk-UA"/>
              </w:rPr>
              <w:t>Горбачов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lang w:val="uk-UA"/>
              </w:rPr>
              <w:t>Г.Д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 мм на вул.Місяч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Місячній.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lang w:val="uk-UA"/>
              </w:rPr>
              <w:t xml:space="preserve">Вітовськ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lang w:val="uk-UA"/>
              </w:rPr>
              <w:t>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160мм на вул.Межева Сад. Приєднання погодити з власником мережі.</w:t>
            </w:r>
          </w:p>
        </w:tc>
      </w:tr>
      <w:tr>
        <w:trPr>
          <w:trHeight w:val="10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вицький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.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і мережі сел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скобойніков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і мережі се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йніков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Вовчинецьк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нке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Вовчинецьк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иц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Вовчинецьк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шириб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.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Ясене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Ясенев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мч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магістральний каналізаційний колектор Ду 1000мм на  вул.Новоселицькій.</w:t>
            </w:r>
          </w:p>
        </w:tc>
      </w:tr>
      <w:tr>
        <w:trPr>
          <w:trHeight w:val="10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.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 вул.Молодіжн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lang w:val="uk-UA"/>
              </w:rPr>
              <w:t xml:space="preserve">Тимкі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lang w:val="uk-UA"/>
              </w:rPr>
              <w:t>М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 вул.Молодіжні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лип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С.Стрільці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08:00Z</dcterms:created>
  <dc:creator>User</dc:creator>
  <dc:description/>
  <cp:keywords/>
  <dc:language>en-US</dc:language>
  <cp:lastModifiedBy>Користувач Windows</cp:lastModifiedBy>
  <cp:lastPrinted>2019-07-17T10:06:00Z</cp:lastPrinted>
  <dcterms:modified xsi:type="dcterms:W3CDTF">2019-07-17T07:08:00Z</dcterms:modified>
  <cp:revision>2</cp:revision>
  <dc:subject/>
  <dc:title>Про роботу  Житлово-експлуатаційної</dc:title>
</cp:coreProperties>
</file>