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22 сесії Івано-Франківської міської ради сьомого демократичного скликання «Про місцевий бюджет на 2019 рік» від 14.12.2018 року  № 360-22, відповідно до звернень  мешканців міста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Департаменту соціальної політики виконкому міської ради (В. Семанюк) виділити кошти, передбачені в місцевому бюджеті  на 2019 рік за ТПКВКМБ 0813242 «Інші заходи у сфері соціального захисту і соціального забезпечення» для надання одноразової матеріальної допомог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10000,00 грн. Берчуку Р.С., який  у  с.Микитинц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в сумі 1000,00 грн. Геник М. Д., яка проживає у м. Івано-Франківсь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в сумі 5000,00 грн. Гоцуляк В.А. яка проживає у м. Івано-Франківсь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10000,00 грн. Думінському В.М., який проживає у Вовчинец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00,00 грн. Дутчак С.Ф., яка проживає  у м. Івано-Франківсь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2000,00 грн.  Залецькій О. В., яка проживає  у м.Івано-Франківську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 сумі 3000,00 грн. Ібрагімовій Н. Д., яка проживає  у м.Івано-Франківськ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 сумі 1000,00 грн.  Кабан Г.Д., яка проживає  у м.Івано-Франківську;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в сумі 3000,00 грн.  Кардашу В. Р., який проживає  у м.Івано-Франківсь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10000,00 грн.  Кардаш Г.І., яка проживає  у м.Івано-Франківсь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15000,00 грн. Когуч О.В., яка проживає  у м.Івано-Франківсь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 сумі 1000,00 грн. Левицькій Х.В. яка проживає   у м.Івано-Франківськ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10000,00 грн. Неборак Г. І., яка проживає  у м.Івано-Франківсь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 Сусаніна) профінансувати вищезазначені видат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Руслан  Марцінків</w:t>
      </w:r>
    </w:p>
    <w:sectPr>
      <w:type w:val="nextPage"/>
      <w:pgSz w:w="11906" w:h="16838"/>
      <w:pgMar w:left="1985" w:right="70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3:40:00Z</dcterms:created>
  <dc:creator>Dick</dc:creator>
  <dc:description/>
  <cp:keywords/>
  <dc:language>en-US</dc:language>
  <cp:lastModifiedBy>Користувач Windows</cp:lastModifiedBy>
  <cp:lastPrinted>2019-07-16T15:52:00Z</cp:lastPrinted>
  <dcterms:modified xsi:type="dcterms:W3CDTF">2019-07-19T06:48:00Z</dcterms:modified>
  <cp:revision>4</cp:revision>
  <dc:subject/>
  <dc:title>Про внесення змін до</dc:title>
</cp:coreProperties>
</file>