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кв.–– на вул.––, –– у м.Івано-Франківську, право користування якою має син ––, –– року народження, за згодою, поданою його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2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и кв.–– на вул.––, –– у м.Івано-Франківську, право користування якою має ––, –– року народження, за згодою, поданою її матір’ю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вул.––, –-, корп.–– у м.Івано-Франківську, право користування якою має її син ––, –– року народження, за згодою, поданою його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4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– частини кв.–– на вул.––, –– у м.Івано-Франківську, право спільної власності на яку має ––, –– року народження, за згодою, поданою його матір’ю –– органу опіки та піклування, а також користування якою ––, –– року народження, та ––, –– року народження, за згодою, поданою їх матір’ю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5. –– на укладання договору купівлі-продажу (дарування, міни тощо) щодо придбання на її ім’я –– частин буд.–– на вул.–– у м.Івано-Франківську, право користування яким має ––, –– року народження, за згодою, поданою його матір’ю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6. –– на укладання договору купівлі-продажу (дарування, міни тощо) щодо придбання на її ім’я –– частин кв.–– на вул.––, –– в м.Івано-Франківську, право спільної власності якою має син ––, –– року народження, за згодою, поданою його батьком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>1.1.7. –– на укладання договору купівлі-продажу (дарування, міни тощо) щодо придбання на її ім’я –– буд.–– у провул.–– в с.––Івано-Франківської міської ради, право користування яким мають її діти ––, –– року народження, та ––, ––– року народження, за згодою поданою їх матір’ю –– органу опіки та піклуванн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–– та –– від імені малолітньої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кв.–– на вул.–– ,–– у м.Івано-Франківськ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–– та –– від імені малолітньої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кв.–– на вул.–– ,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55:00Z</dcterms:created>
  <dc:creator>User</dc:creator>
  <dc:description/>
  <cp:keywords/>
  <dc:language>en-US</dc:language>
  <cp:lastModifiedBy>Користувач Windows</cp:lastModifiedBy>
  <cp:lastPrinted>2019-07-03T15:09:00Z</cp:lastPrinted>
  <dcterms:modified xsi:type="dcterms:W3CDTF">2019-07-17T11:55:00Z</dcterms:modified>
  <cp:revision>2</cp:revision>
  <dc:subject/>
  <dc:title>1</dc:title>
</cp:coreProperties>
</file>