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несення на розгляд міської ради проекту рішення «Про виконання місцевого бюджету за І півріччя 2019 року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Сусаніна Вікторія Юріївна – заступник міського голови –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начальник 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звіт комунального некомерційного підприємства «Центр первинної медичної і консультативно-діагностичної допомоги Івано-Франківської міської ради»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Савчук Ольга Василівна – директор КНП «Центр первинної </w:t>
        <w:tab/>
        <w:tab/>
        <w:tab/>
        <w:tab/>
        <w:t>медичної і консультативно-діагностичної допомоги Іва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ої міської рад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фестивалю патріотичної пісні, присвяченого 77-ій річниці створення Української Повстанської Армі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– директор Департаменту культур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3. Про </w:t>
      </w:r>
      <w:r>
        <w:rPr>
          <w:lang w:val="uk-UA"/>
        </w:rPr>
        <w:t xml:space="preserve">представлення до присвоєння почесного звання України «Мати </w:t>
      </w:r>
      <w:r>
        <w:rPr/>
        <w:t>– героїня»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       </w:t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надання статусу дитини-сироти,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охман Ірина Васил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Про внесення змін до рішення виконавчого комітету від 20.06.2019 р. № 717 «Про надання статусу дитини, яка постраждала внаслідок воєнних дій та збройних конфліктів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Рохман Ірина Васил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продовження терміну дії дозволу на тимчасове встановлення збірно-розбірного металевого гараж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 xml:space="preserve">8. Про погодження на розміщення об’єктів дрібнороздрібної торгівлі та надання послуг у сфері розваг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>Доп. 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змін до штатних розпи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6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6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0. Про демонтаж тимчасових споруд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Кошик Орест Іларіонович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0:00Z</dcterms:created>
  <dc:creator>Андрiй</dc:creator>
  <dc:description/>
  <cp:keywords/>
  <dc:language>en-US</dc:language>
  <cp:lastModifiedBy>Користувач Windows</cp:lastModifiedBy>
  <cp:lastPrinted>2019-07-12T13:32:00Z</cp:lastPrinted>
  <dcterms:modified xsi:type="dcterms:W3CDTF">2019-07-12T10:37:00Z</dcterms:modified>
  <cp:revision>3</cp:revision>
  <dc:subject/>
  <dc:title>ПД  на виконком</dc:title>
</cp:coreProperties>
</file>