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 № 360-22, відповідно до звернень  мешканців міста та  голови Івано-Франківської обласної організації політичних в’язнів та репресованих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цевому бюджеті  на 2019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,00 грн. Балацко Х.В., яка проживає 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в сумі 6000,00 грн. Бистровій О. А., яка проживає 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сумі 50000,00 грн. Васильців Л. Й., яка проживає  у м. Івано-Франківськ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в сумі 3000,00 грн.  Данкевичу  Я. В., який проживає  у с.Угорник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в сумі 3000,00 грн.  Дротенко О.В., яка проживає  у м. Івано-Франківськ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,00 грн.  Жилавій А.І., яка проживає  у м.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,00 грн.  Костюк О.І., яка проживає  у м.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,00 грн. Лахоцькому Я.П., який проживає  у м.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,00 грн. Палій М.О., яка проживає  у м.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,00 грн. Петрів З.Я., яка проживає  у с.Крихівц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00,00 грн. Петелюк О.В., яка проживає за адресою:   у м.Івано-Франківську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000,00 грн.  Підручному М.М., який проживає у м.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8000,00 грн. Струтинській Г.Ф., яка проживає у м.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в сумі 20000,00 грн.  Таравській Г. С., яка проживає  у м.Івано-Франківсь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сумі 3000,00 грн. Чаплигіній М. С., яка проживає  у м. Івано-Франківсь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sectPr>
      <w:type w:val="nextPage"/>
      <w:pgSz w:w="11906" w:h="16838"/>
      <w:pgMar w:left="1985" w:right="566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32:00Z</dcterms:created>
  <dc:creator>Dick</dc:creator>
  <dc:description/>
  <cp:keywords/>
  <dc:language>en-US</dc:language>
  <cp:lastModifiedBy>Користувач Windows</cp:lastModifiedBy>
  <cp:lastPrinted>2019-07-08T10:57:00Z</cp:lastPrinted>
  <dcterms:modified xsi:type="dcterms:W3CDTF">2019-07-10T12:24:00Z</dcterms:modified>
  <cp:revision>4</cp:revision>
  <dc:subject/>
  <dc:title>Про внесення змін до</dc:title>
</cp:coreProperties>
</file>