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6840" w:hanging="720"/>
        <w:jc w:val="both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>Додаток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z w:val="25"/>
          <w:szCs w:val="25"/>
          <w:lang w:val="uk-UA"/>
        </w:rPr>
        <w:t>3</w:t>
      </w:r>
    </w:p>
    <w:p>
      <w:pPr>
        <w:pStyle w:val="Normal"/>
        <w:widowControl w:val="false"/>
        <w:jc w:val="both"/>
        <w:rPr>
          <w:sz w:val="25"/>
          <w:szCs w:val="25"/>
          <w:lang w:val="uk-UA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</w:t>
      </w:r>
      <w:r>
        <w:rPr>
          <w:color w:val="000000"/>
          <w:sz w:val="25"/>
          <w:szCs w:val="25"/>
          <w:lang w:val="uk-UA"/>
        </w:rPr>
        <w:t>до рішення _____ сесії міської ради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</w:t>
      </w:r>
      <w:r>
        <w:rPr>
          <w:color w:val="000000"/>
          <w:sz w:val="25"/>
          <w:szCs w:val="25"/>
          <w:lang w:val="uk-UA"/>
        </w:rPr>
        <w:t>від ___________</w:t>
      </w:r>
      <w:r>
        <w:rPr>
          <w:color w:val="000000"/>
          <w:sz w:val="22"/>
          <w:szCs w:val="22"/>
          <w:lang w:val="uk-UA"/>
        </w:rPr>
        <w:t xml:space="preserve"> №_______</w:t>
      </w:r>
    </w:p>
    <w:p>
      <w:pPr>
        <w:pStyle w:val="Normal"/>
        <w:ind w:left="684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ристання коштів, виділених з резервного фонду міського бюджет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І півріччя 2019 року</w:t>
      </w:r>
    </w:p>
    <w:p>
      <w:pPr>
        <w:pStyle w:val="Normal"/>
        <w:ind w:left="708" w:right="-545" w:hanging="0"/>
        <w:jc w:val="center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ТИС. </w:t>
      </w:r>
      <w:r>
        <w:rPr/>
        <w:t>ГРН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260"/>
        <w:gridCol w:w="1476"/>
        <w:gridCol w:w="5245"/>
      </w:tblGrid>
      <w:tr>
        <w:trPr>
          <w:trHeight w:val="9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рішення, розпорядже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поділено згідно рішен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ристан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 яку мету</w:t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10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65 від 24.</w:t>
            </w:r>
            <w:r>
              <w:rPr/>
              <w:t>0</w:t>
            </w:r>
            <w:r>
              <w:rPr>
                <w:lang w:val="uk-UA"/>
              </w:rPr>
              <w:t>1.19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7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6,8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ому комітету міської ради для управління з надзвичайних ситуацій, мобілізаційно-оборонної роботи та діяльності правоохоронних органів міської ради на придбання паливно-мастильних матеріалів з метою ліквідації негативних наслідків надзвичайних ситуацій та пожеж у зимовий період 2018-2019років –97,816 тис. грн), для  комунальної установи « Івано-Франківська міська аварійно-рятувальна служба » – 48,987 тис. грн для придбання паливно-мастильних матеріалів для ліквідації негативних наслідків надзвичайних ситуацій та пожеж у зимовий період   2 018-2019років.</w:t>
            </w:r>
          </w:p>
        </w:tc>
      </w:tr>
      <w:tr>
        <w:trPr>
          <w:trHeight w:val="10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234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7.03.19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5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для департаменту соціальної політики виконавчого комітету міської рад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для надання матеріальної допомоги жительці м. Івано-Франківська, майно якої постраждало  внаслідок пожежі 03.09.2018 р.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339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21.03.19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4,855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4,57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ля департаменту соціальної політики виконавчого комітету міської ради 20,0 тис.</w:t>
            </w:r>
            <w:r>
              <w:rPr/>
              <w:t xml:space="preserve"> </w:t>
            </w:r>
            <w:r>
              <w:rPr>
                <w:lang w:val="uk-UA"/>
              </w:rPr>
              <w:t>грн.</w:t>
            </w:r>
            <w:r>
              <w:rPr/>
              <w:t xml:space="preserve"> </w:t>
            </w:r>
            <w:r>
              <w:rPr>
                <w:lang w:val="uk-UA"/>
              </w:rPr>
              <w:t>(для надання матеріальної допомоги жительці м. Івано-Франківська, майно якої постраждало  внаслідок пожежі 22.12.2018 р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чому комітету міської ради для управління з надзвичайних ситуацій, мобілізаційно-оборонної роботи та діяльності правоохоронних органів міської ради на придбання паливно-мастильних матеріалів  з метою запобігання та оперативної ліквідації спалювання сухої рослинності екосистемах міста в пожежонебезпечний період 79,836 тис. грн., та  для комунальної установи « Івано-Франківська міська аварійно-рятувальна служба » – 39,885 тис. грн для придбання паливно-мастильних матеріалів для ліквідації пожеж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епартаменту </w:t>
            </w:r>
            <w:r>
              <w:rPr>
                <w:bCs/>
                <w:lang w:val="uk-UA"/>
              </w:rPr>
              <w:t xml:space="preserve">житлової, комунальної політики та благоустрою  виконавчого комітету </w:t>
            </w:r>
            <w:r>
              <w:rPr>
                <w:bCs/>
              </w:rPr>
              <w:t>місько</w:t>
            </w:r>
            <w:r>
              <w:rPr>
                <w:bCs/>
                <w:lang w:val="uk-UA"/>
              </w:rPr>
              <w:t xml:space="preserve">ї 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ади</w:t>
            </w:r>
            <w:r>
              <w:rPr>
                <w:lang w:val="uk-UA"/>
              </w:rPr>
              <w:t xml:space="preserve"> – 52,776 тис. грн., для КП  «Дирекція замовника» (для відновлення покрівель дахів по вул. Є Коновальця,124, 136б, по вул. Ю.Целевича,16в пошкоджених внаслідок буревію 09-11.03.2019 р.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департаменту освіти і науки </w:t>
            </w:r>
            <w:r>
              <w:rPr>
                <w:bCs/>
                <w:lang w:val="uk-UA"/>
              </w:rPr>
              <w:t>виконавчого комітету міської  ради</w:t>
            </w:r>
            <w:r>
              <w:rPr>
                <w:lang w:val="uk-UA"/>
              </w:rPr>
              <w:t xml:space="preserve"> 162,079 тис. грн., в т. ч.: ЗОШ с. Крихівці – 49,886 тис. грн.( ремонт покриття даху), Вищому професійному училищі №13 -112,193 тис. грн.( для ремонту покрівлі та карнизу) корпусу на вул.Пасічна,10а. пошкоджених внаслідок буревію 09-11.03.2019 р. </w:t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ішення МВК №423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1.04.19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,2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,2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ому комітету міської ради для управління з надзвичайних ситуацій, мобілізаційно-оборонної роботи та діяльності правоохоронних органів міської ради для оплати послуг за виконані роботи з утилізації небезпечних ртутних відходів, люмінесцентних ламп та  пальчикових батарейок</w:t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ішення МВК №587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22.05.19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9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,2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ому комітету міської ради для управління з питань надзвичайних ситуацій, мобілізаційно-оборонної роботи та діяльності правоохоронних органів, а саме на придбання негабаритного каменю та піску  в сумі 34,714 тис. грн  та 19,5 тис. грн. на оплату послуг автотранспорту для ліквідації загрози прориву водозахисної дамби на річці Бистриця Надвірнянська в районі с. Угорники Івано-Франківської міської ради</w:t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Рішення МВК №667 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5.06.19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0,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для департаменту соціальної політики виконавчого комітету міської ради 160,0 тис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рн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для надання матеріальної допомоги жителям м. Івано-Франківська, майно яких постраждало  внаслідок пожежі 17.04.2019 р.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0,105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4,843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ab/>
        <w:t>О.  Савчук</w:t>
      </w:r>
    </w:p>
    <w:p>
      <w:pPr>
        <w:pStyle w:val="Normal"/>
        <w:ind w:left="6840" w:hanging="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6:49:00Z</dcterms:created>
  <dc:creator>Customer</dc:creator>
  <dc:description/>
  <cp:keywords/>
  <dc:language>en-US</dc:language>
  <cp:lastModifiedBy>Matviiv</cp:lastModifiedBy>
  <cp:lastPrinted>2019-07-09T13:31:00Z</cp:lastPrinted>
  <dcterms:modified xsi:type="dcterms:W3CDTF">2019-07-09T10:31:00Z</dcterms:modified>
  <cp:revision>135</cp:revision>
  <dc:subject/>
  <dc:title>                                                                                                                                                                         Додаток  2</dc:title>
</cp:coreProperties>
</file>