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“Мати </w:t>
      </w:r>
      <w:r>
        <w:rPr/>
        <w:t>– героїня”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Відповідно до Указу Президента України від 29.06.2001 року  № 476  “Про почесні звання України” виконавчий комітет міської ради</w:t>
      </w:r>
      <w:r>
        <w:rPr>
          <w:lang w:val="uk-UA"/>
        </w:rPr>
        <w:tab/>
        <w:tab/>
      </w:r>
    </w:p>
    <w:p>
      <w:pPr>
        <w:pStyle w:val="Normal"/>
        <w:ind w:right="2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“Мати – героїня”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Настюк Наталії Іванівни</w:t>
        <w:tab/>
        <w:tab/>
        <w:t>- матері п’яти дітей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Устинської Ольги Гнатівни </w:t>
        <w:tab/>
        <w:tab/>
        <w:t>- матері п’яти дітей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Хащевської</w:t>
        <w:tab/>
        <w:t xml:space="preserve"> Галини Романівни</w:t>
        <w:tab/>
        <w:t>- матері п’яти дітей</w:t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09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19:00Z</dcterms:created>
  <dc:creator>Андрiй</dc:creator>
  <dc:description/>
  <cp:keywords/>
  <dc:language>en-US</dc:language>
  <cp:lastModifiedBy>Користувач Windows</cp:lastModifiedBy>
  <cp:lastPrinted>2019-02-11T16:40:00Z</cp:lastPrinted>
  <dcterms:modified xsi:type="dcterms:W3CDTF">2019-07-12T06:19:00Z</dcterms:modified>
  <cp:revision>2</cp:revision>
  <dc:subject/>
  <dc:title>роророорроро</dc:title>
</cp:coreProperties>
</file>