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/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</w:t>
      </w:r>
      <w:r>
        <w:rPr>
          <w:lang w:val="uk-UA"/>
        </w:rPr>
        <w:t>» липня 2019 р.</w:t>
        <w:tab/>
        <w:tab/>
        <w:t xml:space="preserve">                                 </w:t>
        <w:tab/>
        <w:t xml:space="preserve">     </w:t>
        <w:tab/>
        <w:tab/>
        <w:t xml:space="preserve">Зал засідань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br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Про організацію та проведення святкового концерту рок-гурту «Гайдамаки» з нагоди відзначення 29-ї річниці проголошення Декларації про державний суверенітет Україн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Загурська Надія Лаврівна – директор Департаменту культур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Про організацію та проведення молодіжного концерту «Літній ДРАЙВ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Загурська Надія Лаврівн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а. Про звіт Івано-Франківської міської клінічної лікарні № 1 за 2018 рі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Василик Тарас Петрович – голова комісії з припинення Івано-</w:t>
        <w:tab/>
        <w:tab/>
        <w:tab/>
        <w:t>Франківської міської клінічної лікарні № 1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Про проведення службою у справах дітей у місті І Фестивалю української родин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  </w:t>
        <w:tab/>
        <w:t>Доп. Рохман Ірина Василівна – начальник служби у справах дітей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>4. Про надання дозволів на вчинення правочинів щодо належного дітям майна, в тому числі житла, право власності на яке або право користування яким вони мають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</w:t>
        <w:tab/>
        <w:t>Доп.  Рохман Ірина Василівна</w:t>
        <w:tab/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068" w:leader="none"/>
        </w:tabs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>5. Про проведення Міжнародного турніру з футболу «Кубок Крила Дружби»</w:t>
        <w:tab/>
      </w:r>
    </w:p>
    <w:p>
      <w:pPr>
        <w:pStyle w:val="Normal"/>
        <w:spacing w:lineRule="exact" w:line="240"/>
        <w:rPr/>
      </w:pPr>
      <w:r>
        <w:rPr>
          <w:szCs w:val="28"/>
          <w:lang w:val="uk-UA"/>
        </w:rPr>
        <w:tab/>
        <w:tab/>
        <w:t xml:space="preserve">Доп. Матешко Віталій Васильович – </w:t>
      </w:r>
      <w:r>
        <w:rPr>
          <w:lang w:val="uk-UA"/>
        </w:rPr>
        <w:t xml:space="preserve">директор Департаменту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молодіжної політики та спорт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 xml:space="preserve">6. Про надання одноразової матеріальної допомоги 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 xml:space="preserve">       </w:t>
        <w:tab/>
        <w:t>Доп. Семанюк Василь Миколайович – директор департаменту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соціальної політик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7. Про надання одноразової матеріальної допомоги</w:t>
      </w:r>
    </w:p>
    <w:p>
      <w:pPr>
        <w:pStyle w:val="Normal"/>
        <w:spacing w:lineRule="exact" w:line="240"/>
        <w:jc w:val="both"/>
        <w:rPr/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>Доп. Бойко Марія Андріївна – начальник управління охорон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здоров’я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8. Про надання згоди на списання майна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 xml:space="preserve">Доп. </w:t>
      </w:r>
      <w:r>
        <w:rPr>
          <w:lang w:val="uk-UA"/>
        </w:rPr>
        <w:t xml:space="preserve">Ковбас Михайло Дмитрович – заступник </w:t>
      </w:r>
      <w:r>
        <w:rPr>
          <w:szCs w:val="28"/>
          <w:lang w:val="uk-UA"/>
        </w:rPr>
        <w:t>начальника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</w:r>
      <w:r>
        <w:rPr>
          <w:lang w:val="uk-UA"/>
        </w:rPr>
        <w:t xml:space="preserve">управління </w:t>
      </w:r>
      <w:r>
        <w:rPr>
          <w:szCs w:val="28"/>
          <w:lang w:val="uk-UA"/>
        </w:rPr>
        <w:t xml:space="preserve">з питань надзвичайних </w:t>
      </w:r>
      <w:r>
        <w:rPr>
          <w:lang w:val="uk-UA"/>
        </w:rPr>
        <w:t>ситуацій, мобілізаційно-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ab/>
        <w:tab/>
        <w:tab/>
        <w:t>оборонної роботи та діяльності правоохоронних органів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9. Про виділення коштів з резервного фонду місцевого бюджету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>Доп. Дмитрук Богдан Дмитрович – заступник начальник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 </w:t>
        <w:tab/>
        <w:t>управління економічного та інтеграційного розвитк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>10. Про оплату членського внеску Асоціації «Енергоефективні міста України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 xml:space="preserve">Доп. </w:t>
      </w:r>
      <w:r>
        <w:rPr>
          <w:szCs w:val="28"/>
          <w:lang w:val="uk-UA"/>
        </w:rPr>
        <w:t>Дмитрук Богдан Дмитрович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>11. Про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оренду об’єктів комунальної власності територіальної громади м. Івано-Франківська</w:t>
      </w:r>
    </w:p>
    <w:p>
      <w:pPr>
        <w:pStyle w:val="Normal"/>
        <w:spacing w:lineRule="exact" w:line="240"/>
        <w:jc w:val="both"/>
        <w:rPr/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 xml:space="preserve">Доп. Гриненько Ігор Іванович – директор Департаменту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комунальних ресурсів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2. Про внесення на розгляд міської ради проекту рішення «Про </w:t>
      </w:r>
      <w:r>
        <w:rPr>
          <w:lang w:val="uk-UA"/>
        </w:rPr>
        <w:t>оренду та безоплатне користування (позичку) об’єктів комунальної власності територіальної громади м. Івано-Франківська»</w:t>
      </w:r>
      <w:r>
        <w:rPr>
          <w:b/>
          <w:lang w:val="uk-UA"/>
        </w:rPr>
        <w:t xml:space="preserve">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>Доп. Гриненько Ігор Іванович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3. Про </w:t>
      </w:r>
      <w:r>
        <w:rPr>
          <w:lang w:val="uk-UA"/>
        </w:rPr>
        <w:t>внесення змін в додатки 1, 2  рішення виконавчого комітету Івано-Франківської міської ради від 31.01.2019 року № 91 «Про організацію прийому громадян керівництвом виконавчого комітету міської ради у 2019 році»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</w:r>
      <w:r>
        <w:rPr>
          <w:szCs w:val="28"/>
          <w:lang w:val="uk-UA"/>
        </w:rPr>
        <w:t>Доп. Шологон Наталія Іванівна – начальник відділу звернень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громадя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40" w:leader="none"/>
        </w:tabs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40" w:leader="none"/>
        </w:tabs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4. Про передачу майн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40" w:leader="none"/>
        </w:tabs>
        <w:spacing w:lineRule="exact" w:line="240"/>
        <w:ind w:firstLine="720"/>
        <w:jc w:val="both"/>
        <w:rPr/>
      </w:pPr>
      <w:r>
        <w:rPr>
          <w:b/>
          <w:szCs w:val="28"/>
          <w:lang w:val="uk-UA"/>
        </w:rPr>
        <w:tab/>
      </w:r>
      <w:r>
        <w:rPr>
          <w:szCs w:val="28"/>
          <w:lang w:val="uk-UA"/>
        </w:rPr>
        <w:t xml:space="preserve">Доп. Юсипів Володимир Петрович – перший заступник директора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40" w:leader="none"/>
        </w:tabs>
        <w:spacing w:lineRule="exact" w:line="240"/>
        <w:ind w:firstLine="720"/>
        <w:jc w:val="both"/>
        <w:rPr/>
      </w:pPr>
      <w:r>
        <w:rPr>
          <w:szCs w:val="28"/>
          <w:lang w:val="uk-UA"/>
        </w:rPr>
        <w:tab/>
        <w:tab/>
        <w:t>КП «Муніципальна дорожня компанія»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40" w:leader="none"/>
        </w:tabs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40" w:leader="none"/>
        </w:tabs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  <w:t>Керуючий справами</w:t>
      </w:r>
    </w:p>
    <w:p>
      <w:pPr>
        <w:pStyle w:val="Normal"/>
        <w:spacing w:lineRule="exact" w:line="240"/>
        <w:rPr/>
      </w:pPr>
      <w:r>
        <w:rPr>
          <w:lang w:val="uk-UA"/>
        </w:rPr>
        <w:t>виконавчого комітету міської ради</w:t>
        <w:tab/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1:42:00Z</dcterms:created>
  <dc:creator>Андрiй</dc:creator>
  <dc:description/>
  <cp:keywords/>
  <dc:language>en-US</dc:language>
  <cp:lastModifiedBy>Користувач Windows</cp:lastModifiedBy>
  <cp:lastPrinted>2019-07-05T14:32:00Z</cp:lastPrinted>
  <dcterms:modified xsi:type="dcterms:W3CDTF">2019-07-05T11:42:00Z</dcterms:modified>
  <cp:revision>3</cp:revision>
  <dc:subject/>
  <dc:title>ПД  на виконком</dc:title>
</cp:coreProperties>
</file>