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проведення службою у </w:t>
      </w:r>
    </w:p>
    <w:p>
      <w:pPr>
        <w:pStyle w:val="Normal"/>
        <w:rPr/>
      </w:pPr>
      <w:r>
        <w:rPr>
          <w:sz w:val="28"/>
          <w:szCs w:val="28"/>
        </w:rPr>
        <w:t>справах дітей у місті І Фестива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їнської р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993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Керуючись законами України «Про місцеве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 виконання </w:t>
      </w:r>
      <w:r>
        <w:rPr>
          <w:sz w:val="28"/>
          <w:szCs w:val="28"/>
        </w:rPr>
        <w:t>Міської програми з реалізації Національної стратегії у сфері прав дитини на період 2017-2020 років (рішення міської ради від 15.03.2017р. №18-11),</w:t>
      </w:r>
      <w:r>
        <w:rPr>
          <w:rStyle w:val="Rvts7"/>
          <w:sz w:val="28"/>
          <w:szCs w:val="28"/>
        </w:rPr>
        <w:t xml:space="preserve"> виконавчий комітет Івано-Франківської міської ради</w:t>
      </w:r>
    </w:p>
    <w:p>
      <w:pPr>
        <w:pStyle w:val="Rvps315"/>
        <w:ind w:right="140" w:hanging="0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лужбі у справах дітей виконавчого комітету міської ради (І.Рохман) організувати проведення у місті 14 липня 2019 року І Фестивалю української родини дл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, дітей, позбавлених батьківського піклування, та дітей, які </w:t>
      </w:r>
      <w:r>
        <w:rPr>
          <w:color w:val="000000"/>
          <w:sz w:val="28"/>
          <w:szCs w:val="28"/>
        </w:rPr>
        <w:t>перебувають у складних життєвих обставинах         (додаток 1)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both"/>
        <w:rPr/>
      </w:pPr>
      <w:r>
        <w:rPr>
          <w:sz w:val="28"/>
          <w:szCs w:val="28"/>
        </w:rPr>
        <w:t>2. Фінансовому управлінню виконавчого комітету міської ради (В.Сусаніна) виділити кошти в сумі 3000,00 грн. (три тисячі гривень 00 коп.) зі спеціального фонду міського бюджету (</w:t>
      </w:r>
      <w:r>
        <w:rPr/>
        <w:t>ТПКВКМБ</w:t>
      </w:r>
      <w:r>
        <w:rPr>
          <w:sz w:val="28"/>
          <w:szCs w:val="28"/>
        </w:rPr>
        <w:t xml:space="preserve"> 0917691)                              ( додаток 2). </w:t>
      </w:r>
    </w:p>
    <w:p>
      <w:pPr>
        <w:pStyle w:val="Normal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Відділу патронатної служби міської ради (В.Дротянко) довести інформацію про проведення заходів, зазначених у п.1 даного рішення, до громадськості міста та забезпечити висвітлення її у засобах масової інформації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 Управлінню охорони здоров’я Івано-Франківської міської ради (М.Бойко) забезпечити чергування медичних працівників під час проведення                           </w:t>
      </w:r>
      <w:r>
        <w:rPr>
          <w:sz w:val="28"/>
          <w:szCs w:val="28"/>
        </w:rPr>
        <w:t>І Фестивалю української родини 14.07.2019 року з 17.00 до 21.00 год. на території Комплексу колишнього палацу Потоцьких на вул. Шпитальна, 5.</w:t>
      </w:r>
      <w:r>
        <w:br w:type="page"/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5. КП «Муніципальна варта» (А.Прусак) забезпечити охорону громадського порядку</w:t>
      </w:r>
      <w:r>
        <w:rPr>
          <w:sz w:val="28"/>
          <w:szCs w:val="28"/>
          <w:lang w:eastAsia="ru-RU"/>
        </w:rPr>
        <w:t xml:space="preserve"> під час проведення </w:t>
      </w:r>
      <w:r>
        <w:rPr>
          <w:sz w:val="28"/>
          <w:szCs w:val="28"/>
        </w:rPr>
        <w:t>І Фестивалю української родини 14.06.2019 року з 17.00 до 21.00 год. на території Комплексу колишнього палацу Потоцьких на вул. Шпитальна, 5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ходи служби у справах дітей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о проведення І Фестивалю української родини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2402"/>
        <w:gridCol w:w="23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, місце і час проведе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повідаль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Фестив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ої родини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07.2019 рок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0 год.-21.0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 території Комплексу колишнього палацу Потоцьких на вул.Шпитальна,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.Рохман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Дехтяр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.Гищу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Гривінсь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еруючий справами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________№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трат на проведення службою у справах дітей І Фестивалю української родин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9"/>
        <w:gridCol w:w="1417"/>
        <w:gridCol w:w="1276"/>
        <w:gridCol w:w="191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бачене фінансування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ПКВКМ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зпорядники кошті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 Фестив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ої родини: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озвучення заходу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рук афіш 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идбання подару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,00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176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>Служба у справах ді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ього: 3000,00 грн. (три тисячі гривень 00коп.)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5:37:00Z</dcterms:created>
  <dc:creator>user</dc:creator>
  <dc:description/>
  <cp:keywords/>
  <dc:language>en-US</dc:language>
  <cp:lastModifiedBy>Користувач Windows</cp:lastModifiedBy>
  <cp:lastPrinted>2019-06-27T15:17:00Z</cp:lastPrinted>
  <dcterms:modified xsi:type="dcterms:W3CDTF">2019-07-04T05:37:00Z</dcterms:modified>
  <cp:revision>2</cp:revision>
  <dc:subject/>
  <dc:title>Про проведення в місті Дня</dc:title>
</cp:coreProperties>
</file>