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31, 32, 33, 56, 203, 372 Цивільного Кодексу України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1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 частини кв.–– на вул.––, ––, корп.– у м.Івано-Франківську, право користування якою мають діти ––, –– року народження, ––, –– року народження, та ––, –– року народження, за згодою, поданою їх батьком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.2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и кв.–– на вул.––, –– у с.–– Івано-Франківської міської ради, право користування якою має ––, –– року народження, за згодою, поданою її батьками –– та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3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и кв.–– на вул.––, –– у с.–– Івано-Франківської міської ради, право користування якою має її дочка ––, –– року народження, за згодою, поданою її батьком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.4. –– 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цілого буд.–– на вул.–– у с.–– Івано-Франківської міської ради, право користування якою мають ––, –– року народження, та ––, –– року народження, за згодою, поданою їх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5. –– на укладання договору про поділ нерухомого майна, </w:t>
      </w:r>
      <w:r>
        <w:rPr>
          <w:color w:val="000000"/>
          <w:sz w:val="28"/>
          <w:szCs w:val="28"/>
          <w:shd w:fill="FFFFFF" w:val="clear"/>
        </w:rPr>
        <w:t xml:space="preserve">що є об'єктом права спільної власності, </w:t>
      </w:r>
      <w:r>
        <w:rPr>
          <w:sz w:val="28"/>
          <w:szCs w:val="28"/>
        </w:rPr>
        <w:t>а саме щодо буд.–– на вул.–– у с.––Івано-Франківської міської ради, право користування яким мають ––, ––року народження, за згодою поданою її батьками –– та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6. –– на укладання договору купівлі-продажу (дарування, міни тощо) щодо придбання на її ім’я цілої кв.–– на вул.––, –– у м.Івано-Франківську, право користування якою мають діти -–, –– року народження, та ––, –– року народження, за згодою, поданою їх батьком –– органу опіки та пікл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>1.2. На укладання договорів купівлі-продажу (міни, дарування тощо) щодо відчуження належного дітям житла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2.1. Неповнолітньому –, –– року народження, за згодою батьків –– та –– </w:t>
      </w:r>
      <w:r>
        <w:rPr>
          <w:sz w:val="28"/>
          <w:szCs w:val="28"/>
        </w:rPr>
        <w:t>на укладання договору купівлі-продажу (міни, дарування тощо) щодо відчуження належної йому ––- частини кв.– на вул.––, ––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ір щодо відчуження укладати при одночасному придбанні на ім’я неповнолітнього ––, ––</w:t>
      </w:r>
      <w:r>
        <w:rPr>
          <w:rFonts w:eastAsia="Calibri"/>
          <w:sz w:val="28"/>
          <w:szCs w:val="28"/>
        </w:rPr>
        <w:t xml:space="preserve"> року народження, цілої</w:t>
      </w:r>
      <w:r>
        <w:rPr>
          <w:sz w:val="28"/>
          <w:szCs w:val="28"/>
        </w:rPr>
        <w:t xml:space="preserve"> кв.– на вул.––, –– у м.Івано-Франківсь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Неповнолітній ––, –– року народження, за згодою батьків –– та –– на укладання договору купівлі-продажу (міни, дарування тощо) щодо відчуження належної їй –– частини кв.–– на вул.––, –– у м.Івано-Франківську, право користування якою має ––, –– року народження, </w:t>
      </w:r>
      <w:r>
        <w:rPr>
          <w:rFonts w:eastAsia="Calibri"/>
          <w:sz w:val="28"/>
          <w:szCs w:val="28"/>
        </w:rPr>
        <w:t xml:space="preserve">за згодою, поданою її батьками </w:t>
      </w:r>
      <w:r>
        <w:rPr>
          <w:sz w:val="28"/>
          <w:szCs w:val="28"/>
        </w:rPr>
        <w:t>–– та ––</w:t>
      </w:r>
      <w:r>
        <w:rPr>
          <w:rFonts w:eastAsia="Calibri"/>
          <w:sz w:val="28"/>
          <w:szCs w:val="28"/>
        </w:rPr>
        <w:t xml:space="preserve"> органу опіки та пікл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говір щодо відчуження укладати при одночасному придбанні на ім’я неповнолітньої ––, –– року народження</w:t>
      </w:r>
      <w:r>
        <w:rPr>
          <w:rFonts w:eastAsia="Calibri"/>
          <w:sz w:val="28"/>
          <w:szCs w:val="28"/>
        </w:rPr>
        <w:t>, –– частини</w:t>
      </w:r>
      <w:r>
        <w:rPr>
          <w:sz w:val="28"/>
          <w:szCs w:val="28"/>
        </w:rPr>
        <w:t xml:space="preserve"> кв.–– на вул.––, –– у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43:00Z</dcterms:created>
  <dc:creator>User</dc:creator>
  <dc:description/>
  <cp:keywords/>
  <dc:language>en-US</dc:language>
  <cp:lastModifiedBy>Користувач Windows</cp:lastModifiedBy>
  <cp:lastPrinted>2019-07-03T15:09:00Z</cp:lastPrinted>
  <dcterms:modified xsi:type="dcterms:W3CDTF">2019-07-05T06:04:00Z</dcterms:modified>
  <cp:revision>4</cp:revision>
  <dc:subject/>
  <dc:title>1</dc:title>
</cp:coreProperties>
</file>