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 № 360-22, відповідно до звернень 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цевому бюджеті  на 2019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-  в сумі 25000,00 грн. Гандзюку Р. М., який проживає  в м. Івано-Франківську;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в сумі 5000,00 грн. Когуту М. М., який проживає в м. Івано-Франківську;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Лукашовій-Лабчук М.М., яка проживає в м.Івано- 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сумі 5000,00 грн. Рубашевській Г.Я., яка проживає в с. Угорники; 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10000,00 грн. Свачію І.М., який проживає  в м.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- в сумі 15000,00 грн. Ціжовській М. М., яка проживає в с. Угорники; 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 в сумі 5000,00 грн.  Шелягіній Т.П., яка проживає  м. Івано-Франківську.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right="-14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09:00Z</dcterms:created>
  <dc:creator>Dick</dc:creator>
  <dc:description/>
  <cp:keywords/>
  <dc:language>en-US</dc:language>
  <cp:lastModifiedBy>Користувач Windows</cp:lastModifiedBy>
  <cp:lastPrinted>2019-06-26T15:50:00Z</cp:lastPrinted>
  <dcterms:modified xsi:type="dcterms:W3CDTF">2019-07-05T06:01:00Z</dcterms:modified>
  <cp:revision>4</cp:revision>
  <dc:subject/>
  <dc:title>Про внесення змін до</dc:title>
</cp:coreProperties>
</file>