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комунального некомерційного підприємства «Міська дитяча клінічна лікарня Івано-Франківської міської ради» за 2018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Бойчук Ольга Ярославівна – директор міської дитячо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лінічної лікарн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міську комісію з питань техногенно-екологічної безпеки і надзвичайних ситуаці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внесення на розгляд міської ради проекту рішення «Про надання дозволу управлінню капітального будівництва міськвиконкому на списання з балансу майна»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  </w:t>
        <w:tab/>
        <w:t>Доп. Галіпчак Роман Богданович – начальник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ділення коштів з резервного фонду місцевого бюджет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Устинський Володимир Василь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 xml:space="preserve">внесення на розгляд міської ради проекту рішення «Про передачу майн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мушак Михайло Володимирович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8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демонтаж встановлених об’єкт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Прокіпчук Артур Андрійович – заступник начальни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управління – начальник відділу генерального плану міст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управління 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0. Про присвоєння поштових адре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Прокіпчук Артур Андрі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змін до рішення виконавчого комітету міської ради від 23.02.2017р. № 142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Василюк Руслана Михайлівна – </w:t>
      </w:r>
      <w:r>
        <w:rPr>
          <w:szCs w:val="28"/>
        </w:rPr>
        <w:t xml:space="preserve">директор КП «Центр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  <w:tab/>
        <w:t>розвитку міста та рекреації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2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3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4. Про </w:t>
      </w:r>
      <w:r>
        <w:rPr>
          <w:szCs w:val="28"/>
          <w:lang w:val="uk-UA"/>
        </w:rPr>
        <w:t>внесення на розгляд міської ради проекту рішення «Про внесення змін у штатний розпис Івано-Франківського міського Центру дозвілля дітей та юнацтва за місцем проживання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Зваричук Леся Іванівна – директор Івано-Франківського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іського Центру дозвілля дітей та юнацтва за місцем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рожи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відзначення Всеукраїнського дня бібліоте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проведення циклу патріотичних заходів у мікрорайонах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підготовку та проведення відкритого конкурсу образотворчого мистецтва «Для Бога я створю найкраще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23:00Z</dcterms:created>
  <dc:creator>Андрiй</dc:creator>
  <dc:description/>
  <cp:keywords/>
  <dc:language>en-US</dc:language>
  <cp:lastModifiedBy>Користувач Windows</cp:lastModifiedBy>
  <cp:lastPrinted>2019-06-27T13:14:00Z</cp:lastPrinted>
  <dcterms:modified xsi:type="dcterms:W3CDTF">2019-06-27T11:23:00Z</dcterms:modified>
  <cp:revision>2</cp:revision>
  <dc:subject/>
  <dc:title>ПД  на виконком</dc:title>
</cp:coreProperties>
</file>