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зна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українського дня бібліот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  <w:lang w:val="uk-UA"/>
        </w:rPr>
        <w:tab/>
        <w:t>Керуючись ст.ст.27,32 Закону України «Про місцеве самоврядування в Україні», з метою належної підготовки та проведення урочистостей до відзначення Всеукраїнського дня бібліотек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 w:eastAsia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культури міської ради (Н.Загурська) забезпечити підготовку та проведення урочистостей з нагоди відзначення Всеукраїнського дня бібліотек  26 вересня 2019 року в приміщенні читального залу Центральної бібліотеки (вул. П. Орлика, 5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управлінню виконавчого комітету Івано-Франківської міської ради (В.Сусаніна) профінансувати Департамент культури Івано-Франківської міської ради  (Н.Загурська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кошторису (додаток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и О.Левицьк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spacing w:before="0" w:after="0"/>
        <w:ind w:firstLine="59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9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9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9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9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7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7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итрат на організацію та проведення урочистостей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en-US"/>
        </w:rPr>
      </w:pPr>
      <w:r>
        <w:rPr/>
        <w:t>з нагоди відзначення Всеукраїнського дня бібліотек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3"/>
        <w:gridCol w:w="1919"/>
        <w:gridCol w:w="1994"/>
        <w:gridCol w:w="18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Сувенір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 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Інші захо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 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Інші захо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 000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eastAsia="Times New Roman" w:cs="Times New Roman"/>
      <w:szCs w:val="24"/>
      <w:lang w:val="uk-UA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9">
    <w:name w:val="rvts9"/>
    <w:basedOn w:val="Style14"/>
    <w:qFormat/>
    <w:rPr/>
  </w:style>
  <w:style w:type="character" w:styleId="Rvts35">
    <w:name w:val="rvts35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14:00Z</dcterms:created>
  <dc:creator>User</dc:creator>
  <dc:description/>
  <cp:keywords/>
  <dc:language>en-US</dc:language>
  <cp:lastModifiedBy>Користувач Windows</cp:lastModifiedBy>
  <cp:lastPrinted>2018-08-09T13:31:00Z</cp:lastPrinted>
  <dcterms:modified xsi:type="dcterms:W3CDTF">2019-06-27T11:14:00Z</dcterms:modified>
  <cp:revision>2</cp:revision>
  <dc:subject/>
  <dc:title/>
</cp:coreProperties>
</file>