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6211,20 гривень ( шість тисяч двісті одинадцять гривень двадцять копійок) 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ЛЬОШИН С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ОМНИЧ В.О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ЗОРІЙ О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АНІБРАТЦЕВА Л.М.;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ТЕПУНЯК С.В.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31056,00 гривень (тридцять одна тисяча  п’ятдесят шість  гривень) за рахунок кошторисних призначень  за КПКВКМБ 0218220 «Заходи та роботи з мобілізаційної підготовки місцевого значення» по довгостроковій  програмі фінансування мобілізаційних заходів та оборонної роботи Івано-Франківської міської ради на 2019-2023 роки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 заступника міського голови Р.Гайд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7:48:00Z</dcterms:created>
  <dc:creator>R</dc:creator>
  <dc:description/>
  <cp:keywords/>
  <dc:language>en-US</dc:language>
  <cp:lastModifiedBy>Користувач Windows</cp:lastModifiedBy>
  <cp:lastPrinted>2019-04-16T07:46:00Z</cp:lastPrinted>
  <dcterms:modified xsi:type="dcterms:W3CDTF">2019-06-20T07:48:00Z</dcterms:modified>
  <cp:revision>2</cp:revision>
  <dc:subject/>
  <dc:title>Контрактна служба                                              Затверджую</dc:title>
</cp:coreProperties>
</file>