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черв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br/>
        <w:tab/>
        <w:t>1. Про проведення міжнародного турніру з футболу «Кубок Єдності»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заохочення мешканців м. Івано-Франківська, які виявили бажання проходити військову службу за контрактом в Збройних Силах Україн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несення змін до рішення виконавчого комітету міської ради від 12.12.2018 року №1357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</w:t>
        <w:tab/>
        <w:t>Доп. Влізло Ігор Іван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4. Про надання одноразової матеріальної допомоги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 – директор департамен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 xml:space="preserve">5. Про </w:t>
      </w:r>
      <w:r>
        <w:rPr>
          <w:szCs w:val="28"/>
          <w:lang w:val="uk-UA"/>
        </w:rPr>
        <w:t>надання статусу дитини, позбавленої батьківського піклування, та подальше влашту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Рохман Ірина Василівна – начальник служби у справах дітей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6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 Рохман Ірина Василівна</w:t>
        <w:tab/>
        <w:t xml:space="preserve">      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передачу на баланс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Галіпчак Роман Богданович – начальник управлі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апітального будівництв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8. Про внесення на розгляд міської ради проекту рішення «Про внесення змін до рішення міської ради від 14.12.2018р. №336-22 «Про затвердження плану діяльності Івано-Франківської міської ради з підготовки проектів регуляторних актів на 2019 рік»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Устинський Володимир Васильович – заступник начальника</w:t>
      </w:r>
    </w:p>
    <w:p>
      <w:pPr>
        <w:pStyle w:val="Normal"/>
        <w:spacing w:lineRule="exact" w:line="240"/>
        <w:rPr>
          <w:lang w:val="uk-UA"/>
        </w:rPr>
      </w:pPr>
      <w:r>
        <w:rPr>
          <w:szCs w:val="28"/>
          <w:lang w:val="uk-UA"/>
        </w:rPr>
        <w:tab/>
        <w:tab/>
        <w:t xml:space="preserve"> </w:t>
        <w:tab/>
        <w:t>управління економічного та інтеграційного розвитку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внесення змін до рішення виконавчого комітету від 15.11.2018р. №1221 «Про затвердження плану діяльності виконавчого комітету міської ради з підготовки проектів регуляторних актів на 2019 рік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Устинський Володимир Василь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10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Устинський Володимир Василь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покращення умов здійснення контролю у сфері благоустрою та технічного нагляду за проведенням робіт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2. Про розміщення зовнішньої реклами</w:t>
      </w:r>
    </w:p>
    <w:p>
      <w:pPr>
        <w:pStyle w:val="Normal"/>
        <w:spacing w:lineRule="exact" w:line="220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Кошик Орест Іларіонович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, дизайну та містобудівної діяльност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демонтаж малих архітектурних форм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Кошик Орест Іларіонови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46:00Z</dcterms:created>
  <dc:creator>Андрiй</dc:creator>
  <dc:description/>
  <cp:keywords/>
  <dc:language>en-US</dc:language>
  <cp:lastModifiedBy>Користувач Windows</cp:lastModifiedBy>
  <cp:lastPrinted>2019-06-21T13:19:00Z</cp:lastPrinted>
  <dcterms:modified xsi:type="dcterms:W3CDTF">2019-06-21T10:46:00Z</dcterms:modified>
  <cp:revision>2</cp:revision>
  <dc:subject/>
  <dc:title>ПД  на виконком</dc:title>
</cp:coreProperties>
</file>