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ів на вчин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чинів щодо належного ді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на, в тому числі житла,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ності на яке або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истування яким вони маю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 ст.ст. 31, 32, 33, 56, 203 Цивільного Кодексу України, ст.ст. 171, 176, 177 Сімейн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дексу України, ст.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bCs/>
          <w:color w:val="000000"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</w:rPr>
        <w:t>постановою Кабінету Міністрів України від 24.09.2008р. № 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 xml:space="preserve">1.1. На укладання договорів купівлі-продажу (дарування, міни тощо) житла, право користування яким має дити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1. –– </w:t>
      </w:r>
      <w:r>
        <w:rPr>
          <w:rFonts w:eastAsia="Calibri"/>
          <w:sz w:val="28"/>
          <w:szCs w:val="28"/>
        </w:rPr>
        <w:t xml:space="preserve">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–– кв.–– на вул.––, –– у м.Івано-Франківську, право користування якою мають ––, –– року народження, ––, –– року народження, та ––, –– року народження, за згодою, поданою їх батьком Вінтоняком Володимиром Мироновичем органу опіки та піклуванн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1.2. –– </w:t>
      </w:r>
      <w:r>
        <w:rPr>
          <w:rFonts w:eastAsia="Calibri"/>
          <w:sz w:val="28"/>
          <w:szCs w:val="28"/>
        </w:rPr>
        <w:t xml:space="preserve">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–– частин кв.–– на вул.––, –– у м.Івано-Франківську, право користування якою має ––, –– року народження, за згодою, поданою її батьком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3. –– на укладання договору купівлі-продажу (дарування, міни тощо) щодо придбання на її ім’я –– кв.–– на вул.––, –– у с.–– Івано-Франківської міської ради, право користування якою має ––, –– року народження, за згодою, поданою її батьком –– органу опіки та пікл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4. –– </w:t>
      </w:r>
      <w:r>
        <w:rPr>
          <w:rFonts w:eastAsia="Calibri"/>
          <w:sz w:val="28"/>
          <w:szCs w:val="28"/>
        </w:rPr>
        <w:t xml:space="preserve">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–– кв.–– на вул.––, –– у м.Івано-Франківську, право користування якою мають ––, –– року народження, та ––, –– року народження, за згодою, поданою неповнолітнім та їх батьком –– органу опіки та піклуванн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1.2. </w:t>
      </w:r>
      <w:r>
        <w:rPr>
          <w:rFonts w:eastAsia="Calibri"/>
          <w:sz w:val="28"/>
          <w:szCs w:val="28"/>
          <w:lang w:eastAsia="en-US"/>
        </w:rPr>
        <w:t>На укладання договорів купівлі-продажу (дарування, міни тощо) щодо придбання на ім’я дитини житла (майна):</w:t>
      </w:r>
    </w:p>
    <w:p>
      <w:pPr>
        <w:pStyle w:val="Normal"/>
        <w:jc w:val="both"/>
        <w:rPr/>
      </w:pPr>
      <w:r>
        <w:rPr>
          <w:sz w:val="28"/>
          <w:szCs w:val="28"/>
        </w:rPr>
        <w:t>1.2.1. Неповнолітній –– ,–– року народження, за згодою батьків –– та ––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– </w:t>
      </w:r>
      <w:r>
        <w:rPr>
          <w:sz w:val="28"/>
          <w:szCs w:val="28"/>
        </w:rPr>
        <w:t xml:space="preserve">та –– від імені малолітнього –– ,–– року народження,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придбання на ім’я дітей –– в рівних долях кв.–– на вул.––, –– у м.Івано-Франківськ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2.2. –– від імені підопічного ––, –– року народження,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придбання на ім’я дитини –– частини кв.–– на вул.––, –– у м.Івано-Франківську, право спільної власності та користування якою має ––, –– року народження, за згодою, поданою опікуном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На укладання договорів купівлі-продажу (міни, дарування тощо) щодо відчуження належного дітям житла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–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а –– від імені малолітньої ––, –– року народження, </w:t>
      </w:r>
      <w:r>
        <w:rPr>
          <w:sz w:val="28"/>
          <w:szCs w:val="28"/>
        </w:rPr>
        <w:t>на укладання договору купівлі-продажу (міни, дарування тощо) щодо відчуження належної їй на праві спільної сумісної власності частини кімн.––,–– на вул.––, –- у м.Івано-Франківсь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ір щодо відчуження укладати при одночасному придбанні на ім’я малолітньої </w:t>
      </w:r>
      <w:r>
        <w:rPr>
          <w:rFonts w:eastAsia="Calibri"/>
          <w:sz w:val="28"/>
          <w:szCs w:val="28"/>
        </w:rPr>
        <w:t>––, –– року народження, –– частини</w:t>
      </w:r>
      <w:r>
        <w:rPr>
          <w:sz w:val="28"/>
          <w:szCs w:val="28"/>
        </w:rPr>
        <w:t xml:space="preserve"> кв.–– на вул.––, –– у с.–– – району Івано-Франківської області.</w:t>
      </w:r>
    </w:p>
    <w:p>
      <w:pPr>
        <w:pStyle w:val="Normal"/>
        <w:jc w:val="both"/>
        <w:rPr/>
      </w:pPr>
      <w:r>
        <w:rPr>
          <w:sz w:val="28"/>
          <w:szCs w:val="28"/>
        </w:rPr>
        <w:t>2. Зобов’язати батьків зберегти житлові та майнові права дітей та подати в у</w:t>
      </w:r>
      <w:r>
        <w:rPr>
          <w:rFonts w:eastAsia="Calibri"/>
          <w:sz w:val="28"/>
          <w:szCs w:val="28"/>
          <w:lang w:eastAsia="en-US"/>
        </w:rPr>
        <w:t xml:space="preserve">правління адміністративних послуг (Б.Питель) </w:t>
      </w:r>
      <w:r>
        <w:rPr>
          <w:sz w:val="28"/>
          <w:szCs w:val="28"/>
        </w:rPr>
        <w:t xml:space="preserve">підтверджуючі документи в термін до одного ро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Термін дії дозволу один рік з дня прийняття рішення. 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ізацію виконання рішення покласти на служб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 справах дітей виконавчого комітету міської</w:t>
      </w:r>
      <w:r>
        <w:rPr>
          <w:sz w:val="28"/>
          <w:szCs w:val="28"/>
          <w:lang w:val="ru-RU"/>
        </w:rPr>
        <w:t xml:space="preserve"> ради (І.Рохман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3:47:00Z</dcterms:created>
  <dc:creator>User</dc:creator>
  <dc:description/>
  <cp:keywords/>
  <dc:language>en-US</dc:language>
  <cp:lastModifiedBy>Користувач Windows</cp:lastModifiedBy>
  <cp:lastPrinted>2019-06-20T11:38:00Z</cp:lastPrinted>
  <dcterms:modified xsi:type="dcterms:W3CDTF">2019-06-20T13:47:00Z</dcterms:modified>
  <cp:revision>2</cp:revision>
  <dc:subject/>
  <dc:title>1</dc:title>
</cp:coreProperties>
</file>