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внесення змін до ріше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виконавчого комітету міської</w:t>
      </w:r>
    </w:p>
    <w:p>
      <w:pPr>
        <w:pStyle w:val="Normal"/>
        <w:ind w:hanging="0"/>
        <w:jc w:val="left"/>
        <w:rPr/>
      </w:pPr>
      <w:r>
        <w:rPr>
          <w:szCs w:val="28"/>
        </w:rPr>
        <w:t>ради від  12.12.2018 року №1357</w:t>
      </w:r>
    </w:p>
    <w:p>
      <w:pPr>
        <w:pStyle w:val="Normal"/>
        <w:tabs>
          <w:tab w:val="clear" w:pos="708"/>
          <w:tab w:val="left" w:pos="285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 законами України «Про  оборону  України», «Про мобілізаційну підготовку та мобілізацію», «Про військовий обов’язок і військову службу»,постановою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,  а також враховуючи клопотання військового комісара Івано-Франківського міського військового комісаріату від 06 травня 2019 року №4/965, виконавчий комітет міської ради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 зміни в додаток 2 до рішення виконавчого комітету міської ради від 12.12.2018 року №1357 «Про стан військового обліку за 2018 рік та завдання на 2019 рік», а  саме 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вести до складу комісії з перевірки стану військового обліку призовників та військовозобов’язаних у 2019 році Вінтоняка Артура Михайловича начальника відділення військового обліку та бронювання сержантів і солдатів запасу  Івано-Франківського міського військового  комісаріату - капітана.   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виконавчого комітету Івано-Франківської міської ради покласти на  заступника міського голови Р.Гайду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9:00Z</dcterms:created>
  <dc:creator>R</dc:creator>
  <dc:description/>
  <cp:keywords/>
  <dc:language>en-US</dc:language>
  <cp:lastModifiedBy>Користувач Windows</cp:lastModifiedBy>
  <cp:lastPrinted>2019-06-14T07:24:00Z</cp:lastPrinted>
  <dcterms:modified xsi:type="dcterms:W3CDTF">2019-06-20T07:49:00Z</dcterms:modified>
  <cp:revision>2</cp:revision>
  <dc:subject/>
  <dc:title>Контрактна служба                                              Затверджую</dc:title>
</cp:coreProperties>
</file>