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75" w:leader="none"/>
        </w:tabs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  <w:br/>
      </w:r>
    </w:p>
    <w:p>
      <w:pPr>
        <w:pStyle w:val="Normal"/>
        <w:tabs>
          <w:tab w:val="clear" w:pos="708"/>
          <w:tab w:val="left" w:pos="5475" w:leader="none"/>
        </w:tabs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міжнарод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ніру з футболу «Кубок Єдно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 xml:space="preserve">Керуючись ст. ст. 28, 32, 52 Закону України «Про місцеве самоврядування в Україні» та враховуючи листа федерації українських асоціацій Іспанії від 03.03.2019р.,  </w:t>
      </w:r>
      <w:r>
        <w:rPr>
          <w:color w:val="000000"/>
          <w:sz w:val="28"/>
          <w:szCs w:val="28"/>
          <w:shd w:fill="FFFFFF" w:val="clear"/>
          <w:lang w:val="uk-UA"/>
        </w:rPr>
        <w:t>виконавчий комітет мі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ирішив: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молодіжної політики та спорту міської ради           (В. Матешко) спільно з федерацією українських асоціацій Іспанії організувати проведення міжнародного турніру з футболу «Кубок Єдності» впродовж 04 – 07 липня 2019 року на футбольних полях стадіонів «Рух», «Наука» та «Хет-Трик Арена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2. Фінансовому управлінню виконавчого комітету міської ради (В.Сусаніна) виділити кошти з міського бюджету на проведення міжнародного турніру з футболу «Кубок Єдності» відповідно до кошторису (додаток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охорони здоров’я міської ради (М. Бойко) забезпечити медичне обслуговування під час проведення футбольних матчів на футбольних полях стадіонів «Рух», «Наука» та «Хет-Трик Арена» впродовж 04 – 07 липня 2019 року з 10.00 год до 18.30 го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епартаменту культури міської ради (Н. Загурська) забезпечити виступи мистецьких колективів під час відкриття турніру 04 липня 2019 року о 09.30 год на міському центральному стадіоні «Рух».</w:t>
      </w:r>
    </w:p>
    <w:p>
      <w:pPr>
        <w:pStyle w:val="Normal"/>
        <w:ind w:firstLine="566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 xml:space="preserve">5. Івано-Франківському відділу поліції </w:t>
      </w:r>
      <w:r>
        <w:rPr>
          <w:rFonts w:eastAsia="Calibri"/>
          <w:sz w:val="28"/>
          <w:szCs w:val="22"/>
          <w:lang w:val="uk-UA" w:eastAsia="en-US"/>
        </w:rPr>
        <w:t xml:space="preserve">ГУНП України в Івано-Франківській області </w:t>
      </w:r>
      <w:r>
        <w:rPr>
          <w:rFonts w:eastAsia="Calibri"/>
          <w:sz w:val="28"/>
          <w:szCs w:val="28"/>
          <w:lang w:val="uk-UA" w:eastAsia="en-US"/>
        </w:rPr>
        <w:t>(І. Кавінський) забезпечити охорону публічного порядку під час міжнародного турніру з футболу впродовж 04-07 липня 2019 року з 10.00 год до 18.3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 Комунальному підприємству «Муніципальна варта» (А. Прусак)  забезпечити охорону публічного порядку під час міжнародного  турніру з футболу «Кубок Єдності» впродовж 04-07 липня 2019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Управлінню економічного та інтеграційного розвитку міської ради (Н. Кромкач) організувати зустріч підприємців українських діаспор та м.Івано-Франківська 05 липня 2019 року о 14.00 год на базі Івано-Франківської торгово-промислової пала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8. </w:t>
      </w:r>
      <w:r>
        <w:rPr>
          <w:rFonts w:eastAsia="Calibri"/>
          <w:sz w:val="28"/>
          <w:szCs w:val="28"/>
          <w:lang w:val="uk-UA" w:eastAsia="en-US"/>
        </w:rPr>
        <w:t>Управлінню транспорту і зв’язку міської ради (А. Гіглюк) забезпечити надання транспортних послуг для перевезення діаспорних команд під час міжнародного турніру з футболу «Кубок Єдност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. Відділу патронатної служби міської ради (В.Дротянко) організувати проведення прес-конференції за участю міського голови напередодні турніру, забезпечити висвітлення інформації про проведення  заходу на сайті Івано–Франк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0. Контроль за виконанням рішення покласти на заступника міського голови О. Левицького.</w:t>
      </w:r>
    </w:p>
    <w:p>
      <w:pPr>
        <w:pStyle w:val="Heading3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right="-18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ind w:right="-185" w:hanging="0"/>
        <w:jc w:val="both"/>
        <w:rPr/>
      </w:pPr>
      <w:r>
        <w:rPr>
          <w:szCs w:val="28"/>
        </w:rPr>
        <w:br/>
      </w:r>
      <w:r>
        <w:rPr/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ab/>
        <w:tab/>
      </w:r>
    </w:p>
    <w:p>
      <w:pPr>
        <w:pStyle w:val="Normal"/>
        <w:ind w:left="4248"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ок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ab/>
        <w:tab/>
        <w:tab/>
        <w:tab/>
        <w:tab/>
        <w:tab/>
        <w:t xml:space="preserve">до рішення виконавчого комітету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ab/>
        <w:tab/>
        <w:tab/>
        <w:tab/>
        <w:tab/>
        <w:tab/>
        <w:t>від ____________№___________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шторис витрат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 проведення міжнародного турніру з футболу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«Кубок Єдності»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  <w:t>Департамент молодіжної політики та спорту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ТПКВКМБ 1115011 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«Проведення навчально-тренувальних зборів і змагань з олімпійських видів спорту»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 Харчування делегації – 15 000 грн. 00 коп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 Озвучення заходу – 3 000 грн. 00 коп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сього: 18 000 грн. 00 коп. (вісімнадцять тисяч грн. 00 коп.)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  <w:t>Управління транспорту і зв’язку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ПКВКМБ 1910180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«Інша діяльність у сфері державного управління»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1. Послуги з перевезення діаспорних команд – 45 000 грн. 00 коп.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сього: 45 000 грн. 00 коп. (сорок п’ять тисяч грн. 00 коп.)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Керуючий справами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онавчого комітету</w:t>
        <w:tab/>
        <w:tab/>
        <w:tab/>
        <w:tab/>
        <w:tab/>
        <w:tab/>
        <w:tab/>
        <w:t>Ігор Шевчук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hanging="0"/>
      <w:outlineLvl w:val="2"/>
    </w:pPr>
    <w:rPr>
      <w:sz w:val="28"/>
      <w:lang w:val="uk-UA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185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right="-185" w:firstLine="36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41:00Z</dcterms:created>
  <dc:creator>1</dc:creator>
  <dc:description/>
  <cp:keywords/>
  <dc:language>en-US</dc:language>
  <cp:lastModifiedBy>Користувач Windows</cp:lastModifiedBy>
  <cp:lastPrinted>2019-06-20T13:34:00Z</cp:lastPrinted>
  <dcterms:modified xsi:type="dcterms:W3CDTF">2019-06-21T06:41:00Z</dcterms:modified>
  <cp:revision>2</cp:revision>
  <dc:subject/>
  <dc:title>Про нагородження спортсменів,</dc:title>
</cp:coreProperties>
</file>