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и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cs="Times New Roman" w:ascii="Times New Roman" w:hAnsi="Times New Roman"/>
          <w:sz w:val="28"/>
          <w:szCs w:val="28"/>
        </w:rPr>
        <w:t xml:space="preserve">1.Управлінню капітального будівництва (Р.Галіпчак) передати на безоплатній основі, а комунальному підприємству «Муніципальна дорожня компанія» (В.Бурко) прийняти на баланс: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иці Сухомлинського в м.Івано-Франківську вартістю 6 120 987,17 (шість мільйонів сто двадцять тисяч дев’ятсот вісімдесят сім грн. 17 коп.) </w:t>
      </w:r>
      <w:r>
        <w:rPr>
          <w:rFonts w:cs="Times New Roman" w:ascii="Times New Roman" w:hAnsi="Times New Roman"/>
          <w:sz w:val="28"/>
          <w:szCs w:val="28"/>
        </w:rPr>
        <w:t>гривень.</w:t>
      </w:r>
      <w:bookmarkStart w:id="1" w:name="RichViewCheckpoint1"/>
      <w:bookmarkEnd w:id="1"/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улиці Паркової в м.Івано-Франківську вартістю 4 580 342, 53 (чотири мільйони п’ятсот вісімдесят тисяч триста сорок дві грн. 53 коп.) гривень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улиці Княгинин з виїздом до транспортної роз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зки на вулиці Надрічна  в м.Івано-Франківську вартістю 8 600 523,92 (вісім мільйонів шістсот тисяч п’ятсот двадцять три грн. 92 коп.) гривень.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улиці Павлика в м.Івано-Франківську вартістю 3 418 478,19 (три мільйони чотириста вісімнадцять тисяч чотириста сімдесят вісім грн. 19 коп.) гривень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иці Вовчинецької </w:t>
      </w:r>
      <w:r>
        <w:rPr>
          <w:rFonts w:cs="Times New Roman" w:ascii="Times New Roman" w:hAnsi="Times New Roman"/>
          <w:sz w:val="28"/>
          <w:szCs w:val="28"/>
        </w:rPr>
        <w:t xml:space="preserve">(на ділянці від вулиці Сагайдачного до вулиці Дучимінської) в м.Івано-Франківську вартістю 5 609 448, 27 (п’ять мільйонів шістсот дев’ять тисяч чотириста сорок вісім грн. 27 коп.) гривень.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иконані роботи з реконструкції перехрестя вулиць Вовчинецької-Привокзальної з кругового руху автотранспорту в м.Івано-Франківську вартістю 1 434 388,62 (один мільйон чотириста тридцять чотири тисячі триста вісімдесят вісім грн. 62 коп.) гривень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иконані роботи з вибіркового капітального ремонту вулиці Галицької (від вулиці Василіянок до вулиці Витвицького) в м.Івано-Франківську вартістю 7 243 046,74 (сім мільйонів двісті сорок три тисячі сорок шість грн. 74 коп.) гривень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иконані роботи з вибіркового капітального ремонту вулиці Челюскінців в м.Івано-Франківську вартістю 1 433 634, 35 (один мільйон чотириста тридцять три тисячі шістсот тридцять чотири грн. 35 коп.) гривень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иці Київської </w:t>
      </w:r>
      <w:r>
        <w:rPr>
          <w:rFonts w:cs="Times New Roman" w:ascii="Times New Roman" w:hAnsi="Times New Roman"/>
          <w:iCs/>
          <w:sz w:val="28"/>
          <w:szCs w:val="28"/>
        </w:rPr>
        <w:t>з виїздом на вулицю  Сахарова</w:t>
      </w:r>
      <w:r>
        <w:rPr>
          <w:rFonts w:cs="Times New Roman" w:ascii="Times New Roman" w:hAnsi="Times New Roman"/>
          <w:sz w:val="28"/>
          <w:szCs w:val="28"/>
        </w:rPr>
        <w:t xml:space="preserve"> в м. Івано-Франківську вартістю 1 573 487, 58 (один мільйон п’ятсот сімдесят три тисячі чотириста вісімдесят сім грн. 58 коп.) гривень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иконані роботи з вибіркового капітального ремонту дорожнього полотна вулиці Грюнвальдської в м.Івано-Франківську вартістю 1 282 884,02 (один мільйон двісті вісімдесят дві тисячі вісімсот вісімдесят чотири грн.              02 коп.) гривень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                                             Руслан  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11:00Z</dcterms:created>
  <dc:creator>Пользователь Windows</dc:creator>
  <dc:description/>
  <cp:keywords/>
  <dc:language>en-US</dc:language>
  <cp:lastModifiedBy>Користувач Windows</cp:lastModifiedBy>
  <cp:lastPrinted>2019-06-11T15:02:00Z</cp:lastPrinted>
  <dcterms:modified xsi:type="dcterms:W3CDTF">2019-06-12T12:11:00Z</dcterms:modified>
  <cp:revision>2</cp:revision>
  <dc:subject/>
  <dc:title/>
</cp:coreProperties>
</file>