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/>
      </w:pPr>
      <w:r>
        <w:rPr>
          <w:rStyle w:val="Rvts6"/>
          <w:sz w:val="28"/>
          <w:szCs w:val="28"/>
        </w:rPr>
        <w:t>Про план роботи виконавчого</w:t>
      </w:r>
    </w:p>
    <w:p>
      <w:pPr>
        <w:pStyle w:val="Rvps1215"/>
        <w:spacing w:before="0" w:after="0"/>
        <w:rPr>
          <w:sz w:val="28"/>
          <w:szCs w:val="28"/>
        </w:rPr>
      </w:pPr>
      <w:r>
        <w:rPr>
          <w:rStyle w:val="Rvts6"/>
          <w:sz w:val="28"/>
          <w:szCs w:val="28"/>
        </w:rPr>
        <w:t xml:space="preserve">комітету міської ради </w:t>
      </w:r>
    </w:p>
    <w:p>
      <w:pPr>
        <w:pStyle w:val="Rvps1215"/>
        <w:spacing w:before="0" w:after="0"/>
        <w:rPr>
          <w:sz w:val="28"/>
          <w:szCs w:val="28"/>
        </w:rPr>
      </w:pPr>
      <w:r>
        <w:rPr>
          <w:rStyle w:val="Rvts6"/>
          <w:sz w:val="28"/>
          <w:szCs w:val="28"/>
        </w:rPr>
        <w:t>на друге півріччя 2019 року</w:t>
      </w:r>
    </w:p>
    <w:p>
      <w:pPr>
        <w:pStyle w:val="Rvps1216"/>
        <w:spacing w:before="280" w:after="0"/>
        <w:ind w:firstLine="708"/>
        <w:jc w:val="both"/>
        <w:rPr/>
      </w:pPr>
      <w:r>
        <w:rPr>
          <w:rStyle w:val="Rvts6"/>
          <w:sz w:val="28"/>
          <w:szCs w:val="28"/>
        </w:rPr>
        <w:t>Керуючись статтею 53 Закону України «Про місцеве самоврядування в Україні» та на підставі Регламенту виконавчого комітету міської ради, затвердженого рішенням міської ради від 01.12.2015р.  № 05-1, виконавчий комітет міської ради</w:t>
      </w:r>
    </w:p>
    <w:p>
      <w:pPr>
        <w:pStyle w:val="Rvps1"/>
        <w:spacing w:before="0" w:after="0"/>
        <w:jc w:val="center"/>
        <w:rPr/>
      </w:pPr>
      <w:r>
        <w:rPr>
          <w:rStyle w:val="Rvts6"/>
          <w:sz w:val="28"/>
          <w:szCs w:val="28"/>
        </w:rPr>
        <w:t>вирішив:</w:t>
      </w:r>
    </w:p>
    <w:p>
      <w:pPr>
        <w:pStyle w:val="Rvps7"/>
        <w:spacing w:before="0" w:after="0"/>
        <w:ind w:firstLine="708"/>
        <w:jc w:val="both"/>
        <w:rPr/>
      </w:pPr>
      <w:r>
        <w:rPr>
          <w:rStyle w:val="Rvts6"/>
          <w:sz w:val="28"/>
          <w:szCs w:val="28"/>
        </w:rPr>
        <w:t>1.Затвердити план роботи виконавчого комітету міської ради на друге півріччя 2019 року (додається).</w:t>
      </w:r>
    </w:p>
    <w:p>
      <w:pPr>
        <w:pStyle w:val="Rvps7"/>
        <w:spacing w:before="0" w:after="0"/>
        <w:jc w:val="both"/>
        <w:rPr>
          <w:rStyle w:val="Rvts6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Rvts6"/>
          <w:sz w:val="28"/>
          <w:szCs w:val="28"/>
        </w:rPr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1 організувати підготовку питань на засідання виконавчого комітету міської ради відповідно до вимог пункту 100 Інструкції з діловодства, затвердженої рішенням виконавчого комітету міської ради від 15.12.2016р. №872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Rvps1217"/>
        <w:spacing w:before="280" w:after="0"/>
        <w:ind w:firstLine="708"/>
        <w:jc w:val="both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>3.Рішення виконавчого комітету міської ради від 20.12.2018р.  № 1424 «Про план роботи виконавчого комітету міської ради на перше півріччя 2019 року» вважати таким, що втратило чинність.</w:t>
      </w:r>
    </w:p>
    <w:p>
      <w:pPr>
        <w:pStyle w:val="Rvps1217"/>
        <w:spacing w:before="0" w:after="0"/>
        <w:ind w:firstLine="708"/>
        <w:jc w:val="both"/>
        <w:rPr/>
      </w:pPr>
      <w:r>
        <w:rPr>
          <w:rStyle w:val="Rvts10"/>
          <w:sz w:val="28"/>
          <w:szCs w:val="28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Rvps7"/>
        <w:spacing w:before="0" w:after="0"/>
        <w:ind w:firstLine="708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Rvps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127" w:right="566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Rvps1"/>
        <w:spacing w:before="0" w:after="0"/>
        <w:ind w:firstLine="708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p>
      <w:pPr>
        <w:pStyle w:val="Heading4"/>
        <w:spacing w:before="0" w:after="0"/>
        <w:ind w:firstLine="10915"/>
        <w:rPr/>
      </w:pPr>
      <w:r>
        <w:rPr>
          <w:b w:val="false"/>
          <w:bCs w:val="false"/>
          <w:sz w:val="26"/>
          <w:szCs w:val="26"/>
          <w:lang w:val="uk-UA"/>
        </w:rPr>
        <w:t>Ф-05/І-СУЯ/09</w:t>
      </w:r>
    </w:p>
    <w:p>
      <w:pPr>
        <w:pStyle w:val="Normal"/>
        <w:spacing w:lineRule="auto" w:line="240" w:before="0" w:after="0"/>
        <w:ind w:firstLine="109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друге півріччя 2019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"/>
        <w:gridCol w:w="6380"/>
        <w:gridCol w:w="1843"/>
        <w:gridCol w:w="142"/>
        <w:gridCol w:w="1701"/>
        <w:gridCol w:w="1701"/>
        <w:gridCol w:w="1701"/>
        <w:gridCol w:w="1701"/>
      </w:tblGrid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ермін подачі проекту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пень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ерше засідання виконавчого комітету</w:t>
            </w:r>
          </w:p>
        </w:tc>
      </w:tr>
      <w:tr>
        <w:trPr>
          <w:trHeight w:val="574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м</w:t>
            </w:r>
            <w:r>
              <w:rPr>
                <w:rStyle w:val="Rvts7"/>
                <w:sz w:val="26"/>
                <w:szCs w:val="26"/>
              </w:rPr>
              <w:t>истецького свята «Каскад ФЕ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6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7.2019р.</w:t>
            </w:r>
          </w:p>
        </w:tc>
      </w:tr>
      <w:tr>
        <w:trPr>
          <w:trHeight w:val="60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відкритого конкурсу образотворчого мистецтва «Для Бога я створю найкра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6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7.2019р.</w:t>
            </w:r>
          </w:p>
        </w:tc>
      </w:tr>
      <w:tr>
        <w:trPr>
          <w:trHeight w:val="60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сеукраїнського Дня біблі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6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7.2019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48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ХІІ фестивалю-конкурсу молодіжної музики «Едельвей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7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7.2019р.</w:t>
            </w:r>
          </w:p>
        </w:tc>
      </w:tr>
      <w:tr>
        <w:trPr>
          <w:trHeight w:val="48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патріотичної піс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7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7.2019р.</w:t>
            </w:r>
          </w:p>
        </w:tc>
      </w:tr>
      <w:tr>
        <w:trPr>
          <w:trHeight w:val="27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едставлення  до почесного звання  України «Мати-героїн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еля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7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7.2019р.</w:t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>
          <w:trHeight w:val="246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52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підготовку закладів освіти міста  до 2019-2020 навчального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.Мик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7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8.2019р.</w:t>
            </w:r>
          </w:p>
        </w:tc>
      </w:tr>
      <w:tr>
        <w:trPr>
          <w:trHeight w:val="52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60-річчя Івано-Франківської державної дитячої художньої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7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8.2019р.</w:t>
            </w:r>
          </w:p>
        </w:tc>
      </w:tr>
      <w:tr>
        <w:trPr>
          <w:trHeight w:val="49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Днів сталої 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7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8.2019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44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58" w:hanging="252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 внесення на розгляд сесії міської ради проекту рішення «Про виконання міського бюджету за І півріччя 2019 ро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8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8.2019р.</w:t>
            </w:r>
          </w:p>
        </w:tc>
      </w:tr>
      <w:tr>
        <w:trPr>
          <w:trHeight w:val="44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 внесення  на розгляд  міської ради проекту  рішення «Про  внесення змін до рішення  22 сесії міської ради від  14.12.2018р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№380-17 «Про місцевий бюджет на 2019 рік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8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8.2019р.</w:t>
            </w:r>
          </w:p>
        </w:tc>
      </w:tr>
      <w:tr>
        <w:trPr>
          <w:trHeight w:val="44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внесення змін до Положення про муніципальний реєстр  м.Івано-Франківська, затвердженого рішенням виконавчого комітету міської ради від 04.06.2016р. №528 «Про затвердження  Положення про муніципальний реєстр м.Івано-Франківсь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Шевчу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ед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Фед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8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8.2019р.</w:t>
            </w:r>
          </w:p>
        </w:tc>
      </w:tr>
      <w:tr>
        <w:trPr>
          <w:trHeight w:val="44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передачу на баланс  об’єктів капітальних інвестицій – дорожніх зна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8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8.2019р.</w:t>
            </w:r>
          </w:p>
        </w:tc>
      </w:tr>
      <w:tr>
        <w:trPr>
          <w:trHeight w:val="44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передачу на баланс  об’єктів капітальних інвестицій – облаштування  освітлення пішохідних пере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8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8.2019р.</w:t>
            </w:r>
          </w:p>
        </w:tc>
      </w:tr>
      <w:tr>
        <w:trPr>
          <w:trHeight w:val="269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>
          <w:trHeight w:val="104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затвердження мережі закладів дошкільної, загальної середньої, позашкільної та  професійно-технічної освіти на 2019-2020 н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ик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08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9.2019р.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V Міжнародного інвестиційно-економічного форуму «Партнерство та Перспекти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Попадю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08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9.2019р.</w:t>
            </w:r>
          </w:p>
        </w:tc>
      </w:tr>
      <w:tr>
        <w:trPr>
          <w:trHeight w:val="4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сеукраїнського дня працівників культури та майстрів народного мисте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08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9.2019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4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новлення складу Ради підприємців при виконавчому комітеті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9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9.2019р.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ередачу на балан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9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9.2019р.</w:t>
            </w:r>
          </w:p>
        </w:tc>
      </w:tr>
      <w:tr>
        <w:trPr>
          <w:trHeight w:val="216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Жовтень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святкових заходів до відзначення свята Миколая та відкриття ялинок у мікрорайонах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9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0.2019р.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творчого звіту Об’єднання муніципальних мистецьких колективів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9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0.2019р.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ідсумки  відпочинку та оздоровлення дітей м.Івано-Франківська влітку 2019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узем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9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0.2019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«Про виконання міського бюджету за 9 місяців 2019 ро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9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0.2019р.</w:t>
            </w:r>
          </w:p>
        </w:tc>
      </w:tr>
      <w:tr>
        <w:trPr>
          <w:trHeight w:val="183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стопад</w:t>
            </w:r>
          </w:p>
        </w:tc>
      </w:tr>
      <w:tr>
        <w:trPr>
          <w:trHeight w:val="173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розмір  плати за  харчування дітей у закладах дошкільної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10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11.2019р.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передачу на баланс об’єктів капітальних інвестицій – зупинок громадського транспо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т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10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11.2019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5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несення на розгляд  міської ради проекту рішення «Про комплексну програму профілактики злочинності в місті на 2020-2022 рок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т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ушні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11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11.2019р.</w:t>
            </w:r>
          </w:p>
        </w:tc>
      </w:tr>
      <w:tr>
        <w:trPr>
          <w:trHeight w:val="132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>
          <w:trHeight w:val="10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т  Департаменту освіти та науки Івано-Франківської міської рад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икул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11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12.2019р.</w:t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 внесення  на розгляд  міської ради проекту  рішення «Про  внесення змін до рішення  22 сесії міської ради від  14.12.2018р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№380-17 «Про місцевий бюджет на 2019 рік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11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12.2019р.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діяльності виконавчого комітету з підготовки проектів регуляторних актів на 2020 рі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11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12.2019р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Про встановлення лімітів споживання </w:t>
            </w:r>
            <w:r>
              <w:rPr>
                <w:spacing w:val="-10"/>
                <w:sz w:val="26"/>
                <w:szCs w:val="26"/>
              </w:rPr>
              <w:t xml:space="preserve">енергоносіїв та комунальних послуг для </w:t>
            </w:r>
            <w:r>
              <w:rPr>
                <w:sz w:val="26"/>
                <w:szCs w:val="26"/>
              </w:rPr>
              <w:t>виконавчих органів міської ради і підпорядкованих їм закладів бюджетної сфери на 2019 рі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12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12.2019р.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сесії міської ради проекту рішення «Про міський бюджет на 2020 рі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12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12.2019р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міської ради на І півріччя 2020 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Маліно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12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12.2019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2"/>
        <w:gridCol w:w="1559"/>
        <w:gridCol w:w="1560"/>
        <w:gridCol w:w="1559"/>
        <w:gridCol w:w="3544"/>
      </w:tblGrid>
      <w:tr>
        <w:trPr>
          <w:trHeight w:val="6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Назва пи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ідповідальні за підготов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Готує пи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Доповіда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 xml:space="preserve">Термін подачі проекту рішення, дата засідання виконавчого комітету </w:t>
            </w:r>
          </w:p>
        </w:tc>
      </w:tr>
      <w:tr>
        <w:trPr>
          <w:trHeight w:val="8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Дутч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Дутч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Дутч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Дутч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енду об’єктів комунальної власності  територіальної громади м.Івано-Фран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Про внесення на розгляд сесії міської ради проекту рішення «Про оренду та безоплатне користування (позичку) об’єктів комунальної власності територіальної громади м.Івано-Франківсь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сесії міської ради  проекту рішення  «Про  набуття та реалізацію  прав на земельні  ділянки у м.Івано-Франківсь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Ров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Ровен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8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о постановку на облік  громадян, які бажають отримати земельну ділянку для будівництва, обслуговування  жилого будинку, господарських будівель та спо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  <w:tab w:val="right" w:pos="9356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 надання погодження на </w:t>
            </w:r>
            <w:r>
              <w:rPr>
                <w:sz w:val="24"/>
                <w:szCs w:val="24"/>
                <w:lang w:eastAsia="ru-RU"/>
              </w:rPr>
              <w:t>розміщення та облаштування торгових  майданчиків на території міста Івано-Фран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ромк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лободя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погодження на розміщення об’єктів дрібнороздрібної торгівлі та надання послуг у сфері розв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ромк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лободя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иділення коштів з резервного фо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 xml:space="preserve">ІІ. Перелік питань, які розглядатимуться на нарадах у порядку контролю за їх виконанням. </w:t>
      </w:r>
    </w:p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М.Вітенк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7371"/>
        <w:gridCol w:w="1843"/>
        <w:gridCol w:w="1836"/>
        <w:gridCol w:w="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претензійно-позовної роботи щодо примусового стягнення з боржників заборгованості  з орендної плати  та неустойки  за неправомірне  використання нежитлових приміщень після припинення договорів оренди нежитлових приміщ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що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Кед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укладання договорів  оренди землі та надходження  коштів від оренди  і продажу земель комунальної власност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що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Ровенк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боту громадських інспекторів щодо контролю за роботою громадського тран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ладнання та утримання майданчиків для пар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становлення світлофорних об’єктів на території мі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зупинок громадського тран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-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птимізацію маршрутної мереж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-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 міської комісії з безпеки дорожнього ру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-груд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Гіглюк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від  14.12.2018р. №360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будівництва дитячих садків в м.Івано-Франківську (нове будівниц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  <w:t>Протокол комісії ТЕБ і НС №6 від 18.04.2019р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хід виконання рішення комісії ТЕБ і НС (протокол №6 від 18.04.2019р.) Плану щодо запобігання травмуванню та загибелі людей на водних об’єктах  міста в період  літнього купального сезону 2019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міської ради від  14.12.2018р. №360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pl-PL"/>
              </w:rPr>
              <w:t>Про капітальний ремонт доріг міста в 2019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 xml:space="preserve">жовтень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Р.Галіпчак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 xml:space="preserve">У заступника міського голови 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"/>
        <w:gridCol w:w="3754"/>
        <w:gridCol w:w="142"/>
        <w:gridCol w:w="7229"/>
        <w:gridCol w:w="1843"/>
        <w:gridCol w:w="785"/>
        <w:gridCol w:w="1051"/>
        <w:gridCol w:w="7"/>
      </w:tblGrid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Про виконавську  дисципліну щодо видачі документів  дозвільного характеру у відділі дозвільно-погоджувальних  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тижнево, щоквартально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участь у впровадженні грантових проектів (моніторинг, електронне вряду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тижнево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виконавчого комітету від 20.12.2018р.  № 14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Про встановлення лімітів споживання </w:t>
            </w:r>
            <w:r>
              <w:rPr>
                <w:spacing w:val="-10"/>
                <w:sz w:val="24"/>
                <w:szCs w:val="24"/>
              </w:rPr>
              <w:t xml:space="preserve">енергоносіїв та комунальних послуг для </w:t>
            </w:r>
            <w:r>
              <w:rPr>
                <w:sz w:val="24"/>
                <w:szCs w:val="24"/>
              </w:rPr>
              <w:t>виконавчих органів міської ради і підпорядкованих їм закладів бюджетної сфери на 2019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від 11.03.2016р. №55-4 із змінами, внесеними згідно з рішенням міської ради від 02.05.2018р. №103-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грами охорони навколишнього природного середовища міста Івано-Франківська на 2016-2020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стан виплати заробітної плати та погашення заборгованості із виплати заробітної плати  на підприємствах, в установах, організаціях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овтень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боту міської комісії з легалізації  заробітної плати та зайнятості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сесії міської ради від 28.01.2016 р. № 9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комплексну програму сприяння залученню інвестицій  в економіку  м.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</w:tr>
      <w:tr>
        <w:trPr>
          <w:cantSplit w:val="true"/>
        </w:trPr>
        <w:tc>
          <w:tcPr>
            <w:tcW w:w="143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від 18.04.2019р. №452 «Про організацію  відпочинку та оздоровлення дітей м.Івано-Франківська влітку 2019р.»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ідпочинку та оздоровлення дітей м.Івано-Франківська влітку 2019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 серпен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аксимч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.Матешко, І.Дутчак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культурно-мистецьких заходів до відзначення в місті 28-ї річниці незалежності України та Дня Державного Прапор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-серп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ідзначення  «Свята спорту» в м.Івано-Франк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Матешко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організований початок нового 2019-2020 навчального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Максимчук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надання субсидій на оплату житлово-комунальних послуг мешканцям міста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значення Дня студента  в м.Івано-Франк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атешко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свята Миколая та Новорічних с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-груд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надання пільг на оплату житлово-комунальних послуг  мешканцям міста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иконавську дисципліну  щодо надання адміністративних послуг у Центрі надання 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, щокварталь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ількість наданих адміністративних послуг структурними  підрозділами  виконавчого комітету міської в Центрі 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.П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№216 від 08.04.2016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України «Про вибори народних депутатів України»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 підготовки до проведення позачергових  виборів народних депутат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України «Про вибори народних депутатів України»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календарного плану підготовки попередніх та уточнених списків вибор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інформації про стан роботи з кадрам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повнення реєстру нормативних актів міської ради за попередні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нових робочих місць системи електронного документообігу Івано-Франківської міської рад, навчання користувач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України «Про Державний реєстр виборців»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вантаження та опрацювання відомостей періодичного поновлення бази даних Державного реєстру вибор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</w:tc>
      </w:tr>
      <w:tr>
        <w:trPr>
          <w:trHeight w:val="7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в структурних підрозділах виконавчого комітету, комунальних організаціях та підприємствах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Ревуцька</w:t>
            </w:r>
          </w:p>
        </w:tc>
      </w:tr>
      <w:tr>
        <w:trPr>
          <w:trHeight w:val="7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графіку відпусток працівників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>
          <w:trHeight w:val="7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гляд кадрового резерву для служби в органах  місцевого самоврядування на посади  керівників та в разі потреби на посади спеціалістів відділів та управлінь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>
          <w:trHeight w:val="7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№767 від 21.09.2017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платних послуг та цін на них, що виконуються  архівним відділом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ливанюк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>ІІІ. Перелік державних, релігійних, професійних свят та днів</w:t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2"/>
        <w:gridCol w:w="8791"/>
        <w:gridCol w:w="43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та проведення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зва заході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ідповідальний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липня </w:t>
            </w:r>
          </w:p>
        </w:tc>
        <w:tc>
          <w:tcPr>
            <w:tcW w:w="8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архітектури України </w:t>
            </w:r>
          </w:p>
        </w:tc>
        <w:tc>
          <w:tcPr>
            <w:tcW w:w="4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 ли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здво Івана Хрестителя (Свято Івана Купала)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, 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Національної поліції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ли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українських миротворців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ли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ийняття Верховною Радою Української РСР Декларації про Державний суверенітет України. День бухгалтер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,  Б.Білик, В.Сусаніна</w:t>
            </w:r>
          </w:p>
        </w:tc>
      </w:tr>
      <w:tr>
        <w:trPr>
          <w:trHeight w:val="24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8 липня 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хрещення Київської Русі – України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222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 ли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торгівлі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</w:tr>
      <w:tr>
        <w:trPr>
          <w:trHeight w:val="29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овітряних Сил Збройних Сил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>
          <w:trHeight w:val="293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військ зв’язку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>
          <w:trHeight w:val="313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будівельника. День працівників ветеринарної медици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, 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Державного прапора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І.Кінаш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незалежності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, заступники міського голо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авіації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знань. День підприємця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, Б.Білик</w:t>
            </w:r>
          </w:p>
        </w:tc>
      </w:tr>
      <w:tr>
        <w:trPr>
          <w:trHeight w:val="195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нотаріату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Н.Кедик</w:t>
            </w:r>
          </w:p>
        </w:tc>
      </w:tr>
      <w:tr>
        <w:trPr>
          <w:trHeight w:val="14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танкіста. День працівників нафтової, газової та нафтопереробної промисловості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 Б.Білик</w:t>
            </w:r>
          </w:p>
        </w:tc>
      </w:tr>
      <w:tr>
        <w:trPr>
          <w:trHeight w:val="14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ограміст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</w:tr>
      <w:tr>
        <w:trPr>
          <w:trHeight w:val="14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фізичної культури і спорту. День українського кіно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23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винахідника і раціоналізатор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рятівник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фармацевтичного працівник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машинобудівник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туризму. День вихователя та дошкільних працівників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6"/>
                <w:szCs w:val="26"/>
              </w:rPr>
              <w:t>Н.Кромкач, 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український день бібліотек</w:t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іжнародний день літніх людей. Міжнародний день музики. 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освіт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юриста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 xml:space="preserve">, І.Шевчук, Н.Кедик 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художник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25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крова Пресвятої Богородиці. Свято УПА. День захисника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харчової промисловості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</w:tr>
      <w:tr>
        <w:trPr>
          <w:trHeight w:val="25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7 жовтня 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День автомобіліста і дорожника</w:t>
            </w:r>
            <w:r>
              <w:rPr>
                <w:sz w:val="26"/>
                <w:szCs w:val="26"/>
                <w:highlight w:val="yellow"/>
                <w:lang w:eastAsia="ru-RU"/>
              </w:rPr>
              <w:t xml:space="preserve">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визволення України від фашистських загарбників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роголошення Західноукраїнської  Народної Республіки.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інженерних військ. День ракетних військ і артилерії. День працівника соціальної сфер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.Вітенко, </w:t>
            </w: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залізничник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>
          <w:trHeight w:val="39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української писемності та мови. Всеукраїнський день працівників   культури та майстрів народного  мистецтв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.Левицький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радіо, телебачення та зв’язку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, В.Дротя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студент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Гідності та Свобод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>
          <w:trHeight w:val="17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ам’яті жертв голодомору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І.Кінаш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рацівників прокуратури. Всесвітній день боротьби зі СНІДом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О.Левицький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іжнародний день людей з обмеженими можливостям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статистики. Міжнародний день волонтер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6"/>
                <w:szCs w:val="26"/>
              </w:rPr>
              <w:t xml:space="preserve">Н.Кромкач, </w:t>
            </w: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Збройних сил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місцевого самоврядування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сухопутних військ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  <w:highlight w:val="yellow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суду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а державної виконавчої служб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І.Шевчук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олая Чудотворця. День адвокатур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О.Левицький, </w:t>
            </w: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енергетик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архівних установ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здво Христове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 комітету міської ради</w:t>
        <w:tab/>
        <w:tab/>
        <w:tab/>
        <w:tab/>
        <w:tab/>
        <w:tab/>
        <w:t>І.Шевчук</w:t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61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Rvts35">
    <w:name w:val="rvts35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10:00Z</dcterms:created>
  <dc:creator>Admin</dc:creator>
  <dc:description/>
  <cp:keywords/>
  <dc:language>en-US</dc:language>
  <cp:lastModifiedBy>Користувач Windows</cp:lastModifiedBy>
  <cp:lastPrinted>2019-06-10T09:38:00Z</cp:lastPrinted>
  <dcterms:modified xsi:type="dcterms:W3CDTF">2019-06-12T12:10:00Z</dcterms:modified>
  <cp:revision>2</cp:revision>
  <dc:subject/>
  <dc:title>Про план роботи виконавчого</dc:title>
</cp:coreProperties>
</file>