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черв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. Про основні заходи із забезпечення підготовки житлово-комунального господарства міста до роботи в осінньо-зимовий період 2019 – 2020 рок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а. Про звіт комунального некомерційного підприємства  «Івано-Франківський міський клінічний перинатальний центр за 2018 рік»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тефанко Сергій Львович – директор КНП «Івано-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Франківський міський клінічний перинатальний центр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б. Про звіт Івано-Франківської міської стоматологічної поліклініки за 2018 рік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Семенів Михайло Петрович – в. о. головного лікаря Івано-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ої міської стоматологічної полікліні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несення змін до рішення виконавчого комітету від 17.12.2015 року №731 «Про розподіл посадових обов’язків»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szCs w:val="28"/>
          <w:lang w:val="uk-UA"/>
        </w:rPr>
        <w:tab/>
        <w:t xml:space="preserve">Доп. Шевчук Ігор Михайлович – </w:t>
      </w: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комітету 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план роботи виконавчого комітету міської ради на друге півріччя 2019 року</w:t>
      </w:r>
    </w:p>
    <w:p>
      <w:pPr>
        <w:pStyle w:val="Normal"/>
        <w:spacing w:lineRule="exact" w:line="240"/>
        <w:ind w:left="720" w:hanging="0"/>
        <w:jc w:val="both"/>
        <w:rPr>
          <w:lang w:val="uk-UA"/>
        </w:rPr>
      </w:pPr>
      <w:r>
        <w:rPr>
          <w:szCs w:val="28"/>
          <w:lang w:val="uk-UA"/>
        </w:rPr>
        <w:tab/>
        <w:t xml:space="preserve">Доп. Шевчук Ігор Михайлович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Подання щодо внесення змін до переліку звичайних та спеціальних виборчих дільниць, утворених на постійній основі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  </w:t>
        <w:tab/>
        <w:t>Доп. Дзюбак Христина Богданівна – начальник відділу веде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ержавного реєстру виборц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Подання щодо утворення спеціальної виборчої дільниці на тимчасовій основ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зюбак Христина Богдан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5. Про передачу на баланс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Галіпчак Роман Богданович – начальник управлі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апітального будівництв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оплату послуг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</w:t>
        <w:tab/>
        <w:t>Доп. Устинський Володимир Васильович – заступник начальн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управління 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становлення (припинення) піклування та подальше влаштування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Дутчак Ірина Вацлавівна – заступник начальника служби 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8. Про надання статусу дитини, яка постраждала внаслідок воєнних дій та збройних конфліктів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>Доп. Дутчак Ірина Вацлавівн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розгляд питань органу опіки та пікл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утчак Ірина Вацлав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10. Про передачу на баланс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Бойко Марія Андріївна – начальник управління охоро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здоров’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надання одноразової матеріальної допомоги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Зелик Руслан Богданович – перший заступник директор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епартаменту 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Зелик Руслан Богд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Зелик Руслан Богданови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4. Про продовження терміну дії дозволу на тимчасове встановлення збірно-розбірного металевого гараж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Зелик Руслан Богданович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</w:t>
      </w:r>
      <w:r>
        <w:rPr>
          <w:lang w:val="uk-UA"/>
        </w:rPr>
        <w:t>Про затвердження складу комісії з організації сезонної торгівлі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6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Травкіна Дарія Василівна – </w:t>
      </w:r>
      <w:r>
        <w:rPr>
          <w:szCs w:val="28"/>
          <w:lang w:val="uk-UA"/>
        </w:rPr>
        <w:t xml:space="preserve">начальник виробничо-технічного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17. Про внесення на розгляд міської ради проекту рішення «Про встановлення ставок та пільг із сплати земельного податку на 2020 рік»</w:t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Ровенко</w:t>
      </w:r>
      <w:r>
        <w:rPr>
          <w:szCs w:val="28"/>
        </w:rPr>
        <w:t xml:space="preserve"> </w:t>
      </w:r>
      <w:r>
        <w:rPr>
          <w:lang w:val="uk-UA"/>
        </w:rPr>
        <w:t>Василь Васильович</w:t>
      </w:r>
      <w:r>
        <w:rPr>
          <w:szCs w:val="28"/>
        </w:rPr>
        <w:t xml:space="preserve"> –</w:t>
      </w:r>
      <w:r>
        <w:rPr>
          <w:i/>
        </w:rPr>
        <w:t xml:space="preserve"> </w:t>
      </w:r>
      <w:r>
        <w:rPr/>
        <w:t>т.</w:t>
      </w:r>
      <w:r>
        <w:rPr>
          <w:lang w:val="uk-UA"/>
        </w:rPr>
        <w:t>в.о.</w:t>
      </w:r>
      <w:r>
        <w:rPr/>
        <w:t xml:space="preserve"> </w:t>
      </w:r>
      <w:r>
        <w:rPr>
          <w:lang w:val="uk-UA"/>
        </w:rPr>
        <w:t xml:space="preserve">заступника директора 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</w:r>
      <w:r>
        <w:rPr/>
        <w:t>Департаменту комунальних ресурсів</w:t>
      </w:r>
      <w:r>
        <w:rPr>
          <w:lang w:val="uk-UA"/>
        </w:rPr>
        <w:t xml:space="preserve">-начальник управління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земельних відноси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7а. Про внесення на розгляд міської ради проекту рішення «Про затвердження Порядку передачі у власність та користування земельних ділянок комунальної власності у м. Івано-Франківськ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Ровенко</w:t>
      </w:r>
      <w:r>
        <w:rPr>
          <w:szCs w:val="28"/>
        </w:rPr>
        <w:t xml:space="preserve"> </w:t>
      </w:r>
      <w:r>
        <w:rPr>
          <w:lang w:val="uk-UA"/>
        </w:rPr>
        <w:t>Василь Василь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розміщення зовнішньої реклами</w:t>
      </w:r>
    </w:p>
    <w:p>
      <w:pPr>
        <w:pStyle w:val="Normal"/>
        <w:spacing w:lineRule="exact" w:line="220"/>
        <w:rPr/>
      </w:pPr>
      <w:r>
        <w:rPr>
          <w:b/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Кошик Орест Іларіон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, дизайну та містобудівної діяльност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9. Про </w:t>
      </w:r>
      <w:r>
        <w:rPr>
          <w:lang w:val="uk-UA"/>
        </w:rPr>
        <w:t>затвердження нового складу міської комісії з питань забезпечення своєчасності і повноти сплати податків та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Дмитраш Наталія Юліївна – начальник управління прац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0. Про внесення змін до рішення виконавчого комітету міської ради від 07.03.2019 р. № 241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аш Наталія Юл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07:00Z</dcterms:created>
  <dc:creator>Андрiй</dc:creator>
  <dc:description/>
  <cp:keywords/>
  <dc:language>en-US</dc:language>
  <cp:lastModifiedBy>Користувач Windows</cp:lastModifiedBy>
  <cp:lastPrinted>2019-06-14T14:00:00Z</cp:lastPrinted>
  <dcterms:modified xsi:type="dcterms:W3CDTF">2019-06-14T12:07:00Z</dcterms:modified>
  <cp:revision>2</cp:revision>
  <dc:subject/>
  <dc:title>ПД  на виконком</dc:title>
</cp:coreProperties>
</file>