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_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технічних умов, що под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634"/>
        <w:gridCol w:w="43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-батькові отримувача технічних ум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ст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 Ду 200мм житлового будинку №10 на                         вул. Романчука. Приєднання погодити з власником мереж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чмар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110мм на вул. 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     вул. Грициши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.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150мм на вул. Керамік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нутрішньоквартальна каналізаційна мережа Ду 360мм. Приєднання погодити з власником мереж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вар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Опришків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 вул. Опришк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уц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.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Опришків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  вул. Опришк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ли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Т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Меблев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ил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С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Шкіль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Шкільн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ун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І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Коротк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сют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Д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Коротк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аб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П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Вільх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Вільховій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яч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С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Кленовій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яч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 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 Клен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  вул. Кленовій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яч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Чу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      вул. Чумацьк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ил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П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і мережі Ду 63мм на                вул. Чумацьк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ил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С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Чу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   вул. Чумацькій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24:00Z</dcterms:created>
  <dc:creator>User</dc:creator>
  <dc:description/>
  <cp:keywords/>
  <dc:language>en-US</dc:language>
  <cp:lastModifiedBy>Користувач Windows</cp:lastModifiedBy>
  <cp:lastPrinted>2019-06-12T08:53:00Z</cp:lastPrinted>
  <dcterms:modified xsi:type="dcterms:W3CDTF">2019-06-13T07:24:00Z</dcterms:modified>
  <cp:revision>2</cp:revision>
  <dc:subject/>
  <dc:title>Про роботу  Житлово-експлуатаційної</dc:title>
</cp:coreProperties>
</file>