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на укладання договору купівлі-продажу (дарування, міни тощо) щодо придбання на її ім’я –– кв.–– на вул.––, –– у м.Івано-Франківську, право користування якою має ––, –– року народження, за згодою, поданою його батьком –– органу опіки та піклуванн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у м.Івано-Франківську, право користування якою мають ––, –-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3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м.Івано-Франківську, право користування якою має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4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цілої кв.–– на вул.––, –– в м.Івано-Франківську, право користування якою має ––, –– року народження, за згодою, поданою його матір’ю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5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у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6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та кв.–– на вул.–– (––), –– у м.Івано-Франківську, право користування якою має ––, –– року народження, за згодою, поданою її батьком –– органу опіки та піклування, а також земельної ділянки за цією ж адресо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–– та –– від імені малолітніх ––, –– року народження, та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ітей –– частин кв.–– на вул.––, –– у м.Івано-Франківсь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Неповнолітній ––, –– року народження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кв.–– на вул.––, ––, корп.–– у с.––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3. –– та –– від імені малолітнь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ітей цілої кв.–– на вул.––, ––, корп.–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Дутчак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15:00Z</dcterms:created>
  <dc:creator>User</dc:creator>
  <dc:description/>
  <cp:keywords/>
  <dc:language>en-US</dc:language>
  <cp:lastModifiedBy>Користувач Windows</cp:lastModifiedBy>
  <cp:lastPrinted>2019-06-05T16:22:00Z</cp:lastPrinted>
  <dcterms:modified xsi:type="dcterms:W3CDTF">2019-06-07T07:15:00Z</dcterms:modified>
  <cp:revision>2</cp:revision>
  <dc:subject/>
  <dc:title>1</dc:title>
</cp:coreProperties>
</file>