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 Законом України "Про місцеве самоврядування в Україні", рішеннями Івано-Франківської міської ради «Про місцевий бюджет на 2019 рік» від 14.12.2018 р. № 360-22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рішення Івано-Франківської міської ради від 08.07.2016р. № 161-6 «Про Міську програму соціального захисту членів сімей загиблих учасників АТО» від 19.08.2016 р. №230-7, з метою забезпечення соціального захисту членів сімей загиблих (померлих) учасників АТО,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 xml:space="preserve">1.Департаменту соціальної політики виконкому Івано-Франківської міської ради (В.Семанюк) щомісячно проводити виплату матеріальної допомоги кожній родині загиблого (померлого) учасника АТО, з коштів передбачених  в місцевому бюджеті на 2019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>»,  у розмірі встановленого прожиткового мінімуму для працездатних осіб, а саме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- Кузнєцовій Д.В., яка проживає за адресою: м.Івано-Франківськ, доньці померлого учасника АТО Кузнєцова В.В.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-  Кузнєцовій  О.Я.,  яка проживає за адресою:  м.Івано-Франківськ, дружині  померлого учасника АТО Кузнєцова В.В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Рішення вступає в силу з 01.05.2019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         Руслан Марцінків</w:t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33:00Z</dcterms:created>
  <dc:creator>Customer</dc:creator>
  <dc:description/>
  <cp:keywords/>
  <dc:language>en-US</dc:language>
  <cp:lastModifiedBy>Користувач Windows</cp:lastModifiedBy>
  <cp:lastPrinted>2019-05-15T15:30:00Z</cp:lastPrinted>
  <dcterms:modified xsi:type="dcterms:W3CDTF">2019-06-05T10:33:00Z</dcterms:modified>
  <cp:revision>2</cp:revision>
  <dc:subject/>
  <dc:title>dfdfd</dc:title>
</cp:coreProperties>
</file>