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-го етапу кубку Європ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богатирського багатобор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, ст. 52 Закону України «Про місцеве самоврядування в Україні», відповідно до листа Івано-Франківського обласного осередку Федерації найсильніших атлетів України та перетягування канату № 001 від 04.06.2019 року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спільно 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вано-Франківським обласним осередком Федерації найсильніших атлетів України та перетягування канату (В. Пиндус) </w:t>
      </w:r>
      <w:r>
        <w:rPr>
          <w:rFonts w:cs="Times New Roman" w:ascii="Times New Roman" w:hAnsi="Times New Roman"/>
          <w:sz w:val="28"/>
        </w:rPr>
        <w:t>організувати проведення 16.06.2019 року 1-го етапу кубку Європи з богатирського багатоборства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Комунальному підприємству «Муніципальна варта» (А. Прусак)  забезпечити чергування працівників 16.06.2019 року з 13.00 до 19.00 год. під час проведення 1-го етапу кубку Європи з богатирського багатоборства для організації охорони публічного поряд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Департаменту житлової, комунальної політики та благоустрою </w:t>
        <w:br/>
        <w:t>(М. Смушак) забезпечити встановлення турнікетів в кількості 16 шт. 16.06.2019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  <w:szCs w:val="28"/>
          <w:lang w:eastAsia="uk-UA"/>
        </w:rPr>
        <w:t>1-го етапу кубку Європи з богатирського багатоборств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</w:t>
        <w:br/>
        <w:t xml:space="preserve">(В. Сусаніна) виділити кошти з міського бюджету на провед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-го етапу кубку Європи з богатирського багатоборства </w:t>
      </w:r>
      <w:r>
        <w:rPr>
          <w:rFonts w:cs="Times New Roman" w:ascii="Times New Roman" w:hAnsi="Times New Roman"/>
          <w:sz w:val="28"/>
          <w:szCs w:val="28"/>
        </w:rPr>
        <w:t>(додаток)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Управлінню охорони здоров’я міської ради  (М. Бойко) вжити заходів щодо забезпечення чергування медичних працівників</w:t>
      </w:r>
      <w:r>
        <w:rPr>
          <w:rFonts w:cs="Times New Roman" w:ascii="Times New Roman" w:hAnsi="Times New Roman"/>
          <w:color w:val="000000"/>
          <w:sz w:val="32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6.06.2019 року з 13.30 до 19.00 год., під час провед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1-го етапу кубку Європи з богатирського багатоборства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 КП «Івано-Франківськміськсвітло» (В. Синишин) забезпечити можливість підключення до електромережі на Вічевому майдані 16.06.2019 року з 13.00 до 19.00 год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виконанням рішення покласти на заступника міського голови 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ицького.</w:t>
      </w:r>
    </w:p>
    <w:p>
      <w:pPr>
        <w:pStyle w:val="Heading3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34">
    <w:name w:val="rvps3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5:00Z</dcterms:created>
  <dc:creator>Віра</dc:creator>
  <dc:description/>
  <cp:keywords/>
  <dc:language>en-US</dc:language>
  <cp:lastModifiedBy>Користувач Windows</cp:lastModifiedBy>
  <cp:lastPrinted>2019-06-06T11:11:00Z</cp:lastPrinted>
  <dcterms:modified xsi:type="dcterms:W3CDTF">2019-06-07T06:54:00Z</dcterms:modified>
  <cp:revision>5</cp:revision>
  <dc:subject/>
  <dc:title/>
</cp:coreProperties>
</file>