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 провед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ІІІ фестивалю весільно-</w:t>
      </w:r>
    </w:p>
    <w:p>
      <w:pPr>
        <w:pStyle w:val="Normal"/>
        <w:spacing w:lineRule="auto" w:line="240" w:before="0" w:after="0"/>
        <w:jc w:val="both"/>
        <w:rPr/>
      </w:pPr>
      <w:r>
        <w:rPr/>
        <w:t>ресторанної музики</w:t>
      </w:r>
    </w:p>
    <w:p>
      <w:pPr>
        <w:pStyle w:val="Normal"/>
        <w:spacing w:lineRule="auto" w:line="240" w:before="0" w:after="0"/>
        <w:jc w:val="both"/>
        <w:rPr/>
      </w:pPr>
      <w:r>
        <w:rPr/>
        <w:t>«Лабух-ФЕСТ»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 метою популяризації кращих зразків сучасного музичного мистецтва, розвитку творчих здібностей весільно-ресторанних музикантів та 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Style81"/>
        <w:widowControl/>
        <w:ind w:left="307" w:hanging="0"/>
        <w:jc w:val="center"/>
        <w:rPr>
          <w:sz w:val="28"/>
          <w:szCs w:val="28"/>
        </w:rPr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Затвердити Положення про проведення ІІІ фестивалю весільно-ресторанної музики «Лабух-ФЕСТ» (додаток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Департаменту культури міської ради (Н.Загурська) організувати та провести 25.08.2019р. на Вічевому майдані ІІІ фестиваль весільно-ресторанної музики «Лабух-ФЕС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Затвердити перелік підготовчих та організаційних заходів до проведення ІІІ фестивалю весільно-ресторанної музики «Лабух-ФЕСТ» (додаток 2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 xml:space="preserve">Фінансовому управлінню виконавчого комітету міської ради (В.Сусаніна) профінансувати </w:t>
      </w:r>
      <w:r>
        <w:rPr/>
        <w:t xml:space="preserve">витрати на проведення ІІІ фестивалю весільно-ресторанної музики «Лабух-ФЕСТ» </w:t>
      </w:r>
      <w:r>
        <w:rPr>
          <w:color w:val="000000"/>
        </w:rPr>
        <w:t>відповідно до кошторису (додаток 3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Додаток</w:t>
      </w:r>
      <w:r>
        <w:rPr>
          <w:spacing w:val="-2"/>
        </w:rPr>
        <w:t xml:space="preserve"> 1 </w:t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до рішення виконавчого</w:t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комітету міської ради</w:t>
      </w:r>
    </w:p>
    <w:p>
      <w:pPr>
        <w:pStyle w:val="Style17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Default"/>
        <w:jc w:val="center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/>
          <w:bCs/>
          <w:spacing w:val="1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РОВЕДЕННЯ ІІІ ФЕСТИВАЛЮ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ЕСІЛЬНО-РЕСТОРАННОЇ МУЗИКИ «ЛАБУХ-ФЕСТ»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10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і положення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Це Положення визначає порядок проведення ІІІ фестивалю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ої музики «Лабух-ФЕСТ»</w:t>
      </w:r>
      <w:r>
        <w:rPr>
          <w:rFonts w:cs="Times New Roman" w:ascii="Times New Roman" w:hAnsi="Times New Roman"/>
          <w:sz w:val="28"/>
          <w:szCs w:val="28"/>
        </w:rPr>
        <w:t xml:space="preserve"> (далі - Фестиваль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Фестиваль проводиться щороку з метою збереження, розвитку та популяризації українських національних традицій та присвячений Дню Незалежності Україн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Фестиваль є неприбутковим проектом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Основними завданнями Фестивалю є: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изація кращих зразків сучасної української музики;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вищення туристичного потенціалу міста;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ук і підтримка творчої молоді;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самореалізації весільно-ресторанних музикантів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естиваль має офіційну символіку. Використання символіки в інформаційних цілях дозволяється з метою розповсюдження інформації про Фестиваль, його заходи та організаторів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Інформація про проведення Фестивалю розміщується на офіційному веб-сайті м.Івано-Франківська – www.mvk.if.ua, а також у засобах масової інформації не пізніше ніж за один місяць до початку його проведенн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ід час проведення Фестивалю обробка персональних даних учасників здійснюється з урахуванням вимог Закону України «Про захист персональних даних»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1.8. Учасниками Фестивалю є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і</w:t>
      </w:r>
      <w:r>
        <w:rPr>
          <w:rFonts w:cs="Times New Roman" w:ascii="Times New Roman" w:hAnsi="Times New Roman"/>
          <w:sz w:val="28"/>
          <w:szCs w:val="28"/>
        </w:rPr>
        <w:t xml:space="preserve"> музиканти та ведучі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numPr>
          <w:ilvl w:val="0"/>
          <w:numId w:val="10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ня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естиваль проводиться у центральній частині м. Івано-Франківськ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ата і місце проведення Фестивалю визначається оргкомітет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явка на участь у Фестивалі (форма 1) надсилається учасниками до 19 серпня з помітко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Лабух-ФЕСТ»</w:t>
      </w:r>
      <w:r>
        <w:rPr>
          <w:rFonts w:cs="Times New Roman" w:ascii="Times New Roman" w:hAnsi="Times New Roman"/>
          <w:sz w:val="28"/>
          <w:szCs w:val="28"/>
        </w:rPr>
        <w:t xml:space="preserve"> в електронному вигляді на e-mail: uprkult@ukr.net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Документи, надіслані до оргкомітету не повертаютьс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Документи, що неправильно оформлені, чи надійшли в оргкомітет із запізненням, не розглядаютьс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ік учасників Фестивалю не обмежений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часники Фестивалю виступають на головній сцені в порядку поданих заявок у трьох номінаціях: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кустичне виконання (музичний жанр);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естрадне виконання (музичний жанр);</w:t>
      </w:r>
    </w:p>
    <w:p>
      <w:pPr>
        <w:pStyle w:val="Default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ращий ведучий (розмовний жанр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роведення Фестивалю передбачає урочисте відкриття і закриття Фестивалю. </w:t>
      </w:r>
    </w:p>
    <w:p>
      <w:pPr>
        <w:pStyle w:val="Normal"/>
        <w:spacing w:lineRule="auto" w:line="240" w:before="0" w:after="0"/>
        <w:jc w:val="both"/>
        <w:rPr/>
      </w:pPr>
      <w:r>
        <w:rPr/>
        <w:t>2.9. У рамках Фестивалю можуть проводитися прес-конференції, «круглі столи», майстер-класи, творчі майстерні, презентації, виступи учасників Фестивалю на вулицях міста, творчі зустрічі з діячами мистецтва.</w:t>
      </w:r>
    </w:p>
    <w:p>
      <w:pPr>
        <w:pStyle w:val="Normal"/>
        <w:spacing w:lineRule="auto" w:line="240" w:before="0" w:after="0"/>
        <w:rPr/>
      </w:pPr>
      <w:r>
        <w:rPr/>
        <w:t>2.10. Під час проведення Фестивалю його учасникам забороняє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виконувати програму виступу, яка містить інформацію, що заборонена до розповсюдження нормами українського законодав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виконувати мистецькі твори, використання або розповсюдження яких порушує право власності, авторські та/або суміжні, інші майнові чи немайнові пра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використовувати чи пропагувати продукцію, яка містить заклики до насильства, расової, національної (етнічної), релігійної чи іншої ворожнечі (нетерпимості), дискримінує за гендерною ознакою, пропагує чи підтримує незаконний обіг наркотичних і психотропних речовин, явно і навмисно провокує конфлікти у зв’язку з військовими подіями в Україні, відторгненням (окупацією) частини її території, обмежує права і свободи вимушено переміщених осіб, містить іншу незаконну чи явно провокаційну інформацію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За вищезгадані порушення </w:t>
      </w:r>
      <w:r>
        <w:rPr>
          <w:bCs/>
        </w:rPr>
        <w:t>учасники Фестивалю нестимуть персональну відповідальність відповідно до чинного законодавства України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10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ізаційний комітет та журі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організації та проведення Фестивалю створюється організаційний комітет (далі – Оргкомітет) та журі, склади яких затверджуються наказом Департаменту культур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о участі в роботі Оргкомітету та журі залучаються працівники культури, провідні діячі мистецтва, керівники творчих спілок, підприємств, установ, організацій у сфері культури (за згодою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ргкомітет Фестивалю: 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загальну творчу концепцію Фестивалю; 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ємодіє з організаційних питань з учасниками Фестивалю; </w:t>
      </w:r>
    </w:p>
    <w:p>
      <w:pPr>
        <w:pStyle w:val="Default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роботу із залучення меценатів;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овує церемонію нагородження переможців творчих змагань; 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илюднює в засобах масової інформації інформацію про проведення Фестивалю;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ує інші функції, пов’язані з організацією та проведенням Фестивалю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Журі Фестивалю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rPr/>
      </w:pPr>
      <w:r>
        <w:rPr/>
        <w:t>визначає переможців творчих змагань (конкурс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rPr/>
      </w:pPr>
      <w:r>
        <w:rPr/>
        <w:t xml:space="preserve">має право скорочувати програму виступів;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право не присуджувати премії або ділити їх між переможцями творчих змагань відповідно до рівня виконання програм. </w:t>
      </w:r>
    </w:p>
    <w:p>
      <w:pPr>
        <w:pStyle w:val="Normal"/>
        <w:spacing w:lineRule="auto" w:line="240" w:before="0" w:after="0"/>
        <w:jc w:val="both"/>
        <w:rPr/>
      </w:pPr>
      <w:r>
        <w:rPr/>
        <w:t>3.5. За результатами прослуховування програм виступів учасників Фестивалю, журі визначає переможців у всіх номінаціях. Кількість переможців у кожній номінації визначає журі. Рішення журі є остаточним і перегляду не підлягає.</w:t>
      </w:r>
    </w:p>
    <w:p>
      <w:pPr>
        <w:pStyle w:val="Normal"/>
        <w:spacing w:lineRule="auto" w:line="240" w:before="0" w:after="0"/>
        <w:jc w:val="both"/>
        <w:rPr/>
      </w:pPr>
      <w:r>
        <w:rPr/>
        <w:t>3.6. Переможці творчих змагань нагороджуються грошовими преміями та дипломами.</w:t>
      </w:r>
    </w:p>
    <w:p>
      <w:pPr>
        <w:pStyle w:val="Normal"/>
        <w:spacing w:lineRule="auto" w:line="240" w:before="0" w:after="0"/>
        <w:jc w:val="both"/>
        <w:rPr/>
      </w:pPr>
      <w:r>
        <w:rPr/>
        <w:t>3.7. Журі має право присуджувати спеціальні, заохочувальні та спонсорські призи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10"/>
        </w:numPr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Фінансове забезпечення Фестивалю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Фінансування Фестивалю здійснюється за рахунок: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бюджету м. Івано-Франківська, передбачених на відповідний бюджетний рік;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х джерел та надходжень, що не заборонені чинним законодавство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Громадські та інші організації, установи мають право за власний рахунок установлювати спеціальні призи, нагороди та премії учасникам Фестивалю за погодженням із Оргкомітето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итрати на проживання учасників Фестивалю здійснюються за рахунок організацій, що направляють, або за рахунок самих учасників. </w:t>
      </w:r>
    </w:p>
    <w:p>
      <w:pPr>
        <w:pStyle w:val="Defaul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реса Оргкомітету: </w:t>
      </w:r>
    </w:p>
    <w:p>
      <w:pPr>
        <w:pStyle w:val="Defaul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 культури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Івано-Франківської міської ради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ул. Дністровська, 28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.Івано-Франківськ, 760015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лефон/факс: (0342) 53-42-18 </w:t>
      </w:r>
    </w:p>
    <w:p>
      <w:pPr>
        <w:pStyle w:val="Normal"/>
        <w:rPr>
          <w:i/>
          <w:i/>
          <w:iCs/>
          <w:color w:val="000000"/>
        </w:rPr>
      </w:pPr>
      <w:r>
        <w:rPr>
          <w:iCs/>
          <w:color w:val="000000"/>
        </w:rPr>
        <w:t xml:space="preserve">e-mail: </w:t>
      </w:r>
      <w:hyperlink r:id="rId2">
        <w:r>
          <w:rPr>
            <w:rStyle w:val="InternetLink"/>
            <w:iCs/>
            <w:color w:val="000000"/>
            <w:u w:val="none"/>
          </w:rPr>
          <w:t>uprkult@ukr.net</w:t>
        </w:r>
      </w:hyperlink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ь у ІІІ фестивалі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ої музики «Лабух-ФЕСТ»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ЦІЇ «АКУСТИЧНЕ ВИКОНАННЯ»,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ТРАДНЕ ВИКОНАННЯ»: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колективу (гурту) 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Прізвище, ім’я,</w:t>
      </w:r>
      <w:r>
        <w:rPr>
          <w:spacing w:val="-9"/>
        </w:rPr>
        <w:t xml:space="preserve"> </w:t>
      </w:r>
      <w:r>
        <w:rPr/>
        <w:t>по батькові керівника _______________________________</w:t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Паспортні дані та ідентифікаційний номер керівника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Кількість учасників колективу (гурту)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творення колективу (гурту) 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 музичного твору та його авторів у номінації «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Акустичне виконання»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 музичного твору та його авторів у номінації «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Естрадне виконання»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колективу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(селище, село)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.: 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ЦІЯ «КРАЩИЙ ВЕДУЧИЙ»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Прізвище, ім’я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атькові учасника 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Паспортні дані та ідентифікаційний номер учасника 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учасника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(селище, село)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а виступу (до 30 хв.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.: 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 інформація про колектив (гурт, учасника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i/>
          <w:i/>
          <w:iCs/>
          <w:color w:val="000000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Ігор Шевчук</w:t>
      </w:r>
      <w:r>
        <w:br w:type="page"/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>Додаток</w:t>
      </w:r>
      <w:r>
        <w:rPr>
          <w:spacing w:val="-2"/>
        </w:rPr>
        <w:t xml:space="preserve"> 2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7"/>
        <w:jc w:val="right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 xml:space="preserve">Перелік </w:t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>підготовчих та організаційних заходів до проведення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ІІІ фестивалю </w:t>
      </w:r>
      <w:r>
        <w:rPr>
          <w:lang w:val="uk-UA" w:eastAsia="uk-UA"/>
        </w:rPr>
        <w:t>весільно-ресторанної музики «Лабух-ФЕСТ»</w:t>
      </w:r>
    </w:p>
    <w:p>
      <w:pPr>
        <w:pStyle w:val="Style17"/>
        <w:jc w:val="both"/>
        <w:rPr>
          <w:rFonts w:eastAsia="Times New Roman"/>
          <w:spacing w:val="1"/>
          <w:lang w:val="uk-UA" w:eastAsia="uk-UA"/>
        </w:rPr>
      </w:pPr>
      <w:r>
        <w:rPr>
          <w:rFonts w:eastAsia="Times New Roman"/>
          <w:spacing w:val="1"/>
          <w:lang w:val="uk-UA"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Відділу патронатної служби міської ради (В.Дротянко) довести програму ІІІ фестивалю весільно-ресторанної музики «Лабух-ФЕСТ» до громадськості міста та забезпечити висвітлення її у засобах масової інформації.</w:t>
      </w:r>
    </w:p>
    <w:p>
      <w:pPr>
        <w:pStyle w:val="Style17"/>
        <w:numPr>
          <w:ilvl w:val="0"/>
          <w:numId w:val="3"/>
        </w:numPr>
        <w:jc w:val="both"/>
        <w:rPr>
          <w:spacing w:val="1"/>
          <w:lang w:val="uk-UA"/>
        </w:rPr>
      </w:pPr>
      <w:r>
        <w:rPr>
          <w:lang w:val="uk-UA"/>
        </w:rPr>
        <w:t>Комунальному підприємству ТРК «Вежа» (Т.Зень) організувати анонсування програми ІІІ фестивалю</w:t>
      </w:r>
      <w:r>
        <w:rPr>
          <w:lang w:val="uk-UA" w:eastAsia="uk-UA"/>
        </w:rPr>
        <w:t xml:space="preserve"> весільно-ресторанної музики «Лабух-ФЕСТ»</w:t>
      </w:r>
      <w:r>
        <w:rPr>
          <w:lang w:val="uk-UA"/>
        </w:rPr>
        <w:t xml:space="preserve"> в ефірі радіо та телебачення «Вежа». 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Департаменту житлової, комунальної політики та благоустрою міської ради (М.Смушак) </w:t>
      </w:r>
      <w:r>
        <w:rPr>
          <w:rFonts w:eastAsia="Times New Roman"/>
          <w:lang w:val="uk-UA" w:eastAsia="uk-UA"/>
        </w:rPr>
        <w:t xml:space="preserve">забезпечити встановлення турнікетів біля головної сцени фестивалю (Вічевий майдан) </w:t>
      </w:r>
      <w:r>
        <w:rPr>
          <w:lang w:val="uk-UA"/>
        </w:rPr>
        <w:t>25.08.2019р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lang w:val="uk-UA"/>
        </w:rPr>
        <w:t>Управлінню архітектури, дизайну та містобудівної діяльності міської ради (О.Кошик):</w:t>
      </w:r>
    </w:p>
    <w:p>
      <w:pPr>
        <w:pStyle w:val="Style17"/>
        <w:numPr>
          <w:ilvl w:val="0"/>
          <w:numId w:val="11"/>
        </w:numPr>
        <w:jc w:val="both"/>
        <w:rPr>
          <w:lang w:val="uk-UA"/>
        </w:rPr>
      </w:pPr>
      <w:r>
        <w:rPr>
          <w:lang w:val="uk-UA" w:eastAsia="uk-UA"/>
        </w:rPr>
        <w:t>забезпечити вимкнення звукового супроводу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</w:t>
      </w:r>
      <w:r>
        <w:rPr>
          <w:lang w:val="uk-UA"/>
        </w:rPr>
        <w:t>25.08.2019р.</w:t>
      </w:r>
      <w:r>
        <w:rPr>
          <w:rStyle w:val="Rvts7"/>
          <w:lang w:val="uk-UA"/>
        </w:rPr>
        <w:t xml:space="preserve"> з 13.00 год. до 22.00 год.</w:t>
      </w:r>
      <w:r>
        <w:rPr>
          <w:lang w:val="uk-UA" w:eastAsia="uk-UA"/>
        </w:rPr>
        <w:t>;</w:t>
      </w:r>
    </w:p>
    <w:p>
      <w:pPr>
        <w:pStyle w:val="Style17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eastAsia="Times New Roman"/>
          <w:lang w:val="uk-UA" w:eastAsia="uk-UA"/>
        </w:rPr>
        <w:t xml:space="preserve">проведення фестивалю </w:t>
      </w:r>
      <w:r>
        <w:rPr>
          <w:lang w:val="uk-UA"/>
        </w:rPr>
        <w:t xml:space="preserve">25.08.2019р. – 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 w:eastAsia="uk-UA"/>
        </w:rPr>
        <w:t>з 13.00 год. до 22.00 год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eastAsia="Times New Roman"/>
          <w:lang w:val="uk-UA" w:eastAsia="uk-UA"/>
        </w:rPr>
        <w:t xml:space="preserve"> (І.Влізло)  </w:t>
      </w:r>
      <w:r>
        <w:rPr>
          <w:lang w:val="uk-UA"/>
        </w:rPr>
        <w:t>25.08.2019р.</w:t>
      </w:r>
      <w:r>
        <w:rPr>
          <w:rFonts w:eastAsia="Times New Roman"/>
          <w:lang w:val="uk-UA" w:eastAsia="uk-UA"/>
        </w:rPr>
        <w:t xml:space="preserve"> до </w:t>
      </w:r>
      <w:r>
        <w:rPr>
          <w:lang w:val="uk-UA" w:eastAsia="uk-UA"/>
        </w:rPr>
        <w:t xml:space="preserve">13.00 год. </w:t>
      </w:r>
      <w:r>
        <w:rPr>
          <w:rFonts w:eastAsia="Times New Roman"/>
          <w:lang w:val="uk-UA" w:eastAsia="uk-UA"/>
        </w:rPr>
        <w:t>здійснити обстеження території Вічевого майдану на предмет безпечного відпочинку під час проведення фестивал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Rvts10"/>
          <w:color w:val="000000"/>
        </w:rPr>
        <w:t>Івано-Франківському відділу поліції ГУНП в Івано-Франківській області (</w:t>
      </w:r>
      <w:r>
        <w:rPr/>
        <w:t>І.Кавінський</w:t>
      </w:r>
      <w:r>
        <w:rPr>
          <w:rStyle w:val="Rvts10"/>
          <w:color w:val="000000"/>
        </w:rPr>
        <w:t xml:space="preserve">), </w:t>
      </w:r>
      <w:r>
        <w:rPr/>
        <w:t xml:space="preserve">управлінню патрульної поліції в </w:t>
      </w:r>
      <w:r>
        <w:rPr>
          <w:rStyle w:val="Rvts11"/>
          <w:shd w:fill="FFFFFF" w:val="clear"/>
        </w:rPr>
        <w:t xml:space="preserve">Івано-Франківській області </w:t>
      </w:r>
      <w:r>
        <w:rPr/>
        <w:t>(О.Костенко)</w:t>
      </w:r>
      <w:r>
        <w:rPr>
          <w:rStyle w:val="Rvts10"/>
          <w:color w:val="000000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 xml:space="preserve">забезпечити громадський порядок та патрулювання 25.08.2019р. – з 13.00 год. до 22.00 год. під час проведення фестивалю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здійснити обстеження території проведення фестивалю вибухотехнічною групою 25.08.2019р. до 13.00 год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варта» (А.Прусак) </w:t>
      </w: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color w:val="000000"/>
          <w:lang w:val="uk-UA"/>
        </w:rPr>
        <w:t>Івано-Франківському відділу поліції ГУНП в Івано-Франківській області</w:t>
      </w:r>
      <w:r>
        <w:rPr>
          <w:rStyle w:val="Rvts11"/>
          <w:color w:val="000000"/>
          <w:shd w:fill="FFFFFF" w:val="clear"/>
          <w:lang w:val="uk-UA"/>
        </w:rPr>
        <w:t xml:space="preserve"> (</w:t>
      </w:r>
      <w:r>
        <w:rPr>
          <w:lang w:val="uk-UA" w:eastAsia="uk-UA"/>
        </w:rPr>
        <w:t>І.Кавінський</w:t>
      </w:r>
      <w:r>
        <w:rPr>
          <w:rStyle w:val="Rvts11"/>
          <w:color w:val="000000"/>
          <w:shd w:fill="FFFFFF" w:val="clear"/>
          <w:lang w:val="uk-UA"/>
        </w:rPr>
        <w:t xml:space="preserve">)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 xml:space="preserve">(О.Костенко)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</w:t>
      </w:r>
      <w:r>
        <w:rPr>
          <w:lang w:val="uk-UA"/>
        </w:rPr>
        <w:t>25.08.2019р.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/>
        </w:rPr>
        <w:t>– з 13.00 год. до</w:t>
      </w:r>
      <w:r>
        <w:rPr>
          <w:lang w:val="uk-UA" w:eastAsia="uk-UA"/>
        </w:rPr>
        <w:t xml:space="preserve"> 22</w:t>
      </w:r>
      <w:r>
        <w:rPr>
          <w:lang w:val="uk-UA"/>
        </w:rPr>
        <w:t xml:space="preserve">.00 год. </w:t>
      </w:r>
      <w:r>
        <w:rPr>
          <w:rStyle w:val="Rvts11"/>
          <w:color w:val="000000"/>
          <w:shd w:fill="FFFFFF" w:val="clear"/>
          <w:lang w:val="uk-UA"/>
        </w:rPr>
        <w:t>під час</w:t>
      </w:r>
      <w:r>
        <w:rPr>
          <w:rStyle w:val="Appleconvertedspace"/>
          <w:color w:val="000000"/>
          <w:shd w:fill="FFFFFF" w:val="clear"/>
          <w:lang w:val="uk-UA"/>
        </w:rPr>
        <w:t> </w:t>
      </w:r>
      <w:r>
        <w:rPr>
          <w:rStyle w:val="Rvts7"/>
          <w:color w:val="000000"/>
          <w:shd w:fill="FFFFFF" w:val="clear"/>
          <w:lang w:val="uk-UA"/>
        </w:rPr>
        <w:t xml:space="preserve">проведення </w:t>
      </w:r>
      <w:r>
        <w:rPr>
          <w:lang w:val="uk-UA"/>
        </w:rPr>
        <w:t>фестивал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25.08.2019р. під час проведення фестивалю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П «Івано-Франківськміськсвітло» (В.Синишин) 25.08.2019р.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/>
        </w:rPr>
        <w:t xml:space="preserve">забезпечити подачу електроенергії на головну сцену </w:t>
      </w:r>
      <w:r>
        <w:rPr>
          <w:rFonts w:eastAsia="Times New Roman"/>
          <w:lang w:val="uk-UA" w:eastAsia="uk-UA"/>
        </w:rPr>
        <w:t>фестивалю (Вічевий майдан)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rPr/>
      </w:pPr>
      <w:r>
        <w:rPr>
          <w:color w:val="000000"/>
          <w:spacing w:val="-1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Ігор Шевчук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>Додаток</w:t>
      </w:r>
      <w:r>
        <w:rPr>
          <w:spacing w:val="-2"/>
        </w:rPr>
        <w:t xml:space="preserve"> 3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lang w:val="uk-UA"/>
        </w:rPr>
        <w:t xml:space="preserve">витрат на проведення ІІІ </w:t>
      </w:r>
      <w:r>
        <w:rPr>
          <w:rFonts w:eastAsia="Times New Roman"/>
          <w:lang w:val="uk-UA" w:eastAsia="uk-UA"/>
        </w:rPr>
        <w:t xml:space="preserve">фестивалю 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>весільно-ресторанної музики «Лабух-ФЕСТ»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9"/>
        <w:gridCol w:w="1897"/>
        <w:gridCol w:w="1873"/>
        <w:gridCol w:w="181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Експлуатація сценічної конструкції (10*8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Художнє oформлення сцени (банер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 01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 41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LED-екран (18кв.м)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луги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 6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ії переможця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 000,0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йтерингові по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 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енірна продукці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4 9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кована продукці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 8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 9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79 820,00</w:t>
            </w:r>
          </w:p>
        </w:tc>
      </w:tr>
    </w:tbl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t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35:00Z</dcterms:created>
  <dc:creator>1</dc:creator>
  <dc:description/>
  <cp:keywords/>
  <dc:language>en-US</dc:language>
  <cp:lastModifiedBy>Користувач Windows</cp:lastModifiedBy>
  <cp:lastPrinted>2019-05-24T15:35:00Z</cp:lastPrinted>
  <dcterms:modified xsi:type="dcterms:W3CDTF">2019-05-31T07:35:00Z</dcterms:modified>
  <cp:revision>3</cp:revision>
  <dc:subject/>
  <dc:title>Про відзначення</dc:title>
</cp:coreProperties>
</file>