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черв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br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організацію та проведення культурно-мистецьких заходів до відзначення в місті 163-ї річниці від дня народження І.Я.Фран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організацію та проведення фестивалю мистецтв «Купальська ніч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проведення ІІІ фестивалю весільно-ресторанної музики «Лабух-ФЕСТ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</w:t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участь муніципальної капели бандуристів у фестивалі української культури «Калин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4а. Про святкування в місті Зіслання Святого Духа (Зелених Свят)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Кінаш Ігор Володимирович – начальник відділу внутрішнь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б. Про святкування Дня медичного працівни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Бойко Марія Андріївна – начальник управління охоро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здоров’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в. Про звіт Івано-Франківської міської дитячої стоматологічної поліклініки за 2018 рі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Бойко Марія Андрії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5. Про </w:t>
      </w:r>
      <w:r>
        <w:rPr>
          <w:szCs w:val="28"/>
          <w:lang w:val="uk-UA"/>
        </w:rPr>
        <w:t>надання статусу дитини, позбавленої батьківського піклування та подальше влаштування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Дутчак Ірина Вацлавівна – заступник начальника служби 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правах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6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Дутчак Ірина Вацлав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затвердження складу комісії з розгляду питань надання грошової допомоги постраждалим та внутрішньо переміщеним особам в новій редакції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 – директор департамен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внесення на розгляд міської ради проекту рішення «Про внесення змін до рішення міської ради від 14.12.2018р. № 300-22»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несення змін  у додаток 2 до рішення виконавчого комітету Івано-Франківської міської ради від 21.01.2016р. № 48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Гіглюк Андрій Васильович – начальник управління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транспорту та зв’язку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10. 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 xml:space="preserve">Доп. Травкіна Дарія Василівна – </w:t>
      </w:r>
      <w:r>
        <w:rPr>
          <w:szCs w:val="28"/>
          <w:lang w:val="uk-UA"/>
        </w:rPr>
        <w:t xml:space="preserve">начальник виробничо-технічного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відділу</w:t>
      </w:r>
      <w:r>
        <w:rPr>
          <w:lang w:val="uk-UA"/>
        </w:rPr>
        <w:t xml:space="preserve"> КП «Івано-Франківськводоекотехпром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конкурсну комісі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33:00Z</dcterms:created>
  <dc:creator>Андрiй</dc:creator>
  <dc:description/>
  <cp:keywords/>
  <dc:language>en-US</dc:language>
  <cp:lastModifiedBy>Користувач Windows</cp:lastModifiedBy>
  <cp:lastPrinted>2019-05-10T12:57:00Z</cp:lastPrinted>
  <dcterms:modified xsi:type="dcterms:W3CDTF">2019-05-31T12:50:00Z</dcterms:modified>
  <cp:revision>3</cp:revision>
  <dc:subject/>
  <dc:title>ПД  на виконком</dc:title>
</cp:coreProperties>
</file>