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виконавчий комітет міської рад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 Доручити першому заступнику міського голови М.Вітенку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даного рішення покласти на першого заступника міського голови М.Вітенка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________________№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ерелік технічних умов, що подаються КП «Івано-Франківськводоекотехпром» на</w:t>
      </w:r>
      <w:r>
        <w:rPr/>
        <w:t xml:space="preserve"> </w:t>
      </w:r>
      <w:r>
        <w:rPr>
          <w:lang w:val="uk-UA"/>
        </w:rPr>
        <w:t>затвердження</w:t>
      </w:r>
    </w:p>
    <w:p>
      <w:pPr>
        <w:pStyle w:val="Normal"/>
        <w:jc w:val="center"/>
        <w:rPr>
          <w:rStyle w:val="Rvts7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Style w:val="Rvts7"/>
          <w:lang w:val="uk-UA"/>
        </w:rPr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61"/>
        <w:gridCol w:w="2835"/>
        <w:gridCol w:w="435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І.П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тримувача технічних у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реса об’єкт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чак Г.М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дивідуального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водопровідний увід Ду 25мм житлового будинку №5 на вул .К. Данила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дворова каналізаційна мережа  Ду 200мм обласного центру НТТ учнівської молоді на вул.К.Данила,7. Приєднання погодити з власником мережі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олотний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остачання та водовідведення  індивідуального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водопровідна мережа Ду 110мм фізкультурно-оздоровчого комплексу на вул.Ленкавського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аналізаційна мережа Ду 200мм фізкультурно-оздоровчого комплексу на вул.Ленкавського. Приєднання погодити з власником мережі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тча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постачання та водовідведення  індивідуального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водопровід Ду 160мм на вул.Ленкавського. Приєднання погодити з власником мережі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аналізаційний колектор Ду 300мм на вул.Ленкавського. Приєднання погодити з власником мережі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зюбак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аналізаційна мережа Ду 150мм житлового будинку №95а на вул.Сеченова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расимко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постачання та водовідведення індивідуального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водопровід Ду 110мм  на вул.Лугов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каналізаційний колектор Ду 200мм на вул.Луговій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сю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остачання та водовідведення індивідуального  житлового будинку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водопровід Ду 160мм на вул.Весняній.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аналізаційний колектор Ду 160мм на вул.Весняній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ефурак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водопровід Ду 63мм на вул.Веселій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иши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.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водопровід Ду 63мм на вул.Веселій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яшенко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водопровід Ду 63мм на вул.Веселій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чу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В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водопровід Ду 63мм на вул.Веселій.</w:t>
            </w:r>
          </w:p>
        </w:tc>
      </w:tr>
      <w:tr>
        <w:trPr>
          <w:trHeight w:val="10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ипка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водопровід Ду 63мм на вул.Веселій.</w:t>
            </w:r>
          </w:p>
        </w:tc>
      </w:tr>
      <w:tr>
        <w:trPr>
          <w:trHeight w:val="10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дрига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водопровід Ду 63мм на вул.Веселій.</w:t>
            </w:r>
          </w:p>
        </w:tc>
      </w:tr>
      <w:tr>
        <w:trPr>
          <w:trHeight w:val="10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піжа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водопровід Ду 63мм на вул.Веселій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колі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остачання та водовідведення індивідуального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водопровідні мережі Ду 225мм школи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запроектовні каналізаційні мережі села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нклевич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остачання та водовідведення індивідуального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водопровідні мережі Ду 225мм школи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запроектовні каналізаційні мережі села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цко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водопровідні мережі Ду 225мм дитячого садк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запроектовні каналізаційні мережі села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х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остачання та водовідведення індивідуального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новозбудований водопровід Ду 225мм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новозбудований колектор Ду 400мм на             вул. Тихій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х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остачання та водовідведення індивідуального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новозбудований водопровід Ду 225мм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новозбудований колектор Ду 400мм на             вул. Тихій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нча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остачання та водовідведення індивідуального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новозбудований водопровід Ду 225мм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новозбудований колектор Ду 400мм на             вул. Тихій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еньк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новозбудований водопровід Ду 225мм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новозбудований колектор Ду 400мм на             вул. Тихій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ьча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М.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ьча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колектор Ду 200мм на  вул. Шевченка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Керуючий справами </w:t>
      </w:r>
    </w:p>
    <w:p>
      <w:pPr>
        <w:pStyle w:val="Style16"/>
        <w:rPr>
          <w:rStyle w:val="Rvts7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rStyle w:val="Rvts7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7:39:00Z</dcterms:created>
  <dc:creator>User</dc:creator>
  <dc:description/>
  <cp:keywords/>
  <dc:language>en-US</dc:language>
  <cp:lastModifiedBy>Користувач Windows</cp:lastModifiedBy>
  <cp:lastPrinted>2019-05-30T11:17:00Z</cp:lastPrinted>
  <dcterms:modified xsi:type="dcterms:W3CDTF">2019-05-31T07:39:00Z</dcterms:modified>
  <cp:revision>2</cp:revision>
  <dc:subject/>
  <dc:title>Про роботу  Житлово-експлуатаційної</dc:title>
</cp:coreProperties>
</file>