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Про затвердження складу комісії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з розгляду питань надання грошової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допомоги постраждалим та внутрішньо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переміщеним особам в новій редакції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1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18"/>
        </w:rPr>
        <w:t>, постановою Кабінету Міністрів України № 535 від 01.10.2014р.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, які переміщуються з тимчасово окупованої території України або району проведення антитерористичної операції», у зв’язку кадровими змінами в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 складі комісії з розгляду питань надання грошової допомоги постраждалим та внутрішньо переміщеним особа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19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 Затвердити склад комісії з розгляду питань надання грошової допомоги постраждалим та внутрішньо переміщеним особам в новій редакції згідно додатку.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: пункт 1 рішення виконавчого комітету міської ради від 06.11.2014р. № 563 «Про створення комісії з розгляду питань надання грошової допомоги постраждалим та внутрішньо переміщеним особам»,  рішення виконавчого комітету міської ради  від 07.05.2015р. № 256, від 24.03.2017р. № 19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Міський голова                                                    Руслан Марцінків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Додаток 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до рішення виконавчого    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>комітету міської ради</w:t>
      </w:r>
    </w:p>
    <w:p>
      <w:pPr>
        <w:pStyle w:val="Rvps9"/>
        <w:shd w:fill="FFFFFF" w:val="clear"/>
        <w:tabs>
          <w:tab w:val="clear" w:pos="708"/>
          <w:tab w:val="left" w:pos="718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8"/>
          <w:szCs w:val="1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18"/>
          <w:lang w:val="uk-UA"/>
        </w:rPr>
        <w:t>від______2019р. №____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Склад комісії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з розгляду питань надання грошової допомоги постраждалим </w:t>
      </w:r>
    </w:p>
    <w:p>
      <w:pPr>
        <w:pStyle w:val="Rvps7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та внутрішньо переміщеним особам (нова редакція)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18"/>
          <w:lang w:val="uk-UA" w:eastAsia="ru-RU"/>
        </w:rPr>
      </w:pPr>
      <w:r>
        <w:rPr>
          <w:rFonts w:eastAsia="Arial Unicode MS" w:cs="Times New Roman" w:ascii="Times New Roman" w:hAnsi="Times New Roman"/>
          <w:sz w:val="2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1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лик Руслан Богданович                   перший заступник директора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у соці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конкому Івано-Фран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,  голова комісії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лікан Ніна Миколаївна                  заступник директора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у соціальної політ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конкому Івано-Фран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,  заступник голови комісії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нюк Майя Петрівна                         начальник відділу з надання всіх видів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іальної допомоги та компенсацій                              </w:t>
      </w:r>
    </w:p>
    <w:p>
      <w:pPr>
        <w:pStyle w:val="Normal"/>
        <w:tabs>
          <w:tab w:val="clear" w:pos="708"/>
          <w:tab w:val="left" w:pos="4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у </w:t>
      </w:r>
      <w:r>
        <w:rPr>
          <w:rFonts w:cs="Times New Roman" w:ascii="Times New Roman" w:hAnsi="Times New Roman"/>
          <w:sz w:val="28"/>
          <w:szCs w:val="28"/>
        </w:rPr>
        <w:t xml:space="preserve">виконкому                                   </w:t>
      </w:r>
    </w:p>
    <w:p>
      <w:pPr>
        <w:pStyle w:val="Normal"/>
        <w:tabs>
          <w:tab w:val="clear" w:pos="708"/>
          <w:tab w:val="left" w:pos="4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вано-Франківської міської ради,         </w:t>
      </w:r>
    </w:p>
    <w:p>
      <w:pPr>
        <w:pStyle w:val="Normal"/>
        <w:tabs>
          <w:tab w:val="clear" w:pos="708"/>
          <w:tab w:val="left" w:pos="4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 комісії;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чинська Іванна Зіновіївна               начальник відділу бухгалтерського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іку та звітності департаменту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іальної політики виконкому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Івано-Фран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вчук Володимир                             заступник головного лікаря Івано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колайович                                      Франківської ЦМК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линська Олександра                      начальник відділу фінансування  галузей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расівна                                              невиробничої сфери фінанс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іння  виконавчого комітету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Івано-Фран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пеляк Василь Васильович             начальник відділу Івано-Франків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державної міграційної служби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нтелюк      Лариса Яківна              голова громадської організації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Всеукраїнське об’єднання «Українці </w:t>
      </w:r>
    </w:p>
    <w:p>
      <w:pPr>
        <w:pStyle w:val="Normal"/>
        <w:tabs>
          <w:tab w:val="clear" w:pos="708"/>
          <w:tab w:val="left" w:pos="4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нбасу і Криму»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кандрій Віктор Борисович            начальник відділу правової роботи та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дрових питань департаменту              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іальної політики виконкому</w:t>
      </w:r>
    </w:p>
    <w:p>
      <w:pPr>
        <w:pStyle w:val="Normal"/>
        <w:tabs>
          <w:tab w:val="clear" w:pos="708"/>
          <w:tab w:val="left" w:pos="4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Івано-Франківської міської рад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                                                                                              виконкому міської ради                                         Ігор Шевчук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sectPr>
      <w:type w:val="nextPage"/>
      <w:pgSz w:w="11906" w:h="16838"/>
      <w:pgMar w:left="1985" w:right="567" w:gutter="0" w:header="0" w:top="76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56:00Z</dcterms:created>
  <dc:creator>Admin</dc:creator>
  <dc:description/>
  <cp:keywords/>
  <dc:language>en-US</dc:language>
  <cp:lastModifiedBy>Користувач Windows</cp:lastModifiedBy>
  <cp:lastPrinted>2019-05-22T14:50:00Z</cp:lastPrinted>
  <dcterms:modified xsi:type="dcterms:W3CDTF">2019-05-31T07:56:00Z</dcterms:modified>
  <cp:revision>2</cp:revision>
  <dc:subject/>
  <dc:title/>
</cp:coreProperties>
</file>