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Normal"/>
        <w:ind w:right="485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Про внесення на розгляд </w:t>
      </w:r>
    </w:p>
    <w:p>
      <w:pPr>
        <w:pStyle w:val="Normal"/>
        <w:ind w:right="4854" w:hanging="0"/>
        <w:jc w:val="both"/>
        <w:rPr>
          <w:sz w:val="28"/>
          <w:szCs w:val="28"/>
        </w:rPr>
      </w:pPr>
      <w:r>
        <w:rPr>
          <w:sz w:val="28"/>
          <w:szCs w:val="28"/>
        </w:rPr>
        <w:t>міської ради проекту рішення</w:t>
      </w:r>
    </w:p>
    <w:p>
      <w:pPr>
        <w:pStyle w:val="Normal"/>
        <w:ind w:right="4854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о    затвердження     звітів</w:t>
      </w:r>
    </w:p>
    <w:p>
      <w:pPr>
        <w:pStyle w:val="Normal"/>
        <w:ind w:right="48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унальних    підприємств </w:t>
      </w:r>
    </w:p>
    <w:p>
      <w:pPr>
        <w:pStyle w:val="Normal"/>
        <w:ind w:right="48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  використання     коштів, </w:t>
      </w:r>
    </w:p>
    <w:p>
      <w:pPr>
        <w:pStyle w:val="Normal"/>
        <w:ind w:right="48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ених до статутних капіталів </w:t>
      </w:r>
    </w:p>
    <w:p>
      <w:pPr>
        <w:pStyle w:val="Normal"/>
        <w:ind w:right="4854" w:hanging="0"/>
        <w:jc w:val="both"/>
        <w:rPr/>
      </w:pPr>
      <w:r>
        <w:rPr>
          <w:sz w:val="28"/>
          <w:szCs w:val="28"/>
        </w:rPr>
        <w:t xml:space="preserve">цих підприємств у 2018 році»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еруючись статтею 52 Закону України «Про місцеве самоврядування в Україні», виконавчий комітет міської рад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Внести на розгляд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міської ради проект рішення «Про затвердження звітів комунальних підприємств про використання коштів, внесених до статутних капіталів цих підприємств у 2018 році» (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Контроль за виконанням рішення покласти на першого заступника  міського голови М. Віт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Міський голова                                                         Руслан Марцінків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HTML1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  затвердження   звітів</w:t>
      </w:r>
    </w:p>
    <w:p>
      <w:pPr>
        <w:pStyle w:val="Normal"/>
        <w:ind w:right="48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унальних підприємств </w:t>
      </w:r>
    </w:p>
    <w:p>
      <w:pPr>
        <w:pStyle w:val="Normal"/>
        <w:ind w:right="48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використання коштів, </w:t>
      </w:r>
    </w:p>
    <w:p>
      <w:pPr>
        <w:pStyle w:val="Normal"/>
        <w:ind w:right="485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ених до статутних капіталів </w:t>
      </w:r>
    </w:p>
    <w:p>
      <w:pPr>
        <w:pStyle w:val="Normal"/>
        <w:ind w:right="4854" w:hanging="0"/>
        <w:jc w:val="both"/>
        <w:rPr/>
      </w:pPr>
      <w:r>
        <w:rPr>
          <w:sz w:val="28"/>
          <w:szCs w:val="28"/>
        </w:rPr>
        <w:t xml:space="preserve">цих підприємств у 2018 році </w:t>
      </w:r>
    </w:p>
    <w:p>
      <w:pPr>
        <w:pStyle w:val="Normal"/>
        <w:ind w:right="485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озглянувши звіти комунальних підприємств про використання коштів, внесених до статутних капіталів цих підприємств у 2018 році, керуючись статтею 26 і статтею 59 Закону України «Про місцеве самоврядування в Україні», міська ра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</w:rPr>
        <w:t>1. Затвердити звіти про використання коштів, внесених до статутних капіталів комунальних підприємств у  2018 році: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>- КП «Муніципальна інвестиційна управляюча компанія» в сумі  10500,0 тис. грн. (додаток 1)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>- ДМП «Івано-Франківськтеплокомуненерго» в сумі 40350,0 тис. грн. (додаток 2)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  <w:lang w:val="ru-RU"/>
        </w:rPr>
        <w:t xml:space="preserve">- </w:t>
      </w:r>
      <w:r>
        <w:rPr>
          <w:sz w:val="28"/>
          <w:szCs w:val="28"/>
        </w:rPr>
        <w:t>КП «Івано-Франківськводоекотехпром» в сумі 2565,0 тис. грн.(додаток 3)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>- КП «Івано-Франківськміськсвітло» в сумі   5100,0 тис. грн. (додаток 4)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>- КП «Центр розвитку міста та рекреації» в сумі 9295,940 тис. грн.(додаток 5)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>- КП «Муніципальна дорожня компанія» (додаток 6)</w:t>
      </w:r>
    </w:p>
    <w:p>
      <w:pPr>
        <w:pStyle w:val="Normal"/>
        <w:ind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- КП «Міська ритуальна служба» в сумі 10300,0 тис. грн. (додаток 7)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>- КП «Полігон ТПВ» в сумі 4200,0 тис. грн. (додаток 8)</w:t>
      </w:r>
    </w:p>
    <w:p>
      <w:pPr>
        <w:pStyle w:val="Normal"/>
        <w:ind w:right="-6" w:hanging="0"/>
        <w:jc w:val="both"/>
        <w:rPr/>
      </w:pPr>
      <w:r>
        <w:rPr>
          <w:sz w:val="28"/>
          <w:szCs w:val="28"/>
        </w:rPr>
        <w:t>- КП «Дирекція замовника» в сумі 3370,0 тис. грн. (додаток 9)</w:t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иконанням рішення покласти на першого заступника  міського голови М. Вітенка та голову депутатської комісії міської ради з питань бюджету Р. Онуфрії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іський голова                                                        Руслан Марцінк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Додаток 1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о рішення міської рад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від_________№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Звіт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ро використання коштів, внесених до статутного капіталу                           </w:t>
      </w:r>
      <w:r>
        <w:rPr>
          <w:color w:val="000000"/>
          <w:sz w:val="28"/>
          <w:szCs w:val="28"/>
        </w:rPr>
        <w:t>КП «Муніципальна інвестиційна управляюча компанія» у 2018 році</w:t>
      </w:r>
    </w:p>
    <w:p>
      <w:pPr>
        <w:pStyle w:val="Normal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tbl>
      <w:tblPr>
        <w:tblW w:w="9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54"/>
        <w:gridCol w:w="5526"/>
        <w:gridCol w:w="1426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дходження коштів,     тис. грн.</w:t>
            </w:r>
          </w:p>
        </w:tc>
        <w:tc>
          <w:tcPr>
            <w:tcW w:w="6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ристання кошті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ті витра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а, тис.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лишок на рахунку підприємства станом на 01.01.2018 року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810,8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0,0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штування         прибудинкових територі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00,0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ізація житлового фонду, в тому числі теплова модернізаці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74,90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ормування фонду власних оборотних засобів та засобів обігу, в т.ч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635,95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штування         прибудинкових територій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2,29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ідшкодування витрат з утримання комунального готелю «Бандерштадт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5,11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спертне обстеження ліфтів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9,78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ші статутні завдання, в т.ч.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8,76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  <w:lang w:val="ru-RU"/>
              </w:rPr>
            </w:pPr>
            <w:r>
              <w:rPr>
                <w:i/>
                <w:sz w:val="28"/>
                <w:szCs w:val="28"/>
              </w:rPr>
              <w:t>- придбання  багатофункціонального пристрою «Мінолта</w:t>
            </w:r>
            <w:r>
              <w:rPr>
                <w:i/>
                <w:sz w:val="28"/>
                <w:szCs w:val="28"/>
                <w:lang w:val="ru-RU"/>
              </w:rPr>
              <w:t>»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створення реєстру територіальної громади, «</w:t>
            </w:r>
            <w:r>
              <w:rPr>
                <w:i/>
                <w:sz w:val="28"/>
                <w:szCs w:val="28"/>
                <w:lang w:val="en-US"/>
              </w:rPr>
              <w:t>Visual</w:t>
            </w:r>
            <w:r>
              <w:rPr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  <w:lang w:val="en-US"/>
              </w:rPr>
              <w:t>service</w:t>
            </w:r>
            <w:r>
              <w:rPr>
                <w:i/>
                <w:sz w:val="28"/>
                <w:szCs w:val="28"/>
              </w:rPr>
              <w:t>», електронної черг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9</w:t>
            </w:r>
            <w:r>
              <w:rPr>
                <w:i/>
                <w:sz w:val="28"/>
                <w:szCs w:val="28"/>
                <w:lang w:val="en-US"/>
              </w:rPr>
              <w:t>5</w:t>
            </w:r>
            <w:r>
              <w:rPr>
                <w:i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придбання піску для пісочниць на дитячих майданчиках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5,69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8"/>
                <w:szCs w:val="28"/>
              </w:rPr>
              <w:t>- придбання паливно-мастильних матеріалів для спецтехнік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31,77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- придбання лавок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9,3</w:t>
            </w:r>
          </w:p>
        </w:tc>
      </w:tr>
      <w:tr>
        <w:trPr>
          <w:trHeight w:val="50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500,0</w:t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310,86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лишок на рахунку підприємства станом на 01.01.2019 року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 міської ради                                                            О. Сав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 Джу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одаток 2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до рішення  міської рад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від_________№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ві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використання коштів, внесених до статутного капіталу ДМП «Івано-Франківськтеплокомуненерго» у 2018 ро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54"/>
        <w:gridCol w:w="5346"/>
        <w:gridCol w:w="144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дходження коштів,     тис. грн.</w:t>
            </w:r>
          </w:p>
        </w:tc>
        <w:tc>
          <w:tcPr>
            <w:tcW w:w="6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ристання кошті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ті витра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а, тис.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лишок на рахунку підприємства станом на 01.01.2018 ро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уговування кредитів та відсотків NEFCO та ЄБРР, виконання умов кредитних договор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63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ДК НАК Нафто</w:t>
            </w:r>
            <w:r>
              <w:rPr>
                <w:sz w:val="28"/>
                <w:szCs w:val="28"/>
                <w:lang w:val="ru-RU"/>
              </w:rPr>
              <w:t>г</w:t>
            </w:r>
            <w:r>
              <w:rPr>
                <w:sz w:val="28"/>
                <w:szCs w:val="28"/>
              </w:rPr>
              <w:t>аз України за спожитий газ згідно договору реструктуриз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21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риття збитків від здійснення основної господарської діяльн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00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4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ве будівництво ділянки теплової мережі від котельні  на території  котельно-зварювального завод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964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  <w:lang w:val="ru-RU"/>
              </w:rPr>
              <w:t>5.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ічне переоснащення котельні на території  котельно-зварювального завод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2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350,0</w:t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35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лишок на рахунку підприємства станом на 01.01.2019 рок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ru-RU"/>
              </w:rPr>
              <w:t>0,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                                                 О. Савчук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 Гай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Додаток 3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до рішення міської рад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від_________№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Зві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икористання коштів, внесених до статутного капітал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К</w:t>
      </w:r>
      <w:r>
        <w:rPr>
          <w:sz w:val="28"/>
          <w:szCs w:val="28"/>
        </w:rPr>
        <w:t>П «Івано-Франківськводоекотехпром» у 2018 ро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70"/>
        <w:gridCol w:w="5400"/>
        <w:gridCol w:w="1546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дходження коштів,       тис. грн.</w:t>
            </w:r>
          </w:p>
        </w:tc>
        <w:tc>
          <w:tcPr>
            <w:tcW w:w="6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ристання кошті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ті витра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а, тис.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лишок на рахунку підприємства станом на 01.01.2018 року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64,7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дощових колекторі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7,47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готовлення проектно-кошторисної документації на будівництво дощових колекторі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1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Будівництво водопроводу </w:t>
            </w:r>
            <w:r>
              <w:rPr>
                <w:sz w:val="28"/>
                <w:szCs w:val="28"/>
                <w:lang w:val="ru-RU"/>
              </w:rPr>
              <w:t>на</w:t>
            </w:r>
            <w:r>
              <w:rPr>
                <w:sz w:val="28"/>
                <w:szCs w:val="28"/>
              </w:rPr>
              <w:t xml:space="preserve"> вул. Молодіжн</w:t>
            </w:r>
            <w:r>
              <w:rPr>
                <w:sz w:val="28"/>
                <w:szCs w:val="28"/>
                <w:lang w:val="ru-RU"/>
              </w:rPr>
              <w:t>ій</w:t>
            </w:r>
            <w:r>
              <w:rPr>
                <w:sz w:val="28"/>
                <w:szCs w:val="28"/>
              </w:rPr>
              <w:t xml:space="preserve"> від вул. Покутської до вул. Миру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69,1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дворових каналізаційних мереж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3,11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дворових каналізаційних мереж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.55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міжквартальної каналізаційної мережі біля буд. № 14 на вул. Військових ветерані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4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каналізаційних мереж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2,0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водопровідних мереж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303,98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одопроводів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21,39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65,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829,71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лишок на рахунку підприємства станом на 01.01.2019 року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                                               О. Савчук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>Р. Кімачу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Додаток 4</w:t>
      </w:r>
    </w:p>
    <w:p>
      <w:pPr>
        <w:pStyle w:val="Normal"/>
        <w:ind w:firstLine="567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до рішення міської ради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від_________№_____</w:t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Зві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використання коштів, внесених до статутного капіталу КП «Івано-Франківськміськсвітло» у 2018 роц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854"/>
        <w:gridCol w:w="5663"/>
        <w:gridCol w:w="1406"/>
      </w:tblGrid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дходження коштів,         тис. грн.</w:t>
            </w:r>
          </w:p>
        </w:tc>
        <w:tc>
          <w:tcPr>
            <w:tcW w:w="70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ристання коштів</w:t>
            </w:r>
          </w:p>
        </w:tc>
      </w:tr>
      <w:tr>
        <w:trPr/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ті витра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а, тис. грн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лишок на рахунку підприємства станом на 01.01.2018 рок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142,64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та капітальний ремонт мереж зовнішнього освітлення вулиць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9,558</w:t>
            </w:r>
          </w:p>
        </w:tc>
      </w:tr>
      <w:tr>
        <w:trPr>
          <w:trHeight w:val="534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 світлофорних об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єкті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87,613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петчеризація  світлофорних об</w:t>
            </w:r>
            <w:r>
              <w:rPr>
                <w:sz w:val="28"/>
                <w:szCs w:val="28"/>
                <w:lang w:val="en-US"/>
              </w:rPr>
              <w:t>’</w:t>
            </w:r>
            <w:r>
              <w:rPr>
                <w:sz w:val="28"/>
                <w:szCs w:val="28"/>
              </w:rPr>
              <w:t>єкті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6,15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хнічне переоснащення шаф управління зовнішнім освітлення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44,07</w:t>
            </w:r>
            <w:r>
              <w:rPr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ізація системи керування зовнішнім освітлення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3,20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та капітальний ремонт мереж зовнішнього освітлення дворових територій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593,3</w:t>
            </w:r>
            <w:r>
              <w:rPr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адміністративного корпусу та виробничо-господарських приміщень на вул. Побутовій, 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23,95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диспетчерського пункту на вул. Січових Стрільців, 56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,525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мереж зовнішнього освітлення на вул. Івасюка (від Епіцентру до вул. Вовчинецької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9,75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е будівництво зовнішнього електричного освітлення Німецького озер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92,386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мереж зовнішнього освітлення на вул. Юності, друга сторон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4,79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илізація відпрацьованих ламп та інших матеріалів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891</w:t>
            </w:r>
          </w:p>
        </w:tc>
      </w:tr>
      <w:tr>
        <w:trPr>
          <w:trHeight w:val="341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таж і підключення новорічної ялинк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івля світлодіодних параболічних арок «Фонтан» (46 комплектів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9,99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5. 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ування контролера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49,68</w:t>
            </w:r>
            <w:r>
              <w:rPr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упівля електронної системи керування годинником на міській ратуші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80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5100,0</w:t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5552,907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лишок на рахунку підприємства станом на 01.01.2019 року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89,73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                                                          О. Савчу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Синиш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Додаток 5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до рішення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від_________№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Зві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використання коштів, внесених до статутного капіталу КП «Центр розвитку міста та рекреації» у 2018 роц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70"/>
        <w:gridCol w:w="5864"/>
        <w:gridCol w:w="1266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дходження коштів, тис. грн.</w:t>
            </w:r>
          </w:p>
        </w:tc>
        <w:tc>
          <w:tcPr>
            <w:tcW w:w="7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ристання кошті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ті витра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а, тис.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лишок на рахунку підприємства станом на 01.01.2018 рок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88,764</w:t>
            </w:r>
          </w:p>
        </w:tc>
      </w:tr>
      <w:tr>
        <w:trPr>
          <w:trHeight w:val="68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італьний ремонт гідротехнічних споруд </w:t>
            </w:r>
            <w:r>
              <w:rPr>
                <w:sz w:val="28"/>
                <w:szCs w:val="28"/>
                <w:lang w:val="ru-RU"/>
              </w:rPr>
              <w:t xml:space="preserve">      </w:t>
            </w:r>
            <w:r>
              <w:rPr>
                <w:sz w:val="28"/>
                <w:szCs w:val="28"/>
              </w:rPr>
              <w:t>р. Млинівка для забезпечення сприятливого гідрологічного режиму центрального міського озер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68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нітарна чистка дерев, зрізка аварійних дерев, корчування пні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96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онструкція клумб на центральній алеї в міському парку з влаштуванням системи полив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4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та переобладнання господарського двор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5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агоустрій території в центральній частині парку від альпінпарку до кіоску «Відпочинок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готовлення ПКД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штування брукованих доріжок у парку ім. Т. Г. Шевченк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35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даху, сходів, підпірної стінки та сцени на літній естраді в парку ім. Т.Г. Шевченк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каплички з джерелом та облаштування прилеглої території на міському озері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моста з влаштуванням підсвітки в парку ім. Т.Г.Шевченк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4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становлення японської альтанки в парку ім. Т.Г.Шевченк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апітальний ремонт кованих лавок на алеї в парку ім. Т.Г.Шевченка від входу з вул. Чорновола та біля пам</w:t>
            </w:r>
            <w:r>
              <w:rPr>
                <w:sz w:val="28"/>
                <w:szCs w:val="28"/>
                <w:lang w:val="ru-RU"/>
              </w:rPr>
              <w:t>’</w:t>
            </w:r>
            <w:r>
              <w:rPr>
                <w:sz w:val="28"/>
                <w:szCs w:val="28"/>
              </w:rPr>
              <w:t>ятників Т.Шевченкові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точний ремонт переливних мереж міського озера  та проведення заходів із захисту від підтоплення території між центральним міським озером та відстійником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новлення МАФ відкритого типу з тентовим накриттям, підлогою та електричною стінкою, металевих конструкцій – Карпатський простір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/>
            </w:pPr>
            <w:r>
              <w:rPr>
                <w:sz w:val="28"/>
                <w:szCs w:val="28"/>
              </w:rPr>
              <w:t>Капітальний ремонт у громадському туалеті  № 1 зі сторони стадіону «РУХ»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італьний ремонт частини алеї з натурального каменю в парку ім. </w:t>
            </w:r>
          </w:p>
          <w:p>
            <w:pPr>
              <w:pStyle w:val="Normal"/>
              <w:ind w:left="72" w:hanging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.Г. Шевченк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2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штування майданчика під сміттєві контейнери в парку ім. Т. Г.Шевченк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італьний ремонт підпірної стінки з влаштуванням відпочинкової фотозони на середньому озері в парку ім. Т.Г. Шевченка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9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3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295,940</w:t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909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лишок на рахунку підприємства станом на 01.01.2019 рок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75,40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                                                             О. Савчук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Р. Василюк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Додаток 6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до рішення  міської рад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від_________№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ві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икористання коштів, внесених до статутного капітал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П «Муніципальна дорожня компанія» у 2018 роц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54"/>
        <w:gridCol w:w="5166"/>
        <w:gridCol w:w="1786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ходження коштів, тис. грн.</w:t>
            </w:r>
          </w:p>
        </w:tc>
        <w:tc>
          <w:tcPr>
            <w:tcW w:w="6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ристання кошті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ті витрат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а, тис.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лишок на рахунку підприємства станом на 01.01.2018 року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482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лата податкі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88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івництво ангару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498,2</w:t>
            </w:r>
          </w:p>
        </w:tc>
      </w:tr>
      <w:tr>
        <w:trPr>
          <w:trHeight w:val="4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3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новлення системи відеонагляду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2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идбання спецтехніки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ва солерозкидачі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9393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основних засобів та нематеріальних активів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180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інвентар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3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ові витрати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4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>10598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лишок на рахунку підприємства станом на 01.01.2019 року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84,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                                                          О. Савчук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Бур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 xml:space="preserve">Додаток 7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до рішення  міської ра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від_________№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Зві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 використання коштів, внесених до статутного капіталу КП « Міська ритуальна служба» у 2018 роц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5400"/>
        <w:gridCol w:w="1426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ходження коштів, тис. грн.</w:t>
            </w:r>
          </w:p>
        </w:tc>
        <w:tc>
          <w:tcPr>
            <w:tcW w:w="6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ристання кошті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ті витрат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а, тис.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лишок на рахунку підприємства станом на 01.01.2018 року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34,9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штування нових секторів для поховання на кладовищі в с. Чукалівк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ru-RU"/>
              </w:rPr>
              <w:t>984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фальтування доріг на діючому кладовищі в   с. Чукалівк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ємкостей для вод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тримання діючого і закритих кладовищ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6,0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тримання меморіального скверу на вул. С. Бандери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Зрізка дерев на діючому та закритих кладовищах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Вишукувальні роботи з виготовлення топографо-геодезичної зйомки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28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8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ховання безрідних і невідомих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ховання воїнів, загиблих в АТО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Придбання сміттєвоза-самоскида 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екскаватора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95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300,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334,9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лишок на рахунку підприємства станом на 01.01.2019 року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</w:tbl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                                                    О. Савчук                                                                                   </w:t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50" w:leader="none"/>
        </w:tabs>
        <w:rPr>
          <w:sz w:val="28"/>
          <w:szCs w:val="28"/>
          <w:lang w:val="ru-RU"/>
        </w:rPr>
      </w:pPr>
      <w:r>
        <w:rPr>
          <w:sz w:val="28"/>
          <w:szCs w:val="28"/>
        </w:rPr>
        <w:t>А. Хруник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</w:t>
      </w:r>
      <w:r>
        <w:rPr>
          <w:sz w:val="28"/>
          <w:szCs w:val="28"/>
        </w:rPr>
        <w:t>Додаток 8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до рішення міської рад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</w:t>
      </w:r>
      <w:r>
        <w:rPr>
          <w:sz w:val="28"/>
          <w:szCs w:val="28"/>
        </w:rPr>
        <w:t>від_________№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Зві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використання коштів, внесених до статутного капітал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П «Полігон ТПВ» у 2018 ро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54"/>
        <w:gridCol w:w="5706"/>
        <w:gridCol w:w="1266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ходження коштів, тис. грн.</w:t>
            </w:r>
          </w:p>
        </w:tc>
        <w:tc>
          <w:tcPr>
            <w:tcW w:w="6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ристання кошті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ті витрат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а, тис. грн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лишок на рахунку підприємства станом на 01.01.2018 рок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94,73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нсові платежі по капремонту ІІІ черги полігону ТП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2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Придбання автомобіля</w:t>
            </w:r>
            <w:r>
              <w:rPr>
                <w:sz w:val="28"/>
                <w:szCs w:val="28"/>
                <w:lang w:val="en-US"/>
              </w:rPr>
              <w:t xml:space="preserve"> CITROEN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ачування  фільтрату та скид у міські очисні споруд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2,41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4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чистка фільтрату на міських очисних спорудах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2,54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будівельних матеріалі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2,49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штування площадки під сортувальну лінію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дбання побутових вагончиків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меблів та обладнання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13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ключення до електромережі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00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контейнерів для скл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60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контейнерів для ПЕТ пляшк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8,544</w:t>
            </w:r>
          </w:p>
        </w:tc>
      </w:tr>
      <w:tr>
        <w:trPr>
          <w:trHeight w:val="19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2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коліс для контейнерів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7,52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3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штування водопроводу на полігоні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,73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4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тановлення сантехобладнання в побутових примішеннях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дбання бульдозера по лізинг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6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200,0</w:t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82,99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лишок на рахунку підприємства станом на 01.01.2019 року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11,74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                                                        О. Савчук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Ю. Мороз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Додаток 9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до рішення міської рад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від_________№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Звіт</w:t>
      </w:r>
    </w:p>
    <w:p>
      <w:pPr>
        <w:pStyle w:val="Normal"/>
        <w:jc w:val="center"/>
        <w:rPr/>
      </w:pPr>
      <w:r>
        <w:rPr>
          <w:sz w:val="28"/>
          <w:szCs w:val="28"/>
        </w:rPr>
        <w:t>про використання коштів, внесених до статутного капіталу КП «Дирекція замовника»  у 2018 ро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422"/>
        <w:gridCol w:w="6275"/>
        <w:gridCol w:w="1270"/>
        <w:gridCol w:w="13"/>
      </w:tblGrid>
      <w:tr>
        <w:trPr/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ходження коштів, тис. грн.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07" w:leader="none"/>
              </w:tabs>
              <w:ind w:left="-82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ристання коштів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ті витрат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а, тис. грн.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лишок на рахунку підприємства станом на 01.01.2018 року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899,6</w:t>
            </w:r>
          </w:p>
        </w:tc>
      </w:tr>
      <w:tr>
        <w:trPr>
          <w:trHeight w:val="39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500,0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штування прибудинкових територі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900,0</w:t>
            </w:r>
          </w:p>
        </w:tc>
      </w:tr>
      <w:tr>
        <w:trPr>
          <w:trHeight w:val="52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0,0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дернізація житлового фонду, в т.ч.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74,64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внутрішньо- будинкових систем водопостачання та водовідведенн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систем центрального опаленн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7,71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внутрішньобудинкових електричних мереж, винесення елекрощитової з підвального приміщенн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3</w:t>
            </w:r>
          </w:p>
        </w:tc>
      </w:tr>
      <w:tr>
        <w:trPr>
          <w:trHeight w:val="45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рметизація інженерних мереж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3</w:t>
            </w:r>
          </w:p>
        </w:tc>
      </w:tr>
      <w:tr>
        <w:trPr>
          <w:trHeight w:val="41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італьний ремонт покрівел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8,83</w:t>
            </w:r>
          </w:p>
        </w:tc>
      </w:tr>
      <w:tr>
        <w:trPr>
          <w:trHeight w:val="4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іна вікон на сходових клітках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1</w:t>
            </w:r>
          </w:p>
        </w:tc>
      </w:tr>
      <w:tr>
        <w:trPr>
          <w:trHeight w:val="341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іна вхідних дверей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8</w:t>
            </w:r>
          </w:p>
        </w:tc>
      </w:tr>
      <w:tr>
        <w:trPr>
          <w:trHeight w:val="35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сходинкової клітк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,3</w:t>
            </w:r>
          </w:p>
        </w:tc>
      </w:tr>
      <w:tr>
        <w:trPr>
          <w:trHeight w:val="346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ідвальних приміщень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,5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готовлення технічних паспортів на житлові будинк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,6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готовлення ПКД на виконання робіт з ремонту та реконструкції житлових будинків та їх обладнанн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4</w:t>
            </w:r>
          </w:p>
        </w:tc>
      </w:tr>
      <w:tr>
        <w:trPr>
          <w:trHeight w:val="519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емонт ліфті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1,9</w:t>
            </w:r>
          </w:p>
        </w:tc>
      </w:tr>
      <w:tr>
        <w:trPr>
          <w:trHeight w:val="36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машинних відділень ліфті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6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Електролабораторні роботи  по </w:t>
            </w:r>
            <w:r>
              <w:rPr>
                <w:sz w:val="28"/>
                <w:szCs w:val="28"/>
                <w:lang w:val="ru-RU"/>
              </w:rPr>
              <w:t>в</w:t>
            </w:r>
            <w:r>
              <w:rPr>
                <w:sz w:val="28"/>
                <w:szCs w:val="28"/>
              </w:rPr>
              <w:t>иміру контурів заземлення, опору ізоляції проводів, кабелів та інше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3</w:t>
            </w:r>
          </w:p>
        </w:tc>
      </w:tr>
      <w:tr>
        <w:trPr>
          <w:trHeight w:val="357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дашків та парапетів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</w:rPr>
              <w:t>Ремонт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місць загального користування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174,7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аштування дренажу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3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70,0</w:t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ього: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74,64</w:t>
            </w:r>
          </w:p>
        </w:tc>
      </w:tr>
      <w:tr>
        <w:trPr/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Залишок на рахунку підприємства станом на 01.01.2019 року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694,9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кретар міської ради                                                           О. Савчук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. Біл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ntiqua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21"/>
      <w:szCs w:val="21"/>
      <w:lang w:val="uk-UA" w:bidi="ar-SA"/>
    </w:rPr>
  </w:style>
  <w:style w:type="character" w:styleId="Style15">
    <w:name w:val=" Знак Знак"/>
    <w:qFormat/>
    <w:rPr>
      <w:rFonts w:ascii="Courier New" w:hAnsi="Courier New" w:cs="Courier New"/>
      <w:color w:val="000000"/>
      <w:sz w:val="21"/>
      <w:szCs w:val="21"/>
      <w:lang w:val="uk-UA" w:bidi="ar-SA"/>
    </w:rPr>
  </w:style>
  <w:style w:type="character" w:styleId="Style16">
    <w:name w:val="Нижний колонтитул Знак"/>
    <w:qFormat/>
    <w:rPr>
      <w:lang w:val="uk-UA"/>
    </w:rPr>
  </w:style>
  <w:style w:type="character" w:styleId="FontStyle14">
    <w:name w:val="Font 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rFonts w:ascii="Antiqua;Courier New" w:hAnsi="Antiqua;Courier New" w:cs="Antiqua;Courier New"/>
      <w:sz w:val="24"/>
      <w:lang w:val="en-GB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1"/>
      <w:szCs w:val="21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05:14:00Z</dcterms:created>
  <dc:creator>Customer</dc:creator>
  <dc:description/>
  <cp:keywords/>
  <dc:language>en-US</dc:language>
  <cp:lastModifiedBy>Користувач Windows</cp:lastModifiedBy>
  <cp:lastPrinted>2019-05-20T09:30:00Z</cp:lastPrinted>
  <dcterms:modified xsi:type="dcterms:W3CDTF">2019-05-24T06:27:00Z</dcterms:modified>
  <cp:revision>4</cp:revision>
  <dc:subject/>
  <dc:title>ПОЯСНЮВАЛЬНА ЗАПИСКА</dc:title>
</cp:coreProperties>
</file>