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трав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br/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. Про організацію та проведення культурно-мистецьких заходів до відзначення 23-ї річниці Конституції Украї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організацію та проведення комплексу заходів «Привіт, літо!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ідзначення в місті Дня Героїв та Дня пам’яті жертв політичних репресій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Кінаш Ігор Володимирович – начальник відділу внутрішнь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4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Сливка Зоя Іванівна –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надання статусу дитини-сироти та подальше влаштування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надання одноразов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соціальної політи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створення комісії щодо розгляду заяв членів сімей загиблих (померлих) та осіб з інвалідністю, які брали участь в Революції Гідності про виплату грошової компенсації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оплату послуг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економічного та інтеграційного розвит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9. Про виділення кошт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Дмитраш Наталія Юліївна – начальник управління праці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0. Про 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Слободян Тарас Михайлович </w:t>
      </w:r>
      <w:r>
        <w:rPr>
          <w:szCs w:val="28"/>
          <w:lang w:val="uk-UA"/>
        </w:rPr>
        <w:t xml:space="preserve">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економічного та інтеграційного розвит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огодження на розміщення об’єктів дрібнороздрібної торгівлі та надання послуг у сфері розваг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житлові пит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3. Про реєстрацію органу самоорганізації населення «Будинковий комітет на вул. Гетьмана Мазепи, 106А»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 xml:space="preserve">Доп. </w:t>
      </w:r>
      <w:r>
        <w:rPr>
          <w:szCs w:val="28"/>
        </w:rPr>
        <w:t xml:space="preserve">Лис </w:t>
      </w:r>
      <w:r>
        <w:rPr>
          <w:szCs w:val="28"/>
          <w:lang w:val="uk-UA"/>
        </w:rPr>
        <w:t xml:space="preserve">Андрій Богданович </w:t>
      </w:r>
      <w:r>
        <w:rPr>
          <w:szCs w:val="28"/>
        </w:rPr>
        <w:t xml:space="preserve">– </w:t>
      </w:r>
      <w:r>
        <w:rPr/>
        <w:t>заступник керуючого справами-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/>
        <w:t xml:space="preserve">начальник </w:t>
      </w:r>
      <w:r>
        <w:rPr>
          <w:lang w:val="uk-UA"/>
        </w:rPr>
        <w:t>управління організаційно-інформаційної роботи та контролю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>14. Про виділення коштів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 xml:space="preserve">Доп. Попадюк Ігор Ярославович – начальник управління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ab/>
        <w:t>інвестиційної політики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lang w:val="uk-UA"/>
        </w:rPr>
        <w:t>15. Про виділення кошт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>Доп. Попадюк Ігор Ярослав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20:00Z</dcterms:created>
  <dc:creator>Андрiй</dc:creator>
  <dc:description/>
  <cp:keywords/>
  <dc:language>en-US</dc:language>
  <cp:lastModifiedBy>Користувач Windows</cp:lastModifiedBy>
  <cp:lastPrinted>2019-05-10T12:57:00Z</cp:lastPrinted>
  <dcterms:modified xsi:type="dcterms:W3CDTF">2019-05-11T08:20:00Z</dcterms:modified>
  <cp:revision>2</cp:revision>
  <dc:subject/>
  <dc:title>ПД  на виконком</dc:title>
</cp:coreProperties>
</file>