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Про реєстрацію органу 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самоорганізації населення 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«Будинковий комітет на 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вул.</w:t>
      </w:r>
      <w:r>
        <w:rPr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 xml:space="preserve">Гетьмана Мазепи, 106А» 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18"/>
          <w:szCs w:val="1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еруючись статтею 13 Закону України «Про органи самоорганізації населення», відповідно до рішення Івано-Франківської міської ради від 14.12.2018р. №370-22 «Про надання дозволу на створення будинкового комітету на вул.</w:t>
      </w:r>
      <w:r>
        <w:rPr/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Гетьмана Мазепи, 106А», рішення виконавчого комітету Івано-Франківської міської ради від 20.04.2004р. №148 «Про Методичні рекомендації порядку створення органів самоорганізації населення» та</w:t>
      </w:r>
      <w:r>
        <w:rPr/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розглянувши заяву ініціативної групи мешканців будинку на вул.</w:t>
      </w:r>
      <w:r>
        <w:rPr/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Гетьмана Мазепи, 106А,  виконавчий комітет міської ради</w:t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/>
      </w:pPr>
      <w:r>
        <w:rPr>
          <w:rStyle w:val="Rvts7"/>
          <w:color w:val="000000"/>
          <w:sz w:val="28"/>
          <w:szCs w:val="28"/>
        </w:rPr>
        <w:t>виріши</w:t>
      </w:r>
      <w:r>
        <w:rPr>
          <w:rStyle w:val="Rvts7"/>
          <w:color w:val="000000"/>
          <w:sz w:val="28"/>
          <w:szCs w:val="28"/>
          <w:lang w:val="uk-UA"/>
        </w:rPr>
        <w:t>в</w:t>
      </w:r>
      <w:r>
        <w:rPr>
          <w:rStyle w:val="Rvts7"/>
          <w:color w:val="000000"/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Style w:val="Rvts7"/>
          <w:color w:val="000000"/>
          <w:sz w:val="28"/>
          <w:szCs w:val="28"/>
        </w:rPr>
        <w:t>1</w:t>
      </w:r>
      <w:r>
        <w:rPr>
          <w:lang w:val="uk-UA"/>
        </w:rPr>
        <w:t xml:space="preserve">. </w:t>
      </w:r>
      <w:r>
        <w:rPr>
          <w:rStyle w:val="Rvts7"/>
          <w:color w:val="000000"/>
          <w:sz w:val="28"/>
          <w:szCs w:val="28"/>
        </w:rPr>
        <w:t>Зареєструвати орган самоорганізації населення «Будинковий комітет на вул.</w:t>
      </w:r>
      <w:r>
        <w:rPr/>
        <w:t xml:space="preserve"> </w:t>
      </w:r>
      <w:r>
        <w:rPr>
          <w:rStyle w:val="Rvts7"/>
          <w:color w:val="000000"/>
          <w:sz w:val="28"/>
          <w:szCs w:val="28"/>
        </w:rPr>
        <w:t>Гетьмана Мазепи, 106А».</w:t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>2.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>Контроль за виконанням рішення покласти на керуючого справами виконавчого комітету міської рад</w:t>
      </w:r>
      <w:r>
        <w:rPr>
          <w:rStyle w:val="Rvts7"/>
          <w:color w:val="000000"/>
          <w:sz w:val="28"/>
          <w:szCs w:val="28"/>
          <w:lang w:val="uk-UA"/>
        </w:rPr>
        <w:t>и І.Шевчука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18"/>
          <w:szCs w:val="1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8">
    <w:name w:val="rvts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6:16:00Z</dcterms:created>
  <dc:creator>Customer</dc:creator>
  <dc:description/>
  <cp:keywords/>
  <dc:language>en-US</dc:language>
  <cp:lastModifiedBy>Користувач Windows</cp:lastModifiedBy>
  <cp:lastPrinted>2016-02-08T16:09:00Z</cp:lastPrinted>
  <dcterms:modified xsi:type="dcterms:W3CDTF">2019-05-11T06:16:00Z</dcterms:modified>
  <cp:revision>2</cp:revision>
  <dc:subject/>
  <dc:title> </dc:title>
</cp:coreProperties>
</file>