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додатку 2 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шення виконавчого комітету міської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 05.04.2011р. № 179 « Про створення ради</w:t>
      </w:r>
    </w:p>
    <w:p>
      <w:pPr>
        <w:pStyle w:val="Normal"/>
        <w:tabs>
          <w:tab w:val="clear" w:pos="708"/>
          <w:tab w:val="left" w:pos="5812" w:leader="none"/>
        </w:tabs>
        <w:ind w:right="374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питань реклами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у зв’язку зі зміною посадових осіб та членів ради з питань реклами, виконавчий комітет міської рад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1. Внести зміни до додатку 2 рішення виконавчого комітету міської ради від 05.04.2011р. № 179 «Про створення ради з питань реклами»(зі змінами від 21.01.2016р. № 63, від 15.12.2016р. № 873, від 17.08.2017р. № 646 та від 21.02.2019р. № 198), виклавши його в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патронатної служби виконавчого комітету міської ради (В. Дротянко) опублікувати дане рішення в газеті «Західний кур’єр»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>Контроль за виконанням рішення покласти на заступника міського голови, начальника фінансового управління В. Сусанін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 ____2019р. № ___</w:t>
      </w:r>
    </w:p>
    <w:p>
      <w:pPr>
        <w:pStyle w:val="Normal"/>
        <w:ind w:firstLine="49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ьний склад ради з питань реклами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  <w:gridCol w:w="142"/>
      </w:tblGrid>
      <w:tr>
        <w:trPr>
          <w:trHeight w:val="458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Сусаніна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міського голови, начальник фінансового управління,  голова ради з питань реклам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осюк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благоустрою, дизайну архітектурного середовища та реклами управління архітектури, дизайну та містобудівної діяльності міської ради, заступник голови ради з питань реклам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Цюга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у благоустрою, дизайну архітектурного середовища та реклами управління архітектури, дизайну та містобудівної діяльності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, секретар ради з питань реклам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Т. Босович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уніципальної інспекції з благоустрою</w:t>
            </w:r>
            <w:r>
              <w:rPr>
                <w:sz w:val="28"/>
                <w:szCs w:val="28"/>
                <w:lang w:val="uk-UA"/>
              </w:rPr>
              <w:t xml:space="preserve"> Департаменту житлової, комунальної політики та благоустрою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Я. Зуб’як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Ідак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з питань охорони культурної спадщини управління архітектури, дизайну та містобудівної діяльності міської рад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О. Капустяк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21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ушнір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21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</w:rPr>
              <w:t>(за згодою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машкало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інженер з питань реклами </w:t>
            </w:r>
            <w:r>
              <w:rPr>
                <w:sz w:val="26"/>
                <w:szCs w:val="26"/>
              </w:rPr>
              <w:t>К</w:t>
            </w:r>
            <w:r>
              <w:rPr>
                <w:sz w:val="28"/>
                <w:szCs w:val="28"/>
              </w:rPr>
              <w:t>ВП «Архітектур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планувальне бюро – ІФ»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Петечел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21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член виконавчого комітету міської ради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рокіпчук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ерший заступник начальника управління архітектури, дизайну та містобудівної діяльності міської ради, т.в.о. головного архітектора міста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Федорків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управління комунальної політики  Департаменту житлової, комунальної політики та благоустрою міської ради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. Царьов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сектора безпеки дорожнього руху  управління патрульної поліції в м. Івано-Франківську   (за згодою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. Яцків</w:t>
        <w:tab/>
        <w:tab/>
        <w:t>– начальник КП «Благоустрій».</w:t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spacing w:lineRule="exact" w:line="240" w:before="40" w:after="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уючий справами </w:t>
      </w:r>
    </w:p>
    <w:p>
      <w:pPr>
        <w:pStyle w:val="2"/>
        <w:spacing w:lineRule="exact" w:line="240" w:before="40" w:after="40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ab/>
        <w:t>Ігор Шев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4:00Z</dcterms:created>
  <dc:creator>User</dc:creator>
  <dc:description/>
  <cp:keywords/>
  <dc:language>en-US</dc:language>
  <cp:lastModifiedBy>Користувач Windows</cp:lastModifiedBy>
  <cp:lastPrinted>2019-04-18T08:38:00Z</cp:lastPrinted>
  <dcterms:modified xsi:type="dcterms:W3CDTF">2019-04-26T07:44:00Z</dcterms:modified>
  <cp:revision>2</cp:revision>
  <dc:subject/>
  <dc:title>Про  продовження  дозволу</dc:title>
</cp:coreProperties>
</file>