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трав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br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довження терміну дії дозволу на тимчасове встановлення збірно-розбірного металевого гараж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3а. Про внесення змін до рішення виконавчого комітету міської ради від 07.02.2019р. № 121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еманюк Василь Миколай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становлення поточних індивідуальних технологічних нормативів використання питної води для пунктів водопостачання ВП «Івано-Франківське територіальне управління» філії «Центр будівельно-монтажних робіт та експлуатації будівель і споруд» АТ «Укрзалізниц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5. Про проведення конкурсу на визначення виконавців послуг з вивезення твердих побутових відход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розміщення зовнішньої реклам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 xml:space="preserve">       </w:t>
        <w:tab/>
        <w:t xml:space="preserve">Доп. Кошик Орест Іларіон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змін до додатку 2 рішення виконавчого комітету міської ради від 05.04.2011р. № 179 «Про створення ради з питань реклам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ошик Орест Іларіонович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погодження на розміщення об’єктів дрібнороздрібної торгівлі та надання послуг у сфері розваг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9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</w:t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34:00Z</dcterms:created>
  <dc:creator>Андрiй</dc:creator>
  <dc:description/>
  <cp:keywords/>
  <dc:language>en-US</dc:language>
  <cp:lastModifiedBy>Користувач Windows</cp:lastModifiedBy>
  <cp:lastPrinted>2019-05-03T10:34:00Z</cp:lastPrinted>
  <dcterms:modified xsi:type="dcterms:W3CDTF">2019-05-03T08:34:00Z</dcterms:modified>
  <cp:revision>2</cp:revision>
  <dc:subject/>
  <dc:title>ПД  на виконком</dc:title>
</cp:coreProperties>
</file>