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Style w:val="Rvts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vps7"/>
        <w:shd w:fill="FFFFFF" w:val="clear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Rvps7"/>
        <w:shd w:fill="FFFFFF" w:val="clear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виконавчого комітету  міської ради</w:t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від 07.02.2019р. № 121</w:t>
      </w:r>
    </w:p>
    <w:p>
      <w:pPr>
        <w:pStyle w:val="Normal"/>
        <w:spacing w:lineRule="auto" w:line="240" w:before="0" w:after="0"/>
        <w:ind w:firstLine="72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 59 Закону України «Про місцеве самоврядування в Україні», відповідно до листа Івано-Франківського відділення Управління виконавчої дирекції Фонду соціального страхування України в Івано-Франківській області,  виконавчий комітет міської рад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Внести наступні зміни в додаток  до рішення виконавчого комітету міської ради від 07.02.2019р. №121 «Про створення комісії з питань призначення (відновлення) соціальних виплат внутрішньо переміщеним особам»:                                                                                                                                                            1.1. Вивести із складу комісії з питань призначення (відновлення) соціальних виплат внутрішньо переміщеним особам: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екіс Ірину Ярославівну - головного спеціаліста відділу матеріального забезпечення та страхових виплат Івано-Франківського відділення Управління виконавчої дирекції  Фонду соціального страхування України в Івано-Франківській області.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вести у склад комісії з питань призначення (відновлення) соціальних виплат внутрішньо переміщеним особам: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удак Ярославу Василівну – головного спеціаліста відділу матеріального забезпечення та страхових виплат Івано-Франківського відділення Управління виконавчої дирекції  Фонду соціального  страхування України  в Івано-Франківській області (за згодою).  </w:t>
        <w:tab/>
        <w:tab/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Руслан Марцінків</w:t>
      </w:r>
    </w:p>
    <w:p>
      <w:pPr>
        <w:pStyle w:val="Normal"/>
        <w:spacing w:before="0" w:after="200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985" w:right="567" w:gutter="0" w:header="0" w:top="1140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1620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6:14:00Z</dcterms:created>
  <dc:creator>Admin</dc:creator>
  <dc:description/>
  <cp:keywords/>
  <dc:language>en-US</dc:language>
  <cp:lastModifiedBy>Користувач Windows</cp:lastModifiedBy>
  <cp:lastPrinted>2019-04-22T14:59:00Z</cp:lastPrinted>
  <dcterms:modified xsi:type="dcterms:W3CDTF">2019-05-03T06:14:00Z</dcterms:modified>
  <cp:revision>2</cp:revision>
  <dc:subject/>
  <dc:title>ПРОЕКТ</dc:title>
</cp:coreProperties>
</file>