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</w:t>
      </w:r>
      <w:r>
        <w:rPr>
          <w:sz w:val="28"/>
          <w:lang w:val="uk-UA"/>
        </w:rPr>
        <w:t>№360-2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 xml:space="preserve"> відповідно до звернень   членів сімей загиблих (померлих) учасників АТО, поранених учасників у зоні проведення АТО чи членів їх сімей, учасників АТО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2 засідання Координаційного комітету допомоги учасникам АТО від 10.04.2019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міської ради (В.Семанюк) виділити кошти, передбачені в місцевому бюджеті  на 2019 рік за ТПКВКМБ 0813242  «Інші заходи у сфері соціального захисту і соціального забезпечення» для надання одноразової матеріальної допомоги членам сімей загиблих (померлих) учасників АТО, пораненим учасникам  у зоні проведення  АТО чи членам їх сімей,  учасникам АТО  (згідно додатку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5205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41:00Z</dcterms:created>
  <dc:creator>Dick</dc:creator>
  <dc:description/>
  <cp:keywords/>
  <dc:language>en-US</dc:language>
  <cp:lastModifiedBy>Користувач Windows</cp:lastModifiedBy>
  <cp:lastPrinted>2019-04-19T14:15:00Z</cp:lastPrinted>
  <dcterms:modified xsi:type="dcterms:W3CDTF">2019-04-23T13:41:00Z</dcterms:modified>
  <cp:revision>2</cp:revision>
  <dc:subject/>
  <dc:title>Про надання  одноразової</dc:title>
</cp:coreProperties>
</file>