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2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2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2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   </w:t>
      </w:r>
      <w:r>
        <w:rPr>
          <w:lang w:val="uk-UA"/>
        </w:rPr>
        <w:t>» квітня 2019 р.</w:t>
        <w:tab/>
        <w:tab/>
        <w:t xml:space="preserve">                                 </w:t>
        <w:tab/>
        <w:t xml:space="preserve">     </w:t>
        <w:tab/>
        <w:tab/>
        <w:t xml:space="preserve">Зал засідань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звіт Позаміського закладу оздоровлення та відпочинку «Лімниця» Івано-Франківської міської ради Івано-Франківської області за 2018 рік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Бандура Сергій Петрович – директор Позаміського закладу </w:t>
        <w:tab/>
        <w:tab/>
        <w:tab/>
        <w:tab/>
        <w:t>оздоровлення та відпочинку «Лімниця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</w:r>
      <w:r>
        <w:rPr>
          <w:szCs w:val="28"/>
          <w:lang w:val="uk-UA"/>
        </w:rPr>
        <w:t>2. Про звіт Івано-Франківського міського центру дитячої та юнацької творчості за 2018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>Доп. Волинська Ірина Володимирівна – директор Івано-Фран-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івського міського центру дитячої та юнацької творчості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звіт Івано-Франківської дитячої музичної школи №3 ім.А.Кос-Анатольськ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Микитюк Любомир Федорович – директор дитячої музично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>школи №3 ім.А.Кос-Анатольського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звіт Івано-Франківського Муніципального Центру дозвілля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уравйова Леся Іванівна – директор Муніципального Центр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дозвілл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>5. Про відзначення 20-річчя народного аматорського чоловічого вокального квартету «Коло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6. Про підготовку та проведення концерту «Голос дитячого серця»</w:t>
      </w:r>
    </w:p>
    <w:p>
      <w:pPr>
        <w:pStyle w:val="Normal"/>
        <w:spacing w:lineRule="exact" w:line="220"/>
        <w:jc w:val="both"/>
        <w:rPr>
          <w:color w:val="000000"/>
          <w:lang w:val="uk-UA" w:eastAsia="uk-UA"/>
        </w:rPr>
      </w:pPr>
      <w:r>
        <w:rPr>
          <w:szCs w:val="28"/>
          <w:lang w:val="uk-UA"/>
        </w:rPr>
        <w:tab/>
        <w:t xml:space="preserve">       </w:t>
        <w:tab/>
        <w:t xml:space="preserve">Доп. Загурська Надія Лаврівн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>7. Про організацію та проведення фестивалю «Мамина пісня»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ind w:firstLine="7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>8. Про проведення фестивалю історичної літератури «Софія»</w:t>
      </w:r>
    </w:p>
    <w:p>
      <w:pPr>
        <w:pStyle w:val="Normal"/>
        <w:spacing w:lineRule="exact" w:line="220"/>
        <w:ind w:firstLine="7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</w:r>
      <w:r>
        <w:rPr>
          <w:szCs w:val="28"/>
          <w:lang w:val="uk-UA"/>
        </w:rPr>
        <w:t>Доп.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 xml:space="preserve">9. Положення про преміювання керівників комунальних закладів та установ культури міста Івано-Франківськ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9а. Про вшанування пам’яті жертв аварії на Чорнобильській АЕС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Кінаш Ігор Володимирович – начальник відділу внутрішньої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0. Про організацію відпочинку та оздоровлення дітей м. Івано-Франківська влітку 2019 року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ідзначення в місті Дня матері та міжнародного Дня сім’ї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 xml:space="preserve">Доп. Матешко Віталій Васильович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 xml:space="preserve">12. Про </w:t>
      </w:r>
      <w:r>
        <w:rPr>
          <w:lang w:val="uk-UA"/>
        </w:rPr>
        <w:t>встановлення анотаційних дощок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озлов Станіслав Ярославович – заступник керівника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екретаріату міської рад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надання статусу дитини, яка постраждала внаслідок воєнних дій та збройних конфліктів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ab/>
        <w:t>Доп. Сливка Зоя Іванівна – начальник служби у справах дітей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4. Про розгляд питань органу опіки та піклуванн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Сливка Зоя Іванівн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szCs w:val="28"/>
          <w:lang w:val="uk-UA"/>
        </w:rPr>
        <w:tab/>
        <w:t>15. Про встановлення порядку участі батькам у вихованні дітей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lang w:val="uk-UA"/>
        </w:rPr>
        <w:tab/>
        <w:tab/>
        <w:t>Доп.</w:t>
      </w:r>
      <w:r>
        <w:rPr>
          <w:szCs w:val="28"/>
          <w:lang w:val="uk-UA"/>
        </w:rPr>
        <w:t xml:space="preserve"> Сливка Зоя Іванівн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6. Про надання дозволів на вчинення правочинів щодо належного дітям майна, в тому числі житла, право власності на яке або право користування яким вони мають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Сливка Зоя Іванівна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7. Про надання одноразових матеріальних допомог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 – директор департаменту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соціальної політики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8. Про надання одноразових матеріальних допомог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19. Про надання одноразової матеріальної допомог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Семанюк Василь Миколайович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0. Про надання одноразової матеріальної допомоги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>Бойко Марія Андріївна – начальник управління охорони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здоров’я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21. Про </w:t>
      </w:r>
      <w:r>
        <w:rPr>
          <w:szCs w:val="28"/>
          <w:lang w:val="uk-UA"/>
        </w:rPr>
        <w:t>внесення на розгляд міської ради проекту рішення «Про внесення змін до рішення міської ради від 14.12.2018р. №336-22 «Про затвердження плану діяльності Івано-Франківської міської ради з підготовки проектів регуляторних актів на 2019 рік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. Про проведення круглого стол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а. Про внесення змін в додаток 2 рішення виконавчого комітету міської ради від 27.12.2018р. №1451 «Про організацію та проведення Х Міжнародного Різдвяного фестивалю «Коляда та Майзлях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2б. Про проведення Х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>ІІ Міжнародного фестивалю «Свято ковалів» та організацію участі іноземних делегацій у відзначенні 357 річниці від дня заснування міста Івано-Франківськ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Кромкач Надія Олексіївна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23. Про погодження на розміщення та облаштування торгових майданчиків на території м. Івано-Франківська</w:t>
      </w:r>
      <w:r>
        <w:rPr>
          <w:b/>
          <w:szCs w:val="28"/>
          <w:lang w:val="uk-UA"/>
        </w:rPr>
        <w:t xml:space="preserve"> </w:t>
      </w:r>
    </w:p>
    <w:p>
      <w:pPr>
        <w:pStyle w:val="Normal"/>
        <w:spacing w:lineRule="exact" w:line="22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 xml:space="preserve">Доп. </w:t>
      </w:r>
      <w:r>
        <w:rPr>
          <w:lang w:val="uk-UA"/>
        </w:rPr>
        <w:t>Слободян Тарас Михайлович</w:t>
      </w:r>
      <w:r>
        <w:rPr>
          <w:szCs w:val="28"/>
          <w:lang w:val="uk-UA"/>
        </w:rPr>
        <w:t xml:space="preserve"> – заступник начальника відділ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координації закупівель та цінового моніторингу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 xml:space="preserve">24. Про виділення коштів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                 </w:t>
      </w:r>
      <w:r>
        <w:rPr>
          <w:szCs w:val="28"/>
          <w:lang w:val="uk-UA"/>
        </w:rPr>
        <w:tab/>
        <w:t xml:space="preserve">Доп. Попадюк Ігор Ярославович – начальник управління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інвестиційної політики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5. Про спостережну комісію при виконавчому комітеті Івано-Франківської міської рад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 xml:space="preserve">26. Про </w:t>
      </w:r>
      <w:r>
        <w:rPr>
          <w:szCs w:val="28"/>
          <w:lang w:val="uk-UA"/>
        </w:rPr>
        <w:t>внесення на розгляд міської ради проекту рішення «Про внесення змін в рішення міської ради від 14.12.2018р. № 338-22»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>Доп. Синишин Віктор Іванович – директор КП «Івано-</w:t>
        <w:tab/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Франківськміськсвітло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26а. Про план розвитку </w:t>
      </w:r>
      <w:r>
        <w:rPr>
          <w:lang w:val="uk-UA"/>
        </w:rPr>
        <w:t>КП «Івано-Франківськводоекотехпром» на 2019 рік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</w:t>
      </w:r>
      <w:r>
        <w:rPr>
          <w:lang w:val="uk-UA"/>
        </w:rPr>
        <w:t xml:space="preserve">Кімачук Роман Михайлович – </w:t>
      </w:r>
      <w:r>
        <w:rPr>
          <w:szCs w:val="28"/>
          <w:lang w:val="uk-UA"/>
        </w:rPr>
        <w:t xml:space="preserve">генеральний директор </w:t>
      </w:r>
      <w:r>
        <w:rPr>
          <w:lang w:val="uk-UA"/>
        </w:rPr>
        <w:t xml:space="preserve">КП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«Івано-Франківськводоекотехпром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7. Про внесення на розгляд міської ради проекту рішення «Про передачу майна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житлової,  комунальної політики та благоустрою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8. Про присвоєння поштових адрес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ошик Орест Іларіонович – начальник Управління </w:t>
      </w:r>
    </w:p>
    <w:p>
      <w:pPr>
        <w:pStyle w:val="Normal"/>
        <w:spacing w:lineRule="exact" w:line="220"/>
        <w:rPr/>
      </w:pPr>
      <w:r>
        <w:rPr>
          <w:szCs w:val="28"/>
          <w:lang w:val="uk-UA"/>
        </w:rPr>
        <w:tab/>
        <w:tab/>
        <w:tab/>
        <w:t>архітектури, дизайну та містобудівної діяльності</w:t>
      </w:r>
    </w:p>
    <w:p>
      <w:pPr>
        <w:pStyle w:val="Normal"/>
        <w:spacing w:lineRule="exact" w:line="22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9. Про затвердження плану розвитку комунального підприємства «Благоустрій» Івано-Франківської міської ради на 2019 рік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Доп. Яцків Михайло Іванович – директор КП «Благоустрій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20"/>
        <w:jc w:val="both"/>
        <w:rPr/>
      </w:pPr>
      <w:r>
        <w:rPr>
          <w:lang w:val="uk-UA"/>
        </w:rPr>
        <w:tab/>
        <w:t xml:space="preserve">Керуючий справами </w:t>
      </w:r>
    </w:p>
    <w:p>
      <w:pPr>
        <w:pStyle w:val="Normal"/>
        <w:spacing w:lineRule="exact" w:line="220"/>
        <w:rPr/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6T07:54:00Z</dcterms:created>
  <dc:creator>Андрiй</dc:creator>
  <dc:description/>
  <cp:keywords/>
  <dc:language>en-US</dc:language>
  <cp:lastModifiedBy>Admin</cp:lastModifiedBy>
  <cp:lastPrinted>2019-03-07T11:18:00Z</cp:lastPrinted>
  <dcterms:modified xsi:type="dcterms:W3CDTF">2019-04-16T07:54:00Z</dcterms:modified>
  <cp:revision>3</cp:revision>
  <dc:subject/>
  <dc:title>ПД  на виконком</dc:title>
</cp:coreProperties>
</file>