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надання  одноразових  </w:t>
      </w:r>
    </w:p>
    <w:p>
      <w:pPr>
        <w:pStyle w:val="Normal"/>
        <w:rPr/>
      </w:pPr>
      <w:r>
        <w:rPr>
          <w:sz w:val="28"/>
          <w:szCs w:val="28"/>
          <w:lang w:val="uk-UA"/>
        </w:rPr>
        <w:t>матеріальних допомог</w:t>
      </w:r>
    </w:p>
    <w:p>
      <w:pPr>
        <w:pStyle w:val="TextBody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rPr/>
      </w:pPr>
      <w:r>
        <w:rPr>
          <w:lang w:val="uk-UA"/>
        </w:rPr>
        <w:t xml:space="preserve">      </w:t>
      </w:r>
      <w:r>
        <w:rPr>
          <w:lang w:val="uk-UA"/>
        </w:rPr>
        <w:t xml:space="preserve">Керуючись ст.ст. 52, 59 Закону України "Про місцеве самоврядування в Україні", з нагоди відзначення  357 річниці  від Дня заснування міста                               Івано-Франківська, для надання одноразових матеріальних допомог Почесним Громадянам міста Івано-Франківська, виконавчий комітет міської ради </w:t>
      </w:r>
    </w:p>
    <w:p>
      <w:pPr>
        <w:pStyle w:val="TextBody"/>
        <w:jc w:val="center"/>
        <w:rPr>
          <w:lang w:val="uk-UA"/>
        </w:rPr>
      </w:pPr>
      <w:r>
        <w:rPr>
          <w:lang w:val="uk-UA"/>
        </w:rPr>
        <w:t>вирішив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Департаменту соціальної політики виконкому міської ради (В.Семанюк) виділити кошти, передбачені в місцевому бюджеті на 2019 рік за ТПКВКМБ 0813242 «Інші заходи у сфері соціального захисту і соціального забезпечення»: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5039,50 грн. - для надання одноразової  матеріальної  допомоги (включаючи 0,79 % поштового збору) Мулику М.І., який проживає за адресою: м. Івано-Франківськ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5039,50 грн. - для надання одноразової  матеріальної  допомоги (включаючи 0,79 % поштового збору) Фабриці Р.М., який проживає за адресою: м. Івано-Франківськ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5039,50 грн. - для надання одноразової  матеріальної  допомоги (включаючи 0,79 % поштового збору) Гавриліву Б.М., який проживає за адресою: м. Івано-Франківськ;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в сумі 5039,50 грн. - для надання одноразової  матеріальної  допомоги (включаючи 0,79 % поштового збору) Втерковському</w:t>
      </w:r>
      <w:r>
        <w:rPr/>
        <w:t xml:space="preserve"> </w:t>
      </w:r>
      <w:r>
        <w:rPr>
          <w:sz w:val="28"/>
          <w:szCs w:val="28"/>
          <w:lang w:val="uk-UA"/>
        </w:rPr>
        <w:t>Д. Д., який проживає за адресою: м. Івано-Франківськ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2. Фінансовому управлінню виконавчого комітету міської ради (В.Сусаніна)     профінансувати вищевказані видатк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Контроль за виконанням рішення  покласти на заступника  міського голови Олександра Левицького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Міський голова                                               Руслан Марцінків       </w:t>
      </w:r>
    </w:p>
    <w:sectPr>
      <w:type w:val="nextPage"/>
      <w:pgSz w:w="11906" w:h="16838"/>
      <w:pgMar w:left="1985" w:right="567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2T05:42:00Z</dcterms:created>
  <dc:creator>Jurist</dc:creator>
  <dc:description/>
  <cp:keywords/>
  <dc:language>en-US</dc:language>
  <cp:lastModifiedBy>Admin</cp:lastModifiedBy>
  <cp:lastPrinted>2019-04-12T08:34:00Z</cp:lastPrinted>
  <dcterms:modified xsi:type="dcterms:W3CDTF">2019-04-12T05:42:00Z</dcterms:modified>
  <cp:revision>3</cp:revision>
  <dc:subject/>
  <dc:title>        </dc:title>
</cp:coreProperties>
</file>