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8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4644"/>
      </w:tblGrid>
      <w:tr>
        <w:trPr/>
        <w:tc>
          <w:tcPr>
            <w:tcW w:w="4219" w:type="dxa"/>
            <w:tcBorders/>
          </w:tcPr>
          <w:p>
            <w:pPr>
              <w:pStyle w:val="Normal"/>
              <w:spacing w:lineRule="auto" w:line="240" w:before="120" w:after="0"/>
              <w:ind w:right="36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внесення на розгляд міської ради проекту рішення «Про внесення змін до рішення міської ради від 14.12.2018р.                 №336-22 «Про затвердження плану діяльності Івано-Франківської міської ради з підготовки проектів регуляторних актів на 2019 рік»</w:t>
            </w:r>
          </w:p>
          <w:p>
            <w:pPr>
              <w:pStyle w:val="Normal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spacing w:lineRule="auto" w:line="240" w:before="12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1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Керуючись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т. 7, 32 Закону України «Про засади державної регуляторної політики у сфері господарської діяльності», </w:t>
      </w:r>
      <w:r>
        <w:rPr>
          <w:rFonts w:cs="Times New Roman" w:ascii="Times New Roman" w:hAnsi="Times New Roman"/>
          <w:sz w:val="28"/>
          <w:szCs w:val="28"/>
        </w:rPr>
        <w:t>ст. 52 Закону України «Про місцеве самоврядування в Україні», виконавчий комітет міської рад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и р і ш и 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на розгляд міської ради проект рішення «Про внесення змін до рішення міської ради від 14.12.2018р.  № 336-22 «Про затвердження плану діяльності Івано-Франківської міської ради з підготовки проектів регуляторних актів на 2019 рік» (додається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нтроль за виконанням рішення покласти на заступника міського голови Б.Білика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  <w:lang w:eastAsia="ru-RU"/>
        </w:rPr>
      </w:pPr>
      <w:r>
        <w:rPr>
          <w:rFonts w:cs="Times New Roman" w:ascii="Times New Roman" w:hAnsi="Times New Roman"/>
          <w:sz w:val="24"/>
          <w:szCs w:val="28"/>
          <w:lang w:eastAsia="ru-RU"/>
        </w:rPr>
      </w:r>
    </w:p>
    <w:p>
      <w:pPr>
        <w:pStyle w:val="Normal"/>
        <w:spacing w:lineRule="auto" w:line="256" w:before="0" w:after="0"/>
        <w:ind w:firstLine="72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іський голова</w:t>
        <w:tab/>
        <w:tab/>
        <w:tab/>
        <w:tab/>
        <w:tab/>
        <w:tab/>
        <w:t>Руслан Марцінків</w:t>
      </w:r>
      <w:r>
        <w:br w:type="page"/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міського голов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. Білик ___________________________2019р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І. Шевчук _________________________ 2019р.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департаменту правової політики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едик ___________________________ 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.Кромкач__________________________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 відділ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У. Панишак________________________ 2019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ловний спеціаліст відділу промисловості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 розвитку підприємництва управління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кономічного та інтеграційного розвитку</w:t>
      </w:r>
    </w:p>
    <w:p>
      <w:pPr>
        <w:pStyle w:val="Normal"/>
        <w:tabs>
          <w:tab w:val="clear" w:pos="708"/>
          <w:tab w:val="left" w:pos="5103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.Павелко__________________________ 2019р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. 551915</w:t>
      </w:r>
      <w:r>
        <w:br w:type="page"/>
      </w:r>
    </w:p>
    <w:p>
      <w:pPr>
        <w:pStyle w:val="Normal"/>
        <w:tabs>
          <w:tab w:val="clear" w:pos="708"/>
          <w:tab w:val="left" w:pos="670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5526" w:hanging="0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ро внесення змін до рішення міської ради від 14.12.2018р.  № 336-22 «Про затвердження плану діяльності Івано-Франківської міської ради з підготовки проектів регуляторних актів на 2019 рік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ст. 26 Закону України «Про місцеве самоврядування в Україні», відповідно до ст. 7, 32 Закону України «Про засади державної регуляторної політики у сфері господарської діяльності», з метою забезпечення реалізації державної регуляторної політики у сфері господарської діяльності, міська рада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ла: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повнити додаток до рішення міської ради  від 14.12.2018р.                    №336-22 «Про затвердження плану діяльності Івано-Франківської міської ради з підготовки проектів регуляторних актів на 2019 рік» згідно з додатком до цього рішенн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екретаріату міської ради (Н. Карабин) оприлюднити дане рішення в газеті «Західний кур’єр» та на офіційному сайті міської рад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иконанням рішення покласти на заступника міського голови Б. Білик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985" w:right="79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даток 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ішення міської ради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1020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_____________№_____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120"/>
        <w:ind w:firstLine="70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лан діяльності Івано-Франківської міської ради з підготовки проектів регуляторних актів на 2019 рік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1474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3969"/>
        <w:gridCol w:w="5699"/>
        <w:gridCol w:w="1417"/>
        <w:gridCol w:w="2239"/>
      </w:tblGrid>
      <w:tr>
        <w:trPr>
          <w:trHeight w:val="131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ид проекту регуляторного акт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 xml:space="preserve">Назва проекту 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егуляторного акт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ета прийняття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Термін підготовки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озробник проекту</w:t>
            </w:r>
          </w:p>
        </w:tc>
      </w:tr>
      <w:tr>
        <w:trPr>
          <w:trHeight w:val="1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ро внесення змін у додаток 3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 від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21.06.2018р. №172-20 «Про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становлення місцевих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податків і зборів на території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м.Івано-Франківська»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Впорядкування нормативних та приведення у відповідність фактичних площ земельних ділянок, відведених для облаштування місць для паркування транспортних засобі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ІІ квартал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Управління економічного та інтеграційного розвитку</w:t>
            </w:r>
          </w:p>
        </w:tc>
      </w:tr>
      <w:tr>
        <w:trPr>
          <w:trHeight w:val="133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  <w:t>Рішення міської рад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vps223"/>
              <w:spacing w:before="280" w:after="0"/>
              <w:rPr>
                <w:rStyle w:val="Rvts7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shd w:fill="FFFFFF" w:val="clear"/>
                <w:lang w:val="uk-UA"/>
              </w:rPr>
              <w:t>Про Положення про порядок встановлення та експлуатації технічних елементів (пристроїв) на (в) багатоквартирних житлових будинках м. Івано-Франківська</w:t>
            </w:r>
          </w:p>
        </w:tc>
        <w:tc>
          <w:tcPr>
            <w:tcW w:w="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>
                <w:rStyle w:val="Rvts7"/>
                <w:rFonts w:ascii="Times New Roman" w:hAnsi="Times New Roman" w:cs="Times New Roman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shd w:fill="FFFFFF" w:val="clear"/>
              </w:rPr>
              <w:t>Врегулювання та визначення порядку розгляду питань розміщення, встановлення та експлуатації технічних елементів (пристроїв) в житлових багатоквартирних будинках м. Івано-Франківсь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 xml:space="preserve">ІІ квартал </w:t>
              <w:br/>
              <w:t>2019 року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73" w:leader="none"/>
              </w:tabs>
              <w:spacing w:before="0" w:after="200"/>
              <w:rPr/>
            </w:pPr>
            <w:r>
              <w:rPr>
                <w:rStyle w:val="Rvts7"/>
                <w:rFonts w:cs="Times New Roman" w:ascii="Times New Roman" w:hAnsi="Times New Roman"/>
                <w:sz w:val="28"/>
                <w:szCs w:val="28"/>
              </w:rPr>
              <w:t>Департамент житлової, комунальної політики та благоустрою</w:t>
            </w:r>
          </w:p>
        </w:tc>
      </w:tr>
    </w:tbl>
    <w:p>
      <w:pPr>
        <w:pStyle w:val="Normal"/>
        <w:tabs>
          <w:tab w:val="clear" w:pos="708"/>
          <w:tab w:val="left" w:pos="1125" w:leader="none"/>
        </w:tabs>
        <w:spacing w:lineRule="auto" w:line="240" w:before="0" w:after="0"/>
        <w:rPr/>
      </w:pPr>
      <w:r>
        <w:rPr>
          <w:rStyle w:val="Rvts7"/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</w:t>
      </w:r>
    </w:p>
    <w:p>
      <w:pPr>
        <w:sectPr>
          <w:type w:val="nextPage"/>
          <w:pgSz w:orient="landscape" w:w="16838" w:h="11906"/>
          <w:pgMar w:left="567" w:right="851" w:gutter="0" w:header="0" w:top="156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1125" w:leader="none"/>
        </w:tabs>
        <w:spacing w:lineRule="auto" w:line="240" w:before="0" w:after="0"/>
        <w:ind w:left="567" w:hanging="0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>Секретар міської ради</w:t>
        <w:tab/>
        <w:tab/>
        <w:tab/>
        <w:tab/>
        <w:tab/>
        <w:tab/>
        <w:tab/>
        <w:tab/>
        <w:tab/>
        <w:tab/>
        <w:tab/>
        <w:tab/>
        <w:t>Оксана Савчук</w:t>
      </w:r>
      <w:r>
        <w:rPr>
          <w:rFonts w:cs="Times New Roman" w:ascii="Times New Roman" w:hAnsi="Times New Roman"/>
          <w:sz w:val="26"/>
          <w:szCs w:val="26"/>
        </w:rPr>
        <w:t xml:space="preserve">   </w:t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ЮВАЛЬНА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4.12.2018р.  № 336-22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9 рік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Обґрунтування необхідності прийняття рішення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ідготовка проектів регуляторних актів міської ради у 2019 році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2. Мета і шляхи її досягнення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Дотримання вимог законодавства щодо реалізації державної  регуляторної політики в сфері господарської діяльності шляхом внесення змін до плану діяльності Івано-Франківської міської ради з підготовки проектів регуляторних актів на 2019 рік відповідно до пропозицій, поданих структурними підрозділами Івано-Франківської міської ради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3. Правові аспекти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ект рішення розроблено відповідно до ст. 7, 32 Закону України «Про засади державної регуляторної політики в сфері господарської діяльності», Закону України «Про місцеве самоврядування в Україні». 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Фінансово-економічне обґрунтува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фінансових витрат.</w:t>
      </w:r>
    </w:p>
    <w:p>
      <w:pPr>
        <w:pStyle w:val="11"/>
        <w:spacing w:before="0" w:after="0"/>
        <w:ind w:left="0" w:firstLine="708"/>
        <w:contextualSpacing/>
        <w:jc w:val="both"/>
        <w:rPr/>
      </w:pPr>
      <w:r>
        <w:rPr>
          <w:sz w:val="28"/>
          <w:szCs w:val="28"/>
          <w:lang w:val="uk-UA"/>
        </w:rPr>
        <w:t>5. Позиція заінтересованих органів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підготовлений відповідно до пропозицій, поданих структурними підрозділами Івано-Франківської міської ради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Регіональний аспект.</w:t>
      </w:r>
    </w:p>
    <w:p>
      <w:pPr>
        <w:pStyle w:val="11"/>
        <w:ind w:left="0" w:firstLine="708"/>
        <w:jc w:val="both"/>
        <w:rPr/>
      </w:pPr>
      <w:r>
        <w:rPr>
          <w:sz w:val="28"/>
          <w:szCs w:val="28"/>
          <w:lang w:val="uk-UA"/>
        </w:rPr>
        <w:t>Проект рішення не стосується питання розвитку регіону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. Громадське обговорення.</w:t>
      </w:r>
    </w:p>
    <w:p>
      <w:pPr>
        <w:pStyle w:val="11"/>
        <w:ind w:left="0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 рішення не потребує громадського обговорення.</w:t>
      </w:r>
    </w:p>
    <w:p>
      <w:pPr>
        <w:pStyle w:val="11"/>
        <w:spacing w:before="0" w:after="0"/>
        <w:ind w:left="0" w:firstLine="708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8. Прогноз результатів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ення змін до плану діяльності Івано-Франківської міської ради з підготовки проектів регуляторних актів на 2019 рі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ІД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 погодження проекту рішення виконавчого комітету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«Про внесення на розгляд сесії міської ради проекту рішення                «Про внесення змін до рішення міської ради від 14.12.2018р.  № 336-22 «Про затвердження плану діяльності Івано-Франківської міської рад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проектів регуляторних актів на 2019 рік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рішення виконавчого комітету розроблено відділом промисловості та розвитку підприємництва управління економічного та інтеграційного розвитку відповідно до вимог Закону України від 11.09.2003р. №1160 «Про засади державної регуляторної політики у сфері господарської діяльності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годжено: без зауважень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Заступник міського голови</w:t>
        <w:tab/>
        <w:tab/>
        <w:tab/>
        <w:tab/>
        <w:t xml:space="preserve">          Б. Біли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й справами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конавчого комітету міської ради</w:t>
        <w:tab/>
        <w:tab/>
        <w:tab/>
        <w:tab/>
        <w:t xml:space="preserve"> І. Шевчу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иректор департаменту правової політики </w:t>
        <w:tab/>
        <w:tab/>
        <w:t xml:space="preserve"> Н.Кеди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ловний спеціаліст загального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ділу</w:t>
        <w:tab/>
        <w:tab/>
        <w:tab/>
        <w:tab/>
        <w:tab/>
        <w:tab/>
        <w:tab/>
        <w:tab/>
        <w:t xml:space="preserve"> У. Панишак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ні підрозділи виконавчого комітету міської ради, його апарату, інші органи, які відповідно до Регламенту виконавчого комітету міської ради, затвердженого рішенням сесії міської ради від 01.12.2015 року № 5/1, вважаються такими, що погодили проект без зауважень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управління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економічного та інтеграційного розвитку </w:t>
        <w:tab/>
        <w:tab/>
        <w:tab/>
        <w:t>Надія Кромкач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____» ___________ 2019р.</w:t>
      </w:r>
    </w:p>
    <w:p>
      <w:pPr>
        <w:pStyle w:val="Normal"/>
        <w:tabs>
          <w:tab w:val="clear" w:pos="708"/>
          <w:tab w:val="left" w:pos="1125" w:leader="none"/>
        </w:tabs>
        <w:spacing w:lineRule="auto" w:line="24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25" w:leader="none"/>
        </w:tabs>
        <w:spacing w:lineRule="auto" w:line="240" w:before="0" w:after="200"/>
        <w:ind w:righ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985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sz w:val="28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Times New Roman CYR" w:hAnsi="Times New Roman CYR" w:eastAsia="Times New Roman" w:cs="Times New Roman CYR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3"/>
    <w:qFormat/>
    <w:rPr/>
  </w:style>
  <w:style w:type="character" w:styleId="2">
    <w:name w:val="Основной текст (2)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21">
    <w:name w:val="Основной текст (2)"/>
    <w:qFormat/>
    <w:rPr/>
  </w:style>
  <w:style w:type="character" w:styleId="220pt">
    <w:name w:val="Основной текст (2) + 20 pt"/>
    <w:qFormat/>
    <w:rPr>
      <w:rFonts w:ascii="Times New Roman" w:hAnsi="Times New Roman" w:cs="Times New Roman"/>
      <w:sz w:val="40"/>
      <w:szCs w:val="40"/>
      <w:u w:val="none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11">
    <w:name w:val="Абзац списка1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exact" w:line="271" w:before="300" w:after="0"/>
    </w:pPr>
    <w:rPr>
      <w:rFonts w:ascii="Times New Roman" w:hAnsi="Times New Roman" w:cs="Times New Roman"/>
      <w:sz w:val="21"/>
      <w:szCs w:val="21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Rvps223">
    <w:name w:val="rvps22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8:44:00Z</dcterms:created>
  <dc:creator>Тарас</dc:creator>
  <dc:description/>
  <cp:keywords/>
  <dc:language>en-US</dc:language>
  <cp:lastModifiedBy>Користувач</cp:lastModifiedBy>
  <cp:lastPrinted>2019-04-09T10:45:00Z</cp:lastPrinted>
  <dcterms:modified xsi:type="dcterms:W3CDTF">2019-04-11T13:00:00Z</dcterms:modified>
  <cp:revision>6</cp:revision>
  <dc:subject/>
  <dc:title/>
</cp:coreProperties>
</file>