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3969" w:leader="none"/>
          <w:tab w:val="left" w:pos="4820" w:leader="none"/>
        </w:tabs>
        <w:ind w:right="552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звіт Позаміського закладу оздоровлення та відпочинку «Лімниця» Івано-Франківської міської ради Івано-Франківської області за 2018 рік</w:t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61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еруючись статтею 52 Закону України «Про місцеве самоврядування в Україні», виконавчий комітет Івано-Франківської міської рад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ind w:firstLine="708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/>
          <w:sz w:val="28"/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Звіт про роботу Позаміського закладу оздоровлення та відпочинку «Лімниця» Івано-Франківської міської ради Івано-Франківської області за 2018 рік взяти до відома (додається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Контроль за виконанням рішення покласти на заступника міського голови О.Левицького.</w:t>
      </w:r>
    </w:p>
    <w:p>
      <w:pPr>
        <w:pStyle w:val="Heading1"/>
        <w:ind w:firstLine="113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іський голова</w:t>
        <w:tab/>
        <w:tab/>
        <w:tab/>
        <w:tab/>
        <w:tab/>
        <w:tab/>
        <w:t>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985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04:36:00Z</dcterms:created>
  <dc:creator>U</dc:creator>
  <dc:description/>
  <cp:keywords/>
  <dc:language>en-US</dc:language>
  <cp:lastModifiedBy>kancelaria</cp:lastModifiedBy>
  <cp:lastPrinted>2019-04-10T13:36:00Z</cp:lastPrinted>
  <dcterms:modified xsi:type="dcterms:W3CDTF">2019-04-11T10:22:00Z</dcterms:modified>
  <cp:revision>5</cp:revision>
  <dc:subject/>
  <dc:title>Проект</dc:title>
</cp:coreProperties>
</file>