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роботу Івано-Франківської дитячої музичної шко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 ім. В. Барвінського в 2018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Івано-Франківська дитяча музична школа № 2 ім. В. Барвінського є початковим спеціалізованим мистецьким навчальним закладом, заснована 5 вересня 1973 р. В</w:t>
      </w:r>
      <w:r>
        <w:rPr>
          <w:b w:val="false"/>
          <w:sz w:val="28"/>
          <w:szCs w:val="28"/>
        </w:rPr>
        <w:t>ідкрита на базі музичної школи при обласному відділенні музично-хорового товариства. У грудні 2018 р. колектив школи відзначив 45-річний ювілей своєї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Школа розміщена у двох корпусах за адресам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0" w:hanging="36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ентральний корпус – вул. Січових Стрільців, 88 а,</w:t>
      </w:r>
    </w:p>
    <w:p>
      <w:pPr>
        <w:pStyle w:val="Normal"/>
        <w:spacing w:lineRule="auto" w:line="240" w:before="0" w:after="0"/>
        <w:ind w:firstLine="49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вчальна площа – 1013,9 м. кв., 32 класи, 2 концертні зал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0" w:hanging="36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І корпус – вул. Січових Стрільців, 17,19,</w:t>
      </w:r>
    </w:p>
    <w:p>
      <w:pPr>
        <w:pStyle w:val="Normal"/>
        <w:spacing w:lineRule="auto" w:line="240" w:before="0" w:after="0"/>
        <w:ind w:left="49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вчальна площа – 127, 6 м. кв., 7 класів,  репетиційний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гальна площа навчальних корпусів складає – 1141, 5 м. к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вано</w:t>
      </w:r>
      <w:r>
        <w:rPr>
          <w:rFonts w:cs="Times New Roman" w:ascii="Times New Roman" w:hAnsi="Times New Roman"/>
          <w:sz w:val="28"/>
        </w:rPr>
        <w:t>-Франківськ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итяча музична школа 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2 ім. В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арві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ністю забезпечена педагогічними кадрами.  Загальна кількість викладачів – 108,  в тому числі штатних – 97, сумісників –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Контингент учнів становить 689 чолові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В школі функціонують такі відділи:  2 фортепіанних, струнно-смичкових інструментів, духових та ударних інструментів, народних інструментів (баян, акордеон), народних (струнних) інструментів, вокально-хорових дисциплін та сольного співу, музично-теоретичних дисциплі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Школа забезпечена необхідним інвентарем, навчально-методичною літературою, звуковідтворюючою апаратурою. Книжковий фонд бібліотеки складає 8089 примірників</w:t>
      </w:r>
      <w:r>
        <w:rPr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За минулий рік за бюджетні кошти придбано 15 учнівських столів та 200 крісел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йбільшою проблемою є нестача музичних інструментів, зокрема фортепіано (піаніно) тому, що їх ціна починається з 100 тис. грн., а термін експлуатації в школі складає 40-45 років (при нормі експлуатації 25 років). Три роки тому закуплено нове піаніно «Ямаха», а навчальних класів є 40. Тому більшість інструментів придатні для користування завдяки постійному догляду й ремонту. Проблем з іншими інструментами (скрипка, баян, акордеон, труба, кларнет, сопілка, гітара, бандура та інші)  немає тому, що ці інструменти батьки купують самі.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риходом на посаду директора Департаменту культури Івано-Франківської міської ради Н. Л. Загурської відбулися зміни в самому підході до ролі й завдань, які стоять перед школами естетичного виховання на сучасному етапі державотворення – це всебічний розвиток особистості для побудови нової української держави європейського типу. Раніше школи існували самі собою, а зараз учні та викладачі задіяні в культурному й громадському житті міста, беруть участь у концертах до знаменних дат, у благодійних акціях для дітей, людей «Золотого віку» та і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завдяки сприянню та підтримці міського голови                 Р. Марцінківа музична школа змінилась і зовнішньо. Після проведення капітального ремонту, який закінчився у 2018 році, стала однією з найгарніших в місті, що сприяє бажанню відвідувати і вчитися в такій школі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азі школи створено 13 творчих колектив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ективи закладу, які ведуть концертну діяльність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самбль скрипалів молодших клас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самбль скрипалів старших клас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ерний дитячий оркестр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ховий оркестр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кестр народної музик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кестр народних інструмент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самбль гітарист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самбль бандурист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самбль « Домісолька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самбль акордеоніст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 молодших клас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 старших клас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 1 клас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9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 хлопчиків.</w:t>
      </w:r>
    </w:p>
    <w:p>
      <w:pPr>
        <w:pStyle w:val="Style15"/>
        <w:spacing w:lineRule="auto" w:line="240" w:before="0" w:after="0"/>
        <w:ind w:left="39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на базі школи створено камерний оркестр викладачів, який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 активну концертну діяльність (художній керівник Т. Гундер, диригент А. Дейчаківський)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18 р. викладачами та учнями проведено 45 концертів. Особливо цінним є те, що більшість з них проведено за межами школи – на вулицях міста, дитячих садках, на прибудинкових спортивно-ігрових майданчиках, скверах та парках м. Івано-Франківська. Крім того, забезпечуються мистецькі акції «Музичний тролейбус» та «Музичний балкон»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/>
        <w:t>За 2018 рік проведено такі заходи 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21"/>
        <w:gridCol w:w="28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провед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ий конце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чнів ДМШ №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«Від Василя до Василя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1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учнів та викладачів ДМШ № 2 в дитячому закладі «Вулик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ція-концерт, присвячений 130-річчя                       В. Барвінського (для працівників музеїв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, присвячений 130-річчю В. Барвінськ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конкурс юних піаністі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-06.03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до дня народження Т. Г. Шевчен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3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фестиваль «День баяна і акордеон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3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ий конкурс юних виконавців на духових та ударних інструмент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3-30.03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еликодні гаївки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конкурс виконавської майстерності творчих колективі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ний концерт школ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хорової музики «Передзві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4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до річниці Чорнобиля  «Зірка-Поли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до дня міс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5.2018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акція «Музичний тролейбус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акція «Музичний балко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у Пасаж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у парку Т. Шевченка для людей «золотого віку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акція «Музичний балко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5.2017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«День вуличної музики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5.2018 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Лауреатів сезону 2017/2018 н. р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в рамках фестивалю «Мелодії парку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чисте вручення свідоцтв випускник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5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до Дня захисту Діт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6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Незалежності Україн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– 24. 08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вулиці Станіславсько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– 24. 08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ш-моб барабанщикі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– 24. 08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і балкон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– 24. 08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чинкова зона  для людей «Золотого віку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– 24. 08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день музики «Посвята в юні музиканти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в садочку с. Угорники «Солов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0.2018 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в санаторії «Лімниця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0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на зустрічі з лауреатами премії І.Франка та В.Стефан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0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ий батл – концерт викладачів ДМШ № 2          ім. В. Барвінського до дня працівника культур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10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хору «Голос» у фестивалі хорових колективів «Співаймо канон», м. Льві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1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«Мандруючи світом музики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11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чнів ДМШ № 2 ім. В. Барвінського в концерті «Юні віртуози», обласна філармоні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1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ування 45-річчя ДМШ № 2 ім. В. Барвінськ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-вітання для Андрії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до свята Св. Миколая в дитячому садочку «Вулик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Св. Миколая в ДМШ № 2 ім. В. Барвінськ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2.2018 р.</w:t>
            </w:r>
          </w:p>
        </w:tc>
      </w:tr>
      <w:tr>
        <w:trPr>
          <w:trHeight w:val="5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концерті  до свята Св. Миколая в ДМШ № 2 ім. М. Лисен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.2018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вертепів та Малано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8 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Calibri"/>
          <w:lang w:val="uk-UA"/>
        </w:rPr>
        <w:t xml:space="preserve">   </w:t>
      </w: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ідняття професійного рівня викладачів та виконавської майстерності учнів неможливе без їх участі в різних конкурсах та фестивалях. Так, за 2018р. учні взяли участь у 16 конкурсах – обласних, всеукраїнських та міжнародних, здобувши 44 звання лауреатів конкурс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ого року учні школи поступають у мистецькі навчальні заклади. У 2018 роц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ускники школи вступили  в  Івано-Франківське музичне училище ім. Д. Січинського, а 1 випускниця – в Прикарпатський національний університет ім. В. Стефа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викладачі школи підтримують творчі зв’</w:t>
      </w:r>
      <w:r>
        <w:rPr>
          <w:rFonts w:cs="Times New Roman" w:ascii="Times New Roman" w:hAnsi="Times New Roman"/>
          <w:sz w:val="28"/>
          <w:szCs w:val="28"/>
        </w:rPr>
        <w:t>язк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ими мистецькими навчальними закладами України. З ініціативи викладачів     Ю. Гребенюка, Ф. Микитюка, І. Прокопа, Я. Балагури, Л. Авксентьєвої, І. Жибак проведено 9 зустрічей та майстер-клас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зі ДМШ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№ 2 ім. В. Барвінського проходять педагогічну практику студенти інституту мистецтв ПНУ ім. В. Стефаника, що сприяє підвищенню професійного рівня викладачів та виконавської майстерності учнів шко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18 рік 34 викладача ДМШ № 2 ім. В. Барвінського пройшли курси підвищення кваліфікації при науково-методичному центрі «Прикарпаття». Вищу категорію отримали 19 викладачів, І категорію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викладачів, ІІ категорію – 7 викладач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кращення навчального процесу плануємо переглянути виконання навчальних програм, використовуючи нові підходи сучасної методики. В мінімум годин вкласти максимум знань, тому багаторічна практика показує, що продовжують навчання у спеціалізованих навчальних закладах 5-10 випускників з 600-700 учнів, що складає 1% від  випускників або 10% від загальної кількості контингенту школи. Тому кількість годин на вивчення музично-теоретичних предметів можна скоротити, тим більше, що це передбачено п.12 в роз’</w:t>
      </w:r>
      <w:r>
        <w:rPr>
          <w:rFonts w:cs="Times New Roman" w:ascii="Times New Roman" w:hAnsi="Times New Roman"/>
          <w:sz w:val="28"/>
          <w:szCs w:val="28"/>
        </w:rPr>
        <w:t>ясненні  до Типових навчальних планів</w:t>
      </w:r>
      <w:r>
        <w:rPr>
          <w:rFonts w:cs="Times New Roman" w:ascii="Times New Roman" w:hAnsi="Times New Roman"/>
          <w:sz w:val="28"/>
          <w:szCs w:val="28"/>
          <w:lang w:val="uk-UA"/>
        </w:rPr>
        <w:t>. Вивільнені години можна буде використати для роботи з творчими колективами та ансамб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з новим підходом до діяльності мистецьких навчальних закладів за рахунок економії годин створити нові мобільні концертні групи з 3-5 чол. для ширшої участі викладачів та учнів у культурно-масових заходах м. Івано-Франківсь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МШ №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. В. Барвінського</w:t>
        <w:tab/>
        <w:tab/>
        <w:tab/>
        <w:tab/>
        <w:tab/>
        <w:tab/>
        <w:t xml:space="preserve">Іван Прокоп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985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8:00Z</dcterms:created>
  <dc:creator>2204</dc:creator>
  <dc:description/>
  <cp:keywords/>
  <dc:language>en-US</dc:language>
  <cp:lastModifiedBy>Користувач Windows</cp:lastModifiedBy>
  <cp:lastPrinted>2019-04-01T11:46:00Z</cp:lastPrinted>
  <dcterms:modified xsi:type="dcterms:W3CDTF">2019-04-04T12:48:00Z</dcterms:modified>
  <cp:revision>2</cp:revision>
  <dc:subject/>
  <dc:title/>
</cp:coreProperties>
</file>