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квіт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Центрального Народного дому м. Івано-Франківська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Бай Галина Петрівна – директор Центрального Народ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му м. Івано-Франків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звіт Івано-Франківської дитячої музичної школи № 2 ім. В. Барвінського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Прокоп Іван Андрійович – директор Івано-Франківськ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итячої музичної школи № 2 ім. В. Барвінськ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звіт Комунального закладу «Івано-Франківська дитячо-юнацька спортивна школа №3 Івано-Франківської міської ради Івано-Франківської області»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  </w:t>
        <w:tab/>
        <w:t xml:space="preserve">Доп. Бойчук Павло Ярославович – директор Івано-Франківськ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итячо-юнацька спортивна школа №3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міської ради проекту рішення «Про звільнення та зменшення сплати пайової участі замовників  будівництва у створенні і розвитку інженерно-транспортної та соціальної інфраструктури міста»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 xml:space="preserve">Доп. Сусаніна Вікторія Юріївна – заступник міського голови –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начальник фінансового управління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внесення на розгляд міської ради проекту рішення «Про продовження терміну дії договору оренди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Гриненько Ігор Іванович – директор Департамен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7. Про продовження терміну дії дозволу на тимчасове встановлення збірно-розбірного металевого гаража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  <w:tab/>
        <w:t xml:space="preserve">  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8. Про підписання Угоди щодо встановлення партнерських відносин між містом Івано-Франківськом Івано-Франківської області, Україна та містом Наньнін Гуансі-Чжуанського Автономного округу Китайської Народної Республі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8а. Про виділення коштів з резервного фонду міського бюджету</w:t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б. Про проведення круглого стол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Кромкач Надія Олекс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b/>
          <w:b/>
          <w:lang w:val="uk-UA"/>
        </w:rPr>
      </w:pPr>
      <w:r>
        <w:rPr>
          <w:szCs w:val="28"/>
          <w:lang w:val="uk-UA"/>
        </w:rPr>
        <w:tab/>
        <w:t xml:space="preserve">11. Про </w:t>
      </w:r>
      <w:r>
        <w:rPr>
          <w:lang w:val="uk-UA"/>
        </w:rPr>
        <w:t>тарифи на ритуальні послуги, пов’язані з похованням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lang w:val="uk-UA"/>
        </w:rPr>
        <w:tab/>
        <w:t xml:space="preserve">Доп. </w:t>
      </w:r>
      <w:r>
        <w:rPr>
          <w:szCs w:val="28"/>
          <w:lang w:val="uk-UA"/>
        </w:rPr>
        <w:t xml:space="preserve">Хруник Андрій Орестович – директор КП «Міська ритуальна </w:t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>служб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2. Про затвердження калькуляцій на заїзд приватного автотранспорту, завезення матеріалів для установки однієї намогильної споруди, прокат інвентаря та влаштування квітник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кожному місці подвійного поховання на кладовищі в с. Чукалів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Хруник Андрій Орест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ab/>
        <w:t xml:space="preserve">13. Про погодження на розміщення об’єктів дрібнороздрібної торгівлі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 xml:space="preserve">14. Про </w:t>
      </w:r>
      <w:r>
        <w:rPr>
          <w:szCs w:val="28"/>
          <w:lang w:val="uk-UA"/>
        </w:rPr>
        <w:t>погодження на розміщення та облаштування торгових майданчиків на території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</w:t>
      </w:r>
      <w:r>
        <w:rPr>
          <w:lang w:val="uk-UA"/>
        </w:rPr>
        <w:t>Слободян Тарас Михайл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17:00Z</dcterms:created>
  <dc:creator>Андрiй</dc:creator>
  <dc:description/>
  <cp:keywords/>
  <dc:language>en-US</dc:language>
  <cp:lastModifiedBy>Користувач Windows</cp:lastModifiedBy>
  <cp:lastPrinted>2019-03-22T13:25:00Z</cp:lastPrinted>
  <dcterms:modified xsi:type="dcterms:W3CDTF">2019-04-05T10:17:00Z</dcterms:modified>
  <cp:revision>2</cp:revision>
  <dc:subject/>
  <dc:title>ПД  на виконком</dc:title>
</cp:coreProperties>
</file>