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іт про роботу Центрального Народного до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Івано-Франківська в 2018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мому серці міста Івано-Франківська на вул. Шевченка, 1 розташована історична будівля, нині осередок культурного життя – Центральний Народний ді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 Івано-Франківська. Важливим є той факт, що 100 років тому 3 січня 1919 р. на засіданні Української Національної Ради була прийнята ухвала про злуку Західноукраїнської Народної Республіки (ЗУНР) з Українською Народною Республікою (УНР), про що свідчить встановлена на пілоні, при вході в Народний дім, меморіальна дошка. Саме від дверей нашої установи і через Львів до української столиці, в пам’ять про знаменну ухвалу, простягнувся відомий ланцюг єднання в січні 1990 ро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дівлі з 1981 працював Міський Будинок культури № 1, а з 1994 року після реорганізації – Центральний Народний ді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. Івано-Франківська. Загальна площа приміщення становить 1695, 3 м. кв., глядацька зала налічує 380 місць. Для роботи творчих колективів Центрального Народного дому відведено 14 кімнат гурткової робот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станові працює 54 працівники, 18 з них – за сумісництв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ефективної роботи закладу було проведено кадрове оновлення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лучено до роботи 5 кваліфікованих молодих фахівців культурно-освітньої сфер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Центральному Народному домі м. Івано-Франківська, за окремим планом, працює методичний кабінет, який надає методичну та практичну допомогу закладам культури міста й приміської зони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одовж 2018 року Центральний Народний дім м. Івано-Франківська співпрацював із загальноосвітніми школами міста, закладами та установами культури міста, Центром соціально-психологічної реабілітації дітей, геріатричним пансіонатом, політичними партіями, громадськими організаціями, товариствами, народними домами, військовими частинами, творчою інтелігенцією міста тощ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альному Народному домі м. Івано-Франківсь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ацю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9 творчих колективів, в яких налічується 296 учасників; 16 колективів мають почесне звання «народний аматорський»; 3 колективи аматорські та 2  гуртки малої форми роботи. 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і аматорські колективи:</w:t>
      </w:r>
    </w:p>
    <w:p>
      <w:pPr>
        <w:pStyle w:val="Style18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ловічий хор «Каменяр»;</w:t>
      </w:r>
    </w:p>
    <w:p>
      <w:pPr>
        <w:pStyle w:val="Style18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адемічний жіночий хор «Мелодія»;</w:t>
      </w:r>
    </w:p>
    <w:p>
      <w:pPr>
        <w:pStyle w:val="Style18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 політв’язнів та репресованих «Золота заграва»;</w:t>
      </w:r>
    </w:p>
    <w:p>
      <w:pPr>
        <w:pStyle w:val="Style18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вий колектив «Відродження»;</w:t>
      </w:r>
    </w:p>
    <w:p>
      <w:pPr>
        <w:pStyle w:val="Style18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мерний оркестр;                                                                                                                                     </w:t>
      </w:r>
    </w:p>
    <w:p>
      <w:pPr>
        <w:pStyle w:val="Style18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самбль народного танцю «Візерунки»;</w:t>
      </w:r>
    </w:p>
    <w:p>
      <w:pPr>
        <w:pStyle w:val="Style18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іночий вокальний ансамбль «Смерічка»;</w:t>
      </w:r>
    </w:p>
    <w:p>
      <w:pPr>
        <w:pStyle w:val="Style18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ловічий вокальний ансамбль «Черемош»;</w:t>
      </w:r>
    </w:p>
    <w:p>
      <w:pPr>
        <w:pStyle w:val="Style18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ловічий вокальний квартет «Коло»;</w:t>
      </w:r>
    </w:p>
    <w:p>
      <w:pPr>
        <w:pStyle w:val="Style18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клуб «Обрій»;</w:t>
      </w:r>
    </w:p>
    <w:p>
      <w:pPr>
        <w:pStyle w:val="Style18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ностудія «Верховина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маторські колективи: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іночий вокальний ансамбль «Любисток»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іжний вокальний ансамбль «П’ять зірок»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іжна вокальна формація «Newfran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тячий та дорослий гуртки малої форми, в яких налічується 17 учасників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дному приміщенні з Центральним Народним домом м. Івано-Франківська працює 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мунальний концертний заклад культури «Об’єднання муніципальних мистецьких колективів Івано-Франківська» в якому налічується сім муніципальних колективі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стецькі колективи Центрального Народного дому м. Івано-Франківська брали активну участь в Міжнародних фестивалях: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стивалі єдності «Обіймись, Україно зі світом!» (м. Київ)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сенному фестивалі «Клучборські Треле» (м. Клучборг, Республіка Польща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українських конкурсах, фестивалях: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вого мистецтва ім. Миколи Лисенка (м. Київ); 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яда на Майзлях» (м. Івано-Франківськ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них фестивалях: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ворина», присвяченому 100-річчю утворення ЗУНР (с. Липа,  Долинського р-ну);</w:t>
      </w:r>
    </w:p>
    <w:p>
      <w:pPr>
        <w:pStyle w:val="Style18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ілецької та повстанської пісні ім. Софії Галечко (м. Надвірна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х фестивалях: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79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іздво у Франківську»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79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еликодні дзвони»; </w:t>
      </w:r>
    </w:p>
    <w:p>
      <w:pPr>
        <w:pStyle w:val="Style18"/>
        <w:numPr>
          <w:ilvl w:val="0"/>
          <w:numId w:val="5"/>
        </w:numPr>
        <w:spacing w:lineRule="auto" w:line="240"/>
        <w:ind w:left="79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віт, літо!»;</w:t>
      </w:r>
    </w:p>
    <w:p>
      <w:pPr>
        <w:pStyle w:val="Style18"/>
        <w:numPr>
          <w:ilvl w:val="0"/>
          <w:numId w:val="5"/>
        </w:numPr>
        <w:spacing w:lineRule="auto" w:line="240"/>
        <w:ind w:left="79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лодії парку»;</w:t>
      </w:r>
    </w:p>
    <w:p>
      <w:pPr>
        <w:pStyle w:val="Style18"/>
        <w:numPr>
          <w:ilvl w:val="0"/>
          <w:numId w:val="5"/>
        </w:numPr>
        <w:spacing w:lineRule="auto" w:line="240"/>
        <w:ind w:left="79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стивалі патріотичної пісні, присвяченому 75 річниці створення Української Повстанської Армії.</w:t>
      </w:r>
    </w:p>
    <w:p>
      <w:pPr>
        <w:pStyle w:val="Style18"/>
        <w:spacing w:lineRule="auto" w:line="240" w:before="0" w:after="0"/>
        <w:ind w:left="0" w:firstLine="43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активну участь та високі досягнення в галузі культури і мистецтва колективи та керівники неодноразово нагороджувались дипломами, грошовими преміями, грамотами й подяками.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ий Народний ді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 Івано-Франківська щороку проводить творчий звіт мистецьких колективів перед населенням, в рамках святкування Дня міста, а також всі аматорські колективи представляють свої досягнення на літній естраді парку культури та відпочинку ім. Т. Шевченка в рамках міського фестивалю мистецтв «Мелодії парку».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исана угода про співпрацю з Народним домом м. Ключборк, де щороку мистецькі колективи та окремі виконавці беруть активну участь у фестивалі «Ключборгські трелі».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а увага в нашій установі приділяється роботі з дітьми та молоддю. Для них працює 3 університети культури: «Правового виховання», «Музичної культури», «Духовного відродження» та клуб «Цікаві зустрічі». В роботі використовуються різнопланові форми організації заходів: брифінги, воркшопи, історичні години, літературно-музичні композиції, зустрічі з видатними особистостями, години-спомини, лекції-концерти, концертно-розважальні програми,  майстер-класи, презентації тощо.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досконалення і впровадження новітніх, креативних методів роботи з дітьми та молоддю на конкурс місцевого самоврядування подано проект «Мультимедійка» на придбання портативного мультимедійного обладнання. 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вітний період  працівниками Центрального Народного дому було проведено 170 заходів, на яких були присутні 45 000 глядачів,  з них  65 для дітей і молоді,  на яких були присутні понад 13 000  глядачів.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то відзначити кращі заходи:</w:t>
      </w:r>
    </w:p>
    <w:p>
      <w:pPr>
        <w:pStyle w:val="Style18"/>
        <w:numPr>
          <w:ilvl w:val="1"/>
          <w:numId w:val="4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тковий  концерт «Різдво іде по світу»;</w:t>
      </w:r>
    </w:p>
    <w:p>
      <w:pPr>
        <w:pStyle w:val="Style18"/>
        <w:numPr>
          <w:ilvl w:val="1"/>
          <w:numId w:val="4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ний концерт «Соборність України від ідеї до сьогодення» до  відзначення 99 річниці від дня злуки УНР і ЗУНР в єдину Українську державу;</w:t>
      </w:r>
    </w:p>
    <w:p>
      <w:pPr>
        <w:pStyle w:val="Style18"/>
        <w:numPr>
          <w:ilvl w:val="1"/>
          <w:numId w:val="4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ітературно-музична композиція «Понад Крутами – вічність у сурми сурмить»;</w:t>
      </w:r>
    </w:p>
    <w:p>
      <w:pPr>
        <w:pStyle w:val="Style18"/>
        <w:numPr>
          <w:ilvl w:val="1"/>
          <w:numId w:val="4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рт-зустріч ветеранів війни Афганістану «Полум’я пам’яті в наших серцях»;</w:t>
      </w:r>
    </w:p>
    <w:p>
      <w:pPr>
        <w:pStyle w:val="Style18"/>
        <w:numPr>
          <w:ilvl w:val="1"/>
          <w:numId w:val="4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ітературно-музичний вечір «Мово моя материнська…» до Міжнародного дня рідної мови; </w:t>
      </w:r>
    </w:p>
    <w:p>
      <w:pPr>
        <w:pStyle w:val="Style18"/>
        <w:numPr>
          <w:ilvl w:val="1"/>
          <w:numId w:val="4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ний концерт «Єднаймо Україну Тарасовим словом» з нагоди відзначення 204 річниці від дня народження Т.Г. Шевченка;</w:t>
      </w:r>
    </w:p>
    <w:p>
      <w:pPr>
        <w:pStyle w:val="Style18"/>
        <w:numPr>
          <w:ilvl w:val="1"/>
          <w:numId w:val="4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тичний вечір «Гірчить Чорнобиль крізь роки»; </w:t>
      </w:r>
    </w:p>
    <w:p>
      <w:pPr>
        <w:pStyle w:val="Style18"/>
        <w:numPr>
          <w:ilvl w:val="1"/>
          <w:numId w:val="4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чисте відкриття пам’ятної таблички з бронзи відомому хірургу Лідії Дмитрів  на «Алеї слави відомих мешканців міста»; </w:t>
      </w:r>
    </w:p>
    <w:p>
      <w:pPr>
        <w:pStyle w:val="Style18"/>
        <w:numPr>
          <w:ilvl w:val="1"/>
          <w:numId w:val="4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чисте відкриття оновленого фасаду на вул. Шевченка, буд. 22-24;</w:t>
      </w:r>
    </w:p>
    <w:p>
      <w:pPr>
        <w:pStyle w:val="Style18"/>
        <w:numPr>
          <w:ilvl w:val="1"/>
          <w:numId w:val="4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то Матері «Свята материнська любов»; </w:t>
        <w:tab/>
      </w:r>
    </w:p>
    <w:p>
      <w:pPr>
        <w:pStyle w:val="Style18"/>
        <w:numPr>
          <w:ilvl w:val="1"/>
          <w:numId w:val="4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точна академія з нагоди 75 річниці створення першої Української дивізії Галичина «Батьківщини сини незборимі!»;</w:t>
      </w:r>
    </w:p>
    <w:p>
      <w:pPr>
        <w:pStyle w:val="Style18"/>
        <w:numPr>
          <w:ilvl w:val="1"/>
          <w:numId w:val="4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ятковий концерт, приурочений Дню Конституції України «Україна одна єдина»; </w:t>
      </w:r>
    </w:p>
    <w:p>
      <w:pPr>
        <w:pStyle w:val="Style18"/>
        <w:numPr>
          <w:ilvl w:val="1"/>
          <w:numId w:val="4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рт до Дня молоді «Україна починається з тебе»;</w:t>
      </w:r>
    </w:p>
    <w:p>
      <w:pPr>
        <w:pStyle w:val="Style18"/>
        <w:numPr>
          <w:ilvl w:val="1"/>
          <w:numId w:val="4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рт «Зродились ми великої години», присвячений 76 річниці створення УПА, Дню захисника України, Покрови Пресвятої Богородиці;</w:t>
      </w:r>
    </w:p>
    <w:p>
      <w:pPr>
        <w:pStyle w:val="Style18"/>
        <w:numPr>
          <w:ilvl w:val="1"/>
          <w:numId w:val="4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рт до 100 річчя ЗУНР «ЗУНР наша гордість і слава»;</w:t>
      </w:r>
    </w:p>
    <w:p>
      <w:pPr>
        <w:pStyle w:val="Style18"/>
        <w:numPr>
          <w:ilvl w:val="1"/>
          <w:numId w:val="4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тячий мюзикл «Іде Миколай до нас з дарам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стійній основі у Центральному Народному домі проводяться фотовиставки,  виставки книжок та декоративно-ужиткового мистецт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же стало доброю традицією проводити родинні свята різної тематики для мешканців мікрорайонів міста та розважальні програми для людей «золотого» віку, зокрема в закладі оздоровлення та відпочинку «Лімниця», Центральному Народному домі, Народному домі «Просвіт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ягом року установою зароблено 17 896,00 грн. з них благодійних – 5100,00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Для мистецьких колективів Центрального Народного дому із загального фонду придбано сценічних костюмів на суму 157 086,00 грн., а також для покращення матеріально-технічної бази, закуплено меблі та вогнегасники на суму 12 240,00 гр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истопаді минулого року розпочато капітальний ремонт приміщення з максимальним урахуванням специфіки роботи закладу та збереження первинного вигляду фасаду. Насамперед, необхідно забезпечити належне водовідведення (гідроізоляцію) та ремонт покрівлі даху, щоб запобігти руйнуванню будівлі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зважаючи на те, що проводиться капітальний ремонт приміщення закладу, культурно-масову роботу не припинено, заходи проводяться згідно плану роботу в різних установах міста, творчі колективи приймають активну участь в загальноміських захода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якісної роботи творчих працівників та керівників колективів </w:t>
      </w:r>
      <w:r>
        <w:rPr>
          <w:rFonts w:cs="Times New Roman" w:ascii="Times New Roman" w:hAnsi="Times New Roman"/>
          <w:sz w:val="28"/>
          <w:szCs w:val="28"/>
          <w:lang w:val="ru-RU"/>
        </w:rPr>
        <w:t>плану</w:t>
      </w:r>
      <w:r>
        <w:rPr>
          <w:rFonts w:cs="Times New Roman" w:ascii="Times New Roman" w:hAnsi="Times New Roman"/>
          <w:sz w:val="28"/>
          <w:szCs w:val="28"/>
        </w:rPr>
        <w:t>є</w:t>
      </w:r>
      <w:r>
        <w:rPr>
          <w:rFonts w:cs="Times New Roman" w:ascii="Times New Roman" w:hAnsi="Times New Roman"/>
          <w:sz w:val="28"/>
          <w:szCs w:val="28"/>
          <w:lang w:val="ru-RU"/>
        </w:rPr>
        <w:t>мо</w:t>
      </w:r>
      <w:r>
        <w:rPr>
          <w:rFonts w:cs="Times New Roman" w:ascii="Times New Roman" w:hAnsi="Times New Roman"/>
          <w:sz w:val="28"/>
          <w:szCs w:val="28"/>
        </w:rPr>
        <w:t xml:space="preserve"> створити локальну комп’ютерну мережу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цівники Центрального Народного дому щиро вдячні міському голові Руслану Марцінківу, директору Департаменту культури Надії Загурській та депутатам міської ради за фінансову допомогу, сприяння в роботі Центрального Народного дому. Саме завдяки вашій ініціативі проводиться капітальний ремонт нашої установи, яка в подальшому стане наймасовішим багатофункціональним комплексним закладом культу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 Центрального Народного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му м. Івано-Франківська                                           </w:t>
        <w:tab/>
        <w:tab/>
        <w:t xml:space="preserve"> Галина Бай</w:t>
      </w:r>
    </w:p>
    <w:sectPr>
      <w:type w:val="nextPage"/>
      <w:pgSz w:w="11906" w:h="16838"/>
      <w:pgMar w:left="1985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48:00Z</dcterms:created>
  <dc:creator>Користувач</dc:creator>
  <dc:description/>
  <cp:keywords/>
  <dc:language>en-US</dc:language>
  <cp:lastModifiedBy>Користувач Windows</cp:lastModifiedBy>
  <cp:lastPrinted>2019-04-02T14:31:00Z</cp:lastPrinted>
  <dcterms:modified xsi:type="dcterms:W3CDTF">2019-04-04T12:48:00Z</dcterms:modified>
  <cp:revision>3</cp:revision>
  <dc:subject/>
  <dc:title/>
</cp:coreProperties>
</file>