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ів на вчин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чинів щодо належного ді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на, в тому числі житла,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ності на яке або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истування яким вони маю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 та керуючись  ст.ст. 31, 32, 33, 56 Цивільного, ст.ст. 171, 176, 177 Сімейн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дексів України, ст.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bCs/>
          <w:color w:val="000000"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</w:rPr>
        <w:t>постановами Кабінету Міністрів України від 24.09.2008р. № 866 «Питання діяльності органів опіки та піклування, пов’язаної із захистом прав дитини», згідно рішень виконавчого комітету Івано-Франківської міської ради від 23.02.2012 р. №107 «Про затвердження положення про порядок надання дозволів на вчинення правочинів щодо належного дітям майна, в тому числі житла, право власності на яке або право користування яким вони мають», від 17.03.2016 року № 191 «Про внесення змін в рішення виконавчого комітету від 23.02.2012 р. №107», виконавчий комітет Івано-Франк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 xml:space="preserve">1.1. На укладання договорів купівлі-продажу (дарування, міни тощо) житла, право спільної власності на яке (користування яким) має дити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1. –– на укладання договору купівлі-продажу (дарування, міни тощо) щодо придбання на її ім’я –– кв.–– на вул.––, –– в м.Івано-Франківську, право користування яким мають ––, –– року народження, та ––, –– року народження, за згодою, поданою неповнолітньою та їх батьком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>1.1.2. –– на укладання договору купівлі-продажу (дарування, міни тощо) щодо придбання на її ім’я –– частини кв.–– на вул.––, –– в м.Івано-Франківську, право спільної власності  на яку має ––, –– року народження, за згодою, поданою неповнолітньою, її батьками –– та –– органу опіки та пікл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3. ––  на укладання договору купівлі-продажу (дарування, міни тощо) щодо придбання на її ім’я –– кв.–– на вул.––, –– у м.Івано-Франківську, право користування якою має ––, –– року народження, за згодою, поданою її батьком –– органу опіки та пікл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4. –– на укладання договору купівлі-продажу (дарування, міни тощо) щодо придбання на її ім’я –– та –– частини кв.–– на вул.––, –– у м.Івано-Франківську, право користування якою мають ––, –– року народження, та ––, –– року народження, за згодою, поданою їх батьками –– та –– органу опіки та піклуванн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 xml:space="preserve">1.2. </w:t>
      </w:r>
      <w:r>
        <w:rPr>
          <w:rFonts w:eastAsia="Calibri"/>
          <w:sz w:val="28"/>
          <w:szCs w:val="28"/>
          <w:lang w:eastAsia="en-US"/>
        </w:rPr>
        <w:t>На укладання договорів купівлі-продажу (дарування, міни тощо) щодо придбання на ім’я дитини житла (майна)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1.2.1. –– та –– від імені малолітнього ––, –– року народження, 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придбання на ім’я дитини –– частини кв.–– на вул.––, –– у м.Івано-Франківську.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1.2.2. –– та –– від імені малолітнього ––, –– року народження, 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придбання на ім’я дитини –– частини кв.–– на вул.––, –– у м.Івано-Франківську.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1.2.3. Неповнолітній ––, –– року народження, за згодою батьків –– та –– 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придбання на ім’я дитини цілої кв.–– на вул.––, ––, корп.–– у м.Івано-Франківську. </w:t>
      </w:r>
    </w:p>
    <w:p>
      <w:pPr>
        <w:pStyle w:val="Normal"/>
        <w:jc w:val="both"/>
        <w:rPr/>
      </w:pPr>
      <w:r>
        <w:rPr>
          <w:sz w:val="28"/>
          <w:szCs w:val="28"/>
        </w:rPr>
        <w:t>2. Зобов’язати батьків зберегти житлові та майнові права дітей та подати в у</w:t>
      </w:r>
      <w:r>
        <w:rPr>
          <w:rFonts w:eastAsia="Calibri"/>
          <w:sz w:val="28"/>
          <w:szCs w:val="28"/>
          <w:lang w:eastAsia="en-US"/>
        </w:rPr>
        <w:t xml:space="preserve">правління адміністративних послуг (Б.Питель) </w:t>
      </w:r>
      <w:r>
        <w:rPr>
          <w:sz w:val="28"/>
          <w:szCs w:val="28"/>
        </w:rPr>
        <w:t xml:space="preserve">підтверджуючі документи в термін до 6-ти місяці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Термін дії дозволу 6 місяців з дня прийняття рішення. 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ізацію виконання рішення покласти на служб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 справах дітей виконавчого комітету міської</w:t>
      </w:r>
      <w:r>
        <w:rPr>
          <w:sz w:val="28"/>
          <w:szCs w:val="28"/>
          <w:lang w:val="ru-RU"/>
        </w:rPr>
        <w:t xml:space="preserve"> ради (З.Сливка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27:00Z</dcterms:created>
  <dc:creator>User</dc:creator>
  <dc:description/>
  <cp:keywords/>
  <dc:language>en-US</dc:language>
  <cp:lastModifiedBy>Користувач Windows</cp:lastModifiedBy>
  <cp:lastPrinted>2019-04-03T14:16:00Z</cp:lastPrinted>
  <dcterms:modified xsi:type="dcterms:W3CDTF">2019-04-05T10:27:00Z</dcterms:modified>
  <cp:revision>2</cp:revision>
  <dc:subject/>
  <dc:title>1</dc:title>
</cp:coreProperties>
</file>