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віт Комунального закладу «Івано-Франківська дитячо-юнацька спортивна школа №3 Івано-Франківської міської ради Івано-Франківської області» за 2018 рік</w:t>
      </w:r>
    </w:p>
    <w:p>
      <w:pPr>
        <w:pStyle w:val="Normal"/>
        <w:ind w:right="61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тею 5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у Украї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 місцеве самоврядування в Україні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вчий комітет Івано-Франківської міської ра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ind w:firstLine="70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Звіт про роботу Комунального закладу «Івано-Франківська дитячо-юнацька спортивна школа №3 Івано-Франківської міської ради Івано-Франківської області» за 2018 рік взяти до відома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иконанням рішення покласти на заступника міського голови О.Левицького.</w:t>
      </w:r>
    </w:p>
    <w:p>
      <w:pPr>
        <w:pStyle w:val="Heading1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38:00Z</dcterms:created>
  <dc:creator>U</dc:creator>
  <dc:description/>
  <cp:keywords/>
  <dc:language>en-US</dc:language>
  <cp:lastModifiedBy>Користувач Windows</cp:lastModifiedBy>
  <cp:lastPrinted>2019-03-26T10:27:00Z</cp:lastPrinted>
  <dcterms:modified xsi:type="dcterms:W3CDTF">2019-04-02T08:38:00Z</dcterms:modified>
  <cp:revision>2</cp:revision>
  <dc:subject/>
  <dc:title>Проект</dc:title>
</cp:coreProperties>
</file>