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 ради проекту рішення «Про  звільнення та зменшення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міської ради проект рішення «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,  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-38 та Положенням «Про пайову участь </w:t>
      </w:r>
      <w:r>
        <w:rPr>
          <w:color w:val="000000"/>
          <w:sz w:val="28"/>
          <w:szCs w:val="28"/>
          <w:lang w:val="uk-UA"/>
        </w:rPr>
        <w:t>замовників будівництва (забудівників)</w:t>
      </w:r>
      <w:r>
        <w:rPr>
          <w:sz w:val="28"/>
          <w:szCs w:val="28"/>
          <w:lang w:val="uk-UA"/>
        </w:rPr>
        <w:t xml:space="preserve"> мікрорайонів в межах вулиць Бельведерської – П. Орлика – Короля Данила і № 4 на вул. Хіміків – Тролейбусна у створенні та розвитку інженерно-транспортної інфраструктури міста», прийнятого рішенням сесії Івано-Франківської міської ради від 05.04.2012 року №697-22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льнити від сплати пайової участі замовників будівництва у створенні і розвитку 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 громадську організацію «Івано-Франківська обласна спілка учасників та інвалідів АТО» щодо будівництва групи багатоквартирних житлових будинків з приміщеннями громадського призначення (1-10 черги будівництва) на вул. Хіміків на площу передану учасникам та інвалідам АТО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1.2 Загвіздянську </w:t>
      </w:r>
      <w:r>
        <w:rPr>
          <w:sz w:val="28"/>
          <w:szCs w:val="28"/>
          <w:lang w:val="uk-UA"/>
        </w:rPr>
        <w:t>сільську раду об’єднаної територіальної громади щодо здійснення під’єднання села до централізованих мереж водопостачання та водовідведення міста Івано-Франківськ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Дати дозвіл на зменшення та зменшити</w:t>
      </w:r>
      <w:r>
        <w:rPr>
          <w:sz w:val="28"/>
          <w:szCs w:val="28"/>
          <w:lang w:val="uk-UA"/>
        </w:rPr>
        <w:t xml:space="preserve"> розмір пайової участі замовників будівництва у створенні і розвитку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 громадській організації «Івано-Франківська обласна спілка учасників та інвалідів АТО» щодо будівництва групи багатоквартирних житлових будинків з приміщеннями громадського призначення (1-10 черги будівництва) на вул. Хіміків, на вартість виконання робіт з прокладання позамайданчикових мереж водопроводу та каналізації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835" w:leader="none"/>
          <w:tab w:val="left" w:pos="368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 товариству з обмеженою відповідальністю «Франківський дім буд»  щодо будівництва багатоквартирного житлового будинку в межах                       вул. Берегова, 18/1, 18/2, 20 та вул. Чиста, 23, на вартість виконання робіт з прокладання позамайданчикових мереж водопостачання та водовідвед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Зменшити розмір пайової участі замовників будівництва у створенні і розвитку інженерно-транспортної та соціальної інфраструктури міста товариству з обмеженою відповідальністю «Західбудінвест плюс» щодо  будівництва групи багатоквартирних житлових будинків на вул. В. Стуса –              І. Миколайчука – Проектна (1, 2 черги), на вартість виконання робіт з прокладки всмоктувального водогону по вул. В. Івасюка в сумі                    684 736,00 гр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 Прийняти до комунальної власності територіальної громади міста Івано-Франківська від Замовників будівництва виконані роботи зазначені у   п. п. 2, 3 даного рішення та закріпити їх на праві господарського відання за                        КП «Івано-Франківськводоекотехпром»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5. КП «Івано-Франківськводоекотехпром» та Замовникам будівництва здійснити прийняття-передачу по акту прийому-передачі.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Фінансовому управлінню (В. Сусаніна) видати довідку-звільнення відповідно до підпункту 1.2 і після фактичної передачі площі та робіт, уточнити розмір пайової участі замовників будівництва у створенні і розвитку інженерно-транспортної та соціальної інфраструктури міста і внести відповідні зміни до укладених договорів, відповідно до пунктів 1.1, 2, 3 (після виконання пунктів 4, 5 даного рішення).</w:t>
        <w:tab/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8:00Z</dcterms:created>
  <dc:creator>User</dc:creator>
  <dc:description/>
  <cp:keywords/>
  <dc:language>en-US</dc:language>
  <cp:lastModifiedBy>Користувач Windows</cp:lastModifiedBy>
  <cp:lastPrinted>2019-04-01T14:46:00Z</cp:lastPrinted>
  <dcterms:modified xsi:type="dcterms:W3CDTF">2019-04-05T06:48:00Z</dcterms:modified>
  <cp:revision>2</cp:revision>
  <dc:subject/>
  <dc:title>                               </dc:title>
</cp:coreProperties>
</file>