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Звіт  про роботу Івано-Франківської  дитячої музичної школи № 1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імені Миколи Лисенка в 2018 році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bookmarkStart w:id="0" w:name="_GoBack"/>
      <w:bookmarkEnd w:id="0"/>
      <w:r>
        <w:rPr>
          <w:sz w:val="28"/>
        </w:rPr>
        <w:t>Івано-Франківська дитяча музична школа № 1 імені Миколи Лисенка започаткувала свою діяльність у 1902 році.  З 1921 року школа стає філією Вищого музичного інституту імені Миколи Лисенка у Львові.</w:t>
      </w:r>
      <w:r>
        <w:rPr>
          <w:sz w:val="28"/>
          <w:lang w:val="ru-RU"/>
        </w:rPr>
        <w:t xml:space="preserve"> </w:t>
      </w:r>
      <w:r>
        <w:rPr>
          <w:sz w:val="28"/>
        </w:rPr>
        <w:t>Про високий виконавський рівень свідчать тогочасні так звані «пописи» звітних концертів та екзаменаційні програми.</w:t>
      </w:r>
    </w:p>
    <w:p>
      <w:pPr>
        <w:pStyle w:val="Normal"/>
        <w:ind w:firstLine="709"/>
        <w:jc w:val="both"/>
        <w:rPr/>
      </w:pPr>
      <w:r>
        <w:rPr>
          <w:sz w:val="28"/>
        </w:rPr>
        <w:t>У січні 1940 р. створена музична школа семирічка, і ім</w:t>
      </w:r>
      <w:r>
        <w:rPr>
          <w:sz w:val="28"/>
          <w:lang w:val="ru-RU"/>
        </w:rPr>
        <w:t>’</w:t>
      </w:r>
      <w:r>
        <w:rPr>
          <w:sz w:val="28"/>
        </w:rPr>
        <w:t>я Миколи Лисенка зникло.</w:t>
      </w:r>
    </w:p>
    <w:p>
      <w:pPr>
        <w:pStyle w:val="Style21"/>
        <w:ind w:left="0" w:right="0" w:firstLine="709"/>
        <w:jc w:val="both"/>
        <w:rPr/>
      </w:pPr>
      <w:r>
        <w:rPr/>
        <w:t xml:space="preserve">25 березня 2002 року в школі при допомозі та сприянні міської влади було відкрито музей композитора М.Лисенка. </w:t>
      </w:r>
    </w:p>
    <w:p>
      <w:pPr>
        <w:pStyle w:val="Style21"/>
        <w:ind w:left="0" w:right="0" w:firstLine="709"/>
        <w:jc w:val="both"/>
        <w:rPr/>
      </w:pPr>
      <w:r>
        <w:rPr/>
        <w:t xml:space="preserve">2003 року на базі школи започаткований Всеукраїнський конкурс юних виконавців імені Миколи Лисенка, який очолюють представники славної родини Лисенків. </w:t>
      </w:r>
    </w:p>
    <w:p>
      <w:pPr>
        <w:pStyle w:val="Style21"/>
        <w:ind w:left="0" w:right="0" w:firstLine="709"/>
        <w:jc w:val="both"/>
        <w:rPr/>
      </w:pPr>
      <w:r>
        <w:rPr/>
        <w:t>22.12.2015 р. рішенням міської ради Івано-Франківській ДМШ №1 було повернено ім’я Миколи Віталійовича Лисенка.</w:t>
      </w:r>
    </w:p>
    <w:p>
      <w:pPr>
        <w:pStyle w:val="Normal"/>
        <w:ind w:firstLine="708"/>
        <w:jc w:val="both"/>
        <w:rPr>
          <w:i/>
          <w:i/>
          <w:sz w:val="28"/>
        </w:rPr>
      </w:pPr>
      <w:r>
        <w:rPr>
          <w:sz w:val="28"/>
        </w:rPr>
        <w:t xml:space="preserve">Музична школа – це навчальний заклад, що здійснює навчально-виховну, методичну, культурно-просвітницьку роботу. Окрім основної діяльності школи, завдяки наполегливій праці викладів  та учнів вони беруть активну участь в конкурсах, олімпіадах, фестивалях, концертах. Протягом останніх років в музичній школі  відбуваються  сольні концерти учнів, які  є підсумком та яскравим завершенням їхнього навчання, а також яскравим свідченням високого рівня професійної майстерності викладачів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Педагогічний колектив складають 126 викладачів, з них – </w:t>
      </w:r>
      <w:r>
        <w:rPr>
          <w:sz w:val="28"/>
          <w:lang w:val="ru-RU"/>
        </w:rPr>
        <w:t>23 викладачі-сумісники, 9 викладачів – в декреті.</w:t>
      </w:r>
      <w:r>
        <w:rPr>
          <w:i/>
          <w:sz w:val="28"/>
        </w:rPr>
        <w:t xml:space="preserve"> </w:t>
      </w:r>
    </w:p>
    <w:p>
      <w:pPr>
        <w:pStyle w:val="Normal"/>
        <w:ind w:firstLine="644"/>
        <w:jc w:val="both"/>
        <w:rPr>
          <w:sz w:val="28"/>
        </w:rPr>
      </w:pPr>
      <w:r>
        <w:rPr>
          <w:sz w:val="28"/>
        </w:rPr>
        <w:t>У школі функціонує 7 відділів: І відділ фортепіано, ІІ відділ фортепіано, відділ струнно-смичкових інструментів, відділ народних інструментів, відділ духових та ударних інструментів, відділ музично-теоретичних дисциплін, відділ вокально-хорових дисциплін.</w:t>
      </w:r>
    </w:p>
    <w:p>
      <w:pPr>
        <w:pStyle w:val="Normal"/>
        <w:ind w:firstLine="708"/>
        <w:jc w:val="both"/>
        <w:rPr/>
      </w:pPr>
      <w:r>
        <w:rPr>
          <w:sz w:val="28"/>
        </w:rPr>
        <w:t>На сьогодні школа налічує понад 720 учнів. Вони навчаються гри на різних музичних інструментах, вивчають музично-теоретичні предмети; є учасниками великих і малих колективів – вокальних, інструментальних ансамблів, хорів, оркестрів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елике значення надається діяльності учнівських колективів, де діти отримують перші навики ансамблевого музикування, тому особливу увагу приділяємо їх роботі. З цією метою у школі працюють 19 учнівських колективів. У 2018 р. двом творчим колективам було підтверджено звання: «зразковий духовий оркестр» та «зразковий хор учнів старших класів».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sz w:val="28"/>
        </w:rPr>
        <w:t>Звітний 2018 рік у діяльності Івано-Франківської дитячої музичної школи № 1 ім. М. Лисенка позначений зростанням кількості проведених заходів, яких налічується понад 30.</w:t>
      </w:r>
    </w:p>
    <w:p>
      <w:pPr>
        <w:pStyle w:val="Normal"/>
        <w:ind w:firstLine="708"/>
        <w:jc w:val="both"/>
        <w:rPr/>
      </w:pPr>
      <w:r>
        <w:rPr>
          <w:sz w:val="28"/>
        </w:rPr>
        <w:t>Учні школи є учасниками та переможцями обласних, регіональних, Всеукраїнських, Міжнародних конкурсів і фестивалів. Лауреатами та дипломантами всіх вищезгаданих конкурсів стали 26 учасників.</w:t>
      </w:r>
    </w:p>
    <w:p>
      <w:pPr>
        <w:pStyle w:val="Normal"/>
        <w:jc w:val="both"/>
        <w:rPr/>
      </w:pPr>
      <w:r>
        <w:rPr>
          <w:sz w:val="28"/>
        </w:rPr>
        <w:tab/>
        <w:t>Щороку випускники школи продовжують навчання у спеціалізованих середніх та вищих навчальних закладах. Так, у 2018 році студентами стали 9 учнів школи, що становить 11% від загальної кількості випускникі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jc w:val="both"/>
        <w:rPr>
          <w:sz w:val="28"/>
        </w:rPr>
      </w:pPr>
      <w:r>
        <w:rPr>
          <w:b/>
          <w:sz w:val="28"/>
        </w:rPr>
        <w:t xml:space="preserve"> </w:t>
      </w:r>
      <w:r>
        <w:rPr>
          <w:sz w:val="28"/>
        </w:rPr>
        <w:t>Матеріально-технічне забезпечення школи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Івано-Франківська дитяча музична школа № 1 імені Миколи Лисенка розміщена в орендованому приміщенні, що є основною проблемою закладу. Договір оренди закінчується в 2019 році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Протягом 2018 року для покращення діяльності закладу у сфері матеріально-технічного обслуговування було здійснено такі роботи: відремонтовано туалетну кімнату, полаковано паркетні підлоги, встановлено </w:t>
      </w:r>
      <w:r>
        <w:rPr>
          <w:sz w:val="28"/>
          <w:lang w:val="en-US"/>
        </w:rPr>
        <w:t>LED</w:t>
      </w:r>
      <w:r>
        <w:rPr>
          <w:sz w:val="28"/>
        </w:rPr>
        <w:t xml:space="preserve"> лампи у концертних залах, коридорах, кабінетах, побілено панелі другого і третього поверхів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продовж звітного року за рахунок бюджетних коштів було придбано: цифрове піаніно в рамках реалізації міського конкурсу проектів та програм розвитку місцевого самоврядування та громадянського суспільства міста Івано-Франківська, а також пластик барабанний, великий барабан, труба, штатив до камери, карту пам’яті, вогнегасники, </w:t>
      </w:r>
      <w:r>
        <w:rPr>
          <w:sz w:val="28"/>
          <w:lang w:val="en-US"/>
        </w:rPr>
        <w:t>LED</w:t>
      </w:r>
      <w:r>
        <w:rPr>
          <w:sz w:val="28"/>
        </w:rPr>
        <w:t xml:space="preserve"> лампи, світильник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2018 році значно збільшилася кількість концертних заходів як у школі, так і за її межами. І протягом усього періоду звітного року проводилася тісна співпраця з усіма закладами та установами культури міста.</w:t>
      </w:r>
    </w:p>
    <w:p>
      <w:pPr>
        <w:pStyle w:val="Style24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У перспективі роботи закладу: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проведення творчих лабораторій, обмін досвідом роботи викладачів та керівників учнівських колективів з провідними дитячими колективами України; 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залучення до проведення майстер-класів, відкритих уроків, конференцій, семінарів викладачів музичного училища, університету, музичної академії, школи-десятирічки, провідних музикантів-виконавців України; 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налагодження міжнародних зв’язків і співпраці з зарубіжними музичними навчальними закладами;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поповнення музичного і технічного інструментарію школи – піаніно, концертний рояль, проектори;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забезпечення учнів підручниками та посібниками з теоретичних предметів.</w:t>
      </w:r>
    </w:p>
    <w:p>
      <w:pPr>
        <w:pStyle w:val="Style24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24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ab/>
      </w:r>
    </w:p>
    <w:p>
      <w:pPr>
        <w:pStyle w:val="Style24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Директор ДМШ №1 ім. М.Лисенка</w:t>
        <w:tab/>
        <w:tab/>
        <w:tab/>
        <w:tab/>
        <w:t>Ганна  Кецало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/>
          <w:sz w:val="28"/>
          <w:lang w:val="uk-UA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284" w:top="1077" w:footer="708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  <w:sz w:val="28"/>
      <w:szCs w:val="28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Без интервала Знак"/>
    <w:qFormat/>
    <w:rPr>
      <w:sz w:val="22"/>
      <w:szCs w:val="22"/>
      <w:lang w:val="ru-RU" w:bidi="ar-SA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0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Цитата"/>
    <w:basedOn w:val="Normal"/>
    <w:qFormat/>
    <w:pPr>
      <w:ind w:left="-180" w:right="-1054" w:hanging="0"/>
    </w:pPr>
    <w:rPr>
      <w:color w:val="000000"/>
      <w:sz w:val="28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9:33:00Z</dcterms:created>
  <dc:creator>USER</dc:creator>
  <dc:description/>
  <cp:keywords/>
  <dc:language>en-US</dc:language>
  <cp:lastModifiedBy>Користувач Windows</cp:lastModifiedBy>
  <cp:lastPrinted>2019-03-26T16:43:00Z</cp:lastPrinted>
  <dcterms:modified xsi:type="dcterms:W3CDTF">2019-03-28T09:33:00Z</dcterms:modified>
  <cp:revision>2</cp:revision>
  <dc:subject/>
  <dc:title/>
</cp:coreProperties>
</file>