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________________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елік технічних умов, що подаються КП «Івано-Франківськводоекотехпром» 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2776"/>
        <w:gridCol w:w="436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-батькові отримувача технічних ум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сли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.Д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мм на вул.Софіївк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иж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00мм на вул.Зв»язкові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р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.Ю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а  Ду 110мм на вул.Вивізній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60мм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шітни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 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Верб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ржу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Вербові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Верб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вр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Вербові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Верб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ц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С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 160мм на вул.Шкільн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лісни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 160мм на вул. 24 серп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24 серпня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имо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С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 200мм на вул. Гонти. Приєднання погодити з власником мережі.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7:00Z</dcterms:created>
  <dc:creator>User</dc:creator>
  <dc:description/>
  <cp:keywords/>
  <dc:language>en-US</dc:language>
  <cp:lastModifiedBy>Користувач Windows</cp:lastModifiedBy>
  <cp:lastPrinted>2018-12-19T10:51:00Z</cp:lastPrinted>
  <dcterms:modified xsi:type="dcterms:W3CDTF">2019-03-29T10:47:00Z</dcterms:modified>
  <cp:revision>2</cp:revision>
  <dc:subject/>
  <dc:title>Про роботу  Житлово-експлуатаційної</dc:title>
</cp:coreProperties>
</file>