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Про відзначення в місті 30-ої річниц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Пласту в Україн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42 Закону України «Про місцеве самоврядування в  Україні», на виконання Програми «Молодь міста Івано-Франківська» на 2016-2020 роки», затвердженої  рішенням  сесії міської ради  від 11.03.2016 р. № 59-4, враховуючи лист ГО «Станиця Івано-Франківськ Пласту Національної скаутської організації України» від 14.03.2019 р. № 13 та з метою національно-патріотичного виховання, пропаганди здорового способу життя, сприяння всебічному розвитку особистості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val="uk-UA" w:eastAsia="uk-UA"/>
        </w:rPr>
      </w:pPr>
      <w:r>
        <w:rPr>
          <w:rFonts w:cs="Times New Roman"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Heading1"/>
        <w:spacing w:before="0" w:after="0"/>
        <w:ind w:firstLine="5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vps57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епартаменту    молодіжної    політики   та   спорту    міської    ради   (В. Матешко)  сприяти в організації та проведенні заходів з відзначення в місті 30-ої річниці відновлення Пласту в Україні.</w:t>
      </w:r>
    </w:p>
    <w:p>
      <w:pPr>
        <w:pStyle w:val="Rvps57"/>
        <w:numPr>
          <w:ilvl w:val="0"/>
          <w:numId w:val="2"/>
        </w:numPr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програму заходів з відзначення в місті </w:t>
      </w:r>
      <w:r>
        <w:rPr>
          <w:sz w:val="28"/>
          <w:szCs w:val="28"/>
          <w:lang w:eastAsia="ru-RU"/>
        </w:rPr>
        <w:t xml:space="preserve">30-ої річниці </w:t>
      </w:r>
      <w:r>
        <w:rPr>
          <w:color w:val="000000"/>
          <w:sz w:val="28"/>
          <w:szCs w:val="28"/>
        </w:rPr>
        <w:t>відновлення Пласту в Україні (додаток).</w:t>
      </w:r>
    </w:p>
    <w:p>
      <w:pPr>
        <w:pStyle w:val="Rvps57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>Управлінню охорони здоров’я (М. Бойко) забезпечити медичне обслуговування:</w:t>
      </w:r>
    </w:p>
    <w:p>
      <w:pPr>
        <w:pStyle w:val="Rvps57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12 квітня 2019 р. з 16.30 до 17.00 год. під час пластового вимаршу вулицями міста за маршрутом: вул. М. Павлика – вул. І.Франка – вул. Незалежності – Вічевий майдан – площа А. Міцкевича – площа Ринок;</w:t>
      </w:r>
    </w:p>
    <w:p>
      <w:pPr>
        <w:pStyle w:val="Rvps57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13 квітня 2019 р. з 09.30 до 12.30 год. під час проведення відкритого пластового забігу за маршрутом: вул. Незалежності, 2 – вул. Галицька, 1 – вул. Мазепи – вул. Гординського – вул. Шевченка – міський парк ім. Т. Шевченка – вул. Мазепи – вул. Галицька – вул. Грушевського – вул. Козланюка – вул. Франка – вул. Незалежності, 2.</w:t>
      </w:r>
    </w:p>
    <w:p>
      <w:pPr>
        <w:pStyle w:val="Rvps57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Івано-Франківському відділу поліції ГУНП в Івано-Франківській області </w:t>
      </w:r>
      <w:r>
        <w:rPr>
          <w:sz w:val="28"/>
          <w:szCs w:val="28"/>
        </w:rPr>
        <w:t>(Ю. Олійник)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правлінню патрульної поліції в Івано-Франківській області </w:t>
      </w:r>
      <w:r>
        <w:rPr>
          <w:sz w:val="28"/>
          <w:szCs w:val="28"/>
        </w:rPr>
        <w:t xml:space="preserve">(О. Костенко) </w:t>
      </w:r>
      <w:r>
        <w:rPr>
          <w:color w:val="000000"/>
          <w:sz w:val="28"/>
          <w:szCs w:val="28"/>
        </w:rPr>
        <w:t>забезпечити супровід та перекриття руху автомобільного транспорту в необхідних місцях:</w:t>
      </w:r>
    </w:p>
    <w:p>
      <w:pPr>
        <w:pStyle w:val="Rvps57"/>
        <w:spacing w:before="0" w:after="0"/>
        <w:ind w:left="426" w:hanging="0"/>
        <w:jc w:val="both"/>
        <w:rPr/>
      </w:pPr>
      <w:r>
        <w:rPr>
          <w:color w:val="000000"/>
          <w:sz w:val="28"/>
          <w:szCs w:val="28"/>
        </w:rPr>
        <w:t>-  12 квітня 2019 р. з 16.30 до 17.00 год. під час пластового вимаршу вулицями міста за маршрутом: вул. М. Павлика – вул. І.Франка – вул. Незалежності – Вічевий майдан – площа А. Міцкевича – площа Ринок;</w:t>
      </w:r>
    </w:p>
    <w:p>
      <w:pPr>
        <w:pStyle w:val="Rvps57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13 квітня 2019 р. з 09.30 до 12.30 год. під час проведення відкритого пластового забігу за маршрутом: вул. Незалежності, 2 – вул. Галицька, 1 – вул. Мазепи – вул. Гординського – вул. Шевченка – міський парк ім. Т. Шевченка – вул. Мазепи – вул. Галицька – вул. Грушевського – вул. Козланюка – вул. Франка – вул. Незалежності, 2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Комунальному підприємству «Муніципальна Варта» (А. Прусак) забезпечити охорону публічного порядку під час проведення заходів з відзначення в місті </w:t>
      </w:r>
      <w:r>
        <w:rPr>
          <w:sz w:val="28"/>
          <w:szCs w:val="28"/>
          <w:lang w:val="uk-UA"/>
        </w:rPr>
        <w:t xml:space="preserve">30-ої річниці </w:t>
      </w:r>
      <w:r>
        <w:rPr>
          <w:rFonts w:eastAsia="Calibri"/>
          <w:sz w:val="28"/>
          <w:szCs w:val="28"/>
          <w:lang w:val="uk-UA"/>
        </w:rPr>
        <w:t>відновлення Пласту в Україні (додаток)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Комунальному  підприємству  «Центр  розвитку  міста  та  рекреацій» (Р. Василюк) </w:t>
      </w:r>
      <w:r>
        <w:rPr>
          <w:sz w:val="28"/>
          <w:szCs w:val="28"/>
          <w:lang w:val="uk-UA"/>
        </w:rPr>
        <w:t>сприяти в організації та проведенні заходів з відзначення в місті 30-ої річниці відновлення Пласту в Україні (додаток)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ділу  патронатної  служби  виконавчого   комітету   міської   ради (В. Дротянко) </w:t>
      </w:r>
      <w:r>
        <w:rPr>
          <w:sz w:val="28"/>
          <w:szCs w:val="28"/>
          <w:lang w:val="uk-UA"/>
        </w:rPr>
        <w:t xml:space="preserve">довести інформацію про проведення </w:t>
      </w:r>
      <w:r>
        <w:rPr>
          <w:rFonts w:eastAsia="Calibri"/>
          <w:sz w:val="28"/>
          <w:szCs w:val="28"/>
          <w:lang w:val="uk-UA"/>
        </w:rPr>
        <w:t xml:space="preserve">заходів з відзначення в місті </w:t>
      </w:r>
      <w:r>
        <w:rPr>
          <w:sz w:val="28"/>
          <w:szCs w:val="28"/>
          <w:lang w:val="uk-UA"/>
        </w:rPr>
        <w:t xml:space="preserve">30-ої річниці </w:t>
      </w:r>
      <w:r>
        <w:rPr>
          <w:rFonts w:eastAsia="Calibri"/>
          <w:sz w:val="28"/>
          <w:szCs w:val="28"/>
          <w:lang w:val="uk-UA"/>
        </w:rPr>
        <w:t>відновлення Пласту в Україні</w:t>
      </w:r>
      <w:r>
        <w:rPr>
          <w:sz w:val="28"/>
          <w:szCs w:val="28"/>
          <w:lang w:val="uk-UA"/>
        </w:rPr>
        <w:t xml:space="preserve"> до громадськості міста та забезпечити висвітлення її у засобах масової інформації.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ординацію роботи та узагальнення інформації щодо виконання рішення  покласти  на Департамент молодіжної політики та спорту міської ради (В. Матешко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заходів з відзначення в місті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0-ої річниці </w:t>
      </w:r>
      <w:r>
        <w:rPr>
          <w:rFonts w:eastAsia="Calibri"/>
          <w:sz w:val="28"/>
          <w:szCs w:val="28"/>
          <w:lang w:val="uk-UA"/>
        </w:rPr>
        <w:t>відновлення Пласту в Украї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20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час про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зах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зва заход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ісце про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ход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1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9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30 –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ластовий вимарш вулицями міс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 М. Павлика – вул. І.Франка – вул. Незалежності – Вічевий майдан – площа А. Міцкевича – площа Ринок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9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.00 – 18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молебня, церемоніалі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ринок (перед міською Ратушою)</w:t>
            </w:r>
          </w:p>
          <w:p>
            <w:pPr>
              <w:pStyle w:val="Style16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9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.00 – 18.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ов’язування пластової хустки на приміщення міської Ратуш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ринок (перед міською Ратушою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9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00 – 22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ня святкової пластової ват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ериторія біля міського оз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3.04.2019 р.  09.30  - 12.30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астовий забі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ул. Незалежності, 2 – вул. Галицька, 1 – вул. Мазепи – вул. Гординського – вул. Шевченка – міський парк ім. Т. Шевченка – вул. Мазепи – вул. Галицька – вул. Грушевського – вул. Козланюка – вул. Франка – вул. Незалежності, 2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иконавчого комітету міської ради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Ігор Шевчук</w:t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Rvts7">
    <w:name w:val="rvts7"/>
    <w:basedOn w:val="Style12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ru-RU"/>
    </w:rPr>
  </w:style>
  <w:style w:type="character" w:styleId="21">
    <w:name w:val="Основни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и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5pt">
    <w:name w:val="Основний текст (2) + 10;5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Користувач Windows</dc:creator>
  <dc:description/>
  <cp:keywords/>
  <dc:language>en-US</dc:language>
  <cp:lastModifiedBy>Користувач Windows</cp:lastModifiedBy>
  <cp:lastPrinted>2019-03-25T10:06:00Z</cp:lastPrinted>
  <dcterms:modified xsi:type="dcterms:W3CDTF">2019-03-29T08:11:00Z</dcterms:modified>
  <cp:revision>4</cp:revision>
  <dc:subject/>
  <dc:title/>
</cp:coreProperties>
</file>