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сумі 3000,00 грн. Брусовій М.Ф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7000,00 грн. Гавришу А.І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0,00 грн. Іванюк Н. Б., яка проживає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Макогону О.В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2000,00 грн. Мельнику П.Д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,00 грн. Микитишину В.В., який проживає в с. Микитинці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Петрів О.І., яка проживає в с.Крихівці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5000,00 грн. Сусаку О.М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Фабриці Р.М., який проживає в м. 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3:00Z</dcterms:created>
  <dc:creator>Dick</dc:creator>
  <dc:description/>
  <cp:keywords/>
  <dc:language>en-US</dc:language>
  <cp:lastModifiedBy>Користувач Windows</cp:lastModifiedBy>
  <cp:lastPrinted>2019-03-27T10:58:00Z</cp:lastPrinted>
  <dcterms:modified xsi:type="dcterms:W3CDTF">2019-03-28T13:43:00Z</dcterms:modified>
  <cp:revision>2</cp:revision>
  <dc:subject/>
  <dc:title>Про внесення змін до</dc:title>
</cp:coreProperties>
</file>