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Про звіт комунального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концертного закладу культури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«Об’єднання муніципальних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мистецьких колективів </w:t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</w:rPr>
        <w:t>Івано-Франківська»</w:t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/>
      </w:pPr>
      <w:r>
        <w:rPr>
          <w:sz w:val="28"/>
          <w:szCs w:val="28"/>
        </w:rPr>
        <w:t>Звіт про роботу комунального концертного закладу культури «Об’єднання муніципальних мистецьких колективів Івано-Франківська»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</w:rPr>
        <w:t>в 2018 році взяти до відома (додається).</w:t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90">
    <w:name w:val="rvps90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49:00Z</dcterms:created>
  <dc:creator>Культури</dc:creator>
  <dc:description/>
  <cp:keywords/>
  <dc:language>en-US</dc:language>
  <cp:lastModifiedBy>Користувач Windows</cp:lastModifiedBy>
  <cp:lastPrinted>2019-03-11T11:58:00Z</cp:lastPrinted>
  <dcterms:modified xsi:type="dcterms:W3CDTF">2019-03-19T06:49:00Z</dcterms:modified>
  <cp:revision>2</cp:revision>
  <dc:subject/>
  <dc:title>Про затвердження статуту</dc:title>
</cp:coreProperties>
</file>