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1 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від_______№____</w:t>
      </w:r>
    </w:p>
    <w:p>
      <w:pPr>
        <w:pStyle w:val="Style15"/>
        <w:ind w:left="142" w:firstLine="6"/>
        <w:rPr>
          <w:rFonts w:ascii="Times New Roman" w:hAnsi="Times New Roman" w:cs="Times New Roman"/>
          <w:spacing w:val="1"/>
          <w:sz w:val="28"/>
          <w:szCs w:val="28"/>
          <w:lang w:val="uk-UA"/>
        </w:rPr>
      </w:pPr>
      <w:r>
        <w:rPr>
          <w:rFonts w:cs="Times New Roman"/>
          <w:spacing w:val="1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OLE_LINK7"/>
      <w:bookmarkStart w:id="1" w:name="OLE_LINK6"/>
      <w:bookmarkStart w:id="2" w:name="OLE_LINK5"/>
      <w:bookmarkStart w:id="3" w:name="OLE_LINK4"/>
      <w:bookmarkStart w:id="4" w:name="OLE_LINK3"/>
      <w:bookmarkEnd w:id="0"/>
      <w:bookmarkEnd w:id="1"/>
      <w:bookmarkEnd w:id="2"/>
      <w:bookmarkEnd w:id="3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>ПРОГРАМА</w:t>
      </w:r>
    </w:p>
    <w:p>
      <w:pPr>
        <w:pStyle w:val="Normal"/>
        <w:spacing w:lineRule="auto" w:line="240" w:before="0" w:after="0"/>
        <w:ind w:left="142" w:hanging="0"/>
        <w:jc w:val="center"/>
        <w:rPr/>
      </w:pPr>
      <w:r>
        <w:rPr/>
        <w:t>заходів фестивалю «Івано-Франківськ – місто для життя»</w:t>
      </w:r>
    </w:p>
    <w:tbl>
      <w:tblPr>
        <w:tblW w:w="8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59"/>
        <w:gridCol w:w="2549"/>
        <w:gridCol w:w="2266"/>
        <w:gridCol w:w="1876"/>
      </w:tblGrid>
      <w:tr>
        <w:trPr>
          <w:trHeight w:val="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№</w:t>
            </w:r>
          </w:p>
          <w:p>
            <w:pPr>
              <w:pStyle w:val="Style15"/>
              <w:spacing w:lineRule="auto" w:line="276"/>
              <w:rPr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142" w:hanging="0"/>
              <w:jc w:val="center"/>
              <w:rPr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Дата, час проведенн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142" w:hanging="0"/>
              <w:jc w:val="center"/>
              <w:rPr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142" w:hanging="0"/>
              <w:jc w:val="center"/>
              <w:rPr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Місце проведенн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34" w:hanging="0"/>
              <w:jc w:val="center"/>
              <w:rPr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>
          <w:trHeight w:val="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03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04.05.</w:t>
            </w:r>
          </w:p>
          <w:p>
            <w:pPr>
              <w:pStyle w:val="Normal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019р.</w:t>
            </w:r>
          </w:p>
          <w:p>
            <w:pPr>
              <w:pStyle w:val="Style15"/>
              <w:spacing w:lineRule="auto" w:line="276"/>
              <w:ind w:right="40" w:hanging="0"/>
              <w:rPr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11.00 год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Святкова програма для учасників Міжнародного фестивалю «Свято Ковалів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Фортечна галерея «Бастіон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З.Панько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05.05.2019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3.00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рочисте відкриття фестивалю «Івано-Франківськ – місто для життя». Святковий концер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Площа Рино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З.Панько</w:t>
            </w:r>
          </w:p>
        </w:tc>
      </w:tr>
      <w:tr>
        <w:trPr>
          <w:trHeight w:val="5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05.05.2019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4.00 год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Зона релаксу для людей «золотого віку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Сквер Руської Трійці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Г.Кецало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І. Прокоп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Л.Микитюк</w:t>
            </w:r>
          </w:p>
        </w:tc>
      </w:tr>
      <w:tr>
        <w:trPr>
          <w:trHeight w:val="5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05.05.2019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4.00 год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Інсталяція «Райське дерево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Міський парк культури та відпочинку  ім. Т.Г.Шевченк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Л. Присяжнюк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05.05.2019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4.00 год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Інтерактивна гра-складалочка «Кольорове місто»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Міський парк культури та відпочинку  ім. Т.Г.Шевченк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Л. Присяжнюк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7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05.05.2019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5.00 год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Танцювальне дзеркальне шоу «Віддзеркалення нашого міста в танці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Міський парк культури та відпочинку  ім. Т.Г.Шевченк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Л. Муравйова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05.05.2019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5.00 год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Поетичний подіум «Тобі, рідне місто, натхнення й талант...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лоща Міцкевич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Г.Медвідь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05.05.2019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5.30 год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Забави з великим парашутом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Міський парк культури та відпочинку  ім. Т.Г.Шевченк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Л. Муравйова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05.05.2019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5.30 год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ажальна програма «Острів дитинства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Міський парк культури та відпочинку  ім. Т.Г.Шевченк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Л. Муравйова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05.05.2019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6.00 год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«Великодній Івано-Франківськ» (гаївки для дітей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ул. Шашкевича та вул. Незалежності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Г.Кецало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05.05.2019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7.00 год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Флешмоб «Всенародне караоке»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Площа Рино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М.Цюцьмаць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05.05.2019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7.30 год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Концерт «З чистого джерела народної творчості»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Міський парк культури та відпочинку  ім. Т.Г.Шевченк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З.Панько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05.05.2019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8.00 год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Квест для молоді  на знання історії м.Івано-Франківськ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Міський парк культури та відпочинку  ім. Т.Г.Шевченк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Г.Медвідь Ю.Данилюк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05.05.2019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8.03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Вечір українського танцю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Міський парк культури та відпочинку  ім. Т.Г.Шевченк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М.Цюцьмаць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06.05.2019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09.00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Мистецька акція «Музичні тролейбуси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Громадський транспор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І.Прокоп Г.Кецало Л.Микитюк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06.05.2019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6.00 год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Святковий концерт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ічевий майда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Г.Бай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06.05.2019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6.00 год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Флешмоб «Найкраще місто – Івано-Франківсь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іський парк культури та відпочинку  ім. Т.Г.Шевченк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Р.Денега</w:t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06.05.2019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8.00 год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Майстер-клас з українського народного танцю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ічевий майда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В.Васірук Л.Микитюк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5" w:name="_Hlk446511656"/>
            <w:bookmarkEnd w:id="5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07.05.2019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0.00 год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Мистецька акція «Музичні балкони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ішохідна частина вул. Незалежності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І.Прокоп Г.Кецало Л.Микитюк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07.05.2019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5.00 год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Танцювальне дзеркальне шоу «Віддзеркалення нашого міста в танці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іський парк культури та відпочинку  ім. Т.Г.Шевченк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Л. Муравйова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07.05.2019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5.30 год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єзнавчий мікс «Відкрий для себе рідне місто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іський парк культури та відпочинку  ім. Т.Г.Шевченк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Г.Медвідь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07.05.2019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5.30 год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Забави з великим парашутом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іський парк культури та відпочинку  ім. Т.Г.Шевченк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Л. Муравйова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07.05.2019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5.30 год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ажальна програма «Острів дитинства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іський парк культури та відпочинку  ім. Т.Г.Шевченк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Л. Муравйова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07.05.2019р. 16.00 год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Концерт «Великодні барви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ішохідна частина вул. Незалежності (Стоматологічна поліклініка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Г.Кецало</w:t>
            </w:r>
          </w:p>
        </w:tc>
      </w:tr>
      <w:tr>
        <w:trPr>
          <w:trHeight w:val="9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07.05.2019р. 16.00 год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Виставка композицій учнів дитячої художньої школи «Мій Івано-Франківськ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ставковий зал дитячої художньої школи (вул. Чорновола, 25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Л.Присяжнюк</w:t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07.05.2019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6.30 год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Танцювальне шоу з діткам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іський парк культури та відпочинку  ім. Т.Г.Шевченк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В.Васірук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07.05.2019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7.30 год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Концерт муніципального естрадно-симфонічного оркестру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ічевий майда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М.Цюцьмаць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07.05.2019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8.30 год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«Місто дружніх майстрів» (показ українського стилізованого одягу молодих дизайнерів Івано-Франківська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чевий майда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М.Цюцьмаць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07.05.2019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0.00 год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Святковий концерт  Гуцула Хулігана (Василя Мельниковича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чевий майда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З.Панько</w:t>
            </w:r>
          </w:p>
        </w:tc>
      </w:tr>
    </w:tbl>
    <w:p>
      <w:pPr>
        <w:pStyle w:val="Style15"/>
        <w:ind w:left="142" w:hanging="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 xml:space="preserve">          Ігор Шевчук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813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від_______№____</w:t>
      </w:r>
    </w:p>
    <w:p>
      <w:pPr>
        <w:pStyle w:val="Normal"/>
        <w:shd w:fill="FFFFFF" w:val="clear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ШТОРИС</w:t>
      </w:r>
    </w:p>
    <w:p>
      <w:pPr>
        <w:pStyle w:val="Normal"/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трат на організацію та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>фестивалю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Івано-Франківськ – місто для життя» 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003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3"/>
        <w:gridCol w:w="2061"/>
        <w:gridCol w:w="1913"/>
        <w:gridCol w:w="190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05.05.2019р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сценічна конструкція (10*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звукотехнічне забезпеч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світлотехнічне забезпеч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LED-екран (26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худо</w:t>
            </w:r>
            <w:bookmarkStart w:id="6" w:name="_GoBack"/>
            <w:bookmarkEnd w:id="6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нє оформлення сцен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 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 3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 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 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 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7 330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07.05.2019р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сценічна конструкція (10*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звукотехнічне забезпеч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світлотехнічне забезпеч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LED-екран (26кв.м)</w:t>
            </w:r>
          </w:p>
          <w:p>
            <w:pPr>
              <w:pStyle w:val="Style16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 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 3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 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 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5 830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ходи – локація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фортечна галерея «Бастіон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2 дні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звукотехнічне забезпеч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 696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Вечір українського танц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звукотехнічне забезпеченн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348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важальна програма «Острів дитинства» (2дні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звукотехнічне забезпеченн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600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Концерт «З чистого джерела народної творчості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звукотехнічне забезпеченн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300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церт «Великодні барви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звукотехнічне забезпеч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подіу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 34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 03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 380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нцювальне шоу з дітк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звукотехнічне забезпеченн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300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єзнавчий мікс «Відкрий для себе рідне місто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звукотехнічне забезпеченн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300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етичний подіум «Тобі, рідне місто, натхнення і талант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звукотехнічне забезпеченн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hanging="70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300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нцювальне дзеркальне шоу «Віддзеркалення нашого міста в танці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звукотехнічне забезпечення (2 дні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600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Святковий концерт  Гуцула Хулігана (Василя Мельниковича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- концертні послуги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 000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укована продукція (афіші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800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100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венірна продукці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000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ЗОМ: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Департамент культури)</w:t>
            </w:r>
          </w:p>
        </w:tc>
        <w:tc>
          <w:tcPr>
            <w:tcW w:w="5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9 884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луги вивезення смітт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000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16030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Організація благоустрою населених пунктів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житлової, комунальної політики та благоустрою</w:t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ЗОМ: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Департамент житлової, комунальної політики та благоустрою)</w:t>
            </w:r>
          </w:p>
        </w:tc>
        <w:tc>
          <w:tcPr>
            <w:tcW w:w="5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000,00</w:t>
            </w:r>
          </w:p>
        </w:tc>
      </w:tr>
    </w:tbl>
    <w:p>
      <w:pPr>
        <w:pStyle w:val="Style15"/>
        <w:ind w:left="142" w:hanging="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ind w:left="142" w:hanging="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>Ігор Шевчук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34:00Z</dcterms:created>
  <dc:creator>User</dc:creator>
  <dc:description/>
  <cp:keywords/>
  <dc:language>en-US</dc:language>
  <cp:lastModifiedBy>Користувач Windows</cp:lastModifiedBy>
  <dcterms:modified xsi:type="dcterms:W3CDTF">2019-03-28T09:34:00Z</dcterms:modified>
  <cp:revision>2</cp:revision>
  <dc:subject/>
  <dc:title/>
</cp:coreProperties>
</file>