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9204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9204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ї ради від _________№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лік майна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монтованого на підставі рішень виконавчого комітету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мін зберігання якого минув та яке передан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 «Івано-Франківськводоекотехпром» на зберігання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36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344"/>
        <w:gridCol w:w="3134"/>
        <w:gridCol w:w="2417"/>
        <w:gridCol w:w="2552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майн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ішення виконавчого комітету на підставі якого демонтовувалося май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демонтажу (дата початку зберіган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нцевий термін зберігання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Їдальня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 від 19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6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П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тники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від 31.05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6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П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тники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від 31.05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6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Небесні ліхтарі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від 31.05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6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евий збірно-розбірний гараж та майно згідно акту опису, а сам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талева ванн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ікна дер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і (8 шт.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дні стопи (2 шт.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електрорадіатор ЕРГПБ – 0,5 (220)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шампура металеві (6шт.);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від 14.02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евий збірно-розбірний гараж та майно згідно акту опису, а сам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умка шкіряна коричне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стрюлі металеві (2шт.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умка мала коричне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умаки (2 шт.)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лосипед «Україна» та запасні шини (7шт.)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ила «Дружба» (1 шт.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иски металеві;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 від 17.05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 дитяча крамничка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 від 25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ева збірно-розбірна конструкці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 від 19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 Меблі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 від 25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АСА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 від 25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Жалюзі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 від 14.06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Білизна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 від 14.06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Ательє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 від 14.06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Жіноче взуття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 від 14.06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Аптека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 від 14.06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Утеплення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 від 25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Братерство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 від 25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Вітрум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 від 14.06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 Тканини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від 31.05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Корона карпат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 від 25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Анонс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 від 25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Здоровий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 від 25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та об’єкт зовнішньої реклами (2 шт. «Віта дент»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 від 25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Експрес фінанс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 від 19.04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часова споруда (Сірого кольору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 від09.08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Меблі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від 31.05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8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часова споруда «Імперія солодощів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 від 22.08.20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8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.2019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  <w:tab/>
        <w:tab/>
        <w:tab/>
        <w:tab/>
        <w:tab/>
        <w:tab/>
        <w:tab/>
        <w:tab/>
        <w:tab/>
        <w:tab/>
        <w:tab/>
        <w:tab/>
        <w:t>І. Шевчук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33:00Z</dcterms:created>
  <dc:creator>Користувач Windows</dc:creator>
  <dc:description/>
  <cp:keywords/>
  <dc:language>en-US</dc:language>
  <cp:lastModifiedBy>Користувач Windows</cp:lastModifiedBy>
  <cp:lastPrinted>2019-03-19T11:32:00Z</cp:lastPrinted>
  <dcterms:modified xsi:type="dcterms:W3CDTF">2019-03-19T14:33:00Z</dcterms:modified>
  <cp:revision>2</cp:revision>
  <dc:subject/>
  <dc:title/>
</cp:coreProperties>
</file>