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берез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комунального концертного закладу культури «Об’єднання муніципальних мистецьких колективів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Цюцьмаць Мирослава Ярославівна – директор «Об’єднання </w:t>
        <w:tab/>
        <w:tab/>
        <w:tab/>
        <w:tab/>
        <w:t>муніципальних мистецьких колективів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звіт Івано-Франківського Центру сучасного мистецтв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Шнайдер Андрій Борисович – директор Центру сучас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мистецтв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віт Івано-Франківської спеціалізованої дитячо-юнацької спортивної школи олімпійського резерву № 1 Івано-Франківської міської ради Івано-Франківської області за 2018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 xml:space="preserve">Доп. Голіневич Людмила Олександрівна – директор </w:t>
      </w:r>
      <w:r>
        <w:rPr>
          <w:sz w:val="24"/>
          <w:szCs w:val="24"/>
          <w:lang w:val="uk-UA"/>
        </w:rPr>
        <w:t>СДЮСШОР № 1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атвердження Положення про Експертну раду при виконавчому комітеті Івано-Франківської міської рад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Бойко Марія Андріївна – начальник управління охорони</w:t>
      </w:r>
    </w:p>
    <w:p>
      <w:pPr>
        <w:pStyle w:val="Normal"/>
        <w:spacing w:lineRule="exact" w:line="220"/>
        <w:rPr>
          <w:b/>
          <w:b/>
          <w:szCs w:val="28"/>
          <w:lang w:val="uk-UA"/>
        </w:rPr>
      </w:pPr>
      <w:r>
        <w:rPr>
          <w:lang w:val="uk-UA"/>
        </w:rPr>
        <w:tab/>
        <w:tab/>
        <w:tab/>
        <w:t xml:space="preserve">здоров’я 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5. Про проведення акції «Тріумф-2018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</w:t>
      </w:r>
      <w:r>
        <w:rPr>
          <w:lang w:val="uk-UA"/>
        </w:rPr>
        <w:t xml:space="preserve">клопотання про представлення до присвоєння  почесного  звання «Заслужений економіст України»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Кромкач Надія Олексії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9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Дмитраш Наталія Юліївна – начальник управління прац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Дмитраш Наталія Юл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1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на розгляд міської ради проекту рішення «Про надання згоди на списання господарської будівлі Івано-Франківської загальноосвітньої школи І-ІІІ ступенів № 18 Івано-Франківської міської ради Івано-Франківської області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родовження терміну дії дозволу на тимчасове встановлення збірно-розбірного металевого гараж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4. Про організацію і проведення весняної толо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Смушак Михайло Володимирович </w:t>
      </w:r>
      <w:r>
        <w:rPr>
          <w:szCs w:val="28"/>
          <w:lang w:val="uk-UA"/>
        </w:rPr>
        <w:t xml:space="preserve">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5. Про внесення на розгляд міської ради проекту рішення «Про внесення змін до Статуту комунального підприємства </w:t>
      </w:r>
      <w:r>
        <w:rPr>
          <w:lang w:val="uk-UA"/>
        </w:rPr>
        <w:t>«Простір Інноваційних Креацій «Палац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Гайдар Володимир Григорович – директор КП «Простір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Інноваційних Креацій «Палац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6. Про</w:t>
      </w:r>
      <w:r>
        <w:rPr>
          <w:lang w:val="uk-UA"/>
        </w:rPr>
        <w:t xml:space="preserve"> проведення конкурсу на визначення виконавців послуг з вивезення твердих побутових відход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Смушак Михайло Володимир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використання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демонтаж рекламних конструкцій та вивісо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демонтаж малих архітектурних форм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  <w:t>19а. Про передачу зовнішніх мереж</w:t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  <w:t>19б. Про передачу зовнішніх мереж</w:t>
      </w:r>
    </w:p>
    <w:p>
      <w:pPr>
        <w:pStyle w:val="Normal"/>
        <w:spacing w:lineRule="exact" w:line="220"/>
        <w:ind w:left="720" w:hanging="0"/>
        <w:jc w:val="both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мушак Михайло Володимирович</w:t>
        <w:tab/>
      </w:r>
    </w:p>
    <w:p>
      <w:pPr>
        <w:pStyle w:val="Normal"/>
        <w:tabs>
          <w:tab w:val="clear" w:pos="720"/>
          <w:tab w:val="left" w:pos="5470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0. Про </w:t>
      </w:r>
      <w:r>
        <w:rPr>
          <w:lang w:val="uk-UA"/>
        </w:rPr>
        <w:t>коригування граничного тарифу на послугу з доставки померлих на судмедекспертизу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1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ошик Орест Іларіонович – голова ліквідаційної комісії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 xml:space="preserve">Департаменту містобудування, архітектури та культурної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падщини міської рад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2. Про присвоєння поштових адре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Кошик Орест Іларіонович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41:00Z</dcterms:created>
  <dc:creator>Андрiй</dc:creator>
  <dc:description/>
  <cp:keywords/>
  <dc:language>en-US</dc:language>
  <cp:lastModifiedBy>Користувач Windows</cp:lastModifiedBy>
  <cp:lastPrinted>2019-03-22T13:25:00Z</cp:lastPrinted>
  <dcterms:modified xsi:type="dcterms:W3CDTF">2019-03-22T12:41:00Z</dcterms:modified>
  <cp:revision>2</cp:revision>
  <dc:subject/>
  <dc:title>ПД  на виконком</dc:title>
</cp:coreProperties>
</file>