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ком розміщення зовнішньої реклами в м. Івано-Франківську, затвердженого рішенням виконавчого комітету Івано-Франківської міської ради від 29.12.2009р. № 657, Порядком розміщення вивісок в місті Івано-Франківську, затвердженого рішенням виконавчого комітету Івано-Франківської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за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, яке не придатне до використання передати, а КП «Полігон-ТПВ» прийняти його на захорон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4:00Z</dcterms:created>
  <dc:creator>Користувач Windows</dc:creator>
  <dc:description/>
  <cp:keywords/>
  <dc:language>en-US</dc:language>
  <cp:lastModifiedBy>Користувач Windows</cp:lastModifiedBy>
  <cp:lastPrinted>2019-02-25T16:08:00Z</cp:lastPrinted>
  <dcterms:modified xsi:type="dcterms:W3CDTF">2019-03-19T14:34:00Z</dcterms:modified>
  <cp:revision>2</cp:revision>
  <dc:subject/>
  <dc:title/>
</cp:coreProperties>
</file>