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віт про робо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мунального концертного закладу культури «Об’єднання муніципальних мистецьких колективів Івано-Франківська»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2018 році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ru-RU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у роль у пропаганді та збереженні національної музичної культури, музичного забезпечення культурно-мистецьких заходів, що відбуваються на території міста, відіграє діяльність муніципальних колективів Комунального концертного закладу культури «Об’єднання муніципальних мистецьких колективів Івано-Франківська». Заклад було створено 29 листопада 2012 року відповідно до рішення 31 сесії Івано-Франківської міської ради. Минулого року йому виповнилося 6 років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ітра діяльності муніципальних мистецьких колективів надзвичайно яскрава та різноманітна. Наше фахове покликання – розвивати неповторну, самобутню, автентичну культуру, оберігати та примножувати культурно-мистецькі надбання й народні традиції. Постійна динаміка, етнічна колоритність, креатив, інноваційне бачення – це далеко не повний перелік творчої діяльності закладу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о складу </w:t>
      </w:r>
      <w:r>
        <w:rPr>
          <w:rFonts w:cs="Times New Roman" w:ascii="Times New Roman" w:hAnsi="Times New Roman"/>
          <w:sz w:val="28"/>
          <w:szCs w:val="28"/>
        </w:rPr>
        <w:t>Комунального концертного закладу культури «Об’єднання муніципальних мистецьких колективів Івано-Франківсь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ходить сім колективів: </w:t>
      </w:r>
    </w:p>
    <w:p>
      <w:pPr>
        <w:pStyle w:val="Normal"/>
        <w:spacing w:lineRule="auto" w:line="276" w:before="0" w:after="0"/>
        <w:ind w:left="-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>1) Муніципальний оркестр духової музики;</w:t>
      </w:r>
    </w:p>
    <w:p>
      <w:pPr>
        <w:pStyle w:val="Normal"/>
        <w:spacing w:lineRule="auto" w:line="276" w:before="0" w:after="0"/>
        <w:ind w:left="-11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>2) Муніципальний камерний хор «Галицькі передзвони»;</w:t>
      </w:r>
    </w:p>
    <w:p>
      <w:pPr>
        <w:pStyle w:val="Normal"/>
        <w:spacing w:lineRule="auto" w:line="276" w:before="0" w:after="0"/>
        <w:ind w:left="-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>3) Муніципальний естрадно-симфонічний оркестр;</w:t>
      </w:r>
    </w:p>
    <w:p>
      <w:pPr>
        <w:pStyle w:val="Normal"/>
        <w:spacing w:lineRule="auto" w:line="276" w:before="0" w:after="0"/>
        <w:ind w:left="-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>4) Муніципальна капела бандуристів;</w:t>
      </w:r>
    </w:p>
    <w:p>
      <w:pPr>
        <w:pStyle w:val="Normal"/>
        <w:spacing w:lineRule="auto" w:line="276" w:before="0" w:after="0"/>
        <w:ind w:left="-11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>5) Муніципальний оркестр народної музики «Рапсодія»;</w:t>
      </w:r>
    </w:p>
    <w:p>
      <w:pPr>
        <w:pStyle w:val="Normal"/>
        <w:spacing w:lineRule="auto" w:line="276" w:before="0" w:after="0"/>
        <w:ind w:left="-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 xml:space="preserve">6) Муніципальний ансамбль саксофоністів; </w:t>
      </w:r>
    </w:p>
    <w:p>
      <w:pPr>
        <w:pStyle w:val="Normal"/>
        <w:spacing w:lineRule="auto" w:line="276" w:before="0" w:after="0"/>
        <w:ind w:left="-11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>7) Муніципальне тріо бандуристів «Намисто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Чисельний склад об’єднання становить 179 музикантів та співаків, які в основі мають відповідну спеціальну освіту різного рівня. Керівники колективів – це дипломовані спеціалісти з великим досвідом роботи. Троє з них за заслуги в своїй діяльності отримали почесне  звання в галузі культури і мистецтва: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- Шевченко Марта Онуфріївна, керівник муніципальної капели бандуристів – Заслужений працівник культури Україн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Никорак Любомир Ярославович, керівник муніципального оркестру народної музики «Рапсодія» – Заслужений артист України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Дем'янець Ігор Йосипович, керівник муніципального камерного хору «Галицькі передзвони» – Заслужений діяч мистецтв України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сновним завданням об’єднання є здійснення концертної діяльності, в першу чергу, для громади міста, обслуговування заходів, які проводяться органами міської влади. Крім цього, колективи приймають участь у загальнообласних заходах, заходах громадських організацій, у конкурсах та фестивалях різних рівні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а сприяння міського голови п. Руслана Марцінківа, директора Департаменту культури Івано-Франківської міської ради п. Надії Загурської «Об'єднанням  муніципальних мистецьких колективів Івано-Франківська» було  урочисто проведено святкування 25-річчя Муніципального камерного хору «Галицькі передзвони», 50-річчя Муніципальної капели бандуристів, 40-річчя Муніципального оркестру народної музик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в квітні 2018 року відсвяткували 30-ти річчя муніципального оркестру духової музики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прияння міського голови Р. Марцінківа, секретаря міської ради О. Савчук, директора Департаменту культури Н. Загурської придбано костюми для  цих колективі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ММ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тали переможцями міського конкурсу проектів та програм розвитку місцевого самоврядування і громадянського суспільства в місті Івано-Франківську. Завдяки цьому було придбано сценічні костюми та взуття для муніципального оркестру народної музики «Рапсодія», жіночі плаття для муніципальної капели бандуристів. Департаментом культури Івано-Франківської міської ради придбано костюми для муніципального оркестру духової музики (пальта, шапки, сорочки), муніципального естрадно-симфонічного  оркестру (жіночі плаття). 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ожний виступ Муніципальних мистецьких колективів – це своєрідний творчий звіт перед громадою та мешканцями м. Івано-Франківська. Всі виступи муніципальних мистецьких колективів у концертних залах, клубних установах міста та області, навчальних закладах, а також на відкритих майданчиках міста (Вічевий майдан, Площа Ринок, парки, мікрорайони міста, залізничний вокзал) відбуваються на високому професійному рівні й щоразу завойовують більшу  популярність та прихильність серед глядачі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епартаментом культури Івано-Франківської міської ради започатковано обмінні концерти в приміських зонах за участю муніципальних колективів ОММК (відбуваються з вересня по грудень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омунальним концертним закладом культури «Об’єднання муніципальних мистецьких колективів Івано-Франківська» було започатковано мистецький проект «Об'єднані вірою, надією та любов'ю». В рамках цього проекту  відбулися концерти в ЦНД, с. Вовчинці, с. Крихівці, с. Микитинці, с. Угорн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Дня села відбулися концерти в селищі Верхов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нь міста в м. Бурштині. Окремо варто відзначити телепрогр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записані на радіотелебаченні «Вежа» та «Галичина» (три передачі за участю керівників муніципальних мистецьких колективів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ММК налагоджена тісна співпраця з громадськими організаціями (обласною організацією Спілки письменників України, обласною організацією Спілки хореографів України, обласним управлінням культури, національностей та релігій ОДА, навчально-методичним центром культури та туризму Прикарпаття,  навчально-виховними закладами міста (Прикарпатським національним університетом ім. В. Стефаника, Інститутом мистецтв, Медичною академією, закладами охорони здоров'я, релігійними організаціями, Мальтійською службою допомоги м. Івано-Франківська тощо). Муніципальні колективи завжди є бажаними гостями на святатх та концертах, організованих цими закладам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м починанням у роботі закладу є налагодження співпраці з Прикарпатською філією Національної Академії Внутрішніх справ, яка грунтується на патріотичному вихованні курсантів, прищепленні любові до рідного краю та збереження споконвічних національних традиці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ами колективів об’єднання також започатковано проведення концертів до визначних подій і свят для громади міста та області.  Так, у 2018 році відбулися сольні концерти муніципального оркестру народної музики «Рапсодія» у селищі Верховина, муніципального естрадно-симфонічного оркестру на День міста у м. Бурштині,  муніципальної капели бандурист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Дня Покрови,  Українського козацтва, Дня Захисника України у м. Бурштині,  муніципальної капели бандуристів до Дня села у с. Чернієві Тисменицького району та с. Крихівці. Впродовж 2-х років на запрошення волонтерів капеляни з сольною програмою виїжджають до наших захисників на військовий полігон у м. Яворів Львівської області. По 3 концерти на день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стецькі колективи ОММК приймають активну участь в культурно-мистецьких заходах, організованих спільно  з духовною семінарією та церквами м. Івано-Франківська. Вони беруть участь у відкритті храмів,  святкуванні релігійних свят, зустрічей, фестивалів. Окремо варто сказати про  муніципальний камерний хор «Галицькі передзвони», який є активним  учасником чи не всіх релігійних  заході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рто відзначити також щорічн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участь Муніципального естрадно-симфонічного оркестру в Мальтійському приятельському балі для людей з обмеженими фізичними можливостями за участю представників влади у м. Тисмениці, в Галицькому балі, а також у фестивалі «Каскад-Фест»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Муніципальні колективи мають чималі творчі досягнення, зокрема хотілось би відзнач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ь муніципального камерного хору «Галицькі передзвони» у Всеукраїнському хоровому конкурсі ім. Миколи Леонтовича у м. Києві, який відбувся у листопаді, де колектив завоював першу премію серед камерних хорових колективів Україн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жливо оминути увагою творчий звіт колективів ОММК, який відбувся 18 листопада в Івано-Франківській обласній філармонії ім. І. Маланюк  під назвою «Одна земля, одна в нас слава, одна любов, одна держава» до 100-річчя ЗУНРу. Глядачі захоплено приймали кожний виступ, що є яскравим підтвердженням високого поцінування творчості наших колективі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уважимо, що всього за звітний період колективи взяли участь у 140 заходах. В тому числі, дали 30 сольних концертів, взяли участь у 10 фестивал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2 конкурс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брали участь. Всього за рік нараховується 175 заходів, як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відали понад 13000 люде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четься щиро подякувати міській владі та Департаменту культури за всебічну підтримку діяльності колективів ОММК, зокрема й фінансову. Адже це так само дає можливість нам втілювати в життя о</w:t>
      </w:r>
      <w:r>
        <w:rPr>
          <w:rFonts w:cs="Times New Roman" w:ascii="Times New Roman" w:hAnsi="Times New Roman"/>
          <w:sz w:val="28"/>
          <w:szCs w:val="28"/>
        </w:rPr>
        <w:t>сновне завдання Комунального об’єднання, яке полягає у всебічному сприянні розвитку муніципальних творчих колективів, популяризації їхньої діяльності не лише на місцевому обласному, всеукраїнському, а й на міжнародному рівні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а людина повинна розуміти, що без прожитого минулого немає життя сучасного, без древнього немає нового, без колишнього немає теперішнього. Ми ті, хто творить мистецтвом історію нашого рідного міста сьогодні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ігаємо минуле, творимо сучасне заради майбутньог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сновні культурно-мистецькі заходи у 2018 році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Участь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іципальних колективів в обласному святковому концерті «Шевченко – наш, він для усіх століть» - 7 березня, Івано-Франківська обласна філармонія ім. І. Маланюк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Участь колективів у святковому концерті «Уклін Тарасові» - 9 березня, Івано-Франківська обласна філармонія ім. І. Маланюк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онцерт муніципальних колективів  у рамках святкування Дня міста – 7 травня, залізничний вокзал (виступ муніципального естрадно-симфонічного оркестру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онцерт «Музика у ритмі танцю» (кращі танцювальні колективи виконували танці під супровід оркестр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Концерт муніципального оркестру духової музики на Вічевому Майдані (парад духових оркестрів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Участь муніципальних колективів у концерті до Дня матері – 13 травн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Участь муніципального естрадно-симфонічного оркестру  у святковому концерті до Дня медика – 14 червн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Участь ансамблю саксофоністів у святковому концерті до Дня працівника торгівлі - 1 серпн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Концерт муніципального камерного хору «Галицькі передзвони» у с. Вовчинець - 19 серп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0.Участь у заходах до Дня Державного Прапор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23 серпн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Участь муніципального ансамблю саксофоністів у відкритті оновленої площі А. Міцкевича – 23 серпн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Концерт муніципальних мистецьких колективів до дня народження І. Франка - 27 серп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Концерт муніципального оркестру народної музики «Рапсодія» у с. Верховина - 28 серпн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ь муніципальних колективів у «Святі  Хліба» - верес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Сольний концерт муніципального естрадно-симфонічного оркестру  у фестивалі «Каскад-Фест» - вересен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Сольний концерт естрадно-симфонічного оркестру у м. Бурштині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Сольний концерт муніципальних мистецьких колективів у рамках святкування з нагоди отримання Івано-Франківськом  найвищої нагороди ПАРЕ «Приз Європи» - 28 вересня (муніципальний естрадно-симфонічний оркестр, муніципальна капела бандуристів, муніципальний оркестр духової музики, муніципальний камерний хор «Галицькі передзвони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8. Участь у концерті до Дня людей похилого віку (ЦНД, МЦД, в закладі оздоровлення «Лімниця»), де люди мали можливість поспівати, потанцювати під живий інструментальний супровід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Творчий звіт ОММК -18 листопад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ні питання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дбання музичних інструментів (ударна установка); 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статня кількість професійних музикантів для духового оркестру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ОММК</w:t>
        <w:tab/>
        <w:tab/>
        <w:tab/>
        <w:tab/>
        <w:tab/>
        <w:t>Мирослава Цюцьмаць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49:00Z</dcterms:created>
  <dc:creator>ОММК</dc:creator>
  <dc:description/>
  <cp:keywords/>
  <dc:language>en-US</dc:language>
  <cp:lastModifiedBy>Користувач Windows</cp:lastModifiedBy>
  <cp:lastPrinted>2019-03-06T16:42:00Z</cp:lastPrinted>
  <dcterms:modified xsi:type="dcterms:W3CDTF">2019-03-19T06:49:00Z</dcterms:modified>
  <cp:revision>2</cp:revision>
  <dc:subject/>
  <dc:title/>
</cp:coreProperties>
</file>