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демонтаж малих </w:t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хітектурних форм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52 Закону України «Про місцеве самоврядування в Україні», ст. 21 Закону України «Про благоустрій населених пунктів», п.16.6 Правил благоустрою м. Івано-Франківська, затверджених рішенням сесії міської ради від 02.05.2018 р. № 106-19, Положенням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им рішенням сесії міської ради від 08.07.2016 р. № 186, виконавчий комітет міської ради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57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Особам, що встановили (користуються) самовільно встановленим малими архітектурними формами, протягом 5 робочих днів з моменту оприлюднення цього рішення демонтувати: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малу архітектурну форму (альтанку) у дворі будинку на вул. Галицькій, 136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. малу архітектурну форму (альтанку) у дворі будинку на вул. Галицькій, 138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малу архітектурну форму (огорожу) у дворі будинку на вул. Івана Франка, 46;</w:t>
      </w:r>
    </w:p>
    <w:p>
      <w:pPr>
        <w:pStyle w:val="Normal"/>
        <w:shd w:fill="FFFFFF" w:val="clear"/>
        <w:spacing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. малу архітектурну форму (навіс) на вул. Мельника, 7;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Департаменту житлової, комунальної політики та благоустрою міської ради (М. Смушак) забезпечити розміщення копії цього рішення на малих архітектурних форм, передбачених пунктом 1 ць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Департаменту житлової, комунальної політики та благоустрою міської ради (М. Смушак) в 5-ти денний термін з моменту спливу строку, встановленого пунктом 1 цього рішення, здійснити демонтаж самовільно встановлених малих архітектурних форм, передбачених пунктом 1 цього рішення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у патронатної служби (В. Дротянко) опублікувати дане рішення в газеті «Західний кур`єр»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4:00Z</dcterms:created>
  <dc:creator>Пользователь Windows</dc:creator>
  <dc:description/>
  <cp:keywords/>
  <dc:language>en-US</dc:language>
  <cp:lastModifiedBy>Користувач Windows</cp:lastModifiedBy>
  <cp:lastPrinted>2019-02-27T09:31:00Z</cp:lastPrinted>
  <dcterms:modified xsi:type="dcterms:W3CDTF">2019-03-21T13:41:00Z</dcterms:modified>
  <cp:revision>4</cp:revision>
  <dc:subject/>
  <dc:title/>
</cp:coreProperties>
</file>