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040" w:hanging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5040" w:hanging="0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Про демонтаж рекламних    конструкцій та вивісок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Керуючись ст.52 Закону України «Про місцеве самоврядування в Україні», Правилами благоустрою м. Івано-Франківська, виконавчий  комітет міської ради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вирішив:</w:t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 Затвердити перелік об’єктів зовнішньої реклами та вивісок, які  підлягають демонтажу у зв’язку з порушенням суб’єктами                      господарювання Правил благоустрою м. Івано-Франківська: 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1. Вивіска на фасаді будинку на вул. Тролейбусній,  (Кравець В. П.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2. Вивіска на фасаді будинку на вул. Галицькій,  (Михайлюк Я. С.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1.3. Вивіска на фасаді будинку на вул. Гетьмана Мазепи,        (Родичкін С. В.);</w:t>
      </w:r>
    </w:p>
    <w:p>
      <w:pPr>
        <w:pStyle w:val="Normal"/>
        <w:shd w:fill="FFFFFF" w:val="clear"/>
        <w:ind w:firstLine="570"/>
        <w:jc w:val="both"/>
        <w:rPr>
          <w:b/>
          <w:b/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4. Вивіска на фасаді будинку на вул. Галицькій,  (Савчин     О. Х.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1.5. Вивіска на фасаді будинку на вул. Галицькій,  (Григоряк Ж. В.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color w:val="000000"/>
          <w:sz w:val="28"/>
          <w:szCs w:val="28"/>
          <w:lang w:eastAsia="en-US"/>
        </w:rPr>
        <w:t xml:space="preserve"> Вивіска на фасаді будинку на вул. Галицькій,  (Винничук Л. П.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color w:val="000000"/>
          <w:sz w:val="28"/>
          <w:szCs w:val="28"/>
          <w:lang w:eastAsia="en-US"/>
        </w:rPr>
        <w:t>Об’єкт зовнішньої реклами на вул. Коновальця - О. Сорохтея,  (Коляндра А. В.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  <w:lang w:eastAsia="en-US"/>
        </w:rPr>
        <w:t>Об’єкти зовнішньої реклами на вул. Гетьмана Мазепи,        (Шеремета Н. Я.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color w:val="000000"/>
          <w:sz w:val="28"/>
          <w:szCs w:val="28"/>
          <w:lang w:eastAsia="en-US"/>
        </w:rPr>
        <w:t>Об’єкт зовнішньої реклами на вул. Гетьмана Мазепи,       (Мелимука Ю. Ю.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10. Об’єкт зовнішньої реклами на вул. Гетьмана Мазепи,      (Мелимука Ю. Ю.);</w:t>
      </w:r>
    </w:p>
    <w:p>
      <w:pPr>
        <w:pStyle w:val="Normal"/>
        <w:shd w:fill="FFFFFF" w:val="clear"/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1.11. Об’єкти зовнішньої реклами на вул. Галицькій,          (Винничук Л. П.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1.12. Об’єкти зовнішньої реклами на вул. Юліана Целевича,         (Черничук Я. В.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1.13. Об’єкти зовнішньої реклами на вул. Палика,   (Соловка   Дмитро Іванович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2. Департаменту житлової, комунальної політики та благоустрою (М.Смушак) демонтувати вивіски, власники яких невідомі та об’єкти   зовнішньої реклами, власників яких встановити не можливо, за адресами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. Вивіска на фасаді будинку на вул. М. Грушевського,       («Траян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2. Об’єкти зовнішньої реклами на фасаді будинку на вул. Січових Стрільців,  («Благ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3. Об’єкти зовнішньої реклами на фасаді будинку на                    вул. Василіянок,  («Єв.Ро.Ломбард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4. Об’єкти зовнішньої реклами на фасаді будинку та на огорожі на вул. Тисменицька,  («Атокіс» та «Єродах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5. Об’єкти зовнішньої реклами на  фасаді будинку на                  вул. Січових Стрільців,  («Єв.Ро.Ломбард»)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3. Департаменту житлової, комунальної політики та благоустрою (М.Смушак) провести демонтаж об’єктів зовнішньої реклами та вивісок  згідно переліку в пункті 1 та 2 даного рішення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4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5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02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44">
    <w:name w:val="rvps1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7">
    <w:name w:val="rvps3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8">
    <w:name w:val="rvps3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9">
    <w:name w:val="rvps3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0">
    <w:name w:val="rvps4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1">
    <w:name w:val="rvps4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2">
    <w:name w:val="rvps4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3">
    <w:name w:val="rvps4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4">
    <w:name w:val="rvps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8">
    <w:name w:val="rvps4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42:00Z</dcterms:created>
  <dc:creator>Неизвестный</dc:creator>
  <dc:description/>
  <cp:keywords/>
  <dc:language>en-US</dc:language>
  <cp:lastModifiedBy>Користувач Windows</cp:lastModifiedBy>
  <cp:lastPrinted>2019-01-29T09:33:00Z</cp:lastPrinted>
  <dcterms:modified xsi:type="dcterms:W3CDTF">2019-03-19T14:42:00Z</dcterms:modified>
  <cp:revision>2</cp:revision>
  <dc:subject/>
  <dc:title> </dc:title>
</cp:coreProperties>
</file>