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го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Центру сучасного мистецтва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>Звіт про роботу Івано-Франківського Центру сучасного мистецтва в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8:00Z</dcterms:created>
  <dc:creator>Культури</dc:creator>
  <dc:description/>
  <cp:keywords/>
  <dc:language>en-US</dc:language>
  <cp:lastModifiedBy>Користувач Windows</cp:lastModifiedBy>
  <cp:lastPrinted>2019-03-06T13:55:00Z</cp:lastPrinted>
  <dcterms:modified xsi:type="dcterms:W3CDTF">2019-03-19T06:48:00Z</dcterms:modified>
  <cp:revision>2</cp:revision>
  <dc:subject/>
  <dc:title>Про затвердження статуту</dc:title>
</cp:coreProperties>
</file>