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 комітету міської ради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від                  2019р.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ризначення премії міського голови в галузі освіти м.Івано-Франківсь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призначення премії міського голови в галузі освіти м.Івано-Франківська розроблено відповідно до Кодексу законів про працю України, Закону України «Про оплату праці» від 24.03.1995 № 108/95-ВР (зі змінами), Закону України «Про освіту»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встановлює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изначення претендентів на нагородження, порядок висування претендентів на нагородження, порядок визначення розмірів премії міського голови, порядок вручення премії міського голови в галузі освіти м.Івано-Франківська  педагогічним працівникам закладів дошкільної, загальної середньої, позашкільної та професійно-технічної освіти міста за визначні досягнення в галузі освіти міст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ження премією міського голови в галузі освіти м.Івано-Франківська педагогічних працівників закладів дошкільної, загальної середньої, позашкільної та професійно-технічної освіти міста  проводиться з метою матеріального стимулювання активної участі педагогів у становленні і розвитку освітньої системи міста; сприяння творчим педагогічним пошукам; запровадження інноваційних технологій організації освітнього процесу; популяризації кращих педагогічних досягнень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Порядок визначення претендентів на нагородження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мія міського голови в галузі освіти м.Івано-Франківська призначається педагогічним працівникам закладів дошкільної, загальної середньої, позашкільної та професійно-технічної освіти за визначні досягнення в галузі освіти  з урахуванням  критеріїв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інноваційного простору дошкільної освіти, застосування нових методик для формування базових якостей вихованців закладів дошкільної осві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ефективних освітніх практик: дослідницько-пошукової роботи шляхом запровадження педагогічного експериментування, новаторських методик, створення навчально-методичної літератур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переможців ІІІ т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тапів Всеукраїнських учнівських олімпіад з базових навчальних дисциплін та переможців ІІІ етапу Малої академії нау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переможців інтелектуальних і творчих конкурсів, турнірів,  спортивних змагань, що мають статус всеукраїнських та міжнародних рівні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буття перемог у конкурсах професійної майстерності обласного та всеукраїнського рівні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ягнення значних результатів у роботі з дітьми з особливими потреб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ий рівень психологічного супроводу освітнього процесу, реалізація освітніх програм неформальної освіти для батькі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учасних умов для соціального захисту та високий рівень організації змістовного дозвілля відповідно до здібностей, обдарувань та стану здоров’я вихованців та учнів,  набуття ними необхідних компетенці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вадження новітніх технологій навчання та виробництва, що сприяють розвитку професійно-технічної освіти та підготовці кваліфікованих робітничих кадрі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авторських перспективних педагогічних ідей педагогами зі  стажем до 5 років, які мають публікації у фахових виданнях або успішно використовують інноваційні освітні практики.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мія міського голови в галузі освіти м.Івано-Франківська призначається педагогічним працівникам закладів дошкільної, загальної середньої, позашкільної освіти  та професійно-технічної освіти за номінаціями: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шкільна освіта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вітня інновація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гальна середня освіта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оряний старт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ійна майстерність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Інклюзивний простір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тьківська просвіта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ашкільна освіта»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ійно-технічна освіта»</w:t>
      </w:r>
    </w:p>
    <w:p>
      <w:pPr>
        <w:pStyle w:val="Style16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ічна надія»</w:t>
        <w:tab/>
      </w:r>
    </w:p>
    <w:p>
      <w:pPr>
        <w:pStyle w:val="Style16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Щорічно присуджується десять премій міського голови в галузі освіти м.Івано-Франківська (по одній у кожній номінації).</w:t>
      </w:r>
    </w:p>
    <w:p>
      <w:pPr>
        <w:pStyle w:val="Style16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дагогу, удостоєному премії міського голови, присвоюється звання лауреата премії міського голови в галузі освіти м.Івано-Франківська та вручається диплом лауреата премії міського голови.</w:t>
      </w:r>
    </w:p>
    <w:p>
      <w:pPr>
        <w:pStyle w:val="Style16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Порядок висування претендентів на нагородження</w:t>
      </w:r>
    </w:p>
    <w:p>
      <w:pPr>
        <w:pStyle w:val="Normal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здобуття премії міського голови в галузі освіти м.Івано-Франківська висувають фахівців у галузі освіти.</w:t>
      </w:r>
    </w:p>
    <w:p>
      <w:pPr>
        <w:pStyle w:val="Normal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сування кандидатів на здобуття премії міського голови в галузі освіти м.Івано-Франківська здійснюється за номінаціями, зазначеними у розділі 2,  п.2 цього Положенн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00" w:leader="none"/>
          <w:tab w:val="left" w:pos="3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ання кандидатур для призначення премії міського голови в галузі освіти м.Івано-Франківська здійснюється радою закладу освіти або педагогічною (тренерською) радою закладу освіти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да загальноосвітнього навчального закладу або педагогічна (тренерська) рада закладу освіти подає клопотання до колегії Департаменту освіти та науки Івано-Франківської міської ради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15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колегії Департаменту освіти та науки Івано-Франківської міської ради до 15 квітня поточного року надаються такі документ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яг із протоколу колегіального органу, де розглядалося питання висування кандидатур на призначення премії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потання щодо призначення премії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кандидата на призначення премії, у якій висвітлюються його досягнення, за підписом керівника навчального заклад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бір претендентів на призначення премії міського голови здійснюється шляхом таємного голосування членів колегії Департаменту освіти та науки Івано-Франківської міської ради. Рішення колегії щодо призначення премії подається міському голо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, якщо в результаті голосування жодний кандидат не набрав двох третин голосів членів колегії Департаменту освіти та науки Івано-Франківської міської ради, проводиться повторне обговорення і голосува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кандидат на здобуття премії міського голови в галузі освіти м.Івано-Франківська є членом колегії Департаменту освіти та науки Івано-Франківської міської, тоді він не бере участі в голосуванні у номінації, в якій він предст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визначення розміру  премії  міського голови</w:t>
      </w:r>
    </w:p>
    <w:p>
      <w:pPr>
        <w:pStyle w:val="Style16"/>
        <w:tabs>
          <w:tab w:val="clear" w:pos="708"/>
          <w:tab w:val="left" w:pos="-5529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ставою для виплати педагогічному працівнику премії міського голови в галузі освіти м.Івано-Франківська є розпорядження міського голови.</w:t>
      </w:r>
    </w:p>
    <w:p>
      <w:pPr>
        <w:pStyle w:val="Style16"/>
        <w:tabs>
          <w:tab w:val="clear" w:pos="708"/>
          <w:tab w:val="left" w:pos="-5529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міювання педагогічних працівників здійснюється у межах фонду оплати праці.</w:t>
      </w:r>
    </w:p>
    <w:p>
      <w:pPr>
        <w:pStyle w:val="Style16"/>
        <w:tabs>
          <w:tab w:val="clear" w:pos="708"/>
          <w:tab w:val="left" w:pos="-552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змір премії міського голови в галузі освіти м.Івано-Франківська щорічно визначається розпорядженням міського голови.</w:t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tabs>
          <w:tab w:val="clear" w:pos="708"/>
          <w:tab w:val="left" w:pos="1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ручення премії міського голов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ня премій міського голови в галузі освіти м.Івано-Франків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ться міським головою в урочистій обстанов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порядження міського голови про призначення премії в галузі освіти м.Івано-Франківська оприлюднюються через засоби масов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  <w:tab/>
        <w:tab/>
        <w:tab/>
        <w:tab/>
        <w:tab/>
        <w:tab/>
        <w:tab/>
        <w:t>І.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24:00Z</dcterms:created>
  <dc:creator>Microsoft</dc:creator>
  <dc:description/>
  <cp:keywords/>
  <dc:language>en-US</dc:language>
  <cp:lastModifiedBy>Користувач Windows</cp:lastModifiedBy>
  <cp:lastPrinted>2019-03-12T13:12:00Z</cp:lastPrinted>
  <dcterms:modified xsi:type="dcterms:W3CDTF">2019-03-14T13:24:00Z</dcterms:modified>
  <cp:revision>2</cp:revision>
  <dc:subject/>
  <dc:title/>
</cp:coreProperties>
</file>