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</w:t>
      </w:r>
      <w:r>
        <w:rPr>
          <w:lang w:val="uk-UA"/>
        </w:rPr>
        <w:t>» берез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Міського Народного дому м. Івано-Франків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орпанюк Марія Василівна – директор Міського Народн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му м. Івано-Франків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звіт Центру туризму і краєзнавства учнівської молоді Івано-Франківської міської ради за 2018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Василик Оксана Романівна – директор Центру туризму і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раєзнавства учнівської молод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шанування пам’яті учасників визвольної боротьби за відновлення української державності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  </w:t>
        <w:tab/>
        <w:t xml:space="preserve">Доп. </w:t>
      </w:r>
      <w:r>
        <w:rPr>
          <w:lang w:val="uk-UA"/>
        </w:rPr>
        <w:t>Кінаш Ігор Володимирович – начальник відділу внутрішньої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4. Про вшанування пам’яті Героя України В’ячеслава Чорновол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Кінаш Ігор Володимирович </w:t>
      </w:r>
      <w:r>
        <w:rPr>
          <w:szCs w:val="28"/>
          <w:lang w:val="uk-UA"/>
        </w:rPr>
        <w:t xml:space="preserve">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затвердження Положення про призначення премії міського голови в галузі освіти </w:t>
      </w:r>
      <w:r>
        <w:rPr>
          <w:szCs w:val="28"/>
          <w:lang w:val="uk-UA"/>
        </w:rPr>
        <w:t xml:space="preserve">м. Івано-Франківська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освіти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. Про проведення ІІ Великоднього фестивалю хорової муз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організацію та проведе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міського фестивалю мистецтв «Мелодії парку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Загурська Надія Лавр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проведення ІІІ етапу Всеукраїнського конкурсу дитячого читання «Книгоманія» 2019 ро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9. Про проведення заходів з відпочинку осіб похилого віку</w:t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надання статусу дитини-сироти, дитини, позбавленої батьківського піклування, та подальше влаштув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ливка Зоя Іван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икористання лімітів споживання енергоносіїв і комунальних послуг у 2018 році виконавчими органами Івано-Франківської міської ради та підпорядкованими їм бюджетними закладам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ab/>
        <w:t xml:space="preserve">Доп. Попадюк Ігор Ярославович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інвестицій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иділення коштів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Доп. Попадюк Ігор Ярославович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14. Про </w:t>
      </w:r>
      <w:r>
        <w:rPr>
          <w:szCs w:val="28"/>
          <w:lang w:val="uk-UA"/>
        </w:rPr>
        <w:t>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економічного та інтеграційного розвитк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затвердження складу комісії з організації сезонної торгівл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6. Про</w:t>
      </w:r>
      <w:r>
        <w:rPr>
          <w:lang w:val="uk-UA"/>
        </w:rPr>
        <w:t xml:space="preserve"> затвердження плану розвитку комунального підприємства </w:t>
      </w:r>
      <w:r>
        <w:rPr>
          <w:szCs w:val="28"/>
          <w:lang w:val="uk-UA"/>
        </w:rPr>
        <w:t>«Полігон ТПВ» на 2019 рік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>Доп. Мороз Юрій Адамович – директор КП «Полігон ТПВ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житлові пит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8. Про </w:t>
      </w:r>
      <w:r>
        <w:rPr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внесення на розгляд сесії міської ради проекту рішення «Про внесення змін в рішення сесії міської ради від 01.12.2015р. № 4-1»</w:t>
      </w:r>
    </w:p>
    <w:p>
      <w:pPr>
        <w:pStyle w:val="Normal"/>
        <w:spacing w:lineRule="exact" w:line="220"/>
        <w:ind w:left="720" w:hanging="0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Шевчук Ігор Михайлович – </w:t>
      </w: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комітету міської ради</w:t>
      </w:r>
    </w:p>
    <w:p>
      <w:pPr>
        <w:pStyle w:val="Normal"/>
        <w:tabs>
          <w:tab w:val="clear" w:pos="720"/>
          <w:tab w:val="left" w:pos="5470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20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 xml:space="preserve">Доп. Травкіна Дарія Василівна – </w:t>
      </w:r>
      <w:r>
        <w:rPr>
          <w:szCs w:val="28"/>
          <w:lang w:val="uk-UA"/>
        </w:rPr>
        <w:t xml:space="preserve">начальник виробничо-технічн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1. Про передачу майна</w:t>
      </w:r>
    </w:p>
    <w:p>
      <w:pPr>
        <w:pStyle w:val="Normal"/>
        <w:spacing w:lineRule="exact" w:line="22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Гайда Руслан Дмитрович – директор ДМП «Івано-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теплокомуненерго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22. Про оренду об’єктів комунальної власності територіальної громади м. Івано-Франківська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Гриненько Ігор Іванович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3. Про демонтаж холодильного обладнання</w:t>
      </w:r>
    </w:p>
    <w:p>
      <w:pPr>
        <w:pStyle w:val="Normal"/>
        <w:spacing w:lineRule="exact" w:line="22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Кошик Орест Іларіонович – голова ліквідаційної комісії 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 xml:space="preserve">Департаменту містобудування, архітектури та культурн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падщини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18:00Z</dcterms:created>
  <dc:creator>Андрiй</dc:creator>
  <dc:description/>
  <cp:keywords/>
  <dc:language>en-US</dc:language>
  <cp:lastModifiedBy>Користувач Windows</cp:lastModifiedBy>
  <cp:lastPrinted>2019-03-07T13:31:00Z</cp:lastPrinted>
  <dcterms:modified xsi:type="dcterms:W3CDTF">2019-03-15T12:18:00Z</dcterms:modified>
  <cp:revision>3</cp:revision>
  <dc:subject/>
  <dc:title>ПД  на виконком</dc:title>
</cp:coreProperties>
</file>