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ро внесення на розгляд сесії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міської ради проекту рішення 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 xml:space="preserve">«Про внесення змін в 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рішення сесії міської ради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>від 01.12.2015р. № 4-1»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Керуючись Законом України 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до деяких законодавчих актів України щодо реформування сфери паркування транспортних засобів» та </w:t>
      </w:r>
      <w:r>
        <w:rPr>
          <w:rFonts w:eastAsia="Calibri"/>
          <w:sz w:val="28"/>
          <w:szCs w:val="22"/>
          <w:lang w:eastAsia="en-US"/>
        </w:rPr>
        <w:t>ст.52 Закону України «Про місцеве самоврядування в Україні»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Calibri"/>
          <w:sz w:val="28"/>
          <w:szCs w:val="22"/>
          <w:lang w:eastAsia="en-US"/>
        </w:rPr>
        <w:t>з метою забезпечення контролю за паркуванням на території м.Івано-Франкіська виконавчий комітет міської ради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и р і ш и в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1. Внести на розгляд сесії міської ради проект рішення «Про внесення змін в рішення сесії  міської ради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від 01.12.2015р. № 4-1» (додається)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іський голова                                                                Руслан Марцінків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внесення змін в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рішення сесії міської рад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 01.12.2015р. № 4-1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ab/>
        <w:t>Керуючись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Законом України «Про внесення змін до деяких законодавчих актів України щодо реформування сфери паркування транспортних засобів» та  статтею 26 Закону України «Про місцеве самоврядування в Україні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з метою забезпечення контролю за паркуванням на території м.Івано-Франкіська міська рада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ind w:firstLine="855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uk-UA" w:eastAsia="uk-UA"/>
        </w:rPr>
      </w:pPr>
      <w:r>
        <w:rPr>
          <w:rFonts w:cs="Times New Roman"/>
          <w:color w:val="000000"/>
          <w:sz w:val="18"/>
          <w:szCs w:val="1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pacing w:val="75"/>
          <w:sz w:val="28"/>
          <w:szCs w:val="28"/>
          <w:shd w:fill="FFFFFF" w:val="clear"/>
          <w:lang w:eastAsia="uk-UA"/>
        </w:rPr>
        <w:t>вирішила: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1.Внести зміни в п.5 рішення сесії міської ради від 01.12.2015р.  №4-1, виклавши  його  у новій редакції: «Затвердити загальну чисельність апарату ради та її виконавчих органів, яка утримується за рахунок міського бюджету, в кількості 512 осіб»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Контроль за виконанням рішення покласти на керуючого справами виконавчого комітету І.Шевчука.</w:t>
      </w:r>
    </w:p>
    <w:p>
      <w:pPr>
        <w:pStyle w:val="Normal"/>
        <w:shd w:fill="FFFFFF" w:val="clear"/>
        <w:ind w:firstLine="42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                                                Руслан Марцінків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40">
    <w:name w:val="rvps40"/>
    <w:basedOn w:val="Normal"/>
    <w:qFormat/>
    <w:pPr>
      <w:spacing w:before="280" w:after="280"/>
    </w:pPr>
    <w:rPr>
      <w:lang w:val="ru-RU"/>
    </w:rPr>
  </w:style>
  <w:style w:type="paragraph" w:styleId="Rvps41">
    <w:name w:val="rvps41"/>
    <w:basedOn w:val="Normal"/>
    <w:qFormat/>
    <w:pPr>
      <w:spacing w:before="280" w:after="280"/>
    </w:pPr>
    <w:rPr>
      <w:lang w:val="ru-RU"/>
    </w:rPr>
  </w:style>
  <w:style w:type="paragraph" w:styleId="Rvps77">
    <w:name w:val="rvps77"/>
    <w:basedOn w:val="Normal"/>
    <w:qFormat/>
    <w:pPr>
      <w:spacing w:before="280" w:after="280"/>
    </w:pPr>
    <w:rPr>
      <w:lang w:val="ru-RU"/>
    </w:rPr>
  </w:style>
  <w:style w:type="paragraph" w:styleId="Rvps78">
    <w:name w:val="rvps7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5:00Z</dcterms:created>
  <dc:creator>Loner-XP</dc:creator>
  <dc:description/>
  <cp:keywords/>
  <dc:language>en-US</dc:language>
  <cp:lastModifiedBy>Користувач Windows</cp:lastModifiedBy>
  <cp:lastPrinted>2019-03-13T09:47:00Z</cp:lastPrinted>
  <dcterms:modified xsi:type="dcterms:W3CDTF">2019-03-14T13:35:00Z</dcterms:modified>
  <cp:revision>2</cp:revision>
  <dc:subject/>
  <dc:title>Начальнику головного управління</dc:title>
</cp:coreProperties>
</file>