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 Доручити першому заступнику міського голови М.Вітенку підписати технічні умови на приєднання об’єктів до централізованих систем водопостачання та водовідведення зазначені у п.1 даного рішення.</w:t>
      </w:r>
    </w:p>
    <w:p>
      <w:pPr>
        <w:pStyle w:val="Normal"/>
        <w:ind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даного рішення покласти на першого заступника міського голови М.Вітенка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________________№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  <w:t>Перелік технічних умов, що подаються КП «Івано-Франківськводоекотехпром» на затвердження</w:t>
      </w:r>
    </w:p>
    <w:p>
      <w:pPr>
        <w:pStyle w:val="Style16"/>
        <w:tabs>
          <w:tab w:val="clear" w:pos="708"/>
          <w:tab w:val="left" w:pos="5910" w:leader="none"/>
        </w:tabs>
        <w:jc w:val="center"/>
        <w:rPr>
          <w:rStyle w:val="Rvts7"/>
          <w:rFonts w:ascii="Times New Roman" w:hAnsi="Times New Roman" w:cs="Times New Roman"/>
          <w:lang w:val="uk-UA"/>
        </w:rPr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91"/>
        <w:gridCol w:w="2732"/>
        <w:gridCol w:w="419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уда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.І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індивідуальний житловий будинок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 110мм на вул. Івана-Павла ІІ-Миру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400мм на вул. Миру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вадзі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О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225мм в районі вул.Коновальц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Лісовій. Приєднання погодити з власником мережі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вчу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В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китинц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індивідуальний житловий будинок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на мережа  Ду 25мм житлового будинку №83а на вул.Зарічній. Приєднання погодити з власником мережі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Ду 110мм житлового будинку №83а на вул.Зарічній. Приєднання погодити з власником мережі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піжа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.В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 індивідуальний житловий будинок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Межева Сад. Приєднання погодити з власником мережі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ерег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.І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60мм на вул.Гайдамацькій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і мережі села.</w:t>
            </w:r>
          </w:p>
        </w:tc>
      </w:tr>
      <w:tr>
        <w:trPr>
          <w:trHeight w:val="10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обров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.О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с.Крихівці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індивідуальний житловий будинок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Вільній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Вільн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в’ю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С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 110мм на вул. 22 січ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 22 січня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люченк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.Л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 Ду 160мм на вул. Садовій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Ду 300мм на вул.Садов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едю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М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індивідуальний житловий будинок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ні мережі школи  Ду 225мм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запроектовані каналізаційні мережі села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іпк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М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меницького району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 індивідуальний житловий будинок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олектор Ду 200мм на вул.Польовій. Приєднання погодити з власником мережі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елете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.В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меницького району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індивідуальний житловий будинок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олектор Ду 300мм на вул.Медичній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Style w:val="Rvts7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rStyle w:val="Rvts7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46:00Z</dcterms:created>
  <dc:creator>User</dc:creator>
  <dc:description/>
  <cp:keywords/>
  <dc:language>en-US</dc:language>
  <cp:lastModifiedBy>Користувач Windows</cp:lastModifiedBy>
  <cp:lastPrinted>2019-03-13T16:43:00Z</cp:lastPrinted>
  <dcterms:modified xsi:type="dcterms:W3CDTF">2019-03-14T14:46:00Z</dcterms:modified>
  <cp:revision>2</cp:revision>
  <dc:subject/>
  <dc:title>Про роботу  Житлово-експлуатаційної</dc:title>
</cp:coreProperties>
</file>