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ведення ІІІ етап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сеукраїнськ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конкурс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итячого чит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нигоманія» 2019 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ст. 27, 32 Закону України «Про місцеве самоврядування в Україні», Статутом територіальної громади міста Івано-Франківська,  з метою підвищення ролі бібліотек у популяризації книги та розвитку читання серед дитячого населення, виконавчий комітет Івано-Франків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у культури Івано-Франківської  міської ради (Н.Загурська) організувати та провести 18 квітня 2019 року о 14.00 год. в приміщенні Центральної дитячої бібліотеки Івано-Франківської міської централізованої бібліотечної системи (вул. Степана Бандери, 8) ІІІ етап Всеукраїнського конкурсу дитячого читання «Книгоманія»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01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ок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Фінансовому управлінню виконавчого комітету міської ради (В.Сусаніна) профінансувати витрати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та проведення ІІІ етапу Всеукраїнського конкурсу дитячого читання «Книгоманія»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01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оку згідно з кошторисом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додато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 голо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3685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7.8pt" to="121.5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685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7.8pt" to="121.5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</w:p>
    <w:p>
      <w:pPr>
        <w:pStyle w:val="Style16"/>
        <w:tabs>
          <w:tab w:val="clear" w:pos="708"/>
          <w:tab w:val="left" w:pos="6663" w:leader="none"/>
        </w:tabs>
        <w:ind w:left="6237" w:hanging="0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6"/>
        <w:tabs>
          <w:tab w:val="clear" w:pos="708"/>
          <w:tab w:val="left" w:pos="6663" w:leader="none"/>
        </w:tabs>
        <w:ind w:left="6237" w:hanging="0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ШТОРИ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трат на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ю та проведення ІІІ етапу Всеукраїнського конкурсу дитячого читання «Книгоманія»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01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о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43"/>
        <w:gridCol w:w="1919"/>
        <w:gridCol w:w="1994"/>
        <w:gridCol w:w="185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Художня літератур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00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Інші заходи в галузі культури і мистецтв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ьтур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Поліграфічна продукці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66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Інші заходи в галузі культури і мистецтв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ьтури</w:t>
            </w:r>
          </w:p>
        </w:tc>
      </w:tr>
      <w:tr>
        <w:trPr/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66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shd w:fill="FFFFFF" w:val="clear"/>
          <w:lang w:val="uk-UA"/>
        </w:rPr>
      </w:pPr>
      <w:r>
        <w:rPr>
          <w:rFonts w:cs="Times New Roman"/>
          <w:color w:val="000000"/>
          <w:spacing w:val="-1"/>
          <w:sz w:val="28"/>
          <w:szCs w:val="28"/>
          <w:shd w:fill="FFFFFF" w:val="clear"/>
          <w:lang w:val="uk-UA"/>
        </w:rPr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6"/>
        <w:rPr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</w:r>
      <w:bookmarkStart w:id="0" w:name="_GoBack"/>
      <w:bookmarkEnd w:id="0"/>
      <w:r>
        <w:rPr>
          <w:color w:val="000000"/>
          <w:spacing w:val="-1"/>
          <w:lang w:val="uk-UA"/>
        </w:rPr>
        <w:tab/>
        <w:t>Ігор Шев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47:00Z</dcterms:created>
  <dc:creator>Користувач Windows</dc:creator>
  <dc:description/>
  <cp:keywords/>
  <dc:language>en-US</dc:language>
  <cp:lastModifiedBy>Користувач Windows</cp:lastModifiedBy>
  <cp:lastPrinted>2019-01-11T14:00:00Z</cp:lastPrinted>
  <dcterms:modified xsi:type="dcterms:W3CDTF">2019-03-14T08:47:00Z</dcterms:modified>
  <cp:revision>2</cp:revision>
  <dc:subject/>
  <dc:title/>
</cp:coreProperties>
</file>