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Звіт про роботу Івано-Франківської міської централізованої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бібліотечної системи в 2018 році</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pPr>
      <w:r>
        <w:rPr>
          <w:rFonts w:cs="Times New Roman" w:ascii="Times New Roman" w:hAnsi="Times New Roman"/>
          <w:sz w:val="28"/>
          <w:szCs w:val="28"/>
        </w:rPr>
        <w:t xml:space="preserve">На сучасному етапі бібліотека позиціонує себе не просто як джерело знань, а й як місце для відпочинку, спілкування та творчості містян.                                            </w:t>
      </w:r>
    </w:p>
    <w:p>
      <w:pPr>
        <w:pStyle w:val="Normal"/>
        <w:spacing w:before="0" w:after="0"/>
        <w:ind w:firstLine="708"/>
        <w:jc w:val="both"/>
        <w:rPr/>
      </w:pPr>
      <w:r>
        <w:rPr>
          <w:rFonts w:cs="Times New Roman" w:ascii="Times New Roman" w:hAnsi="Times New Roman"/>
          <w:sz w:val="28"/>
          <w:szCs w:val="28"/>
        </w:rPr>
        <w:t xml:space="preserve">Складовими успіху бібліотек міста є професіоналізм працівників, ефективна проектна діяльність, співпраця з владними структурами та громадськими організаціями, ЗМІ, навчання персоналу в галузі новітніх технологій та сучасних інформаційних послуг на користь місцевої громади.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Єдиний фонд бібліотек МЦБС на 01.01.2019 року становить 440948 прим., у якому, крім книг, представлено різноманітний репертуар періодичних видань.  За 2018 рік фонд збільшився на 7118 прим. на суму 381 тис. 744 грн.  </w:t>
      </w:r>
    </w:p>
    <w:p>
      <w:pPr>
        <w:pStyle w:val="Normal"/>
        <w:spacing w:before="0" w:after="0"/>
        <w:ind w:firstLine="708"/>
        <w:jc w:val="both"/>
        <w:rPr/>
      </w:pPr>
      <w:r>
        <w:rPr>
          <w:rFonts w:cs="Times New Roman" w:ascii="Times New Roman" w:hAnsi="Times New Roman"/>
          <w:sz w:val="28"/>
          <w:szCs w:val="28"/>
        </w:rPr>
        <w:t>Покращити якість нових послуг допомагає проектна діяльність. Бібліотеки МЦБС є неодноразовими переможцями різних проектів. У 2018 році Івано-Франківська МЦБС виграла міжнародний проект «Бібліотечне онлайн радіо». Фінансову підтримку надає Британська Рада в Україні. Мета даного проекту – обмін досвідом з країною ЄС (Румунія) зі створення бібліотечної онлайн радіостанції.</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З 2018 року у бібліотеці-філії №4 реалізується проект «Інклюзія в бібліотеці». Мета проекту – надати людям з порушенням зору можливість презентувати себе та свої уподобання, реалізувати свій творчий потенціал, професійні амбіції, отримати знання в галузі літератури й мистецтва, цікаво проводити дозвілл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Мета проекту «Інформаційний кіоск» – оптимально й доступним способом отримати інформацію без сторонньої допомоги. Зараз існує величезна кількість інформаційних і технічних засобів, які дозволяють на високому рівні презентувати користувачам, в тому числі онлайн, інформацію про фонди книгозбірень та масові бібліотечні заходи. Все більшим попитом користуються інформаційні сенсорні системи. Ці пристрої зручні в експлуатації, мають «дружній» інтерфейс, що значною мірою полегшує роботу з ним, на відміну від звичайного комп’ютера.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одовжують реалізовуватись проекти «Віртуальна реальність у бібліотеці» та «Майстерня дружби та позитивного настрою» (центральна бібліотека для дітей, вул. С. Бандери, 8), «Вікно у світ» (бібліотека-філія №4, вул. Є. Коновальця, 132а та громадська організація жінок з інвалідністю «Біла тростина»).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Бібліотеки мають етичне зобов’язання допомагати користувачам отримувати доступ до надійної та достовірної інформації. На індивідуальному рівні активні дії бібліотек із розвитку відповідної медійної та інформаційної грамотності можуть також допомогти громадянам критично оцінювати авторитетність і точність джерел інформації.</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Спектр заходів, що їх пропонують бібліотеки міста своїм відвідувачам та мешканцям міста, доволі широкий: презентації книг, зустрічі з письменниками, майстер-класи.</w:t>
      </w:r>
    </w:p>
    <w:p>
      <w:pPr>
        <w:pStyle w:val="Normal"/>
        <w:spacing w:before="0" w:after="0"/>
        <w:ind w:firstLine="708"/>
        <w:jc w:val="both"/>
        <w:rPr/>
      </w:pPr>
      <w:r>
        <w:rPr>
          <w:rFonts w:cs="Times New Roman" w:ascii="Times New Roman" w:hAnsi="Times New Roman"/>
          <w:sz w:val="28"/>
          <w:szCs w:val="28"/>
        </w:rPr>
        <w:t xml:space="preserve">До Вашої уваги невеликий перелік заходів: телеміст «Фастів – Івано-Франківськ </w:t>
      </w:r>
      <w:bookmarkStart w:id="0" w:name="OLE_LINK6"/>
      <w:bookmarkStart w:id="1" w:name="OLE_LINK5"/>
      <w:bookmarkStart w:id="2" w:name="OLE_LINK4"/>
      <w:r>
        <w:rPr>
          <w:rFonts w:cs="Times New Roman" w:ascii="Times New Roman" w:hAnsi="Times New Roman"/>
          <w:sz w:val="28"/>
          <w:szCs w:val="28"/>
        </w:rPr>
        <w:t>–</w:t>
      </w:r>
      <w:bookmarkEnd w:id="0"/>
      <w:bookmarkEnd w:id="1"/>
      <w:bookmarkEnd w:id="2"/>
      <w:r>
        <w:rPr>
          <w:rFonts w:cs="Times New Roman" w:ascii="Times New Roman" w:hAnsi="Times New Roman"/>
          <w:sz w:val="28"/>
          <w:szCs w:val="28"/>
        </w:rPr>
        <w:t xml:space="preserve"> Маріуполь» (чит. зал ЦБ), «В гостях у казки Марії Солтис- Смирнової» (ЦДБ), зустріч з донькою поета Івана Низового Лесею Низовою (</w:t>
      </w:r>
      <w:bookmarkStart w:id="3" w:name="OLE_LINK3"/>
      <w:bookmarkStart w:id="4" w:name="OLE_LINK2"/>
      <w:bookmarkStart w:id="5" w:name="OLE_LINK1"/>
      <w:r>
        <w:rPr>
          <w:rFonts w:cs="Times New Roman" w:ascii="Times New Roman" w:hAnsi="Times New Roman"/>
          <w:sz w:val="28"/>
          <w:szCs w:val="28"/>
        </w:rPr>
        <w:t>чит. зал ЦБ</w:t>
      </w:r>
      <w:bookmarkEnd w:id="3"/>
      <w:bookmarkEnd w:id="4"/>
      <w:bookmarkEnd w:id="5"/>
      <w:r>
        <w:rPr>
          <w:rFonts w:cs="Times New Roman" w:ascii="Times New Roman" w:hAnsi="Times New Roman"/>
          <w:sz w:val="28"/>
          <w:szCs w:val="28"/>
        </w:rPr>
        <w:t xml:space="preserve">), творча зустріч з Ксенією Заставською (філ. №7), презентація творчого доробку Дмитра Бондаренка (ЦБ), година шляхетності «Етикет на кожен день» (ЦДБ), психологічний урок «Як досягти внутрішнього миру» (чит. зал ЦБ), козацькі забави «Гей, козак-козаченько» (ДФ №1), день бібліографії «Українська дитяча книга і традиції народу» (ЦДБ).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Заслуговують на увагу проведення майстер-класів, де навчають в’язанню, квілінгу, бісероплетінню, орігамі, малюванню, паперопластиці, що сприяє активізації творчо-художніх навичок – «Новорічна іграшка з люрексних пухнастих дротиків» (філ. №1), «Галерея новорічних саморобок» (філ. №13),          «Яскраві візерунки падолисту», «Пластиліновий живопис» (ЦДБ).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Клуби та об’єднання за інтересами збирають людей різного віку й соціального статусу та сприяють розвитку творчих здібностей мешканців міста, їх змістовному дозвіллю. При читальному залі центральної бібліотеки створений клуб «Люди золотого віку». Спілкування у клубі – це чудова можливість поділитись своїми знаннями і враженнями, відпочити душею, знайти розраду від повсякденних справ і турбот. Учасники клубу з нетерпінням чекають наступної зустрічі. Кожне засідання є святом гарного настрою.</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еми засідань мають не тільки мистецьке, а й різнопланове спрямування – перегляд драми «Таємний щоденник Симона Петлюри» у кінотеатрі «Люм’єр», історичного фільму «Король Данило» у кінотеатрі «Космос», відвідання меморіалу пам’яті і болю Дем’янів Лаз, музею Михайла Фіголя, організація відпочинку вихідного дня на Вовчинецьких горах; у святковій атмосфері пройшов гурман-вечір любителів поезії «Яблука доспіли, яблука червоні», присвячений Міжнародному дню яблук. Важливо зазначити, що засідання стають подіями для учасників. Вони пишуть поезії, вносять своє бачення у хід сценарію. Ніхто не залишається осторонь, у кожного є можливість проявити себе, розкрити свій внутрішній світ, творчий потенціал.                                 </w:t>
      </w:r>
    </w:p>
    <w:p>
      <w:pPr>
        <w:pStyle w:val="Normal"/>
        <w:spacing w:before="0" w:after="0"/>
        <w:ind w:firstLine="708"/>
        <w:jc w:val="both"/>
        <w:rPr/>
      </w:pPr>
      <w:r>
        <w:rPr>
          <w:rFonts w:cs="Times New Roman" w:ascii="Times New Roman" w:hAnsi="Times New Roman"/>
          <w:sz w:val="28"/>
          <w:szCs w:val="28"/>
        </w:rPr>
        <w:t xml:space="preserve">Публічним бібліотекам для того, щоб вижити сьогодні, потрібно відповідати вимогам часу і потребам громади. Робота з громадою і на благо громади майже завжди пов’язана з краєзнавством. Варто зазначити, що в останні роки відбулося переосмислення основних напрямків краєзнавчої роботи з метою відродження національної духовної культури, відновлення історичної пам’яті народу. Бібліотеками МЦБС проведено історико-мистецький екскурс «Вулиця Пилипа Орлика: у вимірі епох і особистостей» (чит. зал ЦБ), день краєзнавства «Листопадове сходження на Голгофу» (краєзн. відділ ЦБ).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рганізація відпочинку дітей у дні шкільних канікул, здійснюється у межах надання послуг «Літо +»: веселий віршограй «Міркуй швидко, відповідай чітко» (ДФ №1), літературний сніданок «Із книгою на галявині» (філ. №13), літературний ланцюжок «Поетичне слово Віри Багірової» (ЦДБ), пізнавально-розважальна програма «Країна дитинства – країна казкова» (ЦДБ, ДФ №1). </w:t>
      </w:r>
    </w:p>
    <w:p>
      <w:pPr>
        <w:pStyle w:val="Normal"/>
        <w:spacing w:before="0" w:after="0"/>
        <w:ind w:firstLine="708"/>
        <w:jc w:val="both"/>
        <w:rPr/>
      </w:pPr>
      <w:r>
        <w:rPr>
          <w:rFonts w:cs="Times New Roman" w:ascii="Times New Roman" w:hAnsi="Times New Roman"/>
          <w:sz w:val="28"/>
          <w:szCs w:val="28"/>
        </w:rPr>
        <w:t>У планах – придбання широкого спектру логічних ігор, які кожен користувач зможе взяти у тимчасове користування, та 3</w:t>
      </w:r>
      <w:r>
        <w:rPr>
          <w:rFonts w:cs="Times New Roman" w:ascii="Times New Roman" w:hAnsi="Times New Roman"/>
          <w:sz w:val="28"/>
          <w:szCs w:val="28"/>
          <w:lang w:val="en-US"/>
        </w:rPr>
        <w:t>D</w:t>
      </w:r>
      <w:r>
        <w:rPr>
          <w:rFonts w:cs="Times New Roman" w:ascii="Times New Roman" w:hAnsi="Times New Roman"/>
          <w:sz w:val="28"/>
          <w:szCs w:val="28"/>
        </w:rPr>
        <w:t xml:space="preserve"> принтера з метою проведення майстер-класів з комп’ютерного моделюванн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облемні питання – кадрове забезпечення бібліотек, оновлення комп’ютерної техніки.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pPr>
      <w:r>
        <w:rPr>
          <w:rFonts w:cs="Times New Roman" w:ascii="Times New Roman" w:hAnsi="Times New Roman"/>
          <w:sz w:val="28"/>
          <w:szCs w:val="28"/>
        </w:rPr>
        <w:t xml:space="preserve">Директор Івано-Франківської МЦБС </w:t>
      </w:r>
      <w:bookmarkStart w:id="6" w:name="_GoBack"/>
      <w:bookmarkEnd w:id="6"/>
      <w:r>
        <w:rPr>
          <w:rFonts w:cs="Times New Roman" w:ascii="Times New Roman" w:hAnsi="Times New Roman"/>
          <w:sz w:val="28"/>
          <w:szCs w:val="28"/>
        </w:rPr>
        <w:tab/>
        <w:tab/>
        <w:tab/>
        <w:t xml:space="preserve">Ганна Медвідь                                                                                                     </w:t>
      </w:r>
    </w:p>
    <w:sectPr>
      <w:type w:val="nextPage"/>
      <w:pgSz w:w="11906" w:h="16838"/>
      <w:pgMar w:left="1985"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13:05:00Z</dcterms:created>
  <dc:creator>Бібліотекар</dc:creator>
  <dc:description/>
  <cp:keywords/>
  <dc:language>en-US</dc:language>
  <cp:lastModifiedBy>Користувач Windows</cp:lastModifiedBy>
  <cp:lastPrinted>2019-03-06T16:16:00Z</cp:lastPrinted>
  <dcterms:modified xsi:type="dcterms:W3CDTF">2019-03-07T13:05:00Z</dcterms:modified>
  <cp:revision>2</cp:revision>
  <dc:subject/>
  <dc:title/>
</cp:coreProperties>
</file>