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10000,00 грн. Волощук М.І., яка проживає м. Івано-Франківськ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20000,00 грн. Катрич М.Г., яка проживає м. Івано-Франківськ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0,00 грн. Коваль Г.С., яка проживає м. Івано-Франківськ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20000,00 грн. Лукиніву І.М., який проживає с. Крихівці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10000,00 грн. Вихованцю І.П., який проживає с. Вовчинець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       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2:00Z</dcterms:created>
  <dc:creator>Dick</dc:creator>
  <dc:description/>
  <cp:keywords/>
  <dc:language>en-US</dc:language>
  <cp:lastModifiedBy>Користувач Windows</cp:lastModifiedBy>
  <cp:lastPrinted>2019-03-05T10:39:00Z</cp:lastPrinted>
  <dcterms:modified xsi:type="dcterms:W3CDTF">2019-03-06T08:32:00Z</dcterms:modified>
  <cp:revision>2</cp:revision>
  <dc:subject/>
  <dc:title>Про внесення змін до</dc:title>
</cp:coreProperties>
</file>