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укладання договорів переводу боргу за договорами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7, ч. 5 ст. 28 ч. 5 ст. 60 Закону України «Про місцеве самоврядування в Україні», ст. 520 Цивільного Кодексу України, ст. 40 Закону України «Про регулювання містобудівної діяльності», ст. 59 Закону України «Про місцеве самоврядування в Україні»,  Положенням «Про пайову участь замовників будівництва у створенні і розвитку інженерно-транспортної та соціальної інфраструктури міста» та Положенням «Про пайову участь </w:t>
      </w:r>
      <w:r>
        <w:rPr>
          <w:color w:val="000000"/>
          <w:sz w:val="28"/>
          <w:szCs w:val="28"/>
          <w:lang w:val="uk-UA"/>
        </w:rPr>
        <w:t>замовників будівництва (забудівників)</w:t>
      </w:r>
      <w:r>
        <w:rPr>
          <w:sz w:val="28"/>
          <w:szCs w:val="28"/>
          <w:lang w:val="uk-UA"/>
        </w:rPr>
        <w:t xml:space="preserve"> мікрорайонів в межах вулиць Бельведерської – П. Орлика – Короля Данила і № 4 на вул. Хіміків – Тролейбусна у створенні та розвитку інженерно-транспортної інфраструктури міста», враховуючи звернення юридичних осіб, виконавчий комітет міської ради</w:t>
        <w:tab/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 xml:space="preserve">1. Надати згоду товариству з обмеженою відповідальністю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«Демя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ів-К» укласти договори переводу боргу за договорами про пайову участь замовників будівництва у створенні і розвитку інженерно-транспортної та соціальної інфраструктури міста для будівництв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 </w:t>
      </w:r>
      <w:r>
        <w:rPr>
          <w:sz w:val="28"/>
          <w:szCs w:val="28"/>
          <w:lang w:val="uk-UA"/>
        </w:rPr>
        <w:t>багатоквартирних житлових будинків з приміщеннями громадського призначення (1-10 черги будівництва) на вул. Хіміків, укладеного з громадською організацією «Івано-Франківська обласна спілка учасників та інвалідів АТО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багатоквартирного житлового будинку на вул. Ціолковського, 16, укладеного з приватним підприємством «БК «Левада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багатоквартирного житлового будинку з приміщеннями громадського призначення на вул. Пасічній, 7, 9/1, 9/2, 11, 15, укладеного з товариством з обмеженою відповідальністю «Злагода-Буд»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групи багатоквартирних житлових будинків з вбудованими приміщеннями господарського призначення (1-2 черга будівництва) в мікрорайоні №4 на вул. Хіміків – Тролейбусна, укладеного з товариством з обмеженою відповідальністю «Древо-1».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Уповноважити першого заступника міського голови М. Вітенка та заступника міського голови - начальника фінансового управління В. Сусаніну на підписання договорів переводу боргу за договорам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43:00Z</dcterms:created>
  <dc:creator>User</dc:creator>
  <dc:description/>
  <cp:keywords/>
  <dc:language>en-US</dc:language>
  <cp:lastModifiedBy>Користувач Windows</cp:lastModifiedBy>
  <cp:lastPrinted>2019-03-04T17:38:00Z</cp:lastPrinted>
  <dcterms:modified xsi:type="dcterms:W3CDTF">2019-03-07T07:48:00Z</dcterms:modified>
  <cp:revision>5</cp:revision>
  <dc:subject/>
  <dc:title>                               </dc:title>
</cp:coreProperties>
</file>