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</w:t>
      </w:r>
      <w:r>
        <w:rPr>
          <w:lang w:val="uk-UA"/>
        </w:rPr>
        <w:t>» берез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Івано-Франківської міської дитячої екологічної станції Івано-Франківської міської ради Івано-Франківської області за 2018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Левицька Ганна Василівна – директор міської дитяч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екологічної станці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а. Про звіт Івано-Франківської міської централізованої бібліотечної систем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едвідь Ганна Михайлівна – директор Івано-Франківської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міської централізованої бібліотечної систем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роведення зимового чемпіонату України зі спортивної ходьб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а. Про </w:t>
      </w:r>
      <w:r>
        <w:rPr>
          <w:szCs w:val="28"/>
          <w:lang w:val="uk-UA"/>
        </w:rPr>
        <w:t>внесення змін до рішення виконавчого комітету від 17.12.2015 року № 731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</w:r>
      <w:r>
        <w:rPr>
          <w:szCs w:val="28"/>
          <w:lang w:val="uk-UA"/>
        </w:rPr>
        <w:t>Доп. Матешко Віталій Василь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конкурс «Кращий дворик м. Івано-Франківська»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 xml:space="preserve">         </w:t>
        <w:tab/>
        <w:t xml:space="preserve">Доп. Кошик Орест Іларіонович – голова ліквідаційної комісі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Департаменту містобудування, архітектури та культурної спадщин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4. Про надання одноразової матеріальної допомоги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  <w:tab/>
        <w:t xml:space="preserve">        </w:t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надання щомісячн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поповнення вихованкою дитячого будинку сімейного типу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</w:t>
        <w:tab/>
        <w:t>Доп. Сливка Зоя Іван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заохочення мешканців м. Івано-Франківська, які виявили бажання проходити військову службу за контрактом в Збройних Силах Україн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9. Про внесення змін до рішення виконавчого комітету міської ради      від 12.12.2018 року №1357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Влізло Ігор Іва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0. Про внесення змін до рішення виконавчого комітету від 15.11.2018р. №1221 «Про затвердження плану діяльності виконавчого комітету міської ради з підготовки проектів регуляторних актів на 2019 рік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несення на розгляд сесії міської ради проекту рішення «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ередачу майн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Смушак Михайло Володимирович  – директор Департаменту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передачу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ab/>
        <w:t xml:space="preserve">Доп. Смушак Михайло Володимирович 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3. Про </w:t>
      </w:r>
      <w:r>
        <w:rPr>
          <w:lang w:val="uk-UA"/>
        </w:rPr>
        <w:t xml:space="preserve">погодження договору про пайову участь замовників будівництва у створенні і розвитку інженерно-транспортної </w:t>
      </w:r>
      <w:r>
        <w:rPr>
          <w:szCs w:val="28"/>
          <w:lang w:val="uk-UA"/>
        </w:rPr>
        <w:t>та соціальної інфраструктури міста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 xml:space="preserve">Доп. Сусаніна Вікторія Юріївна – заступник міського голови –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начальник фінансового управлінн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14. Про </w:t>
      </w:r>
      <w:r>
        <w:rPr>
          <w:szCs w:val="28"/>
          <w:lang w:val="uk-UA"/>
        </w:rPr>
        <w:t>внесення на розгляд сесії міської ради проекту рішення «Про звільнення та зменшення сплати пайової участі замовників  будівництва у створенні і розвитку інженерно-транспортної та соціальної інфраструктури міста»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color w:val="000000"/>
          <w:lang w:val="uk-UA" w:eastAsia="uk-UA"/>
        </w:rPr>
        <w:tab/>
      </w:r>
      <w:r>
        <w:rPr>
          <w:szCs w:val="28"/>
          <w:lang w:val="uk-UA"/>
        </w:rPr>
        <w:t>Доп. Сусаніна Вікторія Юр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Про </w:t>
      </w:r>
      <w:r>
        <w:rPr>
          <w:lang w:val="uk-UA"/>
        </w:rPr>
        <w:t xml:space="preserve">затвердження технічних умов на приєднання </w:t>
      </w:r>
      <w:r>
        <w:rPr>
          <w:szCs w:val="28"/>
          <w:lang w:val="uk-UA"/>
        </w:rPr>
        <w:t>об’єктів до централізованих систем водопостачання та водовідведення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усаніна Вікторія Юрії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6. Про надання згоди на укладання договору переводу боргу за договорам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>Доп. Сусаніна Вікторія Юр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15:00Z</dcterms:created>
  <dc:creator>Андрiй</dc:creator>
  <dc:description/>
  <cp:keywords/>
  <dc:language>en-US</dc:language>
  <cp:lastModifiedBy>Користувач Windows</cp:lastModifiedBy>
  <cp:lastPrinted>2019-03-07T13:31:00Z</cp:lastPrinted>
  <dcterms:modified xsi:type="dcterms:W3CDTF">2019-03-07T13:15:00Z</dcterms:modified>
  <cp:revision>2</cp:revision>
  <dc:subject/>
  <dc:title>ПД  на виконком</dc:title>
</cp:coreProperties>
</file>