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 ради проекту рішення «Про  звільнення та зменшення сплати  пайової участі замовників будівництва у створенні і розвитку інженерно-транспортної та соціальної інфраструктури міста»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 рішення пок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М. Віт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их та юридичних осіб, керуючись ст. 26 Закону України «Про місцеве самоврядування в Україні», Законом України «Про регулювання містобудівної діяльності» від 17.02.2011 року та   Положенням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-38, міська рада 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>1. Звільнити від сплати пайової участі замовників будівництва у створенні і розвитку  інженерно-транспортної та соціальної інфраструктури міста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1.1 об’єднання співвласників багатоквартирного будинку              «Бистриця – 4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Cs/>
          <w:iCs/>
          <w:sz w:val="28"/>
          <w:szCs w:val="28"/>
          <w:lang w:val="uk-UA"/>
        </w:rPr>
        <w:t xml:space="preserve"> здійснення під’єднання малосімейного гуртожитку на вул. Барнича, 4 «А» до централізованих систем водопостачання та водовідвед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 обслуговуючий кооператив «Гаражно-будівельний кооператив №34» щодо здійснення будівництва гаражного кооперативу на вул. Хіміків – Тролейбусна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 державне підприємство «Виробниче об’єднання «Карпати» щодо здійснення реконструкції виробничих приміщень на вул. Галицькій, 20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  <w:lang w:val="uk-UA"/>
        </w:rPr>
        <w:t>Дати дозвіл на зменшення та зменшити</w:t>
      </w:r>
      <w:r>
        <w:rPr>
          <w:sz w:val="28"/>
          <w:szCs w:val="28"/>
          <w:lang w:val="uk-UA"/>
        </w:rPr>
        <w:t xml:space="preserve"> розмір пайової участі замовників будівництва у створенні і розвитку інженерно-транспортної та соціальної інфраструктури міст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 товариству з обмеженою відповідальністю «Злагода-Буд» щодо здійснення будівництва багатоквартирних житлових будинків №№1,2 з приміщеннями громадського призначення на вул. Пасічній, на вартість виконання робіт з прокладання зовнішніх мереж водопроводу та каналізації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>2.2 приватному підприємству «БК Левада» щодо здійснення будівництва багатоквартирного житлового будинку на вул. Ціолковського, 16, на вартість виконання робіт з прокладання зовнішніх мереж водопроводу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>2.3 товариству з обмеженою відповідальністю «Карпати ІВ» щодо здійснення будівництва багатоквартирного житлового будинку на                         вул. Карпатській, поруч буд. №12, на вартість виконання робіт з прокладання мереж водопостачання та водовідвед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  <w:t>3</w:t>
      </w:r>
      <w:r>
        <w:rPr>
          <w:sz w:val="28"/>
          <w:szCs w:val="28"/>
          <w:lang w:val="uk-UA"/>
        </w:rPr>
        <w:t xml:space="preserve">. Прийняти до комунальної власності територіальної громади міста Івано-Франківська від Замовників будівництва виконані роботи зазначені у   п. 2 даного рішення та закріпити їх на праві господарського відання за                        КП «Івано-Франківськводоекотехпром»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>4. КП «Івано-Франківськводоекотехпром» та Замовникам будівництва здійснити прийняття-передачу по акту прийому-передачі.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Фінансовому управлінню (В. Сусаніна) видати довідки-звільнення відповідно до пункту 1, уточнити розмір пайової участі замовників будівництва у створенні і розвитку інженерно-транспортної та соціальної інфраструктури міста і внести відповідні зміни до укладених договорів, відповідно до пункту 2 (після виконання пунктів 3, 4 даного рішення).</w:t>
        <w:tab/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7:00Z</dcterms:created>
  <dc:creator>User</dc:creator>
  <dc:description/>
  <cp:keywords/>
  <dc:language>en-US</dc:language>
  <cp:lastModifiedBy>Користувач Windows</cp:lastModifiedBy>
  <cp:lastPrinted>2018-08-03T10:06:00Z</cp:lastPrinted>
  <dcterms:modified xsi:type="dcterms:W3CDTF">2019-03-07T11:08:00Z</dcterms:modified>
  <cp:revision>3</cp:revision>
  <dc:subject/>
  <dc:title>                               </dc:title>
</cp:coreProperties>
</file>