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від 15.12.2017 року №343-17 «Про затвердження Програм (Положень) соціального захисту в м. Івано-Франківську на 2018-2020 роки», відповідно до звернення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Костюку Л.Й., який проживає за адресою: м. Івано-Франківськ, на поховання  матері, ветерана ОУН-УПА Костюк С.В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матеріальної допомоги Мельник І.М., яка проживає за адресою: м.Івано-Франківськ, на поховання матері, ветерана ОУН-УПА Мельник Н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33:00Z</dcterms:created>
  <dc:creator>Jurist</dc:creator>
  <dc:description/>
  <cp:keywords/>
  <dc:language>en-US</dc:language>
  <cp:lastModifiedBy>Користувач Windows</cp:lastModifiedBy>
  <cp:lastPrinted>2019-03-04T10:58:00Z</cp:lastPrinted>
  <dcterms:modified xsi:type="dcterms:W3CDTF">2019-03-06T08:33:00Z</dcterms:modified>
  <cp:revision>2</cp:revision>
  <dc:subject/>
  <dc:title>        </dc:title>
</cp:coreProperties>
</file>