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Івано-Франківськміськсвітло» (В. Синишин) прийняти на баланс майно згідно з додатком до дан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423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яке передається з балансу Департаменту житлової, комунальної політики та благоустрою на баланс КП «Івано-Франківськміськсвітло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039"/>
        <w:gridCol w:w="1256"/>
        <w:gridCol w:w="1337"/>
        <w:gridCol w:w="1802"/>
        <w:gridCol w:w="184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ви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а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ідійомникАТ-24/5 на шасі </w:t>
            </w:r>
            <w:r>
              <w:rPr>
                <w:sz w:val="28"/>
                <w:szCs w:val="28"/>
                <w:lang w:val="en-US"/>
              </w:rPr>
              <w:t>Ivek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ily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5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5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55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70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55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70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423" w:first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роекту рішення міської ради </w:t>
      </w:r>
      <w:r>
        <w:rPr>
          <w:rFonts w:eastAsia="TimesNewRomanOOEnc;Kozuka Mincho Pro B"/>
          <w:sz w:val="28"/>
          <w:szCs w:val="28"/>
        </w:rPr>
        <w:t xml:space="preserve">«Про </w:t>
      </w:r>
      <w:r>
        <w:rPr>
          <w:sz w:val="28"/>
          <w:szCs w:val="28"/>
        </w:rPr>
        <w:t>передачу майна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ідповідності до бюджетних призначень на 2018 рік Департаментом житлової, комунальної політики та благоустрою було придбано АвтопідійомникАТ-24/5 на шасі </w:t>
      </w:r>
      <w:r>
        <w:rPr>
          <w:sz w:val="28"/>
          <w:szCs w:val="28"/>
          <w:lang w:val="en-US"/>
        </w:rPr>
        <w:t>Ive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6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З метою ефективної експлуатації даного майданчика, даним проектом рішення передбачається передати їх КП «Івано-Франківськміськсвітло»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b/>
          <w:sz w:val="28"/>
          <w:szCs w:val="28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фективного використання комунального майна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>Проект розроблено відповідно до ст. 30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уважень немає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</w:rPr>
      </w:pPr>
      <w:r>
        <w:rPr>
          <w:sz w:val="28"/>
          <w:szCs w:val="28"/>
        </w:rPr>
        <w:t>Прийняття рішення забезпечить збереження та ефективне використання комунального майна.</w:t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у</w:t>
        <w:tab/>
        <w:tab/>
        <w:tab/>
        <w:tab/>
        <w:tab/>
        <w:tab/>
        <w:tab/>
        <w:t>І. Сенчук</w:t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</w:rPr>
      </w:pPr>
      <w:r>
        <w:rPr>
          <w:sz w:val="28"/>
          <w:szCs w:val="28"/>
        </w:rPr>
        <w:t>до проекту 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майна</w:t>
      </w:r>
      <w:r>
        <w:rPr>
          <w:rStyle w:val="Rvts23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політики та благоустрою     М. Смушак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Івано-Франківськміськсвітло»   </w:t>
        <w:tab/>
        <w:tab/>
        <w:t xml:space="preserve">В. Синишин   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адміністративно-господарсь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</w:t>
        <w:tab/>
        <w:tab/>
        <w:tab/>
        <w:tab/>
        <w:tab/>
        <w:tab/>
        <w:tab/>
        <w:t>О. Хімій</w:t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>«____» _____________ 2019 р.</w:t>
      </w:r>
      <w:r>
        <w:br w:type="page"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М. Вітенко_____________ “____” _________ 2019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 Шевчук ________________ “____” _________ 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едик      __________ “____” _________ 2019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комуналь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 та благоустрою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Смушак ___________ “____” ______________ 2019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 «Івано-Франківськміськсвіт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инишин    __________ “____” _________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У. Панишак ____________ “____” _________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Т. Грицак ______________ “____” _________ 2019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І. Сенчук ____________ “____” ___________ 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9:00Z</dcterms:created>
  <dc:creator>Customer</dc:creator>
  <dc:description/>
  <cp:keywords/>
  <dc:language>en-US</dc:language>
  <cp:lastModifiedBy>Користувач Windows</cp:lastModifiedBy>
  <cp:lastPrinted>2019-03-05T13:48:00Z</cp:lastPrinted>
  <dcterms:modified xsi:type="dcterms:W3CDTF">2019-03-07T07:29:00Z</dcterms:modified>
  <cp:revision>2</cp:revision>
  <dc:subject/>
  <dc:title>ПОЯСНЮВАЛЬНА ЗАПИСКА</dc:title>
</cp:coreProperties>
</file>