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/>
      </w:pPr>
      <w:r>
        <w:rPr>
          <w:szCs w:val="28"/>
        </w:rPr>
        <w:t>в Збройних Силах України</w:t>
      </w:r>
    </w:p>
    <w:p>
      <w:pPr>
        <w:pStyle w:val="Normal"/>
        <w:tabs>
          <w:tab w:val="clear" w:pos="708"/>
          <w:tab w:val="left" w:pos="2850" w:leader="none"/>
        </w:tabs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еного контракту    виплатити матеріальну допомогу кожному в розмірі 6211,20 гривень ( шість тисяч двісті одинадцять гривень двадцять копійок) 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ППОЛОНОВА Л.А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ІНТОНЯК А.М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НИЧ А.М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ЛІТАНЮК І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ОЧЕРНЯК Р.М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ОЦЕДИЛО Р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ОЛОМКА П.М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ШИПТУР  М.М.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62112,00 гривень (шістдесят дві тисячі сто дванадцять  гривень) за рахунок кошторисних призначень  за КПКВКМБ 0218220 «Заходи та роботи з мобілізаційної підготовки місцевого значення» по довгостроковій  програмі фінансування мобілізаційних заходів та оборонної роботи Івано-Франківської міської ради на 2019-2023 рок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виконавчого комітету Івано-Франківської міської ради покласти на першого заступника міського голови М.Вітенк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0:00Z</dcterms:created>
  <dc:creator>R</dc:creator>
  <dc:description/>
  <cp:keywords/>
  <dc:language>en-US</dc:language>
  <cp:lastModifiedBy>Користувач Windows</cp:lastModifiedBy>
  <cp:lastPrinted>2018-12-03T11:51:00Z</cp:lastPrinted>
  <dcterms:modified xsi:type="dcterms:W3CDTF">2019-03-07T07:45:00Z</dcterms:modified>
  <cp:revision>4</cp:revision>
  <dc:subject/>
  <dc:title>Контрактна служба                                              Затверджую</dc:title>
</cp:coreProperties>
</file>