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65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TextBody"/>
        <w:ind w:firstLine="708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 та Законом України «Про регулювання містобудівної діяльност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:</w:t>
      </w:r>
      <w:r>
        <w:rPr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1.1 товариству з обмеженою відповідальністю «АТК Плюс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щодо здійснення будівництва багатоквартирного житлового будинку з приміщеннями громадського призначення на вул. Б. Хмельницького, 73 «А»;    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835" w:leader="none"/>
          <w:tab w:val="left" w:pos="3686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 товариству з обмеженою діяльністю «Рон-Тех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під’єднання адміністративно-виробничих та побутових приміщень на                   вул. Барнича, 4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835" w:leader="none"/>
          <w:tab w:val="left" w:pos="3686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3 Микитюку І. Г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реконструкції житлового будинку під стоматологічний кабінет на вул. Височан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>1.4 Державному вищому навчальному закладу «Івано-Франківський Національний Медичний Університет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реконструкції гуртожитку з добудовою багатоквартирного житлового будинку з приміщеннями громадського призначення на Південному бульварі, 32</w:t>
      </w:r>
      <w:r>
        <w:rPr>
          <w:bCs/>
          <w:iCs/>
          <w:sz w:val="28"/>
          <w:szCs w:val="28"/>
        </w:rPr>
        <w:t>;</w:t>
      </w:r>
      <w:r>
        <w:rPr>
          <w:bCs/>
          <w:i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835" w:leader="none"/>
          <w:tab w:val="left" w:pos="3686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1.5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громадській організації «Івано-Франківська обласна спілка учасників та інвалідів АТО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щодо здійснення будівництва багатоквартирного житлового будинку з вбудованими приміщеннями громадського призначення на вул. Хіміків – Тролейбусн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М. Вітенку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6:00Z</dcterms:created>
  <dc:creator>User</dc:creator>
  <dc:description/>
  <cp:keywords/>
  <dc:language>en-US</dc:language>
  <cp:lastModifiedBy>Користувач Windows</cp:lastModifiedBy>
  <cp:lastPrinted>2019-03-04T15:54:00Z</cp:lastPrinted>
  <dcterms:modified xsi:type="dcterms:W3CDTF">2019-03-07T07:56:00Z</dcterms:modified>
  <cp:revision>2</cp:revision>
  <dc:subject/>
  <dc:title>                               </dc:title>
</cp:coreProperties>
</file>