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1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Дати дозвіл виконавчому комітету міської ради на продовження терміну дії договорів безоплатного користування (позички) нежитлових приміщень, укладених з такими юридичними особами:</w:t>
      </w:r>
    </w:p>
    <w:p>
      <w:pPr>
        <w:pStyle w:val="Rvps63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1 Громадською організацією "Спілка Християнського Відродження м.Івано-Франківська" на нежитлові приміщення площею 141,8 кв. м (приміщення згідно з технічним паспортом на будівлю дзвіниці за адресою: майдан Андрея Шептицького, 8, виготовленим 05.03.2018р.), розташовані в будівлі дзвіниці за адресою: майдан Андрея Шептицького,8, на період до 28.02.2034 р. для проведення богослужінь та інших заходів духовного характеру, а також створення музею катакомбної церкви. </w:t>
      </w:r>
    </w:p>
    <w:p>
      <w:pPr>
        <w:pStyle w:val="Rvps63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2 Івано-Франківською обласною радою ветеранів на нежитлові приміщення площею 45,9 кв. м, розташовані в будинку на вул.Л.Курбаса,6, на період до 28.02.2022 р. для використання під офіс. 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>Івано-Франківською міською централізованою бібліотечною системою на нежитлові приміщення площею 35,6 кв. м, розташовані на першому поверсі в будинку на вул. Галицька, 100, на період до               28.02.2022 р., для використання  під бібліотеку - філію  № 5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4 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shd w:fill="FFFFFF" w:val="clear"/>
        </w:rPr>
        <w:t>Івано-Франківським обласним відділенням міжнародної благодійної установи "Центр національного відродження" на нежитлові приміщення площею 42,2 кв. м, розташовані в підвалі будинку за адресою:                 вул. Крива, 4-А, на період до 31.12.2019р. для розміщення громадської організації та виконання статутних завдань з почерговим використанням приміщень з громадською організацією "Івано-Франківське обласне націоналістичне громадсько-політичне об’єднання "Національний вибір" та громадською організацією "Івано-Франківське міське націоналістичне громадське об’єднання "Національний вибір"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наступними юридичними особами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2.1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національним медичним університетом на нежитлові приміщення площею 71,6 кв.м, розташовані на другому та третьому поверхах в будівлі за адресою:  вул.  Незалежності, 15, на період до 28.02.2022р. для здійснення навчальної та лікувальної роботи академічної стоматологічної поліклініки університету.</w:t>
      </w:r>
    </w:p>
    <w:p>
      <w:pPr>
        <w:pStyle w:val="31"/>
        <w:spacing w:before="0" w:after="0"/>
        <w:ind w:left="0" w:firstLine="708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2.2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національним медичним університетом на нежитлові приміщення площею 103,3 кв. м, розташовані на першому поверсі в будинку на вул. Низовій, 3-Б, на період до 28.02.2022 р. для використання під музей медицини Прикарпа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Дати дозвіл виконавчому комітету міської ради на укладення  договору оренди з пільговим нарахуванням орендної плати в розмірі             1,20 грн. в рік з урахуванням ПДВ, з</w:t>
      </w:r>
      <w:r>
        <w:rPr>
          <w:sz w:val="28"/>
          <w:szCs w:val="28"/>
          <w:shd w:fill="FFFFFF" w:val="clear"/>
          <w:lang w:val="uk-UA"/>
        </w:rPr>
        <w:t xml:space="preserve"> приватним підприємством </w:t>
      </w:r>
      <w:r>
        <w:rPr>
          <w:rStyle w:val="Rvts9"/>
          <w:sz w:val="28"/>
          <w:szCs w:val="28"/>
          <w:shd w:fill="FFFFFF" w:val="clear"/>
          <w:lang w:val="uk-UA"/>
        </w:rPr>
        <w:t xml:space="preserve">"Редакція часопису "Вперед" на нежитлові приміщення площею </w:t>
      </w:r>
      <w:r>
        <w:rPr>
          <w:rStyle w:val="Rvts9"/>
          <w:sz w:val="28"/>
          <w:szCs w:val="28"/>
          <w:shd w:fill="FFFFFF" w:val="clear"/>
        </w:rPr>
        <w:t>86,8 кв. м (приміщення №№ І, 1</w:t>
      </w:r>
      <w:r>
        <w:rPr>
          <w:rStyle w:val="Rvts26"/>
          <w:sz w:val="28"/>
          <w:szCs w:val="28"/>
          <w:shd w:fill="FFFFFF" w:val="clear"/>
        </w:rPr>
        <w:t>÷</w:t>
      </w:r>
      <w:r>
        <w:rPr>
          <w:rStyle w:val="Rvts9"/>
          <w:sz w:val="28"/>
          <w:szCs w:val="28"/>
          <w:shd w:fill="FFFFFF" w:val="clear"/>
        </w:rPr>
        <w:t xml:space="preserve">7 </w:t>
      </w:r>
      <w:r>
        <w:rPr>
          <w:rStyle w:val="Rvts9"/>
          <w:sz w:val="28"/>
          <w:szCs w:val="28"/>
          <w:shd w:fill="FFFFFF" w:val="clear"/>
          <w:lang w:val="uk-UA"/>
        </w:rPr>
        <w:t>з</w:t>
      </w:r>
      <w:r>
        <w:rPr>
          <w:rStyle w:val="Rvts9"/>
          <w:sz w:val="28"/>
          <w:szCs w:val="28"/>
          <w:shd w:fill="FFFFFF" w:val="clear"/>
        </w:rPr>
        <w:t xml:space="preserve">гідно з технічним паспортом на будинок на </w:t>
      </w:r>
      <w:r>
        <w:rPr>
          <w:rStyle w:val="Rvts9"/>
          <w:sz w:val="28"/>
          <w:szCs w:val="28"/>
          <w:shd w:fill="FFFFFF" w:val="clear"/>
          <w:lang w:val="uk-UA"/>
        </w:rPr>
        <w:t xml:space="preserve">              </w:t>
      </w:r>
      <w:r>
        <w:rPr>
          <w:rStyle w:val="Rvts9"/>
          <w:sz w:val="28"/>
          <w:szCs w:val="28"/>
          <w:shd w:fill="FFFFFF" w:val="clear"/>
        </w:rPr>
        <w:t>вул. Короля Данила, 11,</w:t>
      </w:r>
      <w:r>
        <w:rPr>
          <w:rStyle w:val="Rvts9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sz w:val="28"/>
          <w:szCs w:val="28"/>
          <w:shd w:fill="FFFFFF" w:val="clear"/>
        </w:rPr>
        <w:t>виготовленим 10.08.2015р.), розташовані на першому поверсі в будинку на</w:t>
      </w:r>
      <w:r>
        <w:rPr>
          <w:rStyle w:val="Rvts9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sz w:val="28"/>
          <w:szCs w:val="28"/>
          <w:shd w:fill="FFFFFF" w:val="clear"/>
        </w:rPr>
        <w:t xml:space="preserve">вул.Короля Данила, 11, </w:t>
      </w:r>
      <w:r>
        <w:rPr>
          <w:rStyle w:val="Rvts9"/>
          <w:sz w:val="28"/>
          <w:szCs w:val="28"/>
          <w:shd w:fill="FFFFFF" w:val="clear"/>
          <w:lang w:val="uk-UA"/>
        </w:rPr>
        <w:t>терміном на 15 років</w:t>
      </w:r>
      <w:r>
        <w:rPr>
          <w:rStyle w:val="Rvts9"/>
          <w:sz w:val="28"/>
          <w:szCs w:val="28"/>
          <w:shd w:fill="FFFFFF" w:val="clear"/>
        </w:rPr>
        <w:t>, для здійснення редакційно-видавничої діяльності</w:t>
      </w:r>
      <w:r>
        <w:rPr>
          <w:rStyle w:val="Rvts9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става: лист ПП "Редакція часопису "Вперед" від 27.12.2018 р. вх. № 1007/34.2-02/18, ст. 9 Закону України </w:t>
      </w:r>
      <w:r>
        <w:rPr>
          <w:rStyle w:val="Rvts9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</w:rPr>
        <w:t>Про реформування державних і комунальних друкованих засобів масової інформації</w:t>
      </w:r>
      <w:r>
        <w:rPr>
          <w:rStyle w:val="Rvts9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 Закріпити на праві оперативного управління за Івано-Франківською міською стоматологічною поліклінікою нежитлові приміще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адресою: </w:t>
      </w:r>
      <w:r>
        <w:rPr>
          <w:sz w:val="28"/>
          <w:szCs w:val="28"/>
        </w:rPr>
        <w:t>вул. Незалежності, 17, які перебувають в комунальній власності територіальної громади м. Івано-Франківська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ї власності територіальної громади міста Івано-Франківська, затверджений ухвалою                     </w:t>
      </w:r>
      <w:r>
        <w:rPr>
          <w:sz w:val="28"/>
          <w:szCs w:val="28"/>
        </w:rPr>
        <w:t>Івано-Франківської міської ради народних депутатів від 15.09.1993 р.    "Про затвердження державного майна, що належить до комунальної власності Івано-Франківської Ради народних депутатів", нежитловими приміщеннями за адресою: вул. Ю.Целевича, 4А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ручити Департаменту комунальних ресурсів спільно з юридичними особами, зазначеними у п.п. 1÷3 цього рішення, вирішити питання продовження терміну дії договорів безоплатного користування (позички), договорів оренди нежитлових приміщень, та укладення нового договору оренди у порядку та в терміни,  визначені  п. 5.2 та п. 5.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та укладення нового договору оренди на підставі п.п. 1÷3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>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Вітенко</w:t>
            </w:r>
            <w:r>
              <w:rPr>
                <w:sz w:val="28"/>
                <w:szCs w:val="28"/>
              </w:rPr>
              <w:t>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І. Шевчук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Н. Кедик_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У. Панишак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Р. Тріщ______________________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Cs/>
                <w:iCs/>
                <w:sz w:val="28"/>
                <w:szCs w:val="28"/>
              </w:rPr>
              <w:t>_________________201</w:t>
            </w:r>
            <w:r>
              <w:rPr>
                <w:bCs/>
                <w:iCs/>
                <w:sz w:val="28"/>
                <w:szCs w:val="28"/>
                <w:lang w:val="uk-UA"/>
              </w:rPr>
              <w:t>9</w:t>
            </w:r>
            <w:r>
              <w:rPr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 внесення на розгляд сесії міської ради проекту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оренду та безоплатне користування (позичку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ів 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 xml:space="preserve">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лі – проект рішення виконавчого комітету міської ради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осі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з метою вирішення питань, пов'язаних з використанням об'єктів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ект рішення виконавчого комітету міської ради підготовлений згідно з вимогами Цивільного кодексу України та Закону України "Про місцеве самоврядування в Україні"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ими особами, які орендують ці об'єк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4:00Z</dcterms:created>
  <dc:creator>One</dc:creator>
  <dc:description/>
  <cp:keywords/>
  <dc:language>en-US</dc:language>
  <cp:lastModifiedBy>Користувач Windows</cp:lastModifiedBy>
  <cp:lastPrinted>2019-02-26T09:46:00Z</cp:lastPrinted>
  <dcterms:modified xsi:type="dcterms:W3CDTF">2019-02-28T14:24:00Z</dcterms:modified>
  <cp:revision>2</cp:revision>
  <dc:subject/>
  <dc:title>Проект</dc:title>
</cp:coreProperties>
</file>