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szCs w:val="22"/>
          <w:lang w:val="uk-UA"/>
        </w:rPr>
      </w:pPr>
      <w:r>
        <w:rPr>
          <w:caps/>
          <w:sz w:val="22"/>
          <w:szCs w:val="22"/>
          <w:lang w:val="uk-UA"/>
        </w:rPr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  <w:lang w:val="uk-UA"/>
        </w:rPr>
        <w:t>Про затвердження планової мережі закладів загальної, дошкільної,  позашкільної та професійно-технічної освіти Івано-Франківської міської ради на 2019-2020 навчальний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ст. 32 та 52 Закону України «Про місцеве самоврядування в Україні», з метою оптимізації мережі, враховуючи дані електронного реєстру дітей дошкільного віку, первинного обліку дітей шкільного віку в межах територій обслуговування закладів загальної середньої освіти, виконавчий комітет Івано-Франк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color w:val="000000"/>
        </w:rPr>
        <w:t>1.Затвердити на 2019-2020 навчальний рік планову мережу 38 денних закладів загальної середньої освіти комунальної форми власності територіальної громади міста у складі  1056-ти  класів на 29 384 учні та чотирьох приватних шкіл у складі 42-ох класів на 770 учні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ього: 42 заклади, 1 098 класів, 30 154 учні (додаток 1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твердити на 2019-2020 </w:t>
      </w:r>
      <w:r>
        <w:rPr>
          <w:sz w:val="28"/>
          <w:szCs w:val="28"/>
          <w:lang w:val="uk-UA"/>
        </w:rPr>
        <w:t>навчальний рік планову мережу 35-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шкільної освіти міста (33 комунальної власності, 1 приватної власності, 1 відомчого підпорядкування) і дошкільних</w:t>
      </w:r>
      <w:r>
        <w:rPr>
          <w:color w:val="000000"/>
          <w:sz w:val="28"/>
          <w:szCs w:val="28"/>
          <w:lang w:val="uk-UA"/>
        </w:rPr>
        <w:t xml:space="preserve"> груп у Івано-Франківській загальноосвітній школі-садку І ст. №3, початкових школах імені Софії Русової та «Пасічнянська», навчально-реабілітаційному центрі, Приватній школі-садку «Перша ластівка», Приватному закладі «Навчально-виховному комплексі «Українська Монтессорі-школа Смайлика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ього: 341 група,  9716 дітей (додаток 2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color w:val="C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на 2019-2020 навчальний рік планову мережу 12 закладів позашкільної освіти: 734  групи,  18 клубів, 4 табірні зміни, 12 209 вихованців (додаток 3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Затвердити мережу закладів професійно-технічної освіти: 9 закладів, 3 839 учнів, з них здобуватимуть повну загальну середню освіту 2 425 учнів (додаток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Департаменту освіти та науки Івано-Франківської міської ради (І.Максимчук) довести дане рішення до виконавців і взяти на контроль його викон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13:00Z</dcterms:created>
  <dc:creator>user</dc:creator>
  <dc:description/>
  <cp:keywords/>
  <dc:language>en-US</dc:language>
  <cp:lastModifiedBy>Користувач Windows</cp:lastModifiedBy>
  <cp:lastPrinted>2019-02-27T14:37:00Z</cp:lastPrinted>
  <dcterms:modified xsi:type="dcterms:W3CDTF">2019-03-01T07:37:00Z</dcterms:modified>
  <cp:revision>4</cp:revision>
  <dc:subject/>
  <dc:title>Про затвердження планової мережі</dc:title>
</cp:coreProperties>
</file>