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та СДЮСШОР з футболу «Прикарпаття»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,00 грн. Горальчук О.Т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30000,00 грн. Долішній М.І., яка проживає в с. Вовчинець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Дубіль Г.М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3000,00 грн. Лазорику Р.І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Лесику Т.М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</w:rPr>
        <w:t>-в сумі 1000,00 грн. Максимі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сумі 20000,00грн. Паламарчук О.М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Полюку Ю.М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50000,00 грн. Рибаку С.Й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20000,00 грн. Смучок Р.В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Стегніцькій Н.В., яка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9:00Z</dcterms:created>
  <dc:creator>Dick</dc:creator>
  <dc:description/>
  <cp:keywords/>
  <dc:language>en-US</dc:language>
  <cp:lastModifiedBy>Користувач Windows</cp:lastModifiedBy>
  <cp:lastPrinted>2019-02-22T14:38:00Z</cp:lastPrinted>
  <dcterms:modified xsi:type="dcterms:W3CDTF">2019-03-01T07:16:00Z</dcterms:modified>
  <cp:revision>4</cp:revision>
  <dc:subject/>
  <dc:title>Про внесення змін до</dc:title>
</cp:coreProperties>
</file>