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сесії міської ради проекту рішення «</w:t>
      </w:r>
      <w:r>
        <w:rPr>
          <w:sz w:val="28"/>
          <w:szCs w:val="28"/>
        </w:rPr>
        <w:t>Про включення нежитлових при-міщень площею 144,9 кв.м в бу-динку на вул. Шевченка, 1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ею 144,9 кв.м в будинку на вул. Шевченка, 1 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реєстраційними процедурами Івано-Франківської міської ради (С. Федорців) здійснити реєстраційні дії щодо поділу об’єкта нерухомого майна за адресою: м. Івано-Франківськ, вул. Шевченка, 1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144,9 кв.м в будинку на вул. Шевченка, 1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з метою наповнення бюджету міста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               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нежитлові приміщення площею 144,9 кв.м (приміщення            №№ 1, ІІ, ІІІа 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згідно технічного паспорту, виготовленого станом на 21.02.2019 року), які розташовані в будинку за адресою: м. Івано-Франківськ, вул. Шевченка, 1,  в перелік об’єктів, які підлягають приватизації. </w:t>
      </w:r>
    </w:p>
    <w:p>
      <w:pPr>
        <w:pStyle w:val="Heading1"/>
        <w:spacing w:before="12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виконавчого комітету міської ради «Про включення нежитлових приміщень площею 144,9 кв.м в будинку на вул. Шевченка, 1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лік об</w:t>
      </w:r>
      <w:r>
        <w:rPr>
          <w:sz w:val="28"/>
          <w:szCs w:val="28"/>
          <w:lang w:val="ru-RU"/>
        </w:rPr>
        <w:t>’єктів, які підлягають приватизації</w:t>
      </w:r>
      <w:r>
        <w:rPr>
          <w:sz w:val="28"/>
          <w:szCs w:val="28"/>
        </w:rPr>
        <w:t>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алі – проект рішення виконавчого комітету міської ради)</w:t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екту рішення дасть можливість внести на розгляд сесії міської ради прое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 та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 2019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реєстраційними процедурами Івано-Франківської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. Федорців 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 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 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3:00Z</dcterms:created>
  <dc:creator>Пан Iван</dc:creator>
  <dc:description/>
  <cp:keywords/>
  <dc:language>en-US</dc:language>
  <cp:lastModifiedBy>Користувач Windows</cp:lastModifiedBy>
  <cp:lastPrinted>2019-02-27T11:23:00Z</cp:lastPrinted>
  <dcterms:modified xsi:type="dcterms:W3CDTF">2019-02-28T14:23:00Z</dcterms:modified>
  <cp:revision>3</cp:revision>
  <dc:subject/>
  <dc:title>ПРОГРАМА ПРИВАТИЗАЦІЇ В М</dc:title>
</cp:coreProperties>
</file>