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Івано-Франківський міський центральний стадіон «Рух» (В. Ковалю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bookmarkStart w:id="1" w:name="RichViewCheckpoint1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ріт входу до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Івано-Франківський міський центральний стадіон «Рух» із встановленням турнікетів вартістю 49 906, 02 (сорок де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ь тисяч дев’ятсот шість грн. 02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кімнати для тимчасового утримання на Івано-Франківському міському центральному стадіоні «Рух» вартістю 49 978, 27 (сорок дев’ять тисяч дев’ятсот сімдесят вісім грн. 27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ожу для гостьового фан-сектора південної трибу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Івано-Франківський міський центральний стадіон «Рух» вартістю 248 175, 80 (двісті сорок вісім тисяч сто сімдесят п’ять грн. 80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гідроізоляції покриття трибун верхнього ярусу східної трибу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Івано-Франківський міський центральний стадіон «Рух» вартістю 1 785 902, 45 (один мільйон сімсот вісімдесят п’ять тисяч дев’ятсот дві грн. 45 коп.) гриве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приміщен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Івано-Франківський міський центральний стадіон «Рух» вартістю 1 422 356, 62 (один мільйон чотириста двадцять дві тисячі триста п’ятдесят шість грн. 62 коп.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унальному підприємству “Муніципальна дорожня компанія” (В.Бурко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 Виконані роботи з капітального ремонту вул.Паркової в м.Івано-Франківську вартістю 4 580 342, 53 (чотири мільйони п’ятсот вісімдесят тисяч триста сорок дві грн. 53 коп.) грив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иконані роботи з капітального ремонту вул.Княгинин з виїздом до транспортної ро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на вул.Надрічна в м.Івано-Франківську вартістю 8 600 523, 92 (вісім мільйонів шістсот тисяч п’ятсот двадцять три грн. 92 коп.) грив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иконані роботи з капітального ремонту вул.Павлика в м.Івано-Франківську вартістю 3 418 478, 19 (три мільйони чотириста вісімнадцять тисяч чотириста сімдесят вісім грн. 19 коп.) грив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иконані роботи з капітального ремонту вул.Вовчинецької (на ділянці від вул.Сагайдачного до вул.Дучимінської) в м.Івано-Франіквську вартістю 5 609 448, 27 (п’ять мільйонів шістсот дев’ять тисяч чотириста сорок вісім грн. 27 коп.) гривен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Виконані роботи з капітального ремонту вул.Сухомлинського в м.Івано-Франківську вартістю 6 120 987, 17 (шість мільйонів сто двадцять тисяч дев’ятсот вісімдесят сім грн. 17 коп.) грив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вано-Франківському міському Центру дозвілля дітей та юнацтва за місцем проживання Івано-Франківської міської ради Івано-Франківської області (Л.Зваричук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3.1.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приміщень ДЮК «Сучасник» в м.Івано-Франківську вартістю 98 051, 83 (дев’яносто вісім тисяч п’ятдесят одна грн. 83 коп.) гривень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2:00Z</dcterms:created>
  <dc:creator>Пользователь Windows</dc:creator>
  <dc:description/>
  <cp:keywords/>
  <dc:language>en-US</dc:language>
  <cp:lastModifiedBy>Користувач Windows</cp:lastModifiedBy>
  <cp:lastPrinted>2019-02-26T16:09:00Z</cp:lastPrinted>
  <dcterms:modified xsi:type="dcterms:W3CDTF">2019-03-01T09:42:00Z</dcterms:modified>
  <cp:revision>2</cp:revision>
  <dc:subject/>
  <dc:title/>
</cp:coreProperties>
</file>