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внесення на розгляд сесії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е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сесії міської ради прое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ий голова                                          Руслан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118-12 «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и робочої комісії про прийняття в експлуатацію закінчених будівництвом будівлі, споруди, приміщення,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міська рад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СББ «Сучасне життя» (Т.Михайлик) прийняти на баланс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конані роботи з капітального ремонту тротуару від вул.Заклинських, 13 до вул.Заклинських, 8 в м.Івано-Франківську вартістю 79 330, 02 (сімдесят де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ть тисяч триста тридцять грн. 02 коп.) гривен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гровий майданчик на вул.Заклинських, 8-13 в м.Івано-Франківську вартістю 99 194, 79 (дев’яносто де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ть тисяч сто дев’яносто чотири грн. 79 коп.) грив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44:00Z</dcterms:created>
  <dc:creator>Пользователь Windows</dc:creator>
  <dc:description/>
  <cp:keywords/>
  <dc:language>en-US</dc:language>
  <cp:lastModifiedBy>Користувач Windows</cp:lastModifiedBy>
  <cp:lastPrinted>2019-03-01T10:05:00Z</cp:lastPrinted>
  <dcterms:modified xsi:type="dcterms:W3CDTF">2019-03-01T09:44:00Z</dcterms:modified>
  <cp:revision>2</cp:revision>
  <dc:subject/>
  <dc:title/>
</cp:coreProperties>
</file>