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Інформація про заходи щодо забезпечення у 2018 роц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конання завдань «Міської програми з реалізації Національної стратегії у сфері прав дитини на період 2017-2020 рокі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center"/>
        <w:rPr>
          <w:rFonts w:ascii="Times New Roman" w:hAnsi="Times New Roman" w:cs="Times New Roman"/>
          <w:b/>
          <w:b/>
          <w:sz w:val="28"/>
          <w:szCs w:val="28"/>
        </w:rPr>
      </w:pPr>
      <w:r>
        <w:rPr>
          <w:rFonts w:cs="Times New Roman" w:ascii="Times New Roman" w:hAnsi="Times New Roman"/>
          <w:b/>
          <w:bCs/>
          <w:sz w:val="28"/>
          <w:szCs w:val="28"/>
        </w:rPr>
        <w:t>Створення сприятливого середовища для виховання, навчання, розвитку дитини та ефективної системи забезпечення реалізації її прав; удосконалення механізму забезпечення прав дитини.</w:t>
      </w:r>
    </w:p>
    <w:p>
      <w:pPr>
        <w:pStyle w:val="Style16"/>
        <w:numPr>
          <w:ilvl w:val="1"/>
          <w:numId w:val="1"/>
        </w:numPr>
        <w:jc w:val="both"/>
        <w:rPr>
          <w:rFonts w:ascii="Times New Roman" w:hAnsi="Times New Roman" w:cs="Times New Roman"/>
          <w:sz w:val="28"/>
          <w:szCs w:val="28"/>
        </w:rPr>
      </w:pPr>
      <w:r>
        <w:rPr>
          <w:rFonts w:cs="Times New Roman" w:ascii="Times New Roman" w:hAnsi="Times New Roman"/>
          <w:sz w:val="28"/>
          <w:szCs w:val="28"/>
        </w:rPr>
        <w:t>Створення ефективної системи охорони дитинства.</w:t>
      </w:r>
    </w:p>
    <w:p>
      <w:pPr>
        <w:pStyle w:val="Style16"/>
        <w:numPr>
          <w:ilvl w:val="2"/>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ня навчальних семінарів за тематикою: “Забезпечення прав дитини” для активів сільських громад, соціальних педагогів та громадських інспекторів з питань охорони дитинства навчально-виховних закладів міста.</w:t>
      </w:r>
    </w:p>
    <w:p>
      <w:pPr>
        <w:pStyle w:val="Normal"/>
        <w:spacing w:lineRule="auto" w:line="240" w:before="0" w:after="0"/>
        <w:ind w:firstLine="709"/>
        <w:jc w:val="both"/>
        <w:rPr/>
      </w:pPr>
      <w:r>
        <w:rPr>
          <w:rFonts w:cs="Times New Roman" w:ascii="Times New Roman" w:hAnsi="Times New Roman"/>
          <w:sz w:val="28"/>
          <w:szCs w:val="28"/>
        </w:rPr>
        <w:t xml:space="preserve">На виконання доручень наради з заступниками директорів з виховної роботи навчально-виховних закладів І-ІІ рівня акредитації та професійно-технічних закладів міста від 16.02.2018 р. працівниками служби забезпечено проведення двічі на місяць Днів служби у справах дітей в закладах з метою надання методичної та правової допомоги викладачам, адміністрації та студентам для забезпечення якнайкращих інтересів дитини. Впродовж року проведено День служби у 13 таких закладах у формі засідань методичних об'єднань керівників груп усіх спеціальностей, круглих столів з викладачами та студентами, дітьми-сиротами та позбавленими батьківського піклування тощо за вибором кожного закладу. При потребі, до роботи залучалися партнери, які надавали відповіді на питання, що турбували керівників груп та адміністрації закладів. </w:t>
      </w:r>
    </w:p>
    <w:p>
      <w:pPr>
        <w:pStyle w:val="Normal"/>
        <w:spacing w:lineRule="auto" w:line="240" w:before="0" w:after="0"/>
        <w:ind w:firstLine="709"/>
        <w:jc w:val="both"/>
        <w:rPr/>
      </w:pPr>
      <w:r>
        <w:rPr>
          <w:rFonts w:cs="Times New Roman" w:ascii="Times New Roman" w:hAnsi="Times New Roman"/>
          <w:sz w:val="28"/>
          <w:szCs w:val="28"/>
        </w:rPr>
        <w:t>13 листопада 2018 року в рамках реалізації спільних із ГО «Родина Кольпінга на Прикарпатті» заходів, спрямованих на запобігання та протидію домашньому насильству над дітьми службою у справах дітей проведено практичний семінар «Психологічні потреби дітей та формування ненасильницької моделі поведінки в сім’ях, які перебувають в складних життєвих обставинах». Участь у заході взяли партнери – працівники департаментів освіти та науки, соціальної політики, КНП «МДКЛ», місцевого центру з надання безоплатної вторинної правової допомоги. Під час роботи визначено роль кожної установи в ідентифікації психологічних травм в різних періодах життя дитини та способів усунення травмуючих чинн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амках щорічної Всеукраїнської акції «16 днів проти насильства» в приміщенні Крихівецької сільської ради 29.11.2018 року службою у справах дітей проведено навчальний семінар з активами п’яти сільських громад міської ради з питань налагодження взаємодії під час забезпечення соціального захисту дітей, які перебувають в складних життєвих обставинах, в тому числі таких, що можуть загрожувати їх життю та здоров'ю. Учасники отримали витяги з нових нормативно-правових документів та методичну літературу, а також присутніх ознайомлено з проектами, які реалізує БО БФ «Карітас-Івано-Франківськ УГКЦ».</w:t>
      </w:r>
    </w:p>
    <w:p>
      <w:pPr>
        <w:pStyle w:val="Style16"/>
        <w:numPr>
          <w:ilvl w:val="2"/>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безпечення навчання працівників органу опіки та піклування з питань нових підходів у роботі з дітьми (застосування інноваційних методик).</w:t>
      </w:r>
    </w:p>
    <w:p>
      <w:pPr>
        <w:pStyle w:val="Normal"/>
        <w:spacing w:lineRule="auto" w:line="240" w:before="0" w:after="0"/>
        <w:ind w:firstLine="708"/>
        <w:jc w:val="both"/>
        <w:rPr/>
      </w:pPr>
      <w:r>
        <w:rPr>
          <w:rFonts w:cs="Times New Roman" w:ascii="Times New Roman" w:hAnsi="Times New Roman"/>
          <w:sz w:val="28"/>
          <w:szCs w:val="28"/>
        </w:rPr>
        <w:t xml:space="preserve">У рамках Меморандуму про співпрацю між виконавчим комітетом Івано-Франківської міської ради та Прикарпатським національним університетом ім. Василя Стефаника, 19.03.2018 року службою у справах дітей проведено семінар на тему: "Застосування чинних норм цивільно-процесуального права в роботі органу опіки та піклування" для працівників органів місцевого самоврядування міста та сіл міської ради, працівників служби у справах дітей обласної та районних державних адміністрацій за участі заступника директора Юридичного інституту Прикарпатського університету. Отримані знання сприяють забезпеченню найкращих інтересів дітей в цивільному процес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жовтня 2018 року працівники служби брали участь у навчальному тренінгу «Протидія торгівлі людьми. Ідентифікація осіб, постраждалих від торгівлі людьми». Спільно з колегами зі служб у справах дітей області обговорено роль структурних підрозділів у запобіганні торгівлі дітьми, як своєрідних «фільтрів» у припиненні причинно-наслідкових зв’язків в ланцюгу подій, коли діти можуть стати жертвою торгівлі людьми. </w:t>
      </w:r>
    </w:p>
    <w:p>
      <w:pPr>
        <w:pStyle w:val="Normal"/>
        <w:spacing w:lineRule="auto" w:line="240" w:before="0" w:after="0"/>
        <w:ind w:firstLine="708"/>
        <w:jc w:val="both"/>
        <w:rPr/>
      </w:pPr>
      <w:r>
        <w:rPr>
          <w:rFonts w:cs="Times New Roman" w:ascii="Times New Roman" w:hAnsi="Times New Roman"/>
          <w:sz w:val="28"/>
          <w:szCs w:val="28"/>
        </w:rPr>
        <w:t>З метою забезпечення прав та інтересів дітей, які перебувають у складних життєвих обставинах, в тому числі таких, що можуть загрожувати їх життю та здоров’ю, службою у справах дітей ініційовано проведення 29 жовтня 2018 року круглого столу за участю представників органів державної влади, місцевого самоврядування, закладів та установ: МЦСССДМ, обласної психоневрологічної лікарні №3, міського відділу ДВС, КЗ «Івано-Франківська станція швидкої медичної допомоги», МВ УДСНС, департаментів соціальної політики, освіти та науки, міського управління охорони здоров’я, місцевого центру з надання безоплатної вторинної правової допомоги. Під час роботи опрацьовано питання взаємоінформування у випадках виявлення дитини, яка опинилася у складних життєвих обставинах; участі суб’єктів виявлення та організації соціального захисту дітей під час оцінки рівня безпеки дитини з метою виявлення загроз її життю та здоров’ю; порядок формування міждисциплінарної команди для організації заходів невідкладного реагування, в тому числі надання послуг з кризового та екстреного втручання та повноваження суб’єктів виявлення та організації соціального захисту дітей відповідно до постанови КМУ від 03.10.2018 року №800. Рекомендації круглого столу обговорено на засіданні координаційної ради у справах дітей.</w:t>
      </w:r>
    </w:p>
    <w:p>
      <w:pPr>
        <w:pStyle w:val="Normal"/>
        <w:spacing w:lineRule="auto" w:line="240" w:before="0" w:after="0"/>
        <w:ind w:firstLine="709"/>
        <w:jc w:val="both"/>
        <w:rPr/>
      </w:pPr>
      <w:r>
        <w:rPr>
          <w:rFonts w:cs="Times New Roman" w:ascii="Times New Roman" w:hAnsi="Times New Roman"/>
          <w:sz w:val="28"/>
          <w:szCs w:val="28"/>
        </w:rPr>
        <w:t>21 грудня 2018 року працівники служби взяли участь в робочій зустрічі з першим заступником начальника Головного територіального управління юстиції в Івано-Франківській області. В ході зустрічі обговорено ряд важливих питань, з якими стикаються в роботі працівники служби у справах дітей. Зокрема, щодо надання дозволів органу опіки та піклування  на вчинення правочинів стосовно придбання на ім’я дітей майна, надання висновків про підтвердження місця проживання дитини для її тимчасового виїзду за кордон, виконання рішень судів в частині контролю органами опіки та піклування за виконанням батьківських обов’язків особами, яких було попереджено про необхідність змінити ставлення до виховання та утримання дітей. Під час зустрічі піднімалося питання ролі центрів безоплатної вторинної правової допомоги у паспортизації осіб ромської національності (вирішення в судовому порядку справ щодо встановлення фактів, що мають юридичне значення). Рекомендації зустрічі були обговорені на засіданні координаційної ради у справах дітей.</w:t>
      </w:r>
    </w:p>
    <w:p>
      <w:pPr>
        <w:pStyle w:val="Normal"/>
        <w:spacing w:lineRule="auto" w:line="240" w:before="0" w:after="0"/>
        <w:ind w:firstLine="709"/>
        <w:jc w:val="both"/>
        <w:rPr/>
      </w:pPr>
      <w:r>
        <w:rPr>
          <w:rFonts w:cs="Times New Roman" w:ascii="Times New Roman" w:hAnsi="Times New Roman"/>
          <w:sz w:val="28"/>
          <w:szCs w:val="28"/>
        </w:rPr>
        <w:t>У 2018 році розпочато роботу щодо впровадження в місті послуги сімейної медіації. Медіація – позасудова процедура врегулювання конфлікту (спору) шляхом переговорів сторін конфлікту за допомогою одного або кількох нейтральних посередників (медіаторів). Особливостями процесу медіації є орієнтованість на пошук взаємовигідного рішення, що враховувало б інтереси кожного. Ця послуга може бути корисною у вирішенні багатьох конфліктів, а особливо тих, що чутливі до збереження стосунків у майбутньому. 14 вересня 2018 року працівники служби у справах дітей вивчали досвід співпраці Львівського центру медіації та управління «Служба у справах дітей» Львівської міської ради з надання послуг у справах щодо вирішення конфліктів між членами сім’ї, в яких виховуються діти.</w:t>
      </w:r>
    </w:p>
    <w:p>
      <w:pPr>
        <w:pStyle w:val="Normal"/>
        <w:spacing w:lineRule="auto" w:line="240" w:before="0" w:after="0"/>
        <w:ind w:firstLine="709"/>
        <w:jc w:val="both"/>
        <w:rPr/>
      </w:pPr>
      <w:r>
        <w:rPr>
          <w:rFonts w:cs="Times New Roman" w:ascii="Times New Roman" w:hAnsi="Times New Roman"/>
          <w:sz w:val="28"/>
          <w:szCs w:val="28"/>
        </w:rPr>
        <w:t>13 листопада 2018 року служба у справах дітей, запроваджуючи нові форми роботи, організувала спільно з ГО «Родина Кольпінга на Прикарпатті» для членів координаційної ради у справах дітей виконавчого комітету міської ради, працівників служби у справах дітей, патрульної поліції, місцевого центру з надання вторинної безоплатної правової допомоги ознайомчу зустріч з роботою ГО «Львівський центр медіації». На думку присутніх, впровадження медіації у вирішенні конфліктних ситуацій мешканців міста Івано-Франківська є доречни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запрошення ГО «Родина Кольпінга на Прикарпатті» працівники служби у справах дітей спільно з представниками інших установ та громадських організацій міста 25-28 грудня 2018 року розпочали трьох модульний курс  навчального тренінгу «Базові навички медіатора. Сімейна медіація», що надає можливість застосувати отримані під час навчання навички у своїй професійній діяльності та допомогти потребуючим.</w:t>
      </w:r>
    </w:p>
    <w:p>
      <w:pPr>
        <w:pStyle w:val="Style16"/>
        <w:numPr>
          <w:ilvl w:val="2"/>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Інформування служби у справах дітей про сім'ї, батьків або осіб, які їх замінюють, що мають тривалу хворобу, яка перешкоджає їм виконувати свої батьківські обов'язки, або сім’ї, де порушуються права й обмежуються законні інтереси дитини, батьки ухиляються або не виконують батьківські обов'язки у зв'язку із їх зловживанням алкогольними напоями, наркотичними та психотропними речовинами тощо. </w:t>
      </w:r>
    </w:p>
    <w:p>
      <w:pPr>
        <w:pStyle w:val="Normal"/>
        <w:spacing w:lineRule="auto" w:line="240" w:before="0" w:after="0"/>
        <w:ind w:firstLine="708"/>
        <w:jc w:val="both"/>
        <w:rPr/>
      </w:pPr>
      <w:r>
        <w:rPr>
          <w:rFonts w:cs="Times New Roman" w:ascii="Times New Roman" w:hAnsi="Times New Roman"/>
          <w:sz w:val="28"/>
          <w:szCs w:val="28"/>
        </w:rPr>
        <w:t xml:space="preserve">Впродовж 2018 року адміністрацією КНП «Міська дитяча клінічна лікарня Івано-Франківської міської ради» направлялися листи, якими інформувалося службу у справах дітей про сім’ї, в яких було зафіксовано ухиляння батьків від виконання батьківських обов’язків у зв’язку з їх зловживанням алкогольними напо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партамент освіти та науки, заклади дошкільної та загальної середньої освіти впродовж року при потребі інформують службу у справах дітей про дітей, які виховуються в сім’ях, що опинились в складних життєвих обставинах; про батьків, які через тривалу хворобу не можуть виконувати свої батьківські обов’язки; про сім’ї, де порушуються права дітей чи обмежуються їх законні інтереси; про сім’ї, в яких батьки не виконують батьківські обов’язки у зв’язку із зловживанням алкогольними, наркотичними чи психотропними речовинами. Відповідно до затвердженого комісією з питань захисту прав дитини графіка соціальними педагогами та громадськими інспекторами впродовж 2018 року подано інформацію про стан виховання, утримання і розвиток 16 дітей у прийомних сім’ях та дитячому будинку сімейного тип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1.2. Створення умов для самовираження та розвитку дити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Організація та проведення заходів у рамках проекту «Діти - дітям».</w:t>
      </w:r>
    </w:p>
    <w:p>
      <w:pPr>
        <w:pStyle w:val="Normal"/>
        <w:spacing w:lineRule="auto" w:line="240" w:before="0" w:after="0"/>
        <w:ind w:firstLine="708"/>
        <w:jc w:val="both"/>
        <w:rPr/>
      </w:pPr>
      <w:r>
        <w:rPr>
          <w:rFonts w:cs="Times New Roman" w:ascii="Times New Roman" w:hAnsi="Times New Roman"/>
          <w:sz w:val="28"/>
          <w:szCs w:val="28"/>
        </w:rPr>
        <w:t>Департаментом освіти та науки здійснюються заходи щодо розширення кола спілкування дітей, сприяння розвитку їх талантів та здібностей, успішно здійснюється управлінська діяльність щодо організації навчання обдарованих дітей, проводяться в установленому порядку конкурси, олімпіади та інші змагання серед учнів. Серед них, на загальноміському святі «Ми – надія твоя, Україно!» грошовими винагородами відзначено 182 учні та преміями 91 педагога. Сорока учням у 2019 році призначено стипендію Івано-Франківської міської 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закладах загальної середньої освіти 3205 учнів безкоштовно займаються в 160 гуртках художньо-естетичного циклу, 58 – в гуртках туристично-краєзнавчого напрямку, 93 – в 7 гуртках еколого-натуралістичного напрямку, 774 – в 57 гуртках військово-патріотичного напрямку, 58 учнів займаються в 3 науково-дослідних та експериментальних гуртках, 283 відвідують 18 гуртків та секцій фізкультурно-спортивного та оздоровчого профілю. В закладах позашкільної освіти в 414 гуртках займається 9472 вихованц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графіка проведення профорієнтаційної роботи з школярами м.Івано-Франківська на 2018-2019 навчальний рік, упродовж вересня-грудня 2018 року в закладах загальної середньої освіти проведено 96 заходів профорієнтаційного спрямування. 18.10.2018р. в Івано-Франківському НВК «Школа-гімназія №3» проведено інтерактивний захід для молоді «Місто професій». 22.11.2018р. на базі Івано-Франківського професійного будівельного ліцею учні ЗНЗ взяли участь у «Ярмарці кар’єри». У всіх школах створені інформаційні профорієнтаційні куточки, встановлено профорієнтаційні термінали. З учнями старших класів та їх батьками соціальними педагогами проведено заходи щодо професійного самовизначення та професійної підготовки, якими було охоплено 5270 учнів та 640 бать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ознайомлення наймолодших діток з їх правами службою у справах дітей проведено 8 травня 2018 року в рамках відзначення Дня міста вуличних вистав "Права дітей - казковим героям" за участю викладачів та учнів вищого художнього професійного училища №3, вищого професійного училища сервісного обслуговування техніки, професійного будівельного ліцею, коледжу Львівського національного аграрного університету, академічного ліцею-інтернату. </w:t>
      </w:r>
    </w:p>
    <w:p>
      <w:pPr>
        <w:pStyle w:val="Normal"/>
        <w:spacing w:lineRule="auto" w:line="240" w:before="0" w:after="0"/>
        <w:ind w:firstLine="708"/>
        <w:jc w:val="both"/>
        <w:rPr/>
      </w:pPr>
      <w:r>
        <w:rPr>
          <w:rFonts w:cs="Times New Roman" w:ascii="Times New Roman" w:hAnsi="Times New Roman"/>
          <w:sz w:val="28"/>
          <w:szCs w:val="28"/>
        </w:rPr>
        <w:t xml:space="preserve">1 червня у Міжнародний день захисту дітей спільно БО БФ «Карітас-Івано-Франківськ УГКЦ» для малюків проведено «Свято в дитячому містечку» на майдані Шептицького. Свято супроводжувалось співами, танцями та квестами, малеча розважалась на батуті, грала в настільний теніс та футбол, брала участь у різноманітних майстер-класах, батьки та діти виготовили вітальну листівку рідному місту. Вдалося залучити до проведення Свята Європейську студентську медичну асоціацію, дитячу художню студію «Кольорові пальчики», ВХПУ №3, відділ ювенальної превенції, спецпризначенців, кінологів ГУНП в області, ТРЦ «Велес» та театр кіно «Люм'є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червня 2018 року працівники служби та студенти Вищого художнього професійного училища №3 провели майстер-клас з малювання з вихованцями Івано-Франківського обласного центру соціально-психологічної реабілітації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2. Організація та проведення роботи щодо правового виховання дітей у рамках інтерактивних пізнавальних проектів. </w:t>
      </w:r>
    </w:p>
    <w:p>
      <w:pPr>
        <w:pStyle w:val="Normal"/>
        <w:spacing w:lineRule="auto" w:line="240" w:before="0" w:after="0"/>
        <w:ind w:firstLine="708"/>
        <w:jc w:val="both"/>
        <w:rPr/>
      </w:pPr>
      <w:r>
        <w:rPr>
          <w:rFonts w:cs="Times New Roman" w:ascii="Times New Roman" w:hAnsi="Times New Roman"/>
          <w:sz w:val="28"/>
          <w:szCs w:val="28"/>
        </w:rPr>
        <w:t>У 2018 році в усіх закладах навчально-виховних закладах проведено інформаційно-просвітницькі бесіди, виховні години, тренінги для школярів на тему «Запобігання насильству над дітьми». В шкільних бібліотеках демонструвалися тематичні виставки просвітницької літератури та проводились бібліотечні уроки «Попередження торгівлі людьми», «Як вберегтись від проявів морального, економічного та фізичного насильства», проведено конкурс дитячих малюнків та соціальної реклами «Скажемо «НІ!» будь-яким проявам насильства в суспільстві». В першу середу кожного місяця на нараді в Департаменті освіти та науки  обговорюються питання захисту інтересів та прав дітей, правової поінформованості дітей у сфері захисту прав дитини.</w:t>
      </w:r>
    </w:p>
    <w:p>
      <w:pPr>
        <w:pStyle w:val="Normal"/>
        <w:ind w:firstLine="708"/>
        <w:jc w:val="both"/>
        <w:rPr/>
      </w:pPr>
      <w:r>
        <w:rPr>
          <w:rFonts w:cs="Times New Roman" w:ascii="Times New Roman" w:hAnsi="Times New Roman"/>
          <w:sz w:val="28"/>
          <w:szCs w:val="28"/>
        </w:rPr>
        <w:t xml:space="preserve">Центром практичної психології та соціальної роботи департаменту спільно з творчою групою практичних психологів укладено програму тренінгових занять «Профілактика булінгу в учнівському середовищі» та серію тренінгів для батьків та педагогів «П’ять кроків до успішної комунікації та профілактики булінгу в учнівському середовищі», а також дводенний тренінг «Робота психолога закладу освіти з дітьми, які зазнали булінгу», за якими впродовж вересня-грудня проведено навчання практичних психологів та соціальних педагог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12.18р. на базі ЗШ№22  проведено загальноміське урочисте дійство з нагоди відкриття правового декадника «Мої права – це обов’язки інших; права інших – мої обов’язки». 12.12.18р. учні 9-11 класів взяли участь в обласному брейн-рингу «Права людини», який організовано навчально-науковим юридичним інститутом ДВНЗ ПНУ ім.В.Стефаника спільно з Головним територіальним управлінням юстиції в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травня 2018 року в рамках відзначення Міжнародного дня захисту дітей службою у справах дітей організовано проведення засідання координаційної ради у справах дітей виконавчого комітету міської ради у форматі зустрічі з учнівським та студентським активом професійно-технічних та вищих І-ІІ рівня акредитації навчальних закладів міста «Координація зусиль міської влади та органів учнівського та студентського самоврядування в забезпеченні прав дітей в місті». В заході взяли участь близько 70 дітей з 16 навчальних закладів. Присутніх було ознайомлено з діяльністю виконавчого комітету міської ради як органу опіки та піклування. Під час спілкування студенти отримали відповіді на поставлені запитання, за наслідками надано відповідні доручення структурним підрозділам виконавчого комітету.</w:t>
      </w:r>
    </w:p>
    <w:p>
      <w:pPr>
        <w:pStyle w:val="Normal"/>
        <w:spacing w:lineRule="auto" w:line="240" w:before="0" w:after="0"/>
        <w:ind w:firstLine="709"/>
        <w:jc w:val="both"/>
        <w:rPr/>
      </w:pPr>
      <w:r>
        <w:rPr>
          <w:rFonts w:cs="Times New Roman" w:ascii="Times New Roman" w:hAnsi="Times New Roman"/>
          <w:sz w:val="28"/>
          <w:szCs w:val="28"/>
        </w:rPr>
        <w:t>21 липня 2018 року працівники служби у справах дітей брали участь в проведенні в м.Івано-Франківську Міста професій. Юні кандидати на посади змогли випробувати себе в ролі захисника прав дітей (складали пазли, брали участь у імпровізованій виставі, де допомагали дівчинці об'єднатися з своєю сім'єю і стати щасливою). Всі учасники свята змогли усвідомити, що кожна дитина має право на захист батьків, громади і держ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ерпня 2018 року працівники служби відвідали дітей, які відпочивають в позаміському закладі оздоровлення та відпочинку «Лімниця» та літній табір, що організувала дітям ГО «Родина Кольпінга на Прикарпатті». Дітей в ігровій формі було ознайомлено з Конвенцією ООН про права дитини. У свою чергу малеча висловлювала своє бачення захисту їх прав та інтересів, з цікавістю складали пазли, отримали пам'ятку «Служби допомоги дітям», у яких зазначені заклади міста, куди можна звернутися за кваліфікованою допомогою.</w:t>
      </w:r>
    </w:p>
    <w:p>
      <w:pPr>
        <w:pStyle w:val="Normal"/>
        <w:spacing w:lineRule="auto" w:line="240" w:before="0" w:after="0"/>
        <w:ind w:firstLine="709"/>
        <w:jc w:val="both"/>
        <w:rPr/>
      </w:pPr>
      <w:r>
        <w:rPr>
          <w:rFonts w:cs="Times New Roman" w:ascii="Times New Roman" w:hAnsi="Times New Roman"/>
          <w:sz w:val="28"/>
          <w:szCs w:val="28"/>
        </w:rPr>
        <w:t>З метою вивчення та поширення в роботі закладів та установ освіти кращих практик превентивної роботи 11 жовтня та 12 грудня 2018 року працівники служби брали участь у робочій зустрічі та круглому столі на базі Гімназії №2 з обговорення запровадження в місті протидії булінгу з використанням методики інтерактивної роботи серед школярів – форум-теат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Забезпечення запобігання соціальному сирітству та інституціалізації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1. Моніторинг стану житла, закріпленого за дітьми-сиротами та дітьми, позбавленими батьківського піклування, забезпечення контролю за його збереженням та використанн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звітний період працівниками служби у справах дітей відвідано 156 дітей-сиріт та дітей, позбавлених батьківського піклування, за місцем проживання, про що складено відповідні ак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2. Запровадження наставництва над дітьми сиротами, дітьми, позбавленими батьківського піклування, які перебувають на повному державному забезпеченні, з метою їх соціалізації та підготовки до самостійного житт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2018 році за поданням МЦСССДМ три особи-кандидати в наставники пройшли навчання та отримали висновок про можливість провадження діяльності з організації наставництва над дитиною, яка проживає в закладі. В результаті укладено три угоди між академічним ліцеєм-інтернатом Івано-Франківської обласної ради, наставниками та дітьми-сиротами.</w:t>
      </w:r>
    </w:p>
    <w:p>
      <w:pPr>
        <w:pStyle w:val="Normal"/>
        <w:spacing w:lineRule="auto" w:line="240" w:before="0" w:after="0"/>
        <w:jc w:val="both"/>
        <w:rPr/>
      </w:pPr>
      <w:r>
        <w:rPr>
          <w:rFonts w:cs="Times New Roman" w:ascii="Times New Roman" w:hAnsi="Times New Roman"/>
          <w:sz w:val="28"/>
          <w:szCs w:val="28"/>
        </w:rPr>
        <w:t xml:space="preserve">1.3.3. Запровадження патронату над дітьми та послуг із сімейного патронату як альтернативи послугам притулку, центру соціально-психологічної реабілітації та інтернату. Проведення заходів щодо пошуку, відбору та забезпечення соціального супроводу кандидатів у патронатні вихователі та їх підготовки. Забезпечення функціонування патронатних сімей для можливості влаштування до них дітей віком від 0 до 18 років, які залишилися без піклування батьків, та дітей, які опинилися у складних життєвих обставинах. </w:t>
      </w:r>
    </w:p>
    <w:p>
      <w:pPr>
        <w:pStyle w:val="Normal"/>
        <w:spacing w:lineRule="auto" w:line="240" w:before="0" w:after="0"/>
        <w:ind w:firstLine="708"/>
        <w:jc w:val="both"/>
        <w:rPr/>
      </w:pPr>
      <w:r>
        <w:rPr>
          <w:rFonts w:cs="Times New Roman" w:ascii="Times New Roman" w:hAnsi="Times New Roman"/>
          <w:sz w:val="28"/>
          <w:szCs w:val="28"/>
        </w:rPr>
        <w:t>З метою популяризації послуги сімейного патронату МЦСССДМ проведено 5 відеолекторіїв для потенційних патронатних вихователів на базі міського центру зайнятості та 2 радіопередачі на ОТК «Карпати». В кінотеатрі «Люм’єр» перед кіносеансами демонструється інформаційний рекламний ролик щодо послуги патронату над дитино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інформування громадськості про форми влаштування дітей службою у справах дітей систематично впродовж року розміщувалися матеріали та поширювалися дописи на офіційному сайті міста, в соціальній мережі Facebook (сторінка «Служба дітей ІФ», спільнота «Опіка-Діти-ІФ)», розповсюджувалися серед широкого загалу інформаційні буклети та інша друкована продукц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4. Проведення відбору неурядових організацій незалежно від форми власності (за згодою) на виконання соціального замовлення щодо забезпечення доступу вагітної жінки або матері з дітьми, які опинились в складних життєвих обставинах та потребують допомоги, до центру матері і дитини або соціальної квартири відповідно до потреб територіальної гром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продовж звітного періоду заяв від вагітних жінок про влаштування до центру матері і дитини до служби у справах дітей не надходило. Три матері з дітьми відмовилися від пропозиції служби щодо тимчасового влаштування в Центр соціально-психологічної допомоги в селищі Верховина або в міський центр соціально-психологічної реабілітації матері та дитини «Містечко милосердя Святого Миколая» (с.Горохолино Богородчанського району), вирішивши свої пробле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 Соціально-психологічна допомога сім’ям, які взяли на виховання дітей-сиріт та дітей, позбавлених батьківського піклування.</w:t>
      </w:r>
    </w:p>
    <w:p>
      <w:pPr>
        <w:pStyle w:val="Normal"/>
        <w:spacing w:lineRule="auto" w:line="240" w:before="0" w:after="0"/>
        <w:ind w:firstLine="708"/>
        <w:jc w:val="both"/>
        <w:rPr/>
      </w:pPr>
      <w:r>
        <w:rPr>
          <w:rFonts w:cs="Times New Roman" w:ascii="Times New Roman" w:hAnsi="Times New Roman"/>
          <w:sz w:val="28"/>
          <w:szCs w:val="28"/>
        </w:rPr>
        <w:t>МЦСССДМ забезпечено впродовж року соціальний супровід 14 прийомних сімей, в яких виховується 20 дітей (в т.ч. 2 сім’ї вимушених переселенців) та дитячого будинку сімейного типу (8 дітей) з числа внутрішньо переміщених осіб. Постійно проводиться робота із вдосконалення взаємодії прийомних сімей та прийомних батьків, підтримання взаємостосунків прийомних дітей з біологічними родичами (контакти по телефону з братами та сестрами, зустрічі з родинами), адаптації дітей до нових умов проживання, профорієнтації дітей та сприяння у вступі до професійно-технічних навчальних закладів тощо. В рамках соціального супроводження одній новоствореній прийомній сім’ї надаються послуги щодо адаптації дитини до нового навчального закладу та умов проживання. Впродовж 2018 року надавались послуги 64 сім’ям, у яких виховуються 74 дитини, які перебувають під опікою (піклуванням) щодо створення позитивного соціально-психологічного мікроклімату в сім’ї, адаптації дитини в нових умовах, створенні належних умов для забезпечення індивідуальних потреб, сприянню навчання та розвитку дитини.</w:t>
      </w:r>
    </w:p>
    <w:p>
      <w:pPr>
        <w:pStyle w:val="Normal"/>
        <w:spacing w:lineRule="auto" w:line="240" w:before="0" w:after="0"/>
        <w:ind w:firstLine="708"/>
        <w:jc w:val="both"/>
        <w:rPr/>
      </w:pPr>
      <w:r>
        <w:rPr>
          <w:rFonts w:cs="Times New Roman" w:ascii="Times New Roman" w:hAnsi="Times New Roman"/>
          <w:sz w:val="28"/>
          <w:szCs w:val="28"/>
        </w:rPr>
        <w:t xml:space="preserve">У 2018 році службою у справах дітей підготовлено 23 висновки про доцільність встановлення опіки, піклування та її (його) відповідність інтересам дітей, 1 висновок про доцільність встановлення опіки над майном та її відповідність інтересам дитини. Одинадцять потенційних кандидатів в опікуни, піклувальники, які мали бажання взяти на виховання дітей-сиріт та дітей, позбавлених батьківського піклування, направлено на навчання в обласний центр соціальних служб для сім’ї, дітей та молоді. Станом на 01.01.2019 року в м.Івано-Франківську функціонує 12 прийомних сімей, в яких виховується 17 дітей та один дитячий будинок сімейного типу, в якому проживає 7 дітей. Дев’ять звітів про стан утримання і виховання дітей у прийомних сім’ях та одному ДБСТ винесено на розгляд комісії з питань захисту прав дити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7. Організація та проведення  рейдів та інших заходів з метою профілактики дитячої бездоглядності, безпритульності та запобігання правопорушенн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 метою вчасного виявлення сімей, які опинилися у складних життєвих обставинах, службою у справах дітей налагоджена відповідна взаємодія. До участі в розгляді інформаційних повідомлень з питань невиконання батьками обов’язків щодо виховання та утримання дітей, а також відвідуванні дітей за місцем проживання залучаються учасники міжвідомчої робочої групи з питань контролю за дотриманням прав дитини за місцем проживання, склад якої затверджений рішенням виконавчого комітету міської ради від 01.03.2018 року №224. Впродовж звітного періоду відвідано 261 дитину, що потрапила в поле зору соціальних служб. Під час обстежень умов їх проживання надається інформаційна, правова та матеріальна допомога у подоланні складних життєвих обставин, які склалися в їх сім’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проведення рейдів «Діти вулиці», «Вокзал» (22, 23 березня, 30 травня, 5 вересня, 18 грудня 2018 року) були виявлені недоглянуті діти ромської національності в супроводі батьків в мікрорайоні Пасічна, біля центрального ринку, на території залізничного вокзалу. Працівниками служби проводилися профілактичні бесіди з батьками, надано допомогу у поверненні їх за місцем проживання (м.Рахів Закарпатської області, м.Дрогобич, с.Болехівці Дрогобицького району Львівської області), про що проінформовано відповідні служби у справах дітей. Всі діти на момент огляду педіатрами були здоровими. Батьків попереджено про відповідальність за використання дітей при жебракуван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Створення умов для розвитку і виховання дітей у сім’ях або в умовах, максимально наближених до сімейних, здійснення реформування інтернатних закладів та проводиться їх поступова ліквідац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1. Сприяння дистанційному навчанні (онлайн-вебінарів) для усиновлювачів, опікунів, піклувальників, прийомних батьків, батьків-вихователів та кандидатів з метою розвитку сімейних форм виховання дітей-сиріт та дітей, позбавлених батьківського піклування.</w:t>
      </w:r>
    </w:p>
    <w:p>
      <w:pPr>
        <w:pStyle w:val="Normal"/>
        <w:spacing w:lineRule="auto" w:line="240" w:before="0" w:after="0"/>
        <w:ind w:firstLine="708"/>
        <w:jc w:val="both"/>
        <w:rPr/>
      </w:pPr>
      <w:r>
        <w:rPr>
          <w:rFonts w:cs="Times New Roman" w:ascii="Times New Roman" w:hAnsi="Times New Roman"/>
          <w:sz w:val="28"/>
          <w:szCs w:val="28"/>
        </w:rPr>
        <w:t>МЦСССДМ забезпечено з метою підвищення виховного потенціалу проходження 6 прийомними батьками навчання на курсах підвищення кваліфікації прийомних батьків та батьків-вихователів. Одна сім’я пройшла навчання за програмою навчання кандидатів у прийомні батьки, батьки-виховател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відповідності до постанови Кабінету Міністрів України від 08.10.2008р. №905 «Про затвердження Порядку провадження діяльності з усиновлення та здійснення нагляду за дотриманням прав усиновлених дітей» здійснено контроль за дотриманням прав 40 усиновлених дітей; підготовлено висновки про можливість бути усиновлювачами для 12 подружніх пар; підготовлено висновок про доцільність усиновлення для іноземних кандидатів в усиновлювачів; обстежено умови проживання 12 кандидатів в усиновлювачі; організовано 7 знайомств кандидатів в усиновлювачі з дітьми з метою встановлення контакту та подальше влаштування їх до сімейних форм вихов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2018 році одинадцять потенційних кандидатів в опікуни, піклувальники, які мали бажання взяти на виховання дітей-сиріт та дітей, позбавлених батьківського піклування, службою у справах дітей направлено на навчання в обласний центр соціальних служб для сім’ї, дітей та м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2. Проведення інформаційних заходів з метою подолання стигми та дискримінації щодо вразливих сімей з дітьми.</w:t>
      </w:r>
    </w:p>
    <w:p>
      <w:pPr>
        <w:pStyle w:val="Normal"/>
        <w:spacing w:lineRule="auto" w:line="240" w:before="0" w:after="0"/>
        <w:ind w:firstLine="708"/>
        <w:jc w:val="both"/>
        <w:rPr/>
      </w:pPr>
      <w:r>
        <w:rPr>
          <w:rFonts w:cs="Times New Roman" w:ascii="Times New Roman" w:hAnsi="Times New Roman"/>
          <w:sz w:val="28"/>
          <w:szCs w:val="28"/>
        </w:rPr>
        <w:t xml:space="preserve">Впродовж літнього періоду 2018 року щотижня у вівторок діти з батьками з сімей, які перебувають у складних життєвих обставинах, за сприяння служби у справах дітей брали участь в різноманітних майстер-класах та тренінгах в Центрі підтримки сім'ї БО БФ «Карітас – Івано-Франківськ УГКЦ». Найактивніші отримували квитки на безкоштовне відвідування щосереди спортивно-розважальних заходів на майданчику біля міського озера. 16 червня 2018 року багато позитивних емоцій та можливість участі в різноманітних майстер-класах та розвагах отримали діти, які перебувають в полі зору служби у справах дітей, на Святі морозива компанії «Рудь». 21 червня 2018 року працівники служби у справах дітей разом дітками із соціально-неблагополучних сімей відвідали майстер-клас з бісероплетіння в Івано-Франківській обласній бібліотеці для юнацтва. 25 липня 2018 року службою у справах дітей організовано для 70 учасників (43 дітей-сиріт, позбавлених батьківського піклування, а також тих, що опинилися в складних життєвих обставинах, разом з батьками та опікунами) поїздку – дельфінарій «Оскар» (м.Трускавець) та зоопарк «Limpopo» (с.Меденичі Дрогобицького району Львівської област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вересня 2018 р. службою у справах дітей та Департаментом молодіжної політики та спорту організовано акцію – флешмоб «Усиновлення – це любов назавжди» з метою популяризації серед мешканців міста значимості необхідності вирішення проблем дітей, які перебувають на повному державному забезпеченні. Свято було організовано для дітей-сиріт та дітей, позбавлених батьківського піклування, а також дітей, які проживають у соціально-реабілітаційному центрі матері та дитини «Містечко милосердя Святого Миколая». На згадку всі присутні отримали символічні подарунки: тематичну листівку «Івано-Франківськ - місто дружнє до дітей» та солодкий пряник у вигляді серця «Тато, мама і 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передодні Новорічно-різдвяних свят працівники служби у справах дітей та студенти Вищого художнього училища №3 спільно вихованцями Івано-Франківського обласного центру соціально-психологічної реабілітації дітей та міського соціально-реабілітаційного центру матері і дитини «Містечко милосердя Святого Миколая»  розфарбовували ялинкові іграшки, якими прикрасили новорічну ялинку. 17 грудня 2018 року службою забезпечено участь в організованому благодійниками для 70 дітей-сиріт, дітей, позбавлених батьківського піклування, та дітей, що опинились в складних життєвих обставинах, веселому дійстві з святковим частуванням, розважальною програмою та конкурсами, а також святі в дитячому розважальному центрі «Чубі Бум». Впродовж 21-22 грудня 2018 року діти пільгових категорій відвідали у віртуальному світі зимові розваги, організовані працівниками служби у справах ді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2018 році на проведення службою у справах дітей заходів з виконання Міської програми з реалізації Національної стратегії у сфері прав дитини на період 2017-2020 років (рішення від 15.03.2017р. №18-11) з спеціального фонду виділено 190 тис. грн., профінансовано 187263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3. Забезпечення пріоритетності влаштування дітей-сиріт та дітей, позбавлених батьківського піклування, до сімейних форм виховання.</w:t>
      </w:r>
    </w:p>
    <w:p>
      <w:pPr>
        <w:pStyle w:val="Normal"/>
        <w:spacing w:lineRule="auto" w:line="240" w:before="0" w:after="0"/>
        <w:ind w:firstLine="708"/>
        <w:jc w:val="both"/>
        <w:rPr/>
      </w:pPr>
      <w:r>
        <w:rPr>
          <w:rFonts w:cs="Times New Roman" w:ascii="Times New Roman" w:hAnsi="Times New Roman"/>
          <w:sz w:val="28"/>
          <w:szCs w:val="28"/>
        </w:rPr>
        <w:t>Станом на 01.01.19р. на обліку в службі у справах дітей перебуває 214 осіб, з них 168 дітей-сиріт та позбавлених батьківського піклування. З категорії дітей-сиріт та дітей, позбавлених батьківського піклування: 135 дітей виховується в сім’ях опікунів, піклувальників; 14 дітей виховуються у  прийомних сім’ях та ДБСТ; 19 дітей перебуває на повному державному забезпеченні: в державних дитячих закладах  - 11; в середніх спеціальних навчальних закладах – 2; в закладі соціального захисту дітей – 4; в інших закладах – 2.</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 xml:space="preserve">Впродовж звітного періоду на розгляд виконавчого комітету міської ради підготовлено 22 проекти рішення, якими: 34 дітям надано статус дитини-сироти, дитини, позбавленої батьківського піклування, над 23 дітьми встановлено опіку (піклування), припинено піклування над 3 дітьми, створено одну прийомну сім’ю, на виховання в яку влаштовано 1 дитину, влаштовано на виховання та спільне проживання в дитячий будинок сімейного типу 2 дітей, припинено функціонування однієї прийомної сім’ї в зв’язку зі зміною місця проживання. Підготовлено 23 висновки про доцільність встановлення опіки, піклування та її (його) відповідність інтересам дітей, 1 висновок про доцільність встановлення опіки над майном та її відповідність інтересам дити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Впровадження послуг, що базуються на дружньому підході до дити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1. Забезпечення роботи центру відвідування для дітей і молоді, які перебувають у конфлікті із законом.</w:t>
      </w:r>
    </w:p>
    <w:p>
      <w:pPr>
        <w:pStyle w:val="Normal"/>
        <w:spacing w:lineRule="auto" w:line="240" w:before="0" w:after="0"/>
        <w:ind w:firstLine="708"/>
        <w:jc w:val="both"/>
        <w:rPr/>
      </w:pPr>
      <w:r>
        <w:rPr>
          <w:rFonts w:cs="Times New Roman" w:ascii="Times New Roman" w:hAnsi="Times New Roman"/>
          <w:sz w:val="28"/>
          <w:szCs w:val="28"/>
        </w:rPr>
        <w:t>У 2018 році в рамках діяльності Центру відвідування для неповнолітніх, які перебувають в конфлікті з законом, працівниками МЦСССДМ проводилася індивідуальна робота з 17 особами та їх батьками. Для неповнолітніх проведено 20 соціально-профілактичних групових заходів. За програмою «Життєві навички» проведено модуль «Успішне спілкування з однолітками», програму «Управління гнівом» та 2 заняття за програмою «Сходи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2. Організація заходів серед дітей та підлітків «Даруємо радість дітям».</w:t>
      </w:r>
    </w:p>
    <w:p>
      <w:pPr>
        <w:pStyle w:val="Normal"/>
        <w:spacing w:lineRule="auto" w:line="240" w:before="0" w:after="0"/>
        <w:ind w:firstLine="708"/>
        <w:jc w:val="both"/>
        <w:rPr/>
      </w:pPr>
      <w:r>
        <w:rPr>
          <w:rFonts w:cs="Times New Roman" w:ascii="Times New Roman" w:hAnsi="Times New Roman"/>
          <w:sz w:val="28"/>
          <w:szCs w:val="28"/>
        </w:rPr>
        <w:t>Щоб зробити дозвілля дітей, які перебувають в полі зору служби у справах дітей м.Івано-Франківська, в літній канікулярний період не тільки веселим, а й змістовним, запобігти дитячій бездоглядності, служба залучала їх до участі в різноманітних заходах. Так, 11 червня 2018 року діти з батьками відвідали свято «Дослухай казку до кінця» в бібліотеці–філії №14. Діти розважалися іграми, читали казки. 12 червня 2018 року діти мікрорайону Пасічна відвідали захід, який відбувся на майданчику біля бібліотеки–філії №5. Юні читачі малювали пальчиками, читали в ролях жартівливі вірші, грали в пізнавально-розважальну гру «Пошук скарбів». 13 червня 2018 року в Івано-Франківській обласній бібліотеці для юнацтва дітей було ознайомлено з художніми книжками, навчено заповнювати читацькі формуляри та забезпечено різноманітними іграми. Діти, які відвідали бібліотеку вперше, отримали незабутні враження від знайомства з книг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ерпня 2018 року служба у справах дітей організувала свято Першого портфелика. Ранці зі шкільним приладдям стали дарунком для 58 дітей-сиріт та дітей, позбавлених батьківського піклування, дітей, які опинились у складних життєвих обставинах, та дітей, батьки яких загинули в зоні АТО. Секретар міської ради Оксана Савчук щиро привітала діток. Окрім портфелів та канцелярського приладдя, діти отримали смачне частування та необмежений час для розваг та ігор.</w:t>
      </w:r>
    </w:p>
    <w:p>
      <w:pPr>
        <w:pStyle w:val="Normal"/>
        <w:spacing w:lineRule="auto" w:line="240" w:before="0" w:after="0"/>
        <w:ind w:firstLine="709"/>
        <w:jc w:val="both"/>
        <w:rPr/>
      </w:pPr>
      <w:r>
        <w:rPr>
          <w:rFonts w:cs="Times New Roman" w:ascii="Times New Roman" w:hAnsi="Times New Roman"/>
          <w:sz w:val="28"/>
          <w:szCs w:val="28"/>
        </w:rPr>
        <w:t xml:space="preserve">13 вересня 2018 року для 70 дітей-сиріт, позбавлених батьківського піклування та дітей, що опинились в складних життєвих обставинах, організовано благодійну акцію за ініціативою депутата Івано-Франківської обласної ради. Діти разом з батьками, родичами, опікунами насолоджувались музичними творами у виконанні учнів та викладачів музичної школи №2 та отримали смаколи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ьогоріч велику кількість адресної допомоги отримали діти, які перебувають в полі зору служби, від благодійників: одяг, іграшки, солодощі, продукти харчування, миючі засоби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3. Сприяння функціонуванню національної дитячої </w:t>
      </w:r>
      <w:r>
        <w:rPr>
          <w:rFonts w:cs="Times New Roman" w:ascii="Times New Roman" w:hAnsi="Times New Roman"/>
          <w:bCs/>
          <w:sz w:val="28"/>
          <w:szCs w:val="28"/>
        </w:rPr>
        <w:t>“</w:t>
      </w:r>
      <w:r>
        <w:rPr>
          <w:rFonts w:cs="Times New Roman" w:ascii="Times New Roman" w:hAnsi="Times New Roman"/>
          <w:sz w:val="28"/>
          <w:szCs w:val="28"/>
        </w:rPr>
        <w:t>гарячої лінії”.</w:t>
      </w:r>
    </w:p>
    <w:p>
      <w:pPr>
        <w:pStyle w:val="Normal"/>
        <w:spacing w:lineRule="auto" w:line="240" w:before="0" w:after="0"/>
        <w:ind w:firstLine="708"/>
        <w:jc w:val="both"/>
        <w:rPr/>
      </w:pPr>
      <w:r>
        <w:rPr>
          <w:rFonts w:cs="Times New Roman" w:ascii="Times New Roman" w:hAnsi="Times New Roman"/>
          <w:sz w:val="28"/>
          <w:szCs w:val="28"/>
        </w:rPr>
        <w:t>Впродовж року МЦСССДМ забезпечено роботу спеціалізованої служби «Телефон довіри», де щоденно можна було отримати психологічну допомогу з 16.00 до 21.00 год. За звітній період «Телефоном довіри» зафіксовано 536 зверн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ужбою у справах дітей виготовлено та розповсюджується серед широкого загалу буклет «Стоп насильству та жорстокому поводженню з дітьми», в якому розміщена інформація про номери телефонів Національної «гарячої лінії» з протидії домашньому насильству, торгівлі людьми та гендерної дискримінації, а також номери телефонів Національної дитячої «гарячої лін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4. Сприяння в проведенні кампанії з питань пропаганди психічного здоров’я, консультування щодо профілактики розладів психічного здоров’я у системі первинної медичної допомоги, у школах та в громаді.</w:t>
      </w:r>
    </w:p>
    <w:p>
      <w:pPr>
        <w:pStyle w:val="Normal"/>
        <w:spacing w:lineRule="auto" w:line="240" w:before="0" w:after="0"/>
        <w:ind w:firstLine="708"/>
        <w:jc w:val="both"/>
        <w:rPr/>
      </w:pPr>
      <w:r>
        <w:rPr>
          <w:rFonts w:cs="Times New Roman" w:ascii="Times New Roman" w:hAnsi="Times New Roman"/>
          <w:sz w:val="28"/>
          <w:szCs w:val="28"/>
        </w:rPr>
        <w:t>У системі первинної медичної допомоги проводиться нагляд та спостереження дітей. Пацієнти, в яких виявлені розлади психічного здоров’я, для отримання консультації та корекції лікування скеровуються в обласні заклади охорони здоров’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продовж 2018 року проведено 7 засідань творчої групи «Сучасні методи просвітницької роботи соціального педагога». Для вчителів основ здоров’я щомісячно проводяться засідання творчої групи «Формування в учнів свідомого ставлення до свого життя і здоров’я, оволодіння навичками безпечної та здорової поведінки». Для вчителів початкових класів проведено майстер-клас «Формування культури здоров’я молодших школярів шляхом впровадження здоров’язбережувальних технологій». В Івано-Франківській гімназії №2 активно впроваджується Всеукраїнський проект «</w:t>
      </w:r>
      <w:r>
        <w:rPr>
          <w:rFonts w:cs="Times New Roman" w:ascii="Times New Roman" w:hAnsi="Times New Roman"/>
          <w:sz w:val="28"/>
          <w:szCs w:val="28"/>
          <w:lang w:val="en-US"/>
        </w:rPr>
        <w:t>Healthyschool</w:t>
      </w:r>
      <w:r>
        <w:rPr>
          <w:rFonts w:cs="Times New Roman" w:ascii="Times New Roman" w:hAnsi="Times New Roman"/>
          <w:sz w:val="28"/>
          <w:szCs w:val="28"/>
        </w:rPr>
        <w:t>» («Здоров’я школи»), основна мета якого втілення здоров’язберігаючих компетенцій в закладі. 05.12.18р. на базі ДНЗ №17 «Ромашка» проведено семінар-практикум для практичних психологів «Невротичні розлади дошкільників в контексті сімейного та суспільного вихо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Зменшення кількості дітей — жертв насильства та всіх форм експлуатації, а також дітей, які перебувають у конфлікті із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1. Проведення інформаційно-просвітницької кампанії та громадської просвітньої роботи, що пропагує позитивне виховання дітей, несумісне із жорстокіст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партамент молодіжної політики та спорту виготовлено та поширюється під час превентивних заходів інформаційні буклети про структурні підрозділи, де можна отримати допомогу у разі потерпання від домашнього насильства. Департаментом забезпечено організаційну підтримку ГО «РК на Прикарпатті» в реалізації проекту «Майстерня порозуміння та толерантного спілкування «ДРІМ ТІМ». Завданням проекту є формування в учнів загальноосвітніх шкіл моделей толерантного ставлення один до одного та профілактика насильства і жорстокості в учнівському середовищі. В проекті взяли участь учні гімназії №2, ЗОШ №4, ЗШЛ №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2. Проведення інформаційно-роз’яснювальної роботи з питань захисту прав дитини, акцентуючи увагу на стандартах безпеки та благополуччя дитини, серед вихованців дошкільних закладів освіти, учнівської та студентської молоді, а також із залученням засобів масової інформації шляхом розміщення соціальної реклами, публікацій фахівців у центральній та регіональній пресі, їх участі в тематичних теле- та радіопрограмах, надання експертних коментарів засобам масової інформації.</w:t>
      </w:r>
    </w:p>
    <w:p>
      <w:pPr>
        <w:pStyle w:val="Normal"/>
        <w:spacing w:lineRule="auto" w:line="240" w:before="0" w:after="0"/>
        <w:ind w:firstLine="708"/>
        <w:jc w:val="both"/>
        <w:rPr/>
      </w:pPr>
      <w:r>
        <w:rPr>
          <w:rFonts w:cs="Times New Roman" w:ascii="Times New Roman" w:hAnsi="Times New Roman"/>
          <w:sz w:val="28"/>
          <w:szCs w:val="28"/>
        </w:rPr>
        <w:t>За ініціативи Департаменту молодіжної політики та спорту на телеканалі «Вежа» періодично здійснюється трансляція відеороликів з питань попередження домашнього насильства, рекомендованих Міністерством соціальної політики України. Щорічно в місті відповідно до рішення виконавчого комітету міської ради проводяться заходи в рамках  акції «16 днів проти насильства». За підтримки Департаменту в рамках соціального проекту «Будь сильна! Протидій насильству! 2.0» патрульними організовано змагання серед жінок з фігурного катання на автомобілях.</w:t>
      </w:r>
    </w:p>
    <w:p>
      <w:pPr>
        <w:pStyle w:val="Normal"/>
        <w:spacing w:lineRule="auto" w:line="240" w:before="0" w:after="0"/>
        <w:ind w:firstLine="708"/>
        <w:jc w:val="both"/>
        <w:rPr/>
      </w:pPr>
      <w:r>
        <w:rPr>
          <w:rFonts w:cs="Times New Roman" w:ascii="Times New Roman" w:hAnsi="Times New Roman"/>
          <w:sz w:val="28"/>
          <w:szCs w:val="28"/>
        </w:rPr>
        <w:t xml:space="preserve">В закладах загальної середньої освіти практичними психологами, соціальними педагогами спільно з вчителями правознавства та юристами проводяться інформаційно-просвітницькі заходи щодо поширення знань про права дитини: проводяться тренінгові заняття, виховні години, відеолекторії, дебати на тему «Захисти свої права». Впродовж 2018 року Департаментом освіти та науки, закладами дошкільної, загальної середньої та позашкільної освіти проведено 85 тематичних виховних годин, 26 відеолекторіїв, понад 50 інтерактивних бесід; понад 120 заходів з використанням інтерактивних методів роботи (тренінги, круглі столи, форум-театри, флешмоби, ігротеки). Працівниками психологічної </w:t>
      </w:r>
      <w:r>
        <w:rPr>
          <w:rFonts w:cs="Times New Roman" w:ascii="Times New Roman" w:hAnsi="Times New Roman"/>
          <w:sz w:val="28"/>
          <w:szCs w:val="28"/>
          <w:lang w:val="en-US"/>
        </w:rPr>
        <w:t>c</w:t>
      </w:r>
      <w:r>
        <w:rPr>
          <w:rFonts w:cs="Times New Roman" w:ascii="Times New Roman" w:hAnsi="Times New Roman"/>
          <w:sz w:val="28"/>
          <w:szCs w:val="28"/>
        </w:rPr>
        <w:t xml:space="preserve">лужби проведено психолого-педагогічні семінари, виступи на батьківських зборах, всеобучах, консультативні бесіди з наданням рекомендацій по роботі з дітьми, що мають схильність до девіантної поведінки. Працівниками ЦППСР спільно з соціальними педагогами створено блог «Соціальний педагог» на інтернет-платформу </w:t>
      </w:r>
      <w:r>
        <w:rPr>
          <w:rFonts w:cs="Times New Roman" w:ascii="Times New Roman" w:hAnsi="Times New Roman"/>
          <w:sz w:val="28"/>
          <w:szCs w:val="28"/>
          <w:lang w:val="en-US"/>
        </w:rPr>
        <w:t>G</w:t>
      </w:r>
      <w:r>
        <w:rPr>
          <w:rFonts w:cs="Times New Roman" w:ascii="Times New Roman" w:hAnsi="Times New Roman"/>
          <w:sz w:val="28"/>
          <w:szCs w:val="28"/>
        </w:rPr>
        <w:t>oogle+, де постійно оновлюється інформація.</w:t>
      </w:r>
    </w:p>
    <w:p>
      <w:pPr>
        <w:pStyle w:val="Normal"/>
        <w:spacing w:lineRule="auto" w:line="240" w:before="0" w:after="0"/>
        <w:ind w:firstLine="708"/>
        <w:jc w:val="both"/>
        <w:rPr/>
      </w:pPr>
      <w:r>
        <w:rPr>
          <w:rFonts w:cs="Times New Roman" w:ascii="Times New Roman" w:hAnsi="Times New Roman"/>
          <w:sz w:val="28"/>
          <w:szCs w:val="28"/>
        </w:rPr>
        <w:t>У 2018 році службою у справах дітей розміщено 10 публікацій в ЗМІ щодо розвитку сімейних форм виховання дітей, 19  з питань попередження бездоглядності та соціального сирітства, 4 – з питань попередження насильства щодо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1.7. Подолання дитячої бездоглядності, безпритульності, бродяжни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1. Проведення заходів щодо оформлення спадщини, погашення заборгованості за комунальні послуги за житло, здійснення ремонту, відновлення житла, яке є власністю дітей-сиріт та дітей, позбавлених батьківського піклув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наслідками проведеного службою у справах дітей моніторингу житла, закріпленого за дітьми-сиротами та дітьми, позбавленими батьківського піклування, в 2018 році забезпечено: виготовлення свідоцтва про право власності на житло дитини-сироти після зняття з реєстрації рішенням суду особи, яка тривалий час не проживала в помешканні; складання опису майна та опечатування квартири 3 дітей-сиріт після смерті одинокої матері; захист прав дитини-сироти в міському суді та оформлення права власності на 1/6 належного їй житла (рішення суду від 04.06.2018р.); надано сприяння 4 дітям-сиротам та дітям, позбавленим батьківського піклування, 1 дитині-сироті, яка перемістилася із зони АТО, в зборі документів для взяття на квартирний облік при міськвиконкомі; проведено заміну вікон в належній дитині-сироті двокімнатній квартирі; здійснено роботи з водовідведення для житлового будинку, яке на праві спільної сумісної власності належить дитині, позбавленій батьківського піклування; забезпечено реєстрацію місця проживання двох дітей-сиріт в неприватизованому житлі для подальшого переоформлення договору найму та його приватизації на ім’я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2. Узгодження відрахування дітей з професійно-технічних навчальних закладів міста усіх форм власності з метою забезпечення здобуття ними повної загальної середньої осві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навчальних закладів всіх рівнів акредитації до служби впродовж 2018 року надійшло 12 клопотань про надання погодження на відрахування студентів, одне з яких не задоволено. При наданні дозволу на відрахування враховувалось те, що учні вже здобули повну загальну середню освіту або мають намір її здобувати в іншому навчальному закладі.</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ідвищення рівня обізнаності у сфері прав людини. Забезпечення кожному можливості доступу до інформації та одержання знань про права, свободи та обов’язки людини і громадянина, механізм реалізації та захисту таких прав і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60"/>
        <w:jc w:val="both"/>
        <w:rPr>
          <w:rFonts w:ascii="Times New Roman" w:hAnsi="Times New Roman" w:cs="Times New Roman"/>
        </w:rPr>
      </w:pPr>
      <w:r>
        <w:rPr>
          <w:rFonts w:cs="Times New Roman" w:ascii="Times New Roman" w:hAnsi="Times New Roman"/>
          <w:bCs/>
          <w:sz w:val="28"/>
          <w:szCs w:val="28"/>
        </w:rPr>
        <w:t>2.1. Включення до навчальних програм загальноосвітніх, професійно-технічних та вищих навчальних закладів теми з міжнародних стандартів у сфері прав людини.</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60"/>
        <w:jc w:val="both"/>
        <w:rPr>
          <w:rFonts w:ascii="Times New Roman" w:hAnsi="Times New Roman" w:cs="Times New Roman"/>
          <w:sz w:val="28"/>
          <w:szCs w:val="28"/>
        </w:rPr>
      </w:pPr>
      <w:r>
        <w:rPr>
          <w:rFonts w:cs="Times New Roman" w:ascii="Times New Roman" w:hAnsi="Times New Roman"/>
          <w:sz w:val="28"/>
          <w:szCs w:val="28"/>
        </w:rPr>
        <w:t>2.1.1. Підготовка посібника у сфері прав дитини, укомплектування правовою літературою бібліотечних фондів, забезпечення розміщення його електронної версії зазначених посібників на веб-сайті, соціальних мережах.</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У 2018 році книжкові фонди ІФМЦБС поповнилися правовою літературою в кількості 30 примірників книг і періодичними виданнями «Держава і право. Серія юридичні науки», «Юридична Україна», «Юридичний вісник України», «Юридичний вісник. Законодавство. Право». Інформацію про правову літературу в бібліотеках міста можна переглянути на сайті бібліотечної системи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cb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if</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ru-RU"/>
          </w:rPr>
          <w:t>/</w:t>
        </w:r>
      </w:hyperlink>
      <w:r>
        <w:rPr>
          <w:rFonts w:cs="Times New Roman" w:ascii="Times New Roman" w:hAnsi="Times New Roman"/>
          <w:sz w:val="28"/>
          <w:szCs w:val="28"/>
        </w:rPr>
        <w:t>) в рубриці «Електронний каталог». Бібліотекарі періодично видають правові буклети – правовий нотатник «</w:t>
      </w:r>
      <w:r>
        <w:rPr>
          <w:rFonts w:cs="Times New Roman" w:ascii="Times New Roman" w:hAnsi="Times New Roman"/>
          <w:sz w:val="28"/>
          <w:szCs w:val="28"/>
          <w:lang w:val="ru-RU"/>
        </w:rPr>
        <w:t xml:space="preserve">Основні галузі права та сфери </w:t>
      </w:r>
      <w:r>
        <w:rPr>
          <w:rFonts w:cs="Times New Roman" w:ascii="Times New Roman" w:hAnsi="Times New Roman"/>
          <w:sz w:val="28"/>
          <w:szCs w:val="28"/>
        </w:rPr>
        <w:t>ї</w:t>
      </w:r>
      <w:r>
        <w:rPr>
          <w:rFonts w:cs="Times New Roman" w:ascii="Times New Roman" w:hAnsi="Times New Roman"/>
          <w:sz w:val="28"/>
          <w:szCs w:val="28"/>
          <w:lang w:val="ru-RU"/>
        </w:rPr>
        <w:t>х застосування</w:t>
      </w:r>
      <w:r>
        <w:rPr>
          <w:rFonts w:cs="Times New Roman" w:ascii="Times New Roman" w:hAnsi="Times New Roman"/>
          <w:sz w:val="28"/>
          <w:szCs w:val="28"/>
        </w:rPr>
        <w:t>»</w:t>
      </w:r>
      <w:r>
        <w:rPr>
          <w:rFonts w:cs="Times New Roman" w:ascii="Times New Roman" w:hAnsi="Times New Roman"/>
          <w:sz w:val="28"/>
          <w:szCs w:val="28"/>
          <w:lang w:val="ru-RU"/>
        </w:rPr>
        <w:t>, юридична пам'ятка для подорожуючих «Світ без корд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2.1.2. Забезпечити бібліотеки загальноосвітніх навчальних закладів юридичними посібниками, збірниками законодавчих актів, а також правовою методичною літературо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і бібліотеки закладів загальної середньої освіти забезпечені юридичними посібниками, збірниками законодавчих актів, а також правовою методичною літерату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2.1.3. Проведення навчально-методичних семінарів для викладачів правових дисциплін загальноосвітніх та професійно-технічних навчальних закладів із залученням наукових працівників та фахівців-практиків у сфері прав дитини.</w:t>
      </w:r>
    </w:p>
    <w:p>
      <w:pPr>
        <w:pStyle w:val="Normal"/>
        <w:spacing w:lineRule="auto" w:line="240" w:before="0" w:after="0"/>
        <w:ind w:firstLine="708"/>
        <w:jc w:val="both"/>
        <w:rPr/>
      </w:pPr>
      <w:r>
        <w:rPr>
          <w:rFonts w:cs="Times New Roman" w:ascii="Times New Roman" w:hAnsi="Times New Roman"/>
          <w:sz w:val="28"/>
          <w:szCs w:val="28"/>
        </w:rPr>
        <w:t>Департамент освіти та науки щорічно планує та організовує роботу творчих груп, Школи молодого працівника, проведення навчально-методичних семінарів для вчителів правових дисциплін загальноосвітніх навчальних закладів. У 2018 році Департаментом організовано та щомісячно проведено засідання творчої групи вчителів правознавства, та 10 засідань школи молодого соціального педагога. 06.09.2018р. для практичних психологів та соціальних педагогів проведено творчу майстерню, в рамках якої обговорено питання профілактики булінгу в учнівському середовищі, організації навчальних семінарів-практикумів для соціальних педагогів, практичних психологів та класних керівників закладів загальної середньої освіти. Впродовж вересня-грудня для практичних психологів та соціальних педагогів поведено серію тренінгів «П’ять кроків до успішної комунікації та профілактики булінгу в учнівському середовищ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програмою «Профілактика булінгу в учнівському середовищі» в усіх школах міста в жовтні-листопаді соціальними педагогами та практичними психологами проведено тренінгові заняття для педагогів «Попередження булінгу в шкільному середовищі. Шляхи його подолання». В рамках Всеукраїнської акції «16 днів проти насильства» проведено ряд тренінгів та інтерактивних занять «Міжособистісні відносини або шкільний булінг» в учнів 5-11 класах загальноосвітніх закладів міста. 11.12.2018р. в Гімназії №2 проведено круглий стіл «Стоп насильству» за участю заступників директорів з виховної роботи, голів методичних об’єднань класних керівників, практичних психологів, соціальних педагогів та учнів, які беруть участь в проекті ГО «Родина Кольпінга на Прикарпатті» – Гімназії №2, НВК «ЗШЛ №23 ПНУ ім.В.Стефаника» та КЗЗСО «Івано-Франківська школ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jc w:val="both"/>
        <w:rPr>
          <w:rFonts w:ascii="Times New Roman" w:hAnsi="Times New Roman" w:cs="Times New Roman"/>
        </w:rPr>
      </w:pPr>
      <w:r>
        <w:rPr>
          <w:rFonts w:cs="Times New Roman" w:ascii="Times New Roman" w:hAnsi="Times New Roman"/>
          <w:bCs/>
          <w:sz w:val="28"/>
          <w:szCs w:val="28"/>
        </w:rPr>
        <w:t>2.2. Запровадження регулярного та системного проведення інформаційно-просвітницької роботи в суспільстві, у тому числі з використанням альтернативних засобів спілкування та спрощеної мови, для поширення знань про права і свободи лю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 xml:space="preserve">2.2.1. Висвітлення у засобах масової інформації роботи органів опіки та піклування щодо захисту прав та інтересів дітей, збереження інституту сім'ї та популяризації сімейних цінно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інформування громадськості про діяльність служби у справах дітей, органу опіки та піклування м.Івано-Франківська систематично розміщуються та поширюються дописи на офіційному сайті міста, Єдиному державному веб-порталі відкритих даних data.gov.ua. Від початку року в соціальній мережі Facebook (сторінка «Служба дітей ІФ», спільнота «Опіка-Діти-ІФ)» періодично розміщувалися інформаційні матеріали щодо роботи з дітьми, зміни у чинному законодавстві щодо забезпечення найкращих інтересів дітей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2.2.2. Виготовлення соціальної рекламної продукції та проведення роз’яснювальної робо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ЦСССДМ розповсюджено 200 шт. буклетів щодо профілактики насильства. Фахівцями із соціальної роботи систематично проводяться інформаційно-просвітницькі бесіди у сім’ях щодо забезпечення прав та свобод людини. Працівники МЦСССДМ, ССД брали участь у відкритій лекції для психологів, соціальних педагогів навчальних закладів міста щодо нововведень у законодавстві стосовно запобігання домашньому насильству та функцій уповноважених суб’єктів, що здійснюють заходи щодо недопущення та мінімізації негативних наслідків проявів насилля в домашньому середовищі. В ДНЗ №17 «Ромашка» 27.11.2018р. проведено інформаційну лекцію для вихователів щодо функцій та взаємодії уповноважених суб’єктів в роботі із сім’ями, де є випадки вчинення домашнього наси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продовж року службою у справах дітей розповсюджувалися серед широкого загалу інформаційні буклети «Як зберегти здоров’я дитини», «Відповідальне батьківство», «Дорослим про проблеми гігієни дітей», «Пам’ятка батькам, чиїм обов’язком є виховання та забезпечення розвитку дитини», «Дорослим про можливі проблеми дітей», «Стоп насильству та жорстокому поводженню з дітьми» інша інформаційно-довідкова продукція з питань забезпечення прав дитини. У 2018 році підготовлено та виготовлено флаєри «Ти маєш право…», листівки «Івано-Франківськ-місто, дружнє до дітей!», іншу друковану продук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2.2.3. Проведення тренінгів для соціальних та медичних працівників щодо правильного поводження із справами щодо насильства в сім’ї та кампаній з підвищення обізнаності та інформування представників громадськості.</w:t>
      </w:r>
    </w:p>
    <w:p>
      <w:pPr>
        <w:pStyle w:val="Normal"/>
        <w:spacing w:lineRule="auto" w:line="240" w:before="0" w:after="0"/>
        <w:ind w:firstLine="708"/>
        <w:jc w:val="both"/>
        <w:rPr/>
      </w:pPr>
      <w:r>
        <w:rPr>
          <w:rFonts w:cs="Times New Roman" w:ascii="Times New Roman" w:hAnsi="Times New Roman"/>
          <w:sz w:val="28"/>
          <w:szCs w:val="28"/>
        </w:rPr>
        <w:t xml:space="preserve">08.11.2018 р. за ініціативи Департаменту молодіжної політики та спорту проведено навчання для працівників структурних підрозділів КНП «Центр первинної медичної і консультативної діагностичної допомоги Івано-Франківської міської ради» у форматі </w:t>
      </w:r>
      <w:r>
        <w:rPr>
          <w:rFonts w:cs="Times New Roman" w:ascii="Times New Roman" w:hAnsi="Times New Roman"/>
          <w:sz w:val="28"/>
          <w:szCs w:val="28"/>
          <w:lang w:val="en-US"/>
        </w:rPr>
        <w:t>online</w:t>
      </w:r>
      <w:r>
        <w:rPr>
          <w:rFonts w:cs="Times New Roman" w:ascii="Times New Roman" w:hAnsi="Times New Roman"/>
          <w:sz w:val="28"/>
          <w:szCs w:val="28"/>
        </w:rPr>
        <w:t>-конференції щодо ознайомлення з новим законодавством у сфері запобігання та протидії домашньому насильству та повноваженнями закладів охорони здоров’я з цих пита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9.11.2018р. в ЗШЛ №23 проведено відкриту лекцію для працівників закладів освіти: заступників з виховної роботи, голів методичних об’єднань класних керівників, практичних психологів, соціальних педагогів ЗЗСО, ЗДО, ЗПО, професійно-технічної освіти (понад 180 педагогічних працівників) з метою ознайомлення з новими нормативними документами у сфері запобігання та протидії домашньому насильству, булінгу в учнівських колективах, на яку було запрошено працівників ювенальної превенції, національної поліції, служби у справах дітей та Департаменту молодіжної політики та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жби у справах дітей</w:t>
        <w:tab/>
        <w:tab/>
        <w:tab/>
        <w:tab/>
        <w:tab/>
        <w:tab/>
        <w:tab/>
        <w:t>Ірина Дутч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5" w:hanging="615"/>
      </w:pPr>
      <w:rPr/>
    </w:lvl>
    <w:lvl w:ilvl="1">
      <w:start w:val="1"/>
      <w:numFmt w:val="decimal"/>
      <w:lvlText w:val="%1.%2."/>
      <w:lvlJc w:val="left"/>
      <w:pPr>
        <w:tabs>
          <w:tab w:val="num" w:pos="0"/>
        </w:tabs>
        <w:ind w:left="615" w:hanging="61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bs.if.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18:00Z</dcterms:created>
  <dc:creator>Користувач</dc:creator>
  <dc:description/>
  <cp:keywords/>
  <dc:language>en-US</dc:language>
  <cp:lastModifiedBy>Користувач Windows</cp:lastModifiedBy>
  <cp:lastPrinted>2019-02-28T13:39:00Z</cp:lastPrinted>
  <dcterms:modified xsi:type="dcterms:W3CDTF">2019-03-01T09:18:00Z</dcterms:modified>
  <cp:revision>2</cp:revision>
  <dc:subject/>
  <dc:title/>
</cp:coreProperties>
</file>