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берез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звіт Народного дому «Княгинин»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Мандроцин Богдан Васильович – директор Народного дому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«Княгинин»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2. Про звіт Івано-Франківської Малої академії наук учнівської молоді за 2018 рі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Загрійчук Ірина Йосипівна – директор Івано-Франківської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Малої академії нау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иконання «Міської програми з реалізації Національної стратегії у сфері прав дитини на період 2017-2020 років» за 2018 рік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>Доп. Сливка Зоя Іванівна – начальник служби у справах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несення на розгляд сесії міської ради проекту рішення «Пр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виконання Програми економічного і соціального розвитку міста Івано-Франківська за 2018 рік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5. Про </w:t>
      </w:r>
      <w:r>
        <w:rPr>
          <w:szCs w:val="28"/>
          <w:lang w:val="uk-UA"/>
        </w:rPr>
        <w:t>внесення на розгляд сесії міської ради проекту рішення «Про внесення змін до рішення Івано-Франківської міської ради від 11.03.2016р. №55-4 «Про затвердження Програми охорони навколишнього природного середовища міста Івано-Франківська на 2016-2020 роки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ромкач Надія Олекс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а. Про виділення коштів з резервного фонду міського бюдже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</w:t>
        <w:tab/>
        <w:t>Доп. Кромкач Надія Олекс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5б. Про внесення змін до рішення виконавчого комітету від 15.11.2018р. №1221 «Про затвердження плану діяльності виконавчого комітету міської ради з підготовки проектів регуляторних актів на 2019 рік»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ромкач Надія Олекс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 xml:space="preserve">6. Про затвердження плану розвитку </w:t>
      </w:r>
      <w:r>
        <w:rPr>
          <w:color w:val="000000"/>
          <w:lang w:val="uk-UA" w:eastAsia="uk-UA"/>
        </w:rPr>
        <w:t xml:space="preserve">КП </w:t>
      </w:r>
      <w:r>
        <w:rPr>
          <w:color w:val="000000"/>
          <w:lang w:eastAsia="uk-UA"/>
        </w:rPr>
        <w:t>«</w:t>
      </w:r>
      <w:r>
        <w:rPr>
          <w:color w:val="000000"/>
          <w:lang w:val="uk-UA" w:eastAsia="uk-UA"/>
        </w:rPr>
        <w:t>Муніципальна дорожня компанія</w:t>
      </w:r>
      <w:r>
        <w:rPr>
          <w:color w:val="000000"/>
          <w:lang w:eastAsia="uk-UA"/>
        </w:rPr>
        <w:t>»</w:t>
      </w:r>
      <w:r>
        <w:rPr>
          <w:color w:val="000000"/>
          <w:lang w:val="uk-UA" w:eastAsia="uk-UA"/>
        </w:rPr>
        <w:t xml:space="preserve"> на 2019 рік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       </w:t>
        <w:tab/>
        <w:t xml:space="preserve">Доп. </w:t>
      </w:r>
      <w:r>
        <w:rPr>
          <w:color w:val="000000"/>
          <w:lang w:val="uk-UA" w:eastAsia="uk-UA"/>
        </w:rPr>
        <w:t xml:space="preserve">Бурко Віталій Миколайович – директор КП </w:t>
      </w:r>
      <w:r>
        <w:rPr>
          <w:color w:val="000000"/>
          <w:lang w:eastAsia="uk-UA"/>
        </w:rPr>
        <w:t>«</w:t>
      </w:r>
      <w:r>
        <w:rPr>
          <w:color w:val="000000"/>
          <w:lang w:val="uk-UA" w:eastAsia="uk-UA"/>
        </w:rPr>
        <w:t xml:space="preserve">Муніципаль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ab/>
        <w:t>дорожня компанія</w:t>
      </w:r>
      <w:r>
        <w:rPr>
          <w:color w:val="000000"/>
          <w:lang w:eastAsia="uk-UA"/>
        </w:rPr>
        <w:t>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rPr/>
      </w:pPr>
      <w:r>
        <w:rPr>
          <w:lang w:val="uk-UA"/>
        </w:rPr>
        <w:tab/>
        <w:t xml:space="preserve">7. Про </w:t>
      </w:r>
      <w:r>
        <w:rPr>
          <w:szCs w:val="28"/>
          <w:lang w:val="uk-UA"/>
        </w:rPr>
        <w:t>затвердження плану розвитку комунального підприємства «Івано-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>Франківськміськсвітло» на 2019 рік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>Доп. Синишин Віктор Іванович – директор КП «Івано-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Франківськміськсвітло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а. Про затвердження плану розвитку комунального підприємства «Дирекція замовника» на 2019 рі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Доп. Білик Василь Йосафатович – директор КП «Дирекція замовника»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ind w:firstLine="7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8. Про затвердження плану розвитку комунального підприємства «Міська ритуальна служба» на 2019 рік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Доп. Хруник Андрій Орестович – директор КП «Міська ритуаль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лужб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а. Про внесення на розгляд сесії міської ради проекту рішення «Про надання дозволу на викуп земельних ділянок для суспільних потреб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Хруник Андрій Орест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9. Про затвердження нової редакції Положення та складу міської комісії з легалізації заробітної плати та зайнятості населе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Дмитраш Наталія Юліївна – начальник управління прац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0. Про </w:t>
      </w:r>
      <w:r>
        <w:rPr>
          <w:lang w:val="uk-UA"/>
        </w:rPr>
        <w:t>затвердження нового складу міської комісії з питань забезпечення своєчасності і повноти сплати податків та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Дмитраш Наталія Юл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внесення на розгляд сесії міської ради проекту рішення «Про безоплатну передачу майн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ab/>
        <w:t>діяльності правоохоронних орган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затвердження планової мережі закладів загальної, дошкільної, позашкільної та професійно-технічної освіти Івано-Франківської міської ради  на 2019-2020 навчальний рік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аксимчук Ігор Євстахович – директор Департаменту освіти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а нау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внесення змін до рішення виконавчого комітету від 22.03.2018 року № 282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4. Про надання одноразової матеріальної допомог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>Доп.</w:t>
      </w:r>
      <w:r>
        <w:rPr>
          <w:szCs w:val="28"/>
          <w:lang w:val="uk-UA"/>
        </w:rPr>
        <w:t xml:space="preserve"> Семанюк Василь Миколайович – директор департаменту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5. Про внесення змін до рішення виконавчого комітету міської ради від 01.02.2011р. №56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ab/>
        <w:t>Доп.</w:t>
      </w:r>
      <w:r>
        <w:rPr>
          <w:szCs w:val="28"/>
          <w:lang w:val="uk-UA"/>
        </w:rPr>
        <w:t xml:space="preserve"> Семанюк Василь Миколайович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5а. Про надання одноразової матеріальної допомог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ab/>
        <w:t>Доп. Бойко Марія Андріївна – начальник управління охорон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ab/>
        <w:tab/>
        <w:t>здоров’я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6. Про затвердження схеми розміщення об’єктів дрібнороздрібної торгівлі та надання послуг у сфері розваг на 2019 рік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заступник начальника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17. Про розгляд органу опіки та піклування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ливка Зоя Іванівна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18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Сливка Зоя Іванівна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надання статусу дитини, позбавленої батьківського піклування, та подальше влаштування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Сливка Зоя Іван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0. Про встановлення порядку участі батькам у вихованні дітей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Сливка Зоя Іван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21. Про надання статусу дитини, яка постраждала внаслідок воєнних дій та збройних конфліктів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Сливка Зоя Іван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2. Про проведення ремонту житла, яке є власністю дітей-сиріт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ливка Зоя Іван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 xml:space="preserve">23. Про </w:t>
      </w:r>
      <w:r>
        <w:rPr>
          <w:lang w:val="uk-UA"/>
        </w:rPr>
        <w:t xml:space="preserve">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Смушак Михайло Володимирович </w:t>
      </w:r>
      <w:r>
        <w:rPr>
          <w:szCs w:val="28"/>
          <w:lang w:val="uk-UA"/>
        </w:rPr>
        <w:t xml:space="preserve">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24. Про житлові питання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>Доп. Смушак Михайло Володимирович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5. Про коригування граничного тарифу на послугу з доставки померлих на судмедекспертизу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>Доп. Смушак Михайло Володимирович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6. Про співфінансування з міського бюджету інвестиційних проектів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>Доп. Смушак Михайло Володимирович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lang w:val="uk-UA"/>
        </w:rPr>
        <w:t xml:space="preserve">27. Про </w:t>
      </w:r>
      <w:r>
        <w:rPr>
          <w:szCs w:val="28"/>
          <w:lang w:val="uk-UA"/>
        </w:rPr>
        <w:t>оскарження постанов адміністративної комісії</w:t>
      </w:r>
      <w:r>
        <w:rPr>
          <w:b/>
          <w:szCs w:val="28"/>
          <w:lang w:val="uk-UA"/>
        </w:rPr>
        <w:tab/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Доп. Шевчук Ігор Михайлович – </w:t>
      </w: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комітету міської рад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28. Про </w:t>
      </w:r>
      <w:r>
        <w:rPr>
          <w:szCs w:val="28"/>
          <w:lang w:val="uk-UA"/>
        </w:rPr>
        <w:t xml:space="preserve">внесення на розгляд сесії міської ради проекту рішення «Про </w:t>
      </w:r>
      <w:r>
        <w:rPr>
          <w:lang w:val="uk-UA"/>
        </w:rPr>
        <w:t>оренду та безоплатне користування (позичку) об’єктів комунальної власності територіальної громади м. Івано-Франківська»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</w:r>
      <w:r>
        <w:rPr>
          <w:szCs w:val="28"/>
          <w:lang w:val="uk-UA"/>
        </w:rPr>
        <w:t xml:space="preserve">Доп. Гриненько Ігор Іванович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омунальних ресурс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29. Про внесення на розгляд сесії міської ради проекту рішення «Про включення нежитлового приміщення площею 11,0 кв.м в будинку на вул. Тролейбусній, 1 в перелік об’єктів, які підлягають приватизації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</w:r>
      <w:r>
        <w:rPr>
          <w:szCs w:val="28"/>
          <w:lang w:val="uk-UA"/>
        </w:rPr>
        <w:t>Доп. Гриненько Ігор Іван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30. Про внесення на розгляд сесії міської ради проекту рішення «Про включення нежитлових приміщень площею 144,9 кв.м в будинку на вул. Шевченка, 1 в перелік об’єктів, які підлягають приватизації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Гриненько Ігор Іван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31. Про внесення на розгляд сесії міської ради проекту рішення «Про включення нежитлових приміщень площею 266,5 кв.м в будинку на вул. Гетьмана Мазепи, 162В в перелік об’єктів, які підлягають приватизації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Гриненько Ігор Іван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32. Про внесення на розгляд сесії міської ради проекту рішення «Про передачу на баланс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Галіпчак Роман Богданович – начальник управлі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апітального будівництв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33. Про передачу на баланс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</w:r>
      <w:r>
        <w:rPr>
          <w:szCs w:val="28"/>
          <w:lang w:val="uk-UA"/>
        </w:rPr>
        <w:t>Доп. Галіпчак Роман Богдан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4. Про затвердження Цілей впровадження Політики якості у виконавчому комітеті Івано-Франківської міської ради на 2019 рік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 xml:space="preserve">Доп. </w:t>
      </w:r>
      <w:r>
        <w:rPr>
          <w:szCs w:val="28"/>
        </w:rPr>
        <w:t xml:space="preserve">Лис </w:t>
      </w:r>
      <w:r>
        <w:rPr>
          <w:szCs w:val="28"/>
          <w:lang w:val="uk-UA"/>
        </w:rPr>
        <w:t xml:space="preserve">Андрій Богданович </w:t>
      </w:r>
      <w:r>
        <w:rPr>
          <w:szCs w:val="28"/>
        </w:rPr>
        <w:t xml:space="preserve">– </w:t>
      </w:r>
      <w:r>
        <w:rPr/>
        <w:t>заступник керуючого справами-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/>
        <w:tab/>
        <w:t xml:space="preserve">начальник </w:t>
      </w:r>
      <w:r>
        <w:rPr>
          <w:lang w:val="uk-UA"/>
        </w:rPr>
        <w:t>управління організаційно-інформаційної роботи та контролю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2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18:00Z</dcterms:created>
  <dc:creator>Андрiй</dc:creator>
  <dc:description/>
  <cp:keywords/>
  <dc:language>en-US</dc:language>
  <cp:lastModifiedBy>Користувач Windows</cp:lastModifiedBy>
  <cp:lastPrinted>2019-03-01T14:23:00Z</cp:lastPrinted>
  <dcterms:modified xsi:type="dcterms:W3CDTF">2019-03-01T12:18:00Z</dcterms:modified>
  <cp:revision>2</cp:revision>
  <dc:subject/>
  <dc:title>ПД  на виконком</dc:title>
</cp:coreProperties>
</file>