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21"/>
        <w:widowControl/>
        <w:tabs>
          <w:tab w:val="clear" w:pos="720"/>
          <w:tab w:val="center" w:pos="4679" w:leader="none"/>
        </w:tabs>
        <w:spacing w:lineRule="exact" w:line="298"/>
        <w:ind w:right="-4" w:hanging="0"/>
        <w:jc w:val="left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21"/>
        <w:widowControl/>
        <w:tabs>
          <w:tab w:val="clear" w:pos="720"/>
          <w:tab w:val="center" w:pos="4679" w:leader="none"/>
        </w:tabs>
        <w:spacing w:lineRule="exact" w:line="298"/>
        <w:ind w:right="-4" w:hanging="0"/>
        <w:jc w:val="left"/>
        <w:rPr>
          <w:rStyle w:val="FontStyle16"/>
          <w:b w:val="false"/>
          <w:b w:val="false"/>
          <w:bCs w:val="false"/>
          <w:color w:val="000000"/>
          <w:spacing w:val="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                                                 </w:t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/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сесії </w:t>
      </w:r>
    </w:p>
    <w:p>
      <w:pPr>
        <w:pStyle w:val="Normal"/>
        <w:ind w:right="141" w:hanging="0"/>
        <w:rPr/>
      </w:pPr>
      <w:r>
        <w:rPr>
          <w:sz w:val="28"/>
          <w:szCs w:val="28"/>
          <w:lang w:val="uk-UA"/>
        </w:rPr>
        <w:t>міської ради проекту рішення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Про надання дозволу на викуп 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для суспільних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У зв’язку з необхідністю вжиття невідкладних та дієвих заходів щодо своєчасного та належного поховання померлих, гострою суспільною потребою з розширення території міського кладовища с. Чукалівка, та 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firstLine="851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 «Про надання дозволу на викуп земельних ділянок для суспільних потреб» (додаєт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Вітен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Руслан Марцінків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autoSpaceDE w:val="true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куп 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для суспільних потреб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необхідністю вжиття невідкладних та дієвих заходів щодо своєчасного та належного поховання померлих, гострою суспільною потребою з розширення території міського кладовища на території с. Чукалівка, керуючись ст.ст. 25 та 59 Закону України «Про місцеве самоврядування в Україні», п. «ґ» ст. 12, ст. 151, п. п. «а» п. 15 розділу Х «Перехідні положення» Земельного кодексу України, сесія міської ради</w:t>
      </w:r>
    </w:p>
    <w:p>
      <w:pPr>
        <w:pStyle w:val="Normal"/>
        <w:autoSpaceDE w:val="tru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autoSpaceDE w:val="tru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зволити Івано-Франківській міській раді здійснити викуп земельних ділянок (за згодою власників), які розташовані на території с.Чукалівка Тисменицького району Івано-Франківської області для суспільних потреб територіальної громади міста Івано-Франківська (розширення території Івано-Франківського міського кладовища)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та експертну грошову оцінку земельних ділянок, які підлягають викупу для суспільних потреб територіальної громади міста Івано-Франківська (для розширення території Івано-Франківського міського кладовища) згідно додатку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вчому комітету Івано-Франківської міської ради (М. Вітенко) доручити здійснити викуп ділянок в сумі, яка не перевищує експертну грошову оцінку земельної ділянки згідно додатку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autoSpaceDE w:val="tru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13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             </w:t>
        <w:tab/>
        <w:t>Руслан Марцінків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______________________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, які підлягають викупу для суспільних потреб територіальної громади м. Івано-Франківська (розширення території Івано-Франківського міського кладовища)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04"/>
        <w:gridCol w:w="2223"/>
        <w:gridCol w:w="1388"/>
        <w:gridCol w:w="1963"/>
        <w:gridCol w:w="14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громадян, земельні ділянки яких підлягають викуп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земельної ділянки, яка підляга. викуп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е призначення земельної ділян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ертна грошова вартість земельної ділянки,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ак Роксолана Вікторі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рагомирчани, ур. Крушина Тисменицького район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73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особистого селянського господар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14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ісоцький Юрій Григор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рагомирчани, ур. Крушина Тисменицького район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73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особистого селянського господар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14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арчук Тарас Ярослав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рагомирчани, ур. Крушина Тисменицького район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74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особистого селянського господар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1565</w:t>
            </w:r>
          </w:p>
        </w:tc>
      </w:tr>
    </w:tbl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 xml:space="preserve">                    </w:t>
        <w:tab/>
        <w:tab/>
        <w:tab/>
        <w:t>Оксана Савчук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sectPr>
      <w:type w:val="nextPage"/>
      <w:pgSz w:w="11906" w:h="16838"/>
      <w:pgMar w:left="1985" w:right="707" w:gutter="0" w:header="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5:00Z</dcterms:created>
  <dc:creator>Admin</dc:creator>
  <dc:description/>
  <cp:keywords/>
  <dc:language>en-US</dc:language>
  <cp:lastModifiedBy>Користувач Windows</cp:lastModifiedBy>
  <cp:lastPrinted>2019-02-28T15:20:00Z</cp:lastPrinted>
  <dcterms:modified xsi:type="dcterms:W3CDTF">2019-03-01T07:40:00Z</dcterms:modified>
  <cp:revision>4</cp:revision>
  <dc:subject/>
  <dc:title>УКРАЇНА</dc:title>
</cp:coreProperties>
</file>