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7650" w:leader="none"/>
        </w:tabs>
        <w:ind w:left="6096" w:hanging="0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від  </w:t>
        <w:tab/>
        <w:tab/>
        <w:t xml:space="preserve">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 закладів професійно-технічн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76"/>
        <w:gridCol w:w="1721"/>
        <w:gridCol w:w="17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ПТ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 (всього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котрі здобувають повну загальну середню осві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8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4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міської ради </w:t>
        <w:tab/>
        <w:tab/>
        <w:t>І.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3:00Z</dcterms:created>
  <dc:creator>Admin</dc:creator>
  <dc:description/>
  <cp:keywords/>
  <dc:language>en-US</dc:language>
  <cp:lastModifiedBy>Користувач Windows</cp:lastModifiedBy>
  <cp:lastPrinted>2019-02-14T15:42:00Z</cp:lastPrinted>
  <dcterms:modified xsi:type="dcterms:W3CDTF">2019-02-28T11:13:00Z</dcterms:modified>
  <cp:revision>2</cp:revision>
  <dc:subject/>
  <dc:title>Заступнику директора департаменту освіти та науки</dc:title>
</cp:coreProperties>
</file>