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</w:t>
      </w:r>
      <w:r>
        <w:rPr>
          <w:sz w:val="18"/>
          <w:szCs w:val="18"/>
        </w:rPr>
        <w:t>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сесії міської ради проекту рішення «</w:t>
      </w:r>
      <w:r>
        <w:rPr>
          <w:sz w:val="28"/>
          <w:szCs w:val="28"/>
        </w:rPr>
        <w:t>Про включення нежитлового приміщення площею 11,0 кв.м в будинку на вул. Тролейбусній, 1 в перелік об</w:t>
      </w:r>
      <w:r>
        <w:rPr>
          <w:sz w:val="28"/>
          <w:szCs w:val="28"/>
          <w:lang w:val="ru-RU"/>
        </w:rPr>
        <w:t>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на розгляд сесії Івано-Франківської міської ради проект рішення «</w:t>
      </w:r>
      <w:r>
        <w:rPr>
          <w:rFonts w:cs="Times New Roman" w:ascii="Times New Roman" w:hAnsi="Times New Roman"/>
          <w:sz w:val="28"/>
          <w:szCs w:val="28"/>
        </w:rPr>
        <w:t>Про включення нежитлового приміщення площею 11,0 кв.м в будинку на вул. Тролейбусній, 1 в перелік об</w:t>
      </w:r>
      <w:r>
        <w:rPr>
          <w:rFonts w:cs="Times New Roman" w:ascii="Times New Roman" w:hAnsi="Times New Roman"/>
          <w:sz w:val="28"/>
          <w:szCs w:val="28"/>
          <w:lang w:val="ru-RU"/>
        </w:rPr>
        <w:t>’єктів, які підлягають приватизації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ого приміщення площею 11,0 кв.м в будинку на вул. Тролей-бусній, 1 в перелік об’єктів, які підлягають приватизації</w:t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</w:t>
      </w:r>
      <w:r>
        <w:rPr>
          <w:rFonts w:cs="Times New Roman" w:ascii="Times New Roman" w:hAnsi="Times New Roman"/>
          <w:sz w:val="28"/>
          <w:szCs w:val="28"/>
        </w:rPr>
        <w:t xml:space="preserve">з метою наповнення бюджету міста, враховуючи пропозиції виконавчого комітету Івано-Франківської міської ради (рішення виконавчого комітету міської ради від __.__.2019 року №     ), Івано-Франківська міська рада </w:t>
      </w:r>
    </w:p>
    <w:p>
      <w:pPr>
        <w:pStyle w:val="Normal"/>
        <w:spacing w:before="120" w:after="120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и нежитлове приміщення площею 11,0 кв.м (приміщення            № І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згідно технічного паспорта, виготовленого станом на 11.02.2013 року), яке розташоване в будинку за адресою: м. Івано-Франківськ, вул. Тролейбусна, 1,  в перелік об’єктів, які підлягають приватизації. </w:t>
      </w:r>
    </w:p>
    <w:p>
      <w:pPr>
        <w:pStyle w:val="Heading1"/>
        <w:spacing w:before="12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tabs>
          <w:tab w:val="clear" w:pos="720"/>
          <w:tab w:val="left" w:pos="9213" w:leader="none"/>
        </w:tabs>
        <w:spacing w:before="120" w:after="0"/>
        <w:ind w:right="142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екту рішення виконавчого комітету міської ради «Про включення нежитлового приміщення площею 11,0 кв.м в будинку на </w:t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sz w:val="28"/>
          <w:szCs w:val="28"/>
        </w:rPr>
        <w:t>вул. Тролейбусній, 1 в перелік об</w:t>
      </w:r>
      <w:r>
        <w:rPr>
          <w:sz w:val="28"/>
          <w:szCs w:val="28"/>
          <w:lang w:val="ru-RU"/>
        </w:rPr>
        <w:t>’єктів, які підлягають приватизації</w:t>
      </w:r>
      <w:r>
        <w:rPr>
          <w:sz w:val="28"/>
          <w:szCs w:val="28"/>
        </w:rPr>
        <w:t>»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далі – проект рішення виконавчого комітету міської ради)</w:t>
      </w:r>
    </w:p>
    <w:p>
      <w:pPr>
        <w:pStyle w:val="21"/>
        <w:ind w:right="-108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виконавчого комітету міської ради розроблений з метою вирішення питань, пов’язаних з приватизацією об’єкта комунальної власності та необхідністю наповнення міського бюджет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і шляхи її досягн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цього проекту рішення дасть можливість внести на розгляд сесії міської ради проект рішення про включення об’єкта вказаного у рішенні в перелік об’єктів, що підлягають приватизації, та розпочати підготовку його до приватизації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ішення розроблено з врахуванням вимог Закону України «Про приватизацію державного і комунального майна»,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рішення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</w:t>
      </w:r>
      <w:r>
        <w:rPr>
          <w:sz w:val="28"/>
          <w:szCs w:val="28"/>
        </w:rPr>
        <w:t xml:space="preserve"> з врахуванням пропозицій виконавчого комітету міської рад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ект рішення не потребує матеріально-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інтересованих орган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цього рішення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цього рішення не стосується питання розвитку адміністративно-територіальних одиниць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цього рішення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гноз результат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цього рішення дасть можливість розпочати процес приватизації об’єкта комунальної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міської ради </w:t>
        <w:tab/>
        <w:tab/>
        <w:tab/>
        <w:tab/>
        <w:tab/>
        <w:t>І. Грине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____"_____________ 2019 року</w:t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437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. Вітенко _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міської ради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. Панишак____________________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самоврядного контролю-начальник відділу контролю комунального майна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Тріщ________________________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19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І. Гриненько___________________2019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2-58-61</w:t>
            </w:r>
          </w:p>
        </w:tc>
      </w:tr>
    </w:tbl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" w:hAnsi="CyrillicHlv;Arial" w:cs="CyrillicHlv;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23:00Z</dcterms:created>
  <dc:creator>Пан Iван</dc:creator>
  <dc:description/>
  <cp:keywords/>
  <dc:language>en-US</dc:language>
  <cp:lastModifiedBy>Користувач Windows</cp:lastModifiedBy>
  <cp:lastPrinted>2019-02-27T09:01:00Z</cp:lastPrinted>
  <dcterms:modified xsi:type="dcterms:W3CDTF">2019-02-28T14:23:00Z</dcterms:modified>
  <cp:revision>3</cp:revision>
  <dc:subject/>
  <dc:title>ПРОГРАМА ПРИВАТИЗАЦІЇ В М</dc:title>
</cp:coreProperties>
</file>