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сесії міської ради проекту рішення «</w:t>
      </w:r>
      <w:r>
        <w:rPr>
          <w:sz w:val="28"/>
          <w:szCs w:val="28"/>
        </w:rPr>
        <w:t>Про включення нежитлових при-міщень площею 266,5 кв.м в бу-динку на вул. Гетьмана Мазепи, 162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сесії Івано-Франківської міської ради прое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 площею 266,5 кв.м в будинку на вул. Гетьмана Мазепи, 16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в перелік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 включення нежитлових приміщень площею 266,5 кв.м в будинку на вул. Гетьмана Мазепи, 162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 перелік об</w:t>
      </w:r>
      <w:r>
        <w:rPr>
          <w:sz w:val="28"/>
          <w:szCs w:val="28"/>
          <w:lang w:val="ru-RU"/>
        </w:rPr>
        <w:t>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з метою наповнення бюджету міста, враховуючи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и нежитлові приміщення площею 266,5 кв.м, які розташовані в будинку за адресою: м. Івано-Франківськ, вул. Гетьмана Мазепи, 16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 в перелік об’єктів, які підлягають приватизації. </w:t>
      </w:r>
    </w:p>
    <w:p>
      <w:pPr>
        <w:pStyle w:val="Heading1"/>
        <w:spacing w:before="12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spacing w:before="120" w:after="0"/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рішення виконавчого комітету міської ради «Про включення нежитлових приміщень площею 266,5 кв.м в будинку на </w: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sz w:val="28"/>
          <w:szCs w:val="28"/>
        </w:rPr>
        <w:t>вул. Гетьмана Мазепи, 162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 перелік об</w:t>
      </w:r>
      <w:r>
        <w:rPr>
          <w:sz w:val="28"/>
          <w:szCs w:val="28"/>
          <w:lang w:val="ru-RU"/>
        </w:rPr>
        <w:t>’єктів, які підлягають приватизації</w:t>
      </w:r>
      <w:r>
        <w:rPr>
          <w:sz w:val="28"/>
          <w:szCs w:val="28"/>
        </w:rPr>
        <w:t>»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далі – проект рішення виконавчого комітету міської ради)</w:t>
      </w:r>
    </w:p>
    <w:p>
      <w:pPr>
        <w:pStyle w:val="21"/>
        <w:ind w:right="-108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конавчого комітету міської ради розроблений з метою вирішення питань, пов’язаних з приватизацією об’єкта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ього проекту рішення дасть можливість внести на розгляд сесії міської ради проект рішення про включення об’єкта вказаного у рішенні в перелік об’єктів, що підлягають приватизації, та розпочати підготовку його до приватизації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ішення розроблено з врахуванням вимог Закону України «Про приватизацію державного і комунального майна»,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</w:t>
      </w:r>
      <w:r>
        <w:rPr>
          <w:sz w:val="28"/>
          <w:szCs w:val="28"/>
        </w:rPr>
        <w:t xml:space="preserve"> з врахуванням пропозицій виконавчого комітету міської рад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е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цього рішення дасть можливість розпочати процес приватизації об’єк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____"_____________ 2019 року</w:t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 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 __________________2019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4:00Z</dcterms:created>
  <dc:creator>Пан Iван</dc:creator>
  <dc:description/>
  <cp:keywords/>
  <dc:language>en-US</dc:language>
  <cp:lastModifiedBy>Користувач Windows</cp:lastModifiedBy>
  <cp:lastPrinted>2019-02-27T08:48:00Z</cp:lastPrinted>
  <dcterms:modified xsi:type="dcterms:W3CDTF">2019-02-28T14:24:00Z</dcterms:modified>
  <cp:revision>3</cp:revision>
  <dc:subject/>
  <dc:title>ПРОГРАМА ПРИВАТИЗАЦІЇ В М</dc:title>
</cp:coreProperties>
</file>