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на постанови адміністративної комісії №09/362 від 25.08.2016 року  та №01/100 від 25.01.2019 року про накладення стягнень у вигляді штрафів за правопорушення, передбачені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Залишити постанову адміністративної комісії №09/362 від 25.08.2016 року про накладення штрафу у розмірі 850 грн. на гр. Кізіма О.В. без змін, а скаргу без задоволення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станову адміністративної комісії №01/100 від 25.01.2019 року про накладення штрафу у розмірі 850 грн. на гр. Грабовецьку О.П. скасувати, а справу закрити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Контроль за виконанням даного рішення покласти на керуючого              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17:00Z</dcterms:created>
  <dc:creator>Customer</dc:creator>
  <dc:description/>
  <cp:keywords/>
  <dc:language>en-US</dc:language>
  <cp:lastModifiedBy>Користувач Windows</cp:lastModifiedBy>
  <cp:lastPrinted>2019-02-25T15:13:00Z</cp:lastPrinted>
  <dcterms:modified xsi:type="dcterms:W3CDTF">2019-02-28T11:17:00Z</dcterms:modified>
  <cp:revision>2</cp:revision>
  <dc:subject/>
  <dc:title>Про оскарження постанов</dc:title>
</cp:coreProperties>
</file>