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мітету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ід______________2019р.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их заходів Івано-Франківської міської ланки територіальної підсистеми</w:t>
      </w:r>
    </w:p>
    <w:p>
      <w:pPr>
        <w:pStyle w:val="Normal"/>
        <w:jc w:val="center"/>
        <w:rPr/>
      </w:pPr>
      <w:r>
        <w:rPr>
          <w:sz w:val="28"/>
          <w:szCs w:val="28"/>
        </w:rPr>
        <w:t>єдиної державної системи цивільного захисту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2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32"/>
        <w:gridCol w:w="13"/>
        <w:gridCol w:w="3944"/>
        <w:gridCol w:w="13"/>
        <w:gridCol w:w="1904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чаютьс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Участь у зборах та нарадах керівного складу територіальної підсистеми єдиної державної системи цивільного захист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організації і проведенні засідань регіональної комісії з питань ТЕБ та НС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й склад та посадові особи виконавчого комітету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ірі запрошень</w:t>
            </w:r>
          </w:p>
        </w:tc>
      </w:tr>
      <w:tr>
        <w:trPr>
          <w:trHeight w:val="1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роведенні селекторних нарад з керівниками структурних підрозділів облдержадміністрації з питань цивільного захист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ірі запрошень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Збори та наради керівного складу міської ланки територіальної підсистеми цивільного захист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засідань міської комісії з питань техногенно-екологічної безпеки і надзвичайних ситуацій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з питань ТЕБ та НС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плану роботи комісії та за необхідності</w:t>
            </w:r>
          </w:p>
        </w:tc>
      </w:tr>
      <w:tr>
        <w:trPr>
          <w:trHeight w:val="2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ь у зборі керівного складу міської ланки територіальної підсистеми єдиної державної системи цивільного захисту для підбиття підсумків роботи за 2018 рік та визначення завдань на 2019 рік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, управління з питань надзвичайних ситуацій, мобілізаційно-оборонної роботи та діяльності правоохоронних органів, керівники (відповідальні за цивільний захист) суб’єктів господарюванн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ь у навчально-методичних зборах з питань організації цивільного захисту населення і територій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, працівники 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-льно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Заходи з удосконалення діяльності міської ланки територіальної підсистеми єдиної державної системи цивільного захист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переліку суб’єктів господарювання, що продовжують свою виробничу діяльність в особливий період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ерв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гування плану цивільного захисту на особливий період у частині евакуації населення, матеріальних та культурних цінностей у разі виникнення збройних конфліктів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руд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впровадженні електронного обліку захисних споруд цивільного захисту, звірці результатів проведення технічної інвентаризації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</w:tr>
      <w:tr>
        <w:trPr>
          <w:trHeight w:val="2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илюднення інформації про фонд захисних споруд цивільного захисту у засобах масової інформації, на офіційних веб-сайтах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, 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10 лип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10 грудня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ходи щодо запобігання виникненню надзвичайних ситуацій</w:t>
            </w:r>
          </w:p>
        </w:tc>
      </w:tr>
      <w:tr>
        <w:trPr>
          <w:trHeight w:val="6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ійснення комплексу заходів щодо запобігання виникненню: 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ещасних випадків з людьми на водних об’єктах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і підрозділи міської ради, суб’єкти господарської діяльності, власники водних об’єкті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– ІІ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и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жеж під час пожежонебезпечного періоду в лісах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ільськогосподарських угід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ещасних випадків від можливих повеней і паводк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, сільські ради, власники лісів та сільгоспугі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, сільські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– жов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 - листопад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нення матеріальних резервів всіх рівнів, відповідно до затвердженої номенклатури, для запобігання виникненню і ліквідації надзвичайних ситуацій та їх наслідків 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, суб’єкти господарської діяльно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на об’єктах підвищеної небезпеки автоматизованих систем раннього виявлення загрози виникнення надзвичайних ситуацій та оповіщення персонал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об’єктів підвищеної небезпе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техногенною і пожежною безпекою на складах озброєння, боєприпасів, інших вибухопожежонебезпечних об’єктів Збройних Сил Україн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ування військової частини А – 1349, 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Заходи щодо державного нагляду (контролю) у сфері техногенної і пожежної безпек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ідповідно до Закону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ірка та надання методичної допомоги підприємствам, установам та організаціям міста щодо готовност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до весняного льодоходу, повеней і паводкі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місць масового відпочинку на водних об’є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 виконання завдань за призначенням у складних умовах осінньо-зимового період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, підприємства, установи, організації міста, сільські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, підприємства, установи, організації міста, сільські ради, КП «Центр розвитку міста та рекреації», КП «Муніципальна дорожная компані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– берез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-чер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-жовт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стану техногенної та протипожежної безпеки хімічно небезпечних та вибухонебезпечних об’єктів міста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УДСНС України в обла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таном готовності системи централізованого оповіщення з доведенням до населення міста навчальної інформації у сфері цивільного захист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, КЦТ № 172 філії ПАТ «Укртелеком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 графіком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Заходи щодо підготовки керівного складу і фахівців, діяльність яких пов’язана з організацією і здійсненням заходів цивільного захисту та населення до дій у разі виникнення надзвичайних ситуаці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керівного складу та фахівців, діяльність яких пов’язана з організацією і здійсненням заходів з питань цивільного захист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вчально-методичний центр цивільного захисту та безпеки життєдіяльності в області, підприємства, установи, організації, управління з питань надзвичайних ситуацій, мобілізаційно-оборонної роботи та діяльності правоохоронних органів міської ради, МВ УДСНС України в області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: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 у загальноосвітніх, професійно-технічних та дошкільних навчальних закладах Дня цивільного захисту, Тижня знань з основ безпеки життєдіяльності, Тижня безпеки дитини;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освіти та науки, управління охорони здоров’я, МВ УДСНС України в обла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-трав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-листопад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 просвітницької роботи серед населення із запобігання виникненню надзвичайних ситуацій, пов’язаних з небезпечними інфекційними захворюваннями, масовими неінфекційними захворюваннями (отруєннями);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світи та науки, управління охорони здоров’я, управління Держпродспоживслужби в м. Івано-Франківськ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3 заходи з популяризації культури безпеки життєдіяльності серед дітей і молоді шляхом проведення шкільних та міських змагань, навчально-тренувальних зборів і навчальних таборів;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світи та науки, управління з питань надзвичайних ситуацій, мобілізаційно-оборонної роботи та діяльності правоохоронних органів міської ради, МВ УДСНС України в області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 міські змагання дружин юних пожежників на кубок міського голови ім. Р. Шухевича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 «Івано-Франківська міська аварійно-рятувальна служба», Департамент освіти і нау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5 створення циклу тематичних теле та радіопередач, сюжетів соціальної реклами щодо дотримання вимог безпеки життєдіяльності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патронатної служби, управління організаційно-інформаційної роботи та контролю, Департамент освіти та науки, управління з питань надзвичайних ситуацій, мобілізаційно-оборонної роботи та діяльності правоохоронних органів міської ради, МВ УДСНС Украї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14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Інші заходи з підвищення готовності органів управління і сил цивільного захисту до виконання завда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изначенням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методичної допомоги в організації цивільного захисту керівникам міських служб, підприємств, установ та організацій міста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изація потенційно небезпечних об’єктів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я потенційно небезпечного об’єкт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унення недоліків, виявлених комісією ДСНС України під час контрольної перевірки 12-22 листопада 2018 року стану виконання на території області законодавства у сфері цивільного захист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ташовані на території міста суб’єкти забезпечення цивільного захист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гування планів реагування на надзвичайні ситуації за їх видам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березня та в міру необхідності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технічної інвентаризації захисних споруд цивільного захисту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ики захисних споруд, 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планів цивільного захисту на особливий період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мобілізаційно-оборонної роботи та діяльності правоохоронних органів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червн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заходів щодо: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 забезпечення функціонування комунальної установи «Івано-Франківська міська аварійно-рятувальна служба»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2 забезпечення медичних установ первинними засобами пожежогасіння та обробки дерев’яних конструкцій вогнетривкими розчинам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, керівники медичних установ міс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3 формування на об’єктах підвищеної небезпеки планів ліквідації аварійних ситуацій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(власники) об’єктів підвищеної небезпе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заходах з територіальної оборони області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військовий комісаріат, структурні підрозділи міської рад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рафіком обласного військового комісаріат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командно-штабних і тактико-спеціальних навчаннях антитерористичного центру при управлінні Служби безпеки України в області на об’єктах господарської діяльності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В УДСНС України в області, управління з питань надзвичайних ситуацій, мобілізаційно-оборонної роботи та діяльності правоохоронних органів міської ради, представники суб’єктів господарюванн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 управління Служби безпеки України в області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санітарно-епідеміологічного контролю в місцях масового відпочинку людей, на об’єктах громадського харчування, ринках, місцях забою, продажу худоби і птиці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продспоживслужби в м.Івано-Франківську, керівники і власники суб’єктів господарюванн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                                                    Ігор Ше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993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8:00Z</dcterms:created>
  <dc:creator>к</dc:creator>
  <dc:description/>
  <cp:keywords/>
  <dc:language>en-US</dc:language>
  <cp:lastModifiedBy>Користувач Windows</cp:lastModifiedBy>
  <cp:lastPrinted>2019-02-19T14:08:00Z</cp:lastPrinted>
  <dcterms:modified xsi:type="dcterms:W3CDTF">2019-02-22T07:58:00Z</dcterms:modified>
  <cp:revision>2</cp:revision>
  <dc:subject/>
  <dc:title> </dc:title>
</cp:coreProperties>
</file>