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3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eastAsia="uk-UA"/>
        </w:rPr>
        <w:t xml:space="preserve">Керуючись 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</w:rPr>
        <w:t>від 16.05.2017р.  № 118-12 «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и робочої комісії про прийняття в експлуатацію закінчених будівництвом будівлі, споруди, приміщення,</w:t>
      </w:r>
      <w:r>
        <w:rPr>
          <w:rStyle w:val="Rvts32"/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вано-Франківській гімназії №2  (Г. Косар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капітального ремонт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ху Івано-Франківської гімназії №2 на вул.Шухевичів, 35 вартістю </w:t>
      </w:r>
      <w:r>
        <w:rPr>
          <w:rFonts w:cs="Times New Roman" w:ascii="Times New Roman" w:hAnsi="Times New Roman"/>
          <w:sz w:val="28"/>
          <w:szCs w:val="28"/>
        </w:rPr>
        <w:t xml:space="preserve"> 1 488 411, 99 (один мільйон чотириста вісімдесят вісім тисяч чотириста одинадцять грн. 99 коп.) гривень.</w:t>
      </w:r>
      <w:bookmarkStart w:id="1" w:name="RichViewCheckpoint1"/>
      <w:bookmarkEnd w:id="1"/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ртивний майданчик зі штучним покриттям на територ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Івано-Франківської гімназії №2 на вул.Шухевичів, 35 вартістю </w:t>
      </w:r>
      <w:r>
        <w:rPr>
          <w:rFonts w:cs="Times New Roman" w:ascii="Times New Roman" w:hAnsi="Times New Roman"/>
          <w:sz w:val="28"/>
          <w:szCs w:val="28"/>
        </w:rPr>
        <w:t xml:space="preserve"> 933 356, 47 (дев’ятсот тридцять три тисячі триста п’ятдесят шість грн. 47 коп.) гривень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унальному підприємству “Муніципальна дорожня компанія” (В.Бурко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1. Виконані роботи з вибіркового капітального ремонту дорожнього полотна вулиці Грюнвальдської  в м.Івано-Франківську вартістю 1 282 884,02 (один мільйон двісті вісімдесят дві тисячі вісімсот вісімдесят чотири грн.            02 коп.) гриве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унальному підприємству “Муніципальна інвестиційна управляюча компанія” (М. Джус)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благоустрою прибудинкової території з влаштуванням МАФів дитячого майданчика на вул.Української Дивізії, 25 в м.Івано-Франківську вартістю 221 327, 20 (Двісті двадцять одна тисяча триста двадцять сім грн. 20 коп.) гривень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гровий майданчик на вул.Сорохтея, 9-9а-9б в м.Івано-Франківську вартістю 340 203, 13 (триста сорок тисяч двісті три грн. 13 коп.) гривень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тротуару та прибудинкової території на вул.Молодіжній, 44-48 в м.Івано-Франківську вартістю 493 560, 23 (чотириста дев’яносто три тисячі п’ятсот шістдесят грн. 23 коп.) гривен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Департаменту освіти та науки Івано-Франківської міської ради (І.Максимчук)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території НВК «Школа-гімназія №3» на вул.Гоголя, 10 в м.Івано-Франківську вартістю  716 359, 54 (сімсот шістнадцять тисяч триста п’ятдесят дев’</w:t>
      </w:r>
      <w:r>
        <w:rPr>
          <w:rFonts w:cs="Times New Roman" w:ascii="Times New Roman" w:hAnsi="Times New Roman"/>
          <w:sz w:val="28"/>
          <w:szCs w:val="28"/>
          <w:lang w:val="en-US"/>
        </w:rPr>
        <w:t>ять</w:t>
      </w:r>
      <w:r>
        <w:rPr>
          <w:rFonts w:cs="Times New Roman" w:ascii="Times New Roman" w:hAnsi="Times New Roman"/>
          <w:sz w:val="28"/>
          <w:szCs w:val="28"/>
        </w:rPr>
        <w:t xml:space="preserve"> грн. 54 коп.) гривень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партаменту культури Івано-Франківської міської ради                 (Н.Загурська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Виконані роботи з капітального ремонту фасаду дитячої музичної школи №2 (корпус 1) на вул.Січових Стрільців, 88а в м.Івано-Франківську вартістю 1 086 801, 64 (один мільйон  вісімдесят шість тисяч вісімсот одна грн. 64 коп.) гривень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.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15:00Z</dcterms:created>
  <dc:creator>Пользователь Windows</dc:creator>
  <dc:description/>
  <cp:keywords/>
  <dc:language>en-US</dc:language>
  <cp:lastModifiedBy>Користувач Windows</cp:lastModifiedBy>
  <cp:lastPrinted>2019-02-19T10:18:00Z</cp:lastPrinted>
  <dcterms:modified xsi:type="dcterms:W3CDTF">2019-02-21T13:15:00Z</dcterms:modified>
  <cp:revision>2</cp:revision>
  <dc:subject/>
  <dc:title/>
</cp:coreProperties>
</file>