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>Про погодження умов проекту мирової угоди між виконавчим комітетом та ТОВ «Виторг» у справі № 909/1110/18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192 Господарського процесуального кодексу України, ст. 59 Закону України "Про місцеве самоврядування в Україні", а також</w:t>
      </w:r>
      <w:r>
        <w:rPr>
          <w:color w:val="000000"/>
          <w:sz w:val="28"/>
          <w:szCs w:val="28"/>
          <w:shd w:fill="FFFFFF" w:val="clear"/>
        </w:rPr>
        <w:t xml:space="preserve"> р</w:t>
      </w:r>
      <w:r>
        <w:rPr>
          <w:sz w:val="28"/>
          <w:szCs w:val="28"/>
        </w:rPr>
        <w:t xml:space="preserve">озглянувши звернення ТОВ «Виторг», 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Rvps136"/>
        <w:shd w:fill="FFFFFF" w:val="clear"/>
        <w:spacing w:before="0" w:after="0"/>
        <w:ind w:firstLine="6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огодити умови мирової угоди між виконавчим комітетом Івано-Франківської міської ради та товариством з обмеженою відповідальністю «Виторг» у господарській справі № </w:t>
      </w:r>
      <w:r>
        <w:rPr>
          <w:sz w:val="28"/>
          <w:szCs w:val="28"/>
        </w:rPr>
        <w:t>909/1110/18 (додається).</w:t>
      </w:r>
    </w:p>
    <w:p>
      <w:pPr>
        <w:pStyle w:val="Rvps136"/>
        <w:shd w:fill="FFFFFF" w:val="clear"/>
        <w:spacing w:before="0" w:after="0"/>
        <w:ind w:firstLine="69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Уповноважити міського голову м. Івано-Франківська на підписання мирової угоди, зазначеної у п. 1 цього рішення.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2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від 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ова у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у господарській справі № 909/1110/18, що розглядається господарським судом 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Івано-Франківськ                                                      «______»______________________2019 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Івано-Франківської міської ради (вул. Грушевського, 21,   м. Івано-Франківськ, 76004, код ЄДРПОУ 04054346) в особі міського голови Марцінківа Руслана Романовича, що діє на підставі ст. 42 Закону України «Про місцеве самоврядування в Україні», надалі – Позивач,- з однієї сторони, 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вариство з обмеженою відповідальністю «Виторг» (Південний Бульвар,38/3, м. Івано-Франківськ, 76018, код ЄДРПОУ: 22191986),  в особі керівника Шутяка Сергія Івановича, що діє на підставі статуту, надалі – Відповідач,- з другої сторони, а всі разом надалі – Сторони, з метою врегулювання спору про стягнення заборгованості з </w:t>
      </w:r>
      <w:r>
        <w:rPr>
          <w:bCs/>
          <w:sz w:val="28"/>
          <w:szCs w:val="28"/>
        </w:rPr>
        <w:t>орендної плати</w:t>
      </w:r>
      <w:r>
        <w:rPr>
          <w:sz w:val="28"/>
          <w:szCs w:val="28"/>
        </w:rPr>
        <w:t xml:space="preserve"> нарахованої по 30.06.2018р. – </w:t>
      </w:r>
      <w:r>
        <w:rPr>
          <w:bCs/>
          <w:sz w:val="28"/>
          <w:szCs w:val="28"/>
        </w:rPr>
        <w:t>3311,83 грн.</w:t>
      </w:r>
      <w:r>
        <w:rPr>
          <w:sz w:val="28"/>
          <w:szCs w:val="28"/>
        </w:rPr>
        <w:t>;</w:t>
      </w:r>
      <w:r>
        <w:rPr>
          <w:bCs/>
          <w:sz w:val="28"/>
          <w:szCs w:val="28"/>
        </w:rPr>
        <w:t>пені</w:t>
      </w:r>
      <w:r>
        <w:rPr>
          <w:sz w:val="28"/>
          <w:szCs w:val="28"/>
        </w:rPr>
        <w:t xml:space="preserve"> за період з 21.05.2018р. по 20.11.2018р. – </w:t>
      </w:r>
      <w:r>
        <w:rPr>
          <w:bCs/>
          <w:sz w:val="28"/>
          <w:szCs w:val="28"/>
        </w:rPr>
        <w:t>449,13 грн.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3% річних</w:t>
      </w:r>
      <w:r>
        <w:rPr>
          <w:sz w:val="28"/>
          <w:szCs w:val="28"/>
        </w:rPr>
        <w:t xml:space="preserve"> за період з 21.11.2015р. по 20.11.2018р. – </w:t>
      </w:r>
      <w:r>
        <w:rPr>
          <w:bCs/>
          <w:sz w:val="28"/>
          <w:szCs w:val="28"/>
        </w:rPr>
        <w:t>148,30 грн.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інфляційних збитків</w:t>
      </w:r>
      <w:r>
        <w:rPr>
          <w:sz w:val="28"/>
          <w:szCs w:val="28"/>
        </w:rPr>
        <w:t xml:space="preserve"> за період з 21.11.2015р. по 20.11.2018р. – </w:t>
      </w:r>
      <w:r>
        <w:rPr>
          <w:bCs/>
          <w:sz w:val="28"/>
          <w:szCs w:val="28"/>
        </w:rPr>
        <w:t>346,85 грн.; неустойки</w:t>
      </w:r>
      <w:r>
        <w:rPr>
          <w:sz w:val="28"/>
          <w:szCs w:val="28"/>
        </w:rPr>
        <w:t xml:space="preserve">, нарахованої за період з 01.07.2018 року по 30.11.2018 року, у сумі </w:t>
      </w:r>
      <w:r>
        <w:rPr>
          <w:bCs/>
          <w:sz w:val="28"/>
          <w:szCs w:val="28"/>
        </w:rPr>
        <w:t>16 888,91 грн. та зобов’язання ТОВ «Виторг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звільнити нежитлові приміщення площею 296,84 кв.м., що розташовані в підвалі будинку за адресою: м. Івано-Франківськ, Північний бульвар, 1, та повернути їх Виконавчому комітету Івано-Франківської міської ради, домовились про наступн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Предметом цієї мирової угоди є досягнення згоди між сторонами в процесі судового розгляду справ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ач укладенням цієї мирової угоди зобов’язуєтьс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1.     Сплатити протягом п’яти робочих днів з моменту затвердження цієї мирової угоди господарським судом Івано-Франківської області на користь Позивача на </w:t>
      </w:r>
      <w:r>
        <w:rPr>
          <w:bCs/>
          <w:sz w:val="28"/>
          <w:szCs w:val="28"/>
        </w:rPr>
        <w:t>розрахунковий рахунок: розрахунковий рахунок УК в м. Івано-Франківську, р/р № 34223999009002 в ГУДКСУ  Івано-Франківської області, МФО 899998, ЄДРПОУ 37952250 заборгованість з орендної плати нарахованої по 31.12.2018 року включно в сумі 13 508 грн. 08 коп.; пеню в сумі 1355грн. 95 коп.; 3% річних в сумі 216 грн. 55 коп.; інфляційні збитки в сумі 566 грн. 22 коп. неустойку</w:t>
      </w:r>
      <w:r>
        <w:rPr>
          <w:sz w:val="28"/>
          <w:szCs w:val="28"/>
        </w:rPr>
        <w:t xml:space="preserve">, нараховану за період з 01.07.2018 року по 30.11.2018 року, у сумі </w:t>
      </w:r>
      <w:r>
        <w:rPr>
          <w:bCs/>
          <w:sz w:val="28"/>
          <w:szCs w:val="28"/>
        </w:rPr>
        <w:t>16 888,91 грн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Сплатити протягом п’яти робочих днів з моменту затвердження цієї мирової угоди господарським судом Івано-Франківської області на користь Позивача 3524 грн. 00 коп. судового збору  на розрахунковий рахунок: Виконавчий комітет Івано-Франківської міської ради, ЄДРПОУ 04054346, р/р: 35411096044841, МФО: 836014 в ГУДКСУ в Івано-Франківській області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рони домовились, що за умови виконання Відповідачем п. 2 мирової угоди у встановлений строк, договір оренди №ДО-2805 від 14.03.2006 року вважається пролонгованим до 30.04.2019 рок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випадку невиконання Відповідачем умов, передбачених п. 2 мирової угоди у встановлений строк, Відповідач не пізніше як протягом 20-ти календарних днів з моменту затвердження цієї мирової угоди господарським судом Івано-Франківської області зобов’язаний звільнити орендовані згідно договору №ДО-2805 від 14.03.2006 року нежитлові приміщення, площею 296,84 кв. м, розташовані в підвалі будинку за адресою: м. Івано-Франківськ, Північний Бульвар, 1, та повернути їх Позивачу, а договір оренди №ДО-2805 від 14.03.2006 року не буде пролонговано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мови цієї мирової  угоди розповсюджуються на правовідносини сторін, що виникли з договору оренди №ДО-2805 від 14.03.2006 року, та угод про внесення змін до «Договору оренди нежитлових приміщень від 14 березня 2006р.» і не розповсюджується на інші договори і угоди, які були укладені між сторонам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я мирова угода набирає чинності з моменту погодження її умов рішенням виконавчого комітету Івано-Франківської міської ради та винесення ухвали господарським судом Івано-Франківської області про затвердження мирової угод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хвала суду про затвердження мирової угоди є виконавчим документом згідно Закону України «Про виконавче провадження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ухвали суду про затвердження мирової угоди здійснюється відповідно до Закону України «Про виконавче провадження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лідки укладення мирової угоди Сторонам зрозумілі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Ця мирова угода складена в трьох примірниках, по одному для кожної із Сторін і для господарського су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иси та реквізити стор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ив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21, м. Івано-Франківськ, 76004, код ЄДРПОУ: 040543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рцінків Р.Р.___________________(печатка)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иство з обмеженою відповідальністю «Витор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вденний Бульвар,38/3, м. Івано-Франківськ, 76018, код ЄДРПОУ: 221919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утяк С.І.___________________(печатка)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еруючий справами виконавчого комітету__________________Ігор Шевчук</w:t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005</wp:posOffset>
                </wp:positionV>
                <wp:extent cx="3657600" cy="6169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16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ший заступник міського голо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 Вітенко ___________________2019 р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тупник міського голови-начальник фінансового управління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 Сусаніна___________________2019 р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еруючий справами виконавчого комітету міської рад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І. Шевчук ____________________2019 р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иректор Департаменту правової політики  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. Кедик _____________________2019 р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овний спеціаліст загального відділу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иконавчого комітету міської рад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. Панишак __________________2019 р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firstLine="708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тупник начальника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. Тріщ ______________________2019 р.</w:t>
                                  </w:r>
                                </w:p>
                                <w:p>
                                  <w:pPr>
                                    <w:pStyle w:val="22"/>
                                    <w:tabs>
                                      <w:tab w:val="clear" w:pos="708"/>
                                      <w:tab w:val="left" w:pos="2020" w:leader="none"/>
                                    </w:tabs>
                                    <w:spacing w:lineRule="auto" w:line="240" w:before="0" w:after="0"/>
                                    <w:ind w:right="612"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Департаменту комунальних ресурсів Івано-Франківської міської ради</w:t>
                                  </w: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І. Гриненько _________________2019 р.</w:t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ind w:right="61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72-58-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85.75pt;mso-wrap-distance-left:0pt;mso-wrap-distance-right:9pt;mso-wrap-distance-top:0pt;mso-wrap-distance-bottom:0pt;margin-top: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ший заступник міського голов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 Вітенко ___________________2019 р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ступник міського голови-начальник фінансового управління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 Сусаніна___________________2019 р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еруючий справами виконавчого комітету міської рад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І. Шевчук ____________________2019 р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ректор Департаменту правової політики  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 Кедик _____________________2019 р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овний спеціаліст загального відділу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конавчого комітету міської ради 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. Панишак __________________2019 р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firstLine="708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ступник начальника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. Тріщ ______________________2019 р.</w:t>
                            </w:r>
                          </w:p>
                          <w:p>
                            <w:pPr>
                              <w:pStyle w:val="22"/>
                              <w:tabs>
                                <w:tab w:val="clear" w:pos="708"/>
                                <w:tab w:val="left" w:pos="2020" w:leader="none"/>
                              </w:tabs>
                              <w:spacing w:lineRule="auto" w:line="240" w:before="0" w:after="0"/>
                              <w:ind w:right="612"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Департаменту комунальних ресурсів Івано-Франківської міської ради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І. Гриненько _________________2019 р.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0"/>
                              <w:ind w:right="61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72-58-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ЮВАЛЬНА ЗАПИСКА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оекту рішення виконавчого комітету міської ради </w:t>
      </w:r>
    </w:p>
    <w:p>
      <w:pPr>
        <w:pStyle w:val="22"/>
        <w:spacing w:lineRule="auto" w:line="240" w:before="0" w:after="0"/>
        <w:jc w:val="center"/>
        <w:rPr/>
      </w:pPr>
      <w:r>
        <w:rPr>
          <w:color w:val="000000"/>
          <w:sz w:val="28"/>
          <w:szCs w:val="28"/>
        </w:rPr>
        <w:t xml:space="preserve">«Про погодження проекту мирової угоди між виконавчим комітетом Івано-Франківської міської ради та товариством з обмеженою відповідальністю «Виторг» у справі № </w:t>
      </w:r>
      <w:r>
        <w:rPr>
          <w:sz w:val="28"/>
          <w:szCs w:val="28"/>
        </w:rPr>
        <w:t>909/1110/18</w:t>
      </w:r>
    </w:p>
    <w:p>
      <w:pPr>
        <w:pStyle w:val="22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далі – проект рішення виконавчого комітету міської ради)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конавчого комітету міської ради розроблений у зв’язку  з зверненням  Відповідача та зважаючи на те, що позивачем у судовій справі № 909/1110/18 є виконавчий комітет Івано-Франківської міської ради, а тому доцільність укладення мирової угоди, а також визначення умов, на яких вона буде укладена, повинні вирішуватись на засіданні виконавчого комітету у встановленому законом порядку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конавчого комітету міської ради розроблений з метою врегулювання судового спору між виконавчим комітетом Івано-Франківської міської ради та ТОВ «Виторг»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конавчого комітету міської ради підготовлений згідно з вимогами Господарського процесуального кодексу, Закону України «Про місцеве самоврядування в Україні»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цікавлених органів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ти, отримані від оренди об'єктів комунальної власності міста, перераховуються до міського та державного бюджетів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22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валення поданого проекту рішення виконавчого комітету міської ради дає можливість врегулювати судовий спір між виконавчим комітетом Івано-Франківської міської ради та ТОВ «Виторг»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  <w:tab/>
        <w:t xml:space="preserve">                                               І. Гриненько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___» ______________2019 р.</w:t>
      </w:r>
    </w:p>
    <w:p>
      <w:pPr>
        <w:pStyle w:val="22"/>
        <w:spacing w:lineRule="auto" w:line="240"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979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4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3"/>
    <w:qFormat/>
    <w:rPr/>
  </w:style>
  <w:style w:type="character" w:styleId="Rvts246">
    <w:name w:val="rvts246"/>
    <w:basedOn w:val="Style13"/>
    <w:qFormat/>
    <w:rPr/>
  </w:style>
  <w:style w:type="character" w:styleId="Rvts8">
    <w:name w:val="rvts8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77">
    <w:name w:val="rvts77"/>
    <w:basedOn w:val="Style13"/>
    <w:qFormat/>
    <w:rPr/>
  </w:style>
  <w:style w:type="character" w:styleId="Rvts18">
    <w:name w:val="rvts18"/>
    <w:basedOn w:val="Style13"/>
    <w:qFormat/>
    <w:rPr/>
  </w:style>
  <w:style w:type="character" w:styleId="Rvts247">
    <w:name w:val="rvts247"/>
    <w:basedOn w:val="Style13"/>
    <w:qFormat/>
    <w:rPr/>
  </w:style>
  <w:style w:type="character" w:styleId="Rvts22">
    <w:name w:val="rvts22"/>
    <w:basedOn w:val="Style13"/>
    <w:qFormat/>
    <w:rPr/>
  </w:style>
  <w:style w:type="character" w:styleId="Rvts26">
    <w:name w:val="rvts2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28">
    <w:name w:val="rvts28"/>
    <w:basedOn w:val="Style13"/>
    <w:qFormat/>
    <w:rPr/>
  </w:style>
  <w:style w:type="character" w:styleId="Rvts120">
    <w:name w:val="rvts120"/>
    <w:basedOn w:val="Style13"/>
    <w:qFormat/>
    <w:rPr/>
  </w:style>
  <w:style w:type="character" w:styleId="Rvts10">
    <w:name w:val="rvts10"/>
    <w:basedOn w:val="Style13"/>
    <w:qFormat/>
    <w:rPr/>
  </w:style>
  <w:style w:type="character" w:styleId="Rvts85">
    <w:name w:val="rvts85"/>
    <w:basedOn w:val="Style13"/>
    <w:qFormat/>
    <w:rPr/>
  </w:style>
  <w:style w:type="character" w:styleId="Rvts21">
    <w:name w:val="rvts21"/>
    <w:basedOn w:val="Style13"/>
    <w:qFormat/>
    <w:rPr/>
  </w:style>
  <w:style w:type="character" w:styleId="Rvts12">
    <w:name w:val="rvts12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47">
    <w:name w:val="rvts47"/>
    <w:basedOn w:val="Style13"/>
    <w:qFormat/>
    <w:rPr/>
  </w:style>
  <w:style w:type="character" w:styleId="Rvts48">
    <w:name w:val="rvts48"/>
    <w:basedOn w:val="Style13"/>
    <w:qFormat/>
    <w:rPr/>
  </w:style>
  <w:style w:type="character" w:styleId="Rvts17">
    <w:name w:val="rvts17"/>
    <w:basedOn w:val="Style13"/>
    <w:qFormat/>
    <w:rPr/>
  </w:style>
  <w:style w:type="character" w:styleId="Rvts37">
    <w:name w:val="rvts37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24">
    <w:name w:val="rvts24"/>
    <w:basedOn w:val="Style13"/>
    <w:qFormat/>
    <w:rPr/>
  </w:style>
  <w:style w:type="character" w:styleId="Rvts25">
    <w:name w:val="rvts25"/>
    <w:basedOn w:val="Style13"/>
    <w:qFormat/>
    <w:rPr/>
  </w:style>
  <w:style w:type="character" w:styleId="Rvts81">
    <w:name w:val="rvts81"/>
    <w:basedOn w:val="Style13"/>
    <w:qFormat/>
    <w:rPr/>
  </w:style>
  <w:style w:type="character" w:styleId="Rvts79">
    <w:name w:val="rvts79"/>
    <w:basedOn w:val="Style13"/>
    <w:qFormat/>
    <w:rPr/>
  </w:style>
  <w:style w:type="character" w:styleId="Rvts80">
    <w:name w:val="rvts80"/>
    <w:basedOn w:val="Style13"/>
    <w:qFormat/>
    <w:rPr/>
  </w:style>
  <w:style w:type="character" w:styleId="Rvts19">
    <w:name w:val="rvts19"/>
    <w:basedOn w:val="Style13"/>
    <w:qFormat/>
    <w:rPr/>
  </w:style>
  <w:style w:type="character" w:styleId="Rvts16">
    <w:name w:val="rvts16"/>
    <w:basedOn w:val="Style13"/>
    <w:qFormat/>
    <w:rPr/>
  </w:style>
  <w:style w:type="character" w:styleId="Rvts20">
    <w:name w:val="rvts20"/>
    <w:basedOn w:val="Style13"/>
    <w:qFormat/>
    <w:rPr/>
  </w:style>
  <w:style w:type="character" w:styleId="Rvts71">
    <w:name w:val="rvts71"/>
    <w:basedOn w:val="Style13"/>
    <w:qFormat/>
    <w:rPr/>
  </w:style>
  <w:style w:type="character" w:styleId="Rvts14">
    <w:name w:val="rvts14"/>
    <w:basedOn w:val="Style13"/>
    <w:qFormat/>
    <w:rPr/>
  </w:style>
  <w:style w:type="character" w:styleId="Rvts29">
    <w:name w:val="rvts29"/>
    <w:basedOn w:val="Style13"/>
    <w:qFormat/>
    <w:rPr/>
  </w:style>
  <w:style w:type="character" w:styleId="Rvts30">
    <w:name w:val="rvts30"/>
    <w:basedOn w:val="Style13"/>
    <w:qFormat/>
    <w:rPr/>
  </w:style>
  <w:style w:type="character" w:styleId="Rvts31">
    <w:name w:val="rvts31"/>
    <w:basedOn w:val="Style13"/>
    <w:qFormat/>
    <w:rPr/>
  </w:style>
  <w:style w:type="character" w:styleId="Rvts27">
    <w:name w:val="rvts27"/>
    <w:basedOn w:val="Style13"/>
    <w:qFormat/>
    <w:rPr/>
  </w:style>
  <w:style w:type="character" w:styleId="Rvts103">
    <w:name w:val="rvts103"/>
    <w:basedOn w:val="Style13"/>
    <w:qFormat/>
    <w:rPr/>
  </w:style>
  <w:style w:type="character" w:styleId="Rvts122">
    <w:name w:val="rvts122"/>
    <w:basedOn w:val="Style13"/>
    <w:qFormat/>
    <w:rPr/>
  </w:style>
  <w:style w:type="character" w:styleId="Rvts123">
    <w:name w:val="rvts123"/>
    <w:basedOn w:val="Style13"/>
    <w:qFormat/>
    <w:rPr/>
  </w:style>
  <w:style w:type="character" w:styleId="Rvts124">
    <w:name w:val="rvts124"/>
    <w:basedOn w:val="Style13"/>
    <w:qFormat/>
    <w:rPr/>
  </w:style>
  <w:style w:type="character" w:styleId="Rvts125">
    <w:name w:val="rvts125"/>
    <w:basedOn w:val="Style13"/>
    <w:qFormat/>
    <w:rPr/>
  </w:style>
  <w:style w:type="character" w:styleId="Rvts126">
    <w:name w:val="rvts126"/>
    <w:basedOn w:val="Style13"/>
    <w:qFormat/>
    <w:rPr/>
  </w:style>
  <w:style w:type="character" w:styleId="Rvts39">
    <w:name w:val="rvts39"/>
    <w:basedOn w:val="Style13"/>
    <w:qFormat/>
    <w:rPr/>
  </w:style>
  <w:style w:type="character" w:styleId="Rvts42">
    <w:name w:val="rvts42"/>
    <w:basedOn w:val="Style13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3"/>
    <w:qFormat/>
    <w:rPr/>
  </w:style>
  <w:style w:type="character" w:styleId="Rvts102">
    <w:name w:val="rvts10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4:00Z</dcterms:created>
  <dc:creator>One</dc:creator>
  <dc:description/>
  <cp:keywords/>
  <dc:language>en-US</dc:language>
  <cp:lastModifiedBy>Користувач Windows</cp:lastModifiedBy>
  <cp:lastPrinted>2019-02-21T10:27:00Z</cp:lastPrinted>
  <dcterms:modified xsi:type="dcterms:W3CDTF">2019-02-21T13:14:00Z</dcterms:modified>
  <cp:revision>2</cp:revision>
  <dc:subject/>
  <dc:title>Проект</dc:title>
</cp:coreProperties>
</file>