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0.12.13р. № 700 «Про знесення самовільно встановлених споруд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6.03.14р. № 106 «Про знесення самовільно встановлених гараж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7.09.17р. № 708 «Про створення робочої групи з питань розробки стратегії розвитку ПрАТ «Івано-Франківський локомотиворемонтний завод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12.17р. № 1111 «Про затвердження плану діяльності виконавчого комітету міської ради з підготовки проектів регуляторних актів на 2018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2.17р. № 1165 «Про стан військового обліку за 2017 рік та завдання на 2018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2.17р. № 1166 «Про затвердження плану заходів виконавчого комітету Івано-Франківської міської ради щодо запобігання корупції на 2018 рі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12.17р. № 1201 «Про відзначення в місті 109-ї річниці від Дня народження Степана Бандер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12.17р. № 1239 «Про організацію громадських робіт на 2018 рі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1.18р. № 59 «Про передачу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5.01.18р. № 70 «Про популяризацію міста Івано-Франківська шляхом проведення фестивал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2.18р. № 136 «Про відзначення в місті Дня Героїв Небесної Сотн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2.18р. № 140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3.18р. № 252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3.18р. № 278 «Про план основних заходів міської ланки територіальної підсистеми єдиної державної системи цивільного захисту на 2018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3.18р. № 286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3.18р. № 287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03.18р. № 312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03.18р. № 319 «Про створення робочої групи з проведення перевірки осіб, які надають послуги щодо перевезення пасажирів без дозвільних документів у м.Івано-Франківськ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8р. № 331 «Про виділення кош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8р. «Про організацію та проведення фестивалю мистецтв «Барви дитинств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4.18р. № 360 «Про проведення циклу родинних свят у мікрорайонах міст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4.18р. № 398 «Про відзначення 356 річниці від дня заснування міста Івано-Франківськ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4.18р. № 401 «Про заходи з відзначення у м.Івано-Франківську 100-річчя проголошення Західноукраїнської Народної Республік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4.18р. № 405 «Про надання щомісячн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3.05.18р. № 487 «Про проведення фестивалю історичної літератури «Софі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31.05.18р. № 579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6.18р. № 645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4.06.18р. № 675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6.18р. № 678 «Про відзначення у м.Івано-Франківську в червні-липні дат, пов</w:t>
      </w:r>
      <w:r>
        <w:rPr>
          <w:szCs w:val="28"/>
        </w:rPr>
        <w:t>’</w:t>
      </w:r>
      <w:r>
        <w:rPr>
          <w:szCs w:val="28"/>
          <w:lang w:val="uk-UA"/>
        </w:rPr>
        <w:t>язаних з державотворчими процесами в Україні та вшанування їх організатор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6.18р. № 684 «Про виділення коштів для фінансування стартапів, яких було визначено переможцями Конкурсного відбору з метою реалізації стартапів у місті Івано-Франківськ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6.18р. № 686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6.18р. № 695 «Про план роботи виконавчого комітету міської ради на друге півріччя 2018 рок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6.18р. № 713 «Про проведення фестивалю «Все українське на новий лад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9.08.18р. № 873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9.08.18р. № 874 «Про внесення змін до рішення виконавчого комітету міської ради від 19.07.2018р. № 788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5.08.18р. № 880 «Про відзначення Всеукраїнського дня бібліоте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8.18р. № 901 «Про надання щомісячних матеріальних допомог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2.08.18р. № 905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5.09.18р. № 949 «Про проведення заходів з відпочинку осіб похилого вік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5.09.18р. № 954 «Про виділення коштів для проведення заходів, присвячених Всесвітньому дню туризм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5.09.18р. № 956 «Про проведення Днів сталої енергії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5.09.18р. № 965 «Про внесення змін в рішення виконавчого комітету міської ради від 10.09.2015р. № 500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5.09.18р. № 975 «Про проведення кінопоказ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3.09.18р. № 993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3.09.18р. № 997 «Про виділення коштів для придбання грамот виконавчого комітету міської ради та подяк міського голови та нагрудних значк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09.18р. № 1011 «Про організацію проживання та харчування учасників хору «Водограй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09.18р. № 1014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9.18р. № 1028 «Про передачу проектно-кошторисної документації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9.18р. № 1030 «Про підсумки конкурсу на визначення переможців Івано-Франківської міської відзнаки в сфері благоустрою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10.18р. № 1065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1.10.18р. № 1088 «Про участь у святкуванні Дня захисника України в м. Волновах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1.10.18р. № 1096 «Про встановлення інформаційних стенд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1.10.18р. № 1097 «Про виділення коштів для придбання грамот виконавчого комітету міської ради та подяк міського голов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1.10.18р. № 1098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1.10.18р. № 1099 «Про виділення кошт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5.10.18р. № 1142 «Про передачу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5.10.18р. № 1148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1.18р. № 1166 «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11.18р. № 1168 «Про передачу на баланс сферичного дзеркал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11.18р. № 1179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7.11.18р. № 1192 «Про проведення «Галицького Бал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 15.11.18р. № 1212 «Про участь муніципального камерного хору «Галицькі передзвони» у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І Всеукраїнському хоровому конкурсі імені Миколи Леонтович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1.18р. № 1216 «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1.18р. № 1219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5.11.18р. № 1225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1.18р. № 1227 «Про надання щомісячн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1.18р. № 1228 «Про забезпечення перевезень дітей, учасників АТО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5.11.18р. № 1229 «Про забезпечення перевезень прочан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5.11.18р. № 1231 «Про передачу майна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5.11.18р. № 1239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11.18р. № 1254 «Про надання одноразової матеріальної допомог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11.18р. № 1255 «Про відзначення в місті Міжнародного дня людей з інвалідністю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1.18р. № 125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1.18р. № 1281 «Про проведення ремонту житла, яке є власністю дитини-сирот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1.18р. № 1287 «Про виділення кош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9.11.18р. № 1291 «Про передачу на баланс громадської вбиральн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11.18р. № 1295 «Про затвердження проектів розподілу територій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9.11.18р. № 1303 «Про передачу на баланс пам</w:t>
      </w:r>
      <w:r>
        <w:rPr>
          <w:szCs w:val="28"/>
        </w:rPr>
        <w:t>’</w:t>
      </w:r>
      <w:r>
        <w:rPr>
          <w:szCs w:val="28"/>
          <w:lang w:val="uk-UA"/>
        </w:rPr>
        <w:t>ятник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1.18р. № 130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1.18р. № 1324 «Про внесення Подання щодо внесення змін до переліку звичайних та спеціальних виборчих дільниць, утворених на постійній основ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12.18р. № 1330 «Про встановлення анотаційної дошк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12.18р. № 1339 «Про передачу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12.18р. № 1358 «Про заохочення мешканців м.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12.18р. № 1364 «Про проведення службою у справах дітей в місті заходів з нагоди Дня Святого Миколая та Різдвяно-новорічних свя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2.12.18р. № 1368 «Про забезпечення спеціальних перевезень пасажирів до садово-городніх масивів у зимовий період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8р. № 141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8р. № 141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0.12.18р. № 141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8р. № 1420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8р. № 1426 «Про виділення коштів для придбання квітів та квіткових композицій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8р. № 1429 «Про скасування п. 1.3. рішення виконавчого комітету міської ради від 22.08.2018р. № 923 «Про затвердження архітектурних типів тимчасових споруд у м.Івано-Франківську»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8р. № 1437 «Про забезпечення перевезень дітей, учасників АТО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8р. № 1438 «Про забезпечення перевезень прочан».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253"/>
        <w:gridCol w:w="3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іш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3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несення самовільно встановле них споруд (загалом 1 гараж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.14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несення самовільно встановле них 3 гараж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0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робочої групи з питань розробки стратегії розвитку ПрАТ «Івано-Франківський локомотиворемонтний заво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діяльності виконавчого комітету міської ради з підготовки проектів регуляторних актів на 2018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15.11.18р. № 1221 «Про затвердження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лану діяльнос ті виконавчого комітету міської ради з підготовки проектів регуляторних актів на 2019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ійськового обліку за 2017 рік та завдання на 2018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12.12.18р. № 1357 «Про стан військового обліку за 2018 рік та завдання на 2019 рік»)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заходів виконавчого комітету Івано-Франківської міської ради щодо запобігання корупції на 2018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10.01.19р. № 23 «Про затверд ження плану заходів виконав чого комітету Івано-Франків ської міської ради щодо запо бігання корупції на 2019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109-ї річниці від Дня народження Степана Банде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7.12.17р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громадських робіт на 2018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ня виконавчого комітету від 12.12.18р. № 1361 «Про організацію громадських робіт на 2019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пуляризацію міста Івано-Франкі вська шляхом проведення фестивал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Героїв Небесної Со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лан основних заходів міської ланки територіальної підсистеми єдиної державної системи цивільного захисту на 2018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3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3.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робочої групи з проведення перевірки осіб, які надають послуги щодо перевезення пасажирів без дозвільних документів у м.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 валю мистецтв «Барви дитин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циклу родинних свят у мікрорайонах мі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356 річниці від дня заснування міста Івано-Франк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з відзначення у м.Івано-Франківську 100-річчя проголошення Західноукраїнської Народної Республі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4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історичної літератури «Софі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у м.Івано-Франківсь ку в червні-липні дат, пов’язаних з державотворчими процесами в Україні та вшанування їх організатор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фінансування стартапів, яких було визначено переможцями Конкурсного відбору з метою реалізації стартапів у місті 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лан роботи виконавчого комітету міської ради на друге півріччя 2018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20.12.18р. № 1424 «Про план роботи виконавчого комітету міської ради на перше півріччя 2019 року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«Все українське на новий ла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19.07.2018р. № 7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сеукраїнського дня бібліот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відпочинку осіб похилого ві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оведення заходів, присвячених Всесвітньому дню туриз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Днів сталої енерг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в рішення виконавчого комітету міської ради від 10.09.2015р. №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інопоказ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грамот виконавчого комітету міської ради та подяк міського голови та нагрудних знач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проживання та харчу вання учасників хору «Водогра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9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сумки конкурсу на визначення переможців Івано-Франківської міської відзнаки в сфері благоустро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святкуванні Дня захисника України в м. Волновах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інформаційних стенд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грамот виконавчого комітету міської ради та подяк міського голо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0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8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 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сферичного дзерк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 лених об’єктів (загалом 6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«Галицького Бал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муніципального камерного хору «Галицькі передзвони» у VІІІ Всеукраїнському хоровому конкурсі імені Миколи Леонтович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07.12.2017р. № 1111 «Про затвердження плану діяльності виконавчого комітету міської ради з підготовки проектів регуляторних актів на 2018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Міжнародного дня людей з інвал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ремонту житла, яке є власністю дитини-сиро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громадської вбираль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ектів розподілу територ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пам’я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Подання щодо внесення змін до переліку звичайних та спеціальних виборчих дільниць, утворених на постійній осн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в місті заходів з нагоди Дня Святого Миколая та Різдвяно-новорічних свя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спеціальних перевезень пасажирів до садово-городніх масивів у зимовий пері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квітів та квіткових композиц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касування п. 1.3. рішення виконавчого комітету міської ради від 22.08.2018р. № 923 «Про затвердження архітектурних типів тимчасових споруд у м.Івано-Франківськ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18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Начальник відділу контролю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41:00Z</dcterms:created>
  <dc:creator>user</dc:creator>
  <dc:description/>
  <cp:keywords/>
  <dc:language>en-US</dc:language>
  <cp:lastModifiedBy>Користувач Windows</cp:lastModifiedBy>
  <cp:lastPrinted>2018-12-17T17:14:00Z</cp:lastPrinted>
  <dcterms:modified xsi:type="dcterms:W3CDTF">2019-02-21T13:41:00Z</dcterms:modified>
  <cp:revision>3</cp:revision>
  <dc:subject/>
  <dc:title>Про зняття з контролю рішень</dc:title>
</cp:coreProperties>
</file>