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лютого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комунального закладу «Івано-Франківський Новий театр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Бенюк Тарас Богданович – директор КЗ «Івано-Франківський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Новий театр»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>2. Про звіт Івано-Франківського міського Центру науково-технічної творчості учнівської молоді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них Іван Миколайович – директор Івано-Франківського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міського Центру науково-технічної творчості учнівської молод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32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стан виконання «Програми будівництва, реконструкції, капітального ремонту малих архітектурних форм дитячих спортивних та ігрових майданчиків в мікрорайонах та освітніх закладах м. Івано-Франківська на 2017-2020 роки у 2018 році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  </w:t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проведення конкурсу з розгляду пропозицій інститутів громадянського суспільства, яким надається фінансова підтримка з міського бюджету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        </w:t>
        <w:tab/>
        <w:t xml:space="preserve">Доп. Матешко Віталій Василь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</w:rPr>
        <w:tab/>
      </w:r>
      <w:r>
        <w:rPr>
          <w:lang w:val="uk-UA"/>
        </w:rPr>
        <w:t xml:space="preserve">5. Про </w:t>
      </w:r>
      <w:r>
        <w:rPr>
          <w:szCs w:val="28"/>
          <w:lang w:val="uk-UA"/>
        </w:rPr>
        <w:t>внесення на розгляд сесії міської ради проекту рішення «Про внесення змін до «Комплексної програми запобігання виникненню надзвичайних ситуацій природного і техногенного характеру та підвищення рівня готовності аварійно-рятувальної служби м. Івано-Франківська до дій за призначенням на 2016 – 2020 роки»</w:t>
      </w:r>
    </w:p>
    <w:p>
      <w:pPr>
        <w:pStyle w:val="Normal"/>
        <w:spacing w:lineRule="exact" w:line="220"/>
        <w:ind w:left="1440" w:hanging="1440"/>
        <w:rPr>
          <w:lang w:val="uk-UA"/>
        </w:rPr>
      </w:pPr>
      <w:r>
        <w:rPr>
          <w:szCs w:val="28"/>
          <w:lang w:val="uk-UA"/>
        </w:rPr>
        <w:tab/>
        <w:t xml:space="preserve">Доп. </w:t>
      </w:r>
      <w:r>
        <w:rPr>
          <w:color w:val="000000"/>
          <w:lang w:val="uk-UA" w:eastAsia="uk-UA"/>
        </w:rPr>
        <w:t xml:space="preserve">Мацалак Василь Васильович – </w:t>
      </w:r>
      <w:r>
        <w:rPr>
          <w:szCs w:val="28"/>
        </w:rPr>
        <w:t>начальник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міського відділу</w:t>
      </w:r>
    </w:p>
    <w:p>
      <w:pPr>
        <w:pStyle w:val="Normal"/>
        <w:spacing w:lineRule="exact" w:line="220"/>
        <w:ind w:left="1440" w:hanging="1440"/>
        <w:rPr>
          <w:lang w:val="uk-UA"/>
        </w:rPr>
      </w:pPr>
      <w:r>
        <w:rPr>
          <w:lang w:val="uk-UA"/>
        </w:rPr>
        <w:tab/>
        <w:tab/>
        <w:t>УМНС України в Івано-Франківські області</w:t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6. Про погодження Інвестиційної програми Державного міського підприємства «Івано-Франківськтеплокомуненерго» на 2019 рік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Гайда Руслан Дмитрович – директор ДМП «Івано-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теплокомуненерго»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6а. Про </w:t>
      </w:r>
      <w:r>
        <w:rPr>
          <w:lang w:val="uk-UA"/>
        </w:rPr>
        <w:t xml:space="preserve">встановлення анотаційної дошк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.Козлов – заступник керівника Секретаріату міської ради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б. Про план основних заходів міської ланки територіальної підсистеми єдиної державної системи цивільного захисту на 2019 рі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6в. Про відзначення в місті 205-ї річниці від дня народження Тараса Григоровича Шевченка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>Доп. Кінаш Ігор Володимирович – начальник відділу внутрішнь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>6г. Про роботу із зверненнями громадян у 2018 році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 xml:space="preserve">Доп. Шологон Наталія Іванівна – начальник відділу зверне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громадя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ередачу на баланс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       </w:t>
        <w:tab/>
        <w:t>Доп. Галіпчак Роман Богданович – начальник 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апітального будівництв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а. Про підготовку та проведення І Івано-Франківського фестивалю гумору на кубок міського голови «Фіглі-міглі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. Про внесення змін до рішення виконавчого комітету міської ради від 04.08.2016р. №519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а. Про внесення змін до рішення виконавчого комітету міської ради від 17.01.2019р. № 39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8б. Про внесення змін та доповнень до рішення виконавчого комітету міської ради від 17.01.2019р. № 40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8в. Про внесення змін до рішення виконавчого комітету міської ради від 24.03.2017р. №202</w:t>
      </w:r>
    </w:p>
    <w:p>
      <w:pPr>
        <w:pStyle w:val="Normal"/>
        <w:spacing w:lineRule="exact" w:line="220"/>
        <w:jc w:val="both"/>
        <w:rPr/>
      </w:pPr>
      <w:r>
        <w:rPr>
          <w:b/>
          <w:lang w:val="uk-UA"/>
        </w:rPr>
        <w:tab/>
        <w:tab/>
      </w:r>
      <w:r>
        <w:rPr>
          <w:lang w:val="uk-UA"/>
        </w:rPr>
        <w:t>Доп.</w:t>
      </w:r>
      <w:r>
        <w:rPr>
          <w:szCs w:val="28"/>
          <w:lang w:val="uk-UA"/>
        </w:rPr>
        <w:t xml:space="preserve">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иділення коштів на виготовлення копії Призу Європ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економічного та інтеграційного розвитку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0. Про продовження дії абзаців 1,2 пункту 1 рішення виконавчого комітету міської ради від 12.12.2018р. №1363 «Про надання одноразової матеріальної допомоги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а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еманюк Василь Миколай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огодження умов проекту мирової угоди між виконавчим комітетом та ТОВ «Виторг» у справі №909/1110/18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Гриненько Ігор Іванович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мунальних ресурс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а. Про оренду об’єктів комунальної власності територіальної громади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Гриненько Ігор Іван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зняття з контролю рішень виконавчого комітету міської ради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>Андрій Богданович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 xml:space="preserve">начальник </w:t>
      </w:r>
      <w:r>
        <w:rPr>
          <w:lang w:val="uk-UA"/>
        </w:rPr>
        <w:t>управління організаційно-інформаційної роботи та контрол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ведення в дію результатів конкурсу з спеціальних перевезень пасажирів до садово-городніх масивів</w:t>
      </w:r>
    </w:p>
    <w:p>
      <w:pPr>
        <w:pStyle w:val="Normal"/>
        <w:spacing w:lineRule="exact" w:line="160"/>
        <w:rPr/>
      </w:pPr>
      <w:r>
        <w:rPr>
          <w:szCs w:val="28"/>
          <w:lang w:val="uk-UA"/>
        </w:rPr>
        <w:tab/>
        <w:tab/>
        <w:t xml:space="preserve">Доп. Ганчак Олег Васильович </w:t>
      </w:r>
      <w:r>
        <w:rPr>
          <w:color w:val="000000"/>
          <w:lang w:val="uk-UA" w:eastAsia="uk-UA"/>
        </w:rPr>
        <w:t xml:space="preserve">– начальник управління транспорту 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та зв’язку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4. Про забезпечення перевезень дітей, учасників АТО</w:t>
      </w:r>
    </w:p>
    <w:p>
      <w:pPr>
        <w:pStyle w:val="Normal"/>
        <w:spacing w:lineRule="exact" w:line="22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</w:r>
      <w:r>
        <w:rPr>
          <w:szCs w:val="28"/>
          <w:lang w:val="uk-UA"/>
        </w:rPr>
        <w:t xml:space="preserve">Доп. Ганчак Олег Васильович 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>15. Про забезпечення перевезень прочан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Ганчак Олег Василь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6. Про проведення заходів з нагоди відзначення </w:t>
      </w:r>
      <w:r>
        <w:rPr>
          <w:lang w:val="uk-UA"/>
        </w:rPr>
        <w:t>Дня працівників житлово-комунального господарства і побутового обслуговування населе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присвоєння поштових адрес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Кошик Орест Іларіонович – голова ліквідаційної комісії 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 xml:space="preserve">       Департаменту містобудування, архітектури та культурної спадщини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18:00Z</dcterms:created>
  <dc:creator>Андрiй</dc:creator>
  <dc:description/>
  <cp:keywords/>
  <dc:language>en-US</dc:language>
  <cp:lastModifiedBy>Користувач Windows</cp:lastModifiedBy>
  <cp:lastPrinted>2019-02-08T13:53:00Z</cp:lastPrinted>
  <dcterms:modified xsi:type="dcterms:W3CDTF">2019-02-22T13:18:00Z</dcterms:modified>
  <cp:revision>3</cp:revision>
  <dc:subject/>
  <dc:title>ПД  на виконком</dc:title>
</cp:coreProperties>
</file>