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безпечення перевез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тей, учасників АТО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еруючись ст.28 Закону України «Про місцеве самоврядування в Україні», враховуючи листи, звернення громадських організацій міста, з метою забезпечення виконання заходів з підтримки та забезпечення перевезень до місць духовного збагачення, пропагування здорового способу життя учасників АТО та членів їх сімей, дітей, виконавчий комітет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транспорту та зв’язку (О. Ганчак) організувати надання допомоги щодо перевезення дітей, учасників А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м. Києва (один автобус великого класу) 15.02.2019 р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до </w:t>
      </w:r>
      <w:r>
        <w:rPr>
          <w:color w:val="000000"/>
          <w:sz w:val="28"/>
          <w:szCs w:val="28"/>
          <w:shd w:fill="FFFFFF" w:val="clear"/>
        </w:rPr>
        <w:t>Чорного лісу (два автобуси малого класу) 24.02.2019 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інансовому управлінню (В. Сусаніна) забезпечити виділення коштів головному розпоряднику бюджетних коштів – управлінню транспорту та зв’язку міської ради для фінансування витрат згідно акта наданих послуг перевізникам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Контроль за виконанням даного рішення покласти на першого заступника міського голови М. Вітенка.</w:t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rPr>
          <w:rFonts w:cs="Times New Roman"/>
          <w:color w:val="000000"/>
          <w:sz w:val="18"/>
          <w:szCs w:val="18"/>
          <w:lang w:val="uk-UA" w:eastAsia="uk-UA"/>
        </w:rPr>
      </w:pPr>
      <w:r>
        <w:rPr>
          <w:rFonts w:cs="Times New Roman"/>
          <w:color w:val="000000"/>
          <w:sz w:val="18"/>
          <w:szCs w:val="18"/>
          <w:lang w:val="uk-UA" w:eastAsia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Руслан Марцінк</w:t>
      </w:r>
      <w:r>
        <w:rPr>
          <w:sz w:val="28"/>
          <w:szCs w:val="28"/>
          <w:lang w:val="uk-UA"/>
        </w:rPr>
        <w:t>ів</w:t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57:00Z</dcterms:created>
  <dc:creator>user</dc:creator>
  <dc:description/>
  <cp:keywords/>
  <dc:language>en-US</dc:language>
  <cp:lastModifiedBy>Користувач Windows</cp:lastModifiedBy>
  <cp:lastPrinted>2019-02-14T10:46:00Z</cp:lastPrinted>
  <dcterms:modified xsi:type="dcterms:W3CDTF">2019-02-21T08:57:00Z</dcterms:modified>
  <cp:revision>2</cp:revision>
  <dc:subject/>
  <dc:title/>
</cp:coreProperties>
</file>