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ділення коштів </w:t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готовлення </w:t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ї  Призу Європи</w:t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52 Закону України "Про місцеве самоврядування в Україні", з метою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готовлення копії найвищої нагороди ПАРЄ – Призу Європи та для покращення іміджу міста на всеукраїнському й міжнародному рівнях,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right="-2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5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ind w:right="-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 xml:space="preserve">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 xml:space="preserve">міської ради від 11.03.2016р. №56-4,  КПКВКМБ 2717693 «Інші заходи, пов’язані з економічною діяльністю»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49500,00 (сорок дев’ять тисяч п’ятсот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виготовлення копії Призу Європ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right="-25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right="-257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ind w:right="-2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25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ind w:right="-2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7:00Z</dcterms:created>
  <dc:creator>User</dc:creator>
  <dc:description/>
  <cp:keywords/>
  <dc:language>en-US</dc:language>
  <cp:lastModifiedBy>Користувач Windows</cp:lastModifiedBy>
  <cp:lastPrinted>2019-02-21T11:46:00Z</cp:lastPrinted>
  <dcterms:modified xsi:type="dcterms:W3CDTF">2019-02-22T08:57:00Z</dcterms:modified>
  <cp:revision>2</cp:revision>
  <dc:subject/>
  <dc:title/>
</cp:coreProperties>
</file>