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на розгляд сесії міської ради проекту рішення «Про внесення змін до рішення міської ради від 14.12.2018р.                 №336-22 «Про затвердження плану діяльності Івано-Франківської міської ради з підготовки проектів регуляторних актів на 2019 рік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сесії міської ради проект рішення «Про внесення змін до рішення міської ради від 14.12.2018р.  № 336-22 «Про затвердження плану діяльності Івано-Франківської міської ради з підготовки проектів регуляторних актів на 2019 рік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міської ради від 14.12.2018р.  № 336-22 «Про затвердження плану діяльності Івано-Франківської міської ради з підготовки проектів регуляторних актів на 2019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внити додаток до рішення міської ради  від 14.12.2018р.                    №336-22 «Про затвердження плану діяльності Івано-Франківської міської ради з підготовки проектів регуляторних актів на 2019 рік»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Б. Біл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9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5699"/>
        <w:gridCol w:w="1417"/>
        <w:gridCol w:w="2239"/>
      </w:tblGrid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екту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екту</w:t>
            </w:r>
          </w:p>
        </w:tc>
      </w:tr>
      <w:tr>
        <w:trPr>
          <w:trHeight w:val="1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 внесення змін до Порядк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дання фінансово-кредит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ідтримки суб’єктам господарюван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місті Івано-Франківську, затвердженого рішенням міської ради від 30.08.2017р. № 218-1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сконалення механізму відшкодування відсотків за кредитами для суб’єктів господарювання міста та приведення у відповідність до діючого законодав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-ІІ кварта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іння економічного та інтеграційного розвитк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sectPr>
          <w:type w:val="nextPage"/>
          <w:pgSz w:orient="landscape" w:w="16838" w:h="11906"/>
          <w:pgMar w:left="567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54:00Z</dcterms:created>
  <dc:creator>Тарас</dc:creator>
  <dc:description/>
  <cp:keywords/>
  <dc:language>en-US</dc:language>
  <cp:lastModifiedBy>Користувач Windows</cp:lastModifiedBy>
  <cp:lastPrinted>2019-02-07T11:43:00Z</cp:lastPrinted>
  <dcterms:modified xsi:type="dcterms:W3CDTF">2019-02-15T07:54:00Z</dcterms:modified>
  <cp:revision>2</cp:revision>
  <dc:subject/>
  <dc:title/>
</cp:coreProperties>
</file>