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внесення змін до додатку 2 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шення виконавчого комітету міської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05.04.2011р. № 179 « Про створення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питань реклами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у зв’язку зі зміною посадових осіб та членів ради з питань реклами, виконавчий комітет міської рад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Внести зміни до додатку 2 рішення виконавчого комітету міської ради від 05.04.2011р. № 179 «Про створення ради з питань реклами»(зі змінами від 21.01.2016р. № 63, від 15.12.2016р. № 873 та від 17.08.2017р. № 646), виклавши його в новій редак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патронатної служби виконавчого комітету міської ради         (В. Дротянко) опублікувати дане рішення в газеті «Західний кур’єр»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>Контроль за виконанням рішення покласти на заступника міського голови, начальника фінансового управління В. Сусанін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ind w:firstLine="567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2019р.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сональний склад ради з питань реклами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458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Сусаніна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міського голови, начальник фінансового управління,  голова ради з питань реклам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осю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директора Департаменту містобудування, архітектури та культурної спадщини, заступник голови ради з питань реклам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Цюг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b w:val="false"/>
                <w:sz w:val="28"/>
                <w:szCs w:val="28"/>
              </w:rPr>
              <w:t>начальник відділу реклами Департаменту містобудування, архітектури та культурної спадщини міської ради, секретар ради з питань реклам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Т. Бос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муніципальної інспекції з благоустрою</w:t>
            </w:r>
            <w:r>
              <w:rPr>
                <w:sz w:val="28"/>
                <w:szCs w:val="28"/>
                <w:lang w:val="uk-UA"/>
              </w:rPr>
              <w:t xml:space="preserve"> Департаменту житлової, комунальної політики та благоустрою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Я. Зуб’я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 Іда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з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хоро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но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падщини</w:t>
            </w:r>
            <w:r>
              <w:rPr>
                <w:sz w:val="28"/>
                <w:szCs w:val="28"/>
                <w:lang w:val="uk-UA"/>
              </w:rPr>
              <w:t xml:space="preserve"> Департаменту містобудування, архітектури та культурної спадщини міської ради;</w:t>
            </w:r>
          </w:p>
        </w:tc>
      </w:tr>
      <w:tr>
        <w:trPr>
          <w:trHeight w:val="44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О. Капустя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ушнір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емашкал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інженер з питань реклами </w:t>
            </w:r>
            <w:r>
              <w:rPr>
                <w:sz w:val="26"/>
                <w:szCs w:val="26"/>
              </w:rPr>
              <w:t>К</w:t>
            </w:r>
            <w:r>
              <w:rPr>
                <w:sz w:val="28"/>
                <w:szCs w:val="28"/>
              </w:rPr>
              <w:t>ВП «Архітектурно планувальне бюро – ІФ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Петечел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рокіпчу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.в.о. першого заступника директора Департаменту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містобудування, архітектури та культурної спадщини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, головного архітектора міст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Федоркі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управління комунальної політики Департаменту житлової, комунальної політики та благоустрою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744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 Царьов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сектора безпеки дорожнього руху управління патрульної поліції в м. Івано-Франківську  (за згодою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й справами </w:t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ab/>
        <w:t>Ігор Шевчук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2:00Z</dcterms:created>
  <dc:creator>User</dc:creator>
  <dc:description/>
  <cp:keywords/>
  <dc:language>en-US</dc:language>
  <cp:lastModifiedBy>Користувач Windows</cp:lastModifiedBy>
  <cp:lastPrinted>2018-03-03T09:06:00Z</cp:lastPrinted>
  <dcterms:modified xsi:type="dcterms:W3CDTF">2019-02-15T07:52:00Z</dcterms:modified>
  <cp:revision>3</cp:revision>
  <dc:subject/>
  <dc:title>Про  продовження  дозволу</dc:title>
</cp:coreProperties>
</file>