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/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лютого 2019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стан виконання «Програми протидії вживання алкогольних та тютюнових виробів неповнолітніми та формування навичок здорового способу життя на 2017-2020 роки» за 2018 рік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Матешко Віталій Васильович – </w:t>
      </w:r>
      <w:r>
        <w:rPr>
          <w:lang w:val="uk-UA"/>
        </w:rPr>
        <w:t xml:space="preserve">директор Департаменту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молодіжної політики та спорту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</w:rPr>
      </w:pPr>
      <w:r>
        <w:rPr>
          <w:szCs w:val="28"/>
          <w:lang w:val="uk-UA"/>
        </w:rPr>
        <w:tab/>
        <w:t xml:space="preserve">2. Про </w:t>
      </w:r>
      <w:r>
        <w:rPr>
          <w:lang w:val="uk-UA"/>
        </w:rPr>
        <w:t xml:space="preserve">представлення до присвоєння почесного звання України «Мати </w:t>
      </w:r>
      <w:r>
        <w:rPr/>
        <w:t>– героїня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Матешко Віталій Василь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звіт Івано-Франківського міського Центру дозвілля дітей та юнацтва за місцем проживання за 2018 рік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 xml:space="preserve">         </w:t>
        <w:tab/>
        <w:t xml:space="preserve">Доп. Зваричук Леся Іванівна – директор Івано-Франківського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міського Центру дозвілля дітей та юнацтва за місцем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прожива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4. Про затвердження плану комунального підприємства </w:t>
      </w:r>
      <w:r>
        <w:rPr>
          <w:szCs w:val="28"/>
        </w:rPr>
        <w:t>«Центр розвитку міста та  рекреації»</w:t>
      </w:r>
      <w:r>
        <w:rPr>
          <w:szCs w:val="28"/>
          <w:lang w:val="uk-UA"/>
        </w:rPr>
        <w:t xml:space="preserve"> на 2019 рік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        </w:t>
        <w:tab/>
        <w:t xml:space="preserve">Доп. </w:t>
      </w:r>
      <w:r>
        <w:rPr>
          <w:lang w:val="uk-UA"/>
        </w:rPr>
        <w:t xml:space="preserve">Василюк Руслана Михайлівна – </w:t>
      </w:r>
      <w:r>
        <w:rPr>
          <w:szCs w:val="28"/>
        </w:rPr>
        <w:t xml:space="preserve">директор КП «Центр </w:t>
      </w:r>
    </w:p>
    <w:p>
      <w:pPr>
        <w:pStyle w:val="Normal"/>
        <w:spacing w:lineRule="exact" w:line="220"/>
        <w:jc w:val="both"/>
        <w:rPr>
          <w:szCs w:val="28"/>
        </w:rPr>
      </w:pPr>
      <w:r>
        <w:rPr>
          <w:szCs w:val="28"/>
        </w:rPr>
        <w:tab/>
        <w:tab/>
        <w:tab/>
        <w:t>розвитку міста та  рекреації»</w:t>
      </w:r>
    </w:p>
    <w:p>
      <w:pPr>
        <w:pStyle w:val="Normal"/>
        <w:spacing w:lineRule="exact" w:line="2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  <w:lang w:val="uk-UA"/>
        </w:rPr>
        <w:t xml:space="preserve">4а. Про </w:t>
      </w:r>
      <w:r>
        <w:rPr>
          <w:lang w:val="uk-UA"/>
        </w:rPr>
        <w:t xml:space="preserve">встановлення анотаційної дошки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>Доп. С.Козлов – заступник керівника Секретаріату міської рад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>5. Про організацію та проведення фестивалю духовної та естрадної пісні «Великодні дзвони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 – директор Департаменту культур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проведення циклу родинних свят у мікрорайонах міст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підготовку та проведення ІХ Всеукраїнського конкурсу юних виконавців ім. М.В.Лисенк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 xml:space="preserve">Доп. Загурська Надія Лаврівн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. Про проведення міських змагань дружин юних пожежних на Кубок міського голови імені Романа Шухевича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Бевський</w:t>
      </w:r>
      <w:r>
        <w:rPr>
          <w:szCs w:val="28"/>
          <w:lang w:val="uk-UA"/>
        </w:rPr>
        <w:t xml:space="preserve"> Олег Зіновійович – директор КУ «Івано-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Франківська міська аварійно-рятувальна служба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9. Про внесення на розгляд сесії міської ради проекту рішення «Про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несення змін у штатний розпис Вовчинецької загальноосвітньої школи І-ІІ ступенів Івано-Франківської міської ради </w:t>
      </w:r>
    </w:p>
    <w:p>
      <w:pPr>
        <w:pStyle w:val="Normal"/>
        <w:spacing w:lineRule="exact" w:line="220"/>
        <w:jc w:val="both"/>
        <w:rPr/>
      </w:pPr>
      <w:r>
        <w:rPr>
          <w:b/>
          <w:lang w:val="uk-UA"/>
        </w:rPr>
        <w:tab/>
        <w:tab/>
      </w:r>
      <w:r>
        <w:rPr>
          <w:lang w:val="uk-UA"/>
        </w:rPr>
        <w:t>Доп.</w:t>
      </w:r>
      <w:r>
        <w:rPr>
          <w:szCs w:val="28"/>
          <w:lang w:val="uk-UA"/>
        </w:rPr>
        <w:t xml:space="preserve"> Максимчук Ігор Євстахович – директор Департаменту освіт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та нау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визначення права на реєстрацію місця проживання дітей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ливка Зоя Іванівна – начальник служби у справах дітей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внесення на розгляд сесії міської ради проекту рішення «Про внесення змін до рішення міської ради від 14.12.2018р. №336-22 «Про затвердження плану діяльності Івано-Франківської міської ради з підготовки проектів регуляторних актів на 2019 рік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ромкач Надія Олексіївна – начальник управління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виділення кошт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</w:t>
      </w:r>
      <w:r>
        <w:rPr>
          <w:szCs w:val="28"/>
          <w:lang w:val="uk-UA"/>
        </w:rPr>
        <w:tab/>
        <w:t>Доп. Кромкач Надія Олексії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внесення на розгляд сесії міської ради проекту рішення «Про внесення змін у рішення міської ради від 21.06.2018р. №172-20 «Про встановлення місцевих податків і зборів на території м.Івано-Франківська»</w:t>
      </w:r>
    </w:p>
    <w:p>
      <w:pPr>
        <w:pStyle w:val="Normal"/>
        <w:spacing w:lineRule="exact" w:line="220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  <w:t>Доп. Кромкач Надія Олексіївна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14. Про забезпечення перевезень дітей, учасників АТО</w:t>
      </w:r>
    </w:p>
    <w:p>
      <w:pPr>
        <w:pStyle w:val="Normal"/>
        <w:spacing w:lineRule="exact" w:line="220"/>
        <w:rPr/>
      </w:pPr>
      <w:r>
        <w:rPr>
          <w:color w:val="000000"/>
          <w:lang w:val="uk-UA" w:eastAsia="uk-UA"/>
        </w:rPr>
        <w:tab/>
        <w:tab/>
      </w:r>
      <w:r>
        <w:rPr>
          <w:szCs w:val="28"/>
          <w:lang w:val="uk-UA"/>
        </w:rPr>
        <w:t xml:space="preserve">Доп. Ганчак Олег Васильович </w:t>
      </w:r>
      <w:r>
        <w:rPr>
          <w:color w:val="000000"/>
          <w:lang w:val="uk-UA" w:eastAsia="uk-UA"/>
        </w:rPr>
        <w:t xml:space="preserve">– начальник управління транспор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ab/>
        <w:tab/>
        <w:t xml:space="preserve">та зв’язк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5. Про забезпечення перевезень прочан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Ганчак Олег Василь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6. Про </w:t>
      </w:r>
      <w:r>
        <w:rPr>
          <w:lang w:val="uk-UA"/>
        </w:rPr>
        <w:t xml:space="preserve">затвердження технічних умов на приєднання індивідуальних житлових будинків до централізованих систем водопостачання та водовідведення 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 xml:space="preserve">Травкіна Дарія Василівна – </w:t>
      </w:r>
      <w:r>
        <w:rPr>
          <w:szCs w:val="28"/>
          <w:lang w:val="uk-UA"/>
        </w:rPr>
        <w:t>провідний інженер виробничо-</w:t>
        <w:tab/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>технічного відділу</w:t>
      </w:r>
      <w:r>
        <w:rPr>
          <w:lang w:val="uk-UA"/>
        </w:rPr>
        <w:t xml:space="preserve"> КП «Івано-Франківськводоекотехпром»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 xml:space="preserve">17. Про </w:t>
      </w:r>
      <w:r>
        <w:rPr>
          <w:szCs w:val="28"/>
          <w:lang w:val="uk-UA"/>
        </w:rPr>
        <w:t>внесення змін до рішення виконавчого комітету міської ради від 15.12.2016р. № 851</w:t>
      </w:r>
    </w:p>
    <w:p>
      <w:pPr>
        <w:pStyle w:val="Normal"/>
        <w:spacing w:lineRule="exact" w:line="240"/>
        <w:rPr/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>Синишин Віктор Іванович – директор КП «Івано-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Франківськміськсвітло»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>18. Про передачу май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– директор Департаменту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9. Про </w:t>
      </w:r>
      <w:r>
        <w:rPr>
          <w:lang w:val="uk-UA"/>
        </w:rPr>
        <w:t>постановку на облік громадян, які бажають отримати земельну ділянку для будівництва, обслуговування жилого будинку, господарських будівель та споруд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>20. Про житлові питання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1. Про затвердження списків громадян, які перебувають на квартирному обліку при виконавчому комітеті Івано-Франківської міської ради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>22. Про передачу проектно-кошторисної документації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>23. Про демонтаж самовільно встановлених об’єктів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ab/>
        <w:t xml:space="preserve">Доп. Кошик Орест Іларіонович – голова ліквідаційної комісії 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ab/>
        <w:tab/>
        <w:t xml:space="preserve">Департаменту містобудування, архітектури та культурної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падщини міської рад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4. Про внесення змін до додатку 2 рішення виконавчого комітету міської ради від 05.04.2011р. № 179 «Про створення ради з питань реклами»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Кошик Орест Іларіонович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 xml:space="preserve">Керуючий справами </w:t>
      </w:r>
    </w:p>
    <w:p>
      <w:pPr>
        <w:pStyle w:val="Normal"/>
        <w:spacing w:lineRule="exact" w:line="220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17:00Z</dcterms:created>
  <dc:creator>Андрiй</dc:creator>
  <dc:description/>
  <cp:keywords/>
  <dc:language>en-US</dc:language>
  <cp:lastModifiedBy>Користувач Windows</cp:lastModifiedBy>
  <cp:lastPrinted>2019-02-15T13:09:00Z</cp:lastPrinted>
  <dcterms:modified xsi:type="dcterms:W3CDTF">2019-02-15T12:17:00Z</dcterms:modified>
  <cp:revision>3</cp:revision>
  <dc:subject/>
  <dc:title>ПД  на виконком</dc:title>
</cp:coreProperties>
</file>