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о виділення кошті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Керуючись ст.52 Закону України «Про місцеве самоврядування в Україні» та з метою створення позитивного туристичного іміджу міста Івано-Франківська, поширення інформації про його історико-культурну  привабливість, виконавчий комітет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и р і ш и 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иділити з Програми розвитку туристичної галузі міста Івано-Франківськ на 2016-2020рр., затвердженої рішенням  міської ради  від  28.01.2016р.  № 8-3, КПКВКМБ 2717622 «Реалізація програм і заходів у галузі туризму та курортів», кошти в сумі 49 000,00 (сорок дев’ять тисяч гривень 00 коп.)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 оплату участі в Міжнародних туристичних виставках: «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UITT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«Україна-Подорожі та Туризм» (Київ, Україна),  «Харківщина: туристичні відкриття» (Харків, Україна)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«UTAZÁS-2019» (Будапешт, Угорщина), «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T</w:t>
      </w:r>
      <w:r>
        <w:rPr>
          <w:rFonts w:eastAsia="Times New Roman" w:cs="Times New Roman" w:ascii="Times New Roman" w:hAnsi="Times New Roman"/>
          <w:sz w:val="28"/>
          <w:szCs w:val="24"/>
          <w:lang w:val="pl-PL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pl-PL" w:eastAsia="ru-RU"/>
        </w:rPr>
        <w:t>Berlin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2019» (Берлін, Німеччина), «</w:t>
      </w:r>
      <w:r>
        <w:rPr>
          <w:rFonts w:eastAsia="Times New Roman" w:cs="Times New Roman" w:ascii="Times New Roman" w:hAnsi="Times New Roman"/>
          <w:sz w:val="28"/>
          <w:szCs w:val="24"/>
          <w:lang w:val="pl-PL" w:eastAsia="ru-RU"/>
        </w:rPr>
        <w:t>NA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pl-PL" w:eastAsia="ru-RU"/>
        </w:rPr>
        <w:t>STYKU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pl-PL" w:eastAsia="ru-RU"/>
        </w:rPr>
        <w:t>KULTUR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» (Лодзь, Польща), «ВІДПОЧИНОК-2019» (Мінськ, Білорусь) та інші. 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 Фінансовому управлінню виконавчого комітету міської ради (В.Сусаніній) профінансувати головного розпорядника коштів - управління економічного та інтеграційного розвитку виконавчого комітету міської ради  (Н.Кромкач) за вищезазначеними видатками відповідно до визначеного обсягу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 Контроль за виконанням рішення покласти на заступника міського голови Б.Біл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Міський голова</w:t>
        <w:tab/>
        <w:tab/>
        <w:tab/>
        <w:tab/>
        <w:tab/>
        <w:t xml:space="preserve">Руслан Марцінків </w:t>
      </w:r>
      <w:r>
        <w:rPr>
          <w:rFonts w:cs="Times New Roman" w:ascii="Times New Roman" w:hAnsi="Times New Roman"/>
          <w:sz w:val="28"/>
          <w:szCs w:val="28"/>
        </w:rPr>
        <w:t>р.</w:t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64" w:hanging="45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9:23:00Z</dcterms:created>
  <dc:creator>user</dc:creator>
  <dc:description/>
  <cp:keywords/>
  <dc:language>en-US</dc:language>
  <cp:lastModifiedBy>Користувач Windows</cp:lastModifiedBy>
  <cp:lastPrinted>2019-02-07T11:17:00Z</cp:lastPrinted>
  <dcterms:modified xsi:type="dcterms:W3CDTF">2019-02-15T09:23:00Z</dcterms:modified>
  <cp:revision>2</cp:revision>
  <dc:subject/>
  <dc:title/>
</cp:coreProperties>
</file>