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  члена сім’ї загиблого учасника АТО, поранених учасників у зоні проведення АТО,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1 засідання Координаційного комітету допомоги учасникам АТО від 31.01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  члену сім’ї загиблого учасника АТО, пораненим учасникам  у зоні проведення  АТО,  учасникам АТО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1:00Z</dcterms:created>
  <dc:creator>Dick</dc:creator>
  <dc:description/>
  <cp:keywords/>
  <dc:language>en-US</dc:language>
  <cp:lastModifiedBy>Користувач Windows</cp:lastModifiedBy>
  <cp:lastPrinted>2019-02-05T16:24:00Z</cp:lastPrinted>
  <dcterms:modified xsi:type="dcterms:W3CDTF">2019-02-08T07:21:00Z</dcterms:modified>
  <cp:revision>2</cp:revision>
  <dc:subject/>
  <dc:title>Про надання  одноразової</dc:title>
</cp:coreProperties>
</file>