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36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ередачу</w:t>
      </w:r>
      <w:r>
        <w:rPr>
          <w:sz w:val="28"/>
          <w:szCs w:val="28"/>
          <w:lang w:val="uk-UA"/>
        </w:rPr>
        <w:t xml:space="preserve"> в користування </w:t>
      </w:r>
      <w:r>
        <w:rPr>
          <w:sz w:val="28"/>
          <w:szCs w:val="28"/>
        </w:rPr>
        <w:t>май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5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ind w:firstLine="705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еруючись ст.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color w:val="000000"/>
          <w:sz w:val="28"/>
          <w:szCs w:val="28"/>
        </w:rPr>
        <w:t> 59</w:t>
      </w:r>
      <w:r>
        <w:rPr>
          <w:color w:val="000000"/>
          <w:sz w:val="28"/>
          <w:szCs w:val="28"/>
          <w:lang w:val="uk-UA"/>
        </w:rPr>
        <w:t>, 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 ст. 66 Закону України «Про освіту»,  наказом Міністерства освіти і науки України №1021 від 13.07.2017 «Про організаційні питання  запровадження Концепції  Нової української школи у загальноосвітніх  навчальних заклад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я», наказом Міністерства освіти і науки  України №137 від 13.02.2018 «Про затвердження Примірного переліку  засобів навчання  та обладнання  навчального і загального  призначення  для навчальних кабінетів початкової школи», з метою виконання  рішення Івано-Франківської міської ради від  15.12.2017  № 352-17 «Про доповнення до Програми «Освіта міста Івано-Франківська.2016-2020 роки», для  забезпечення  рівних умов розвитку закладів освіти всіх форм власності, реалізації Концепції  Нової української школи,  Івано-Франківська  міська рада</w:t>
      </w:r>
    </w:p>
    <w:p>
      <w:pPr>
        <w:pStyle w:val="Normal"/>
        <w:shd w:fill="FFFFFF" w:val="clear"/>
        <w:ind w:left="2835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Департаменту освіти та науки Івано-Франківської міської ради (І.Максимчук) безкоштовно передати Івано-Франківській  </w:t>
      </w:r>
      <w:r>
        <w:rPr>
          <w:sz w:val="28"/>
          <w:szCs w:val="28"/>
          <w:lang w:val="uk-UA"/>
        </w:rPr>
        <w:t xml:space="preserve">приватній загальноосвітній 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</w:t>
      </w:r>
      <w:r>
        <w:rPr>
          <w:color w:val="000000"/>
          <w:sz w:val="28"/>
          <w:szCs w:val="28"/>
          <w:lang w:val="uk-UA"/>
        </w:rPr>
        <w:t xml:space="preserve"> «Католицька школа  святого Василія Великого» ( І.Кіяк)  у користування майно згідно з додатком 1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дати дозвіл Департаменту освіти та науки Івано-Франківської міської ради (І.Максимчук) безкоштовно передати </w:t>
      </w:r>
      <w:r>
        <w:rPr>
          <w:sz w:val="28"/>
          <w:szCs w:val="28"/>
          <w:lang w:val="uk-UA"/>
        </w:rPr>
        <w:t xml:space="preserve">Приватній школі-садку </w:t>
      </w:r>
      <w:r>
        <w:rPr>
          <w:color w:val="000000"/>
          <w:sz w:val="28"/>
          <w:szCs w:val="28"/>
          <w:lang w:val="uk-UA"/>
        </w:rPr>
        <w:t>«Перша ластівка» (Т.Мирошниченко) у користування майно згідно з додатком 2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ймання-передачу провести згідно вимог чинного законодавства Україн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Fonts w:eastAsia="Times New Roman"/>
          <w:color w:val="000000"/>
          <w:sz w:val="28"/>
          <w:szCs w:val="28"/>
          <w:lang w:val="uk-UA"/>
        </w:rPr>
        <w:t>О.Левицького та голову постійної депутатської комісії з питань гуманітарної політики М.Смаль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5" w:firstLine="70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5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3:00Z</dcterms:created>
  <dc:creator>Inna</dc:creator>
  <dc:description/>
  <cp:keywords/>
  <dc:language>en-US</dc:language>
  <cp:lastModifiedBy>Користувач Windows</cp:lastModifiedBy>
  <cp:lastPrinted>2019-02-07T14:59:00Z</cp:lastPrinted>
  <dcterms:modified xsi:type="dcterms:W3CDTF">2019-02-08T08:04:00Z</dcterms:modified>
  <cp:revision>4</cp:revision>
  <dc:subject/>
  <dc:title/>
</cp:coreProperties>
</file>