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30" w:hanging="0"/>
        <w:rPr>
          <w:rFonts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ind w:left="30" w:hanging="0"/>
        <w:rPr>
          <w:rFonts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ind w:left="30" w:hanging="0"/>
        <w:rPr>
          <w:rFonts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ind w:left="30" w:hanging="0"/>
        <w:rPr>
          <w:rFonts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ind w:left="30" w:hanging="0"/>
        <w:rPr>
          <w:rFonts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ind w:left="30" w:hanging="0"/>
        <w:rPr>
          <w:rFonts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ind w:left="30" w:hanging="0"/>
        <w:rPr>
          <w:rFonts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ind w:left="30" w:hanging="0"/>
        <w:rPr>
          <w:rFonts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ind w:left="30" w:hanging="0"/>
        <w:rPr>
          <w:rFonts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ind w:left="30" w:hanging="0"/>
        <w:rPr>
          <w:rFonts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ind w:left="30" w:hanging="0"/>
        <w:rPr>
          <w:rFonts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ind w:left="30" w:hanging="0"/>
        <w:rPr>
          <w:rFonts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ind w:left="30" w:hanging="0"/>
        <w:rPr>
          <w:rFonts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ind w:left="30" w:hanging="0"/>
        <w:rPr>
          <w:rFonts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ind w:left="30" w:hanging="0"/>
        <w:rPr>
          <w:rFonts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  <w:t xml:space="preserve">Про внесення Подання щодо </w:t>
      </w:r>
    </w:p>
    <w:p>
      <w:pPr>
        <w:pStyle w:val="Normal"/>
        <w:ind w:left="30" w:hanging="0"/>
        <w:rPr>
          <w:rFonts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  <w:t xml:space="preserve">утворення спеціальної виборчої </w:t>
      </w:r>
    </w:p>
    <w:p>
      <w:pPr>
        <w:pStyle w:val="Normal"/>
        <w:ind w:left="30" w:hanging="0"/>
        <w:rPr>
          <w:rFonts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  <w:t>дільниці на тимчасовій основі</w:t>
      </w:r>
    </w:p>
    <w:p>
      <w:pPr>
        <w:pStyle w:val="Normal"/>
        <w:ind w:left="30" w:hanging="0"/>
        <w:rPr>
          <w:rFonts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rPr>
          <w:rFonts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  <w:tab/>
        <w:t xml:space="preserve">На виконання статті 20 Закону України “Про вибори Президента України”  та постанови Центральної виборчої комісії від 30.03.2014 р. № 124 “Про форми подань щодо утворення спеціальних виборчих дільниць на тимчасовій основі та у винятковому випадку”, розглянувши клопотання Державної установи “Івано-Франківська установа виконання покарань (№12)”, виконавчий комітет міської ради </w:t>
      </w:r>
    </w:p>
    <w:p>
      <w:pPr>
        <w:pStyle w:val="Normal"/>
        <w:jc w:val="both"/>
        <w:rPr>
          <w:rFonts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jc w:val="center"/>
        <w:rPr>
          <w:rFonts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  <w:t>в и р і ш и в :</w:t>
      </w:r>
    </w:p>
    <w:p>
      <w:pPr>
        <w:pStyle w:val="Normal"/>
        <w:jc w:val="center"/>
        <w:rPr>
          <w:rFonts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ind w:left="30" w:hanging="45"/>
        <w:jc w:val="both"/>
        <w:rPr/>
      </w:pPr>
      <w:r>
        <w:rPr>
          <w:rFonts w:cs="Times New Roman"/>
          <w:sz w:val="28"/>
          <w:szCs w:val="28"/>
          <w:lang w:val="uk-UA"/>
        </w:rPr>
        <w:t>1. Внести  подання до окружної виборчої комісії з виборів Президента України  територіального виборчого округу №83  щодо утворення спеціальної виборчої дільниці на тимчасовій основі (додається).</w:t>
      </w:r>
    </w:p>
    <w:p>
      <w:pPr>
        <w:pStyle w:val="Normal"/>
        <w:ind w:left="-15" w:hanging="0"/>
        <w:jc w:val="both"/>
        <w:rPr>
          <w:rFonts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  <w:t>2.Контроль за виконанням рішення покласти на керуючого справами виконавчого комітету міської ради І.Шевчука.</w:t>
      </w:r>
    </w:p>
    <w:p>
      <w:pPr>
        <w:pStyle w:val="Normal"/>
        <w:rPr>
          <w:rFonts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rPr>
          <w:rFonts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rPr/>
      </w:pPr>
      <w:r>
        <w:rPr>
          <w:rFonts w:cs="Times New Roman"/>
          <w:sz w:val="28"/>
          <w:szCs w:val="28"/>
          <w:lang w:val="uk-UA"/>
        </w:rPr>
        <w:t>Міський голова</w:t>
        <w:tab/>
        <w:tab/>
        <w:tab/>
        <w:tab/>
        <w:tab/>
        <w:tab/>
        <w:t>Руслан Марцінкі</w:t>
      </w:r>
      <w:r>
        <w:rPr>
          <w:rFonts w:cs="Times New Roman"/>
          <w:sz w:val="28"/>
          <w:szCs w:val="28"/>
          <w:lang w:val="en-US"/>
        </w:rPr>
        <w:t>в</w:t>
      </w:r>
    </w:p>
    <w:sectPr>
      <w:type w:val="nextPage"/>
      <w:pgSz w:w="11906" w:h="16838"/>
      <w:pgMar w:left="1985" w:right="45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Обычный (веб)"/>
    <w:basedOn w:val="Normal"/>
    <w:qFormat/>
    <w:pPr>
      <w:widowControl/>
      <w:suppressAutoHyphens w:val="false"/>
      <w:spacing w:before="280" w:after="119"/>
    </w:pPr>
    <w:rPr>
      <w:rFonts w:eastAsia="Times New Roman" w:cs="Times New Roman"/>
      <w:kern w:val="2"/>
      <w:lang w:bidi="ar-S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8T13:22:00Z</dcterms:created>
  <dc:creator>MX</dc:creator>
  <dc:description/>
  <cp:keywords/>
  <dc:language>en-US</dc:language>
  <cp:lastModifiedBy>Користувач Windows</cp:lastModifiedBy>
  <cp:lastPrinted>2019-02-07T11:25:00Z</cp:lastPrinted>
  <dcterms:modified xsi:type="dcterms:W3CDTF">2019-02-08T13:22:00Z</dcterms:modified>
  <cp:revision>2</cp:revision>
  <dc:subject/>
  <dc:title/>
</cp:coreProperties>
</file>