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967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right="3967" w:hanging="0"/>
        <w:jc w:val="both"/>
        <w:rPr/>
      </w:pPr>
      <w:r>
        <w:rPr/>
        <w:t>Про внесення на розгляд Івано-Франківської     міської ради проекту рішення “Про розмір плати за харчування дітей у закладах   дошкільної освіти, дошкільних групах   загальноосвітньої школи-</w:t>
      </w:r>
      <w:r>
        <w:rPr>
          <w:color w:val="000000"/>
        </w:rPr>
        <w:t>садок  І  ступеня  №3 з групами цілодобового перебування дітей, Початкової</w:t>
      </w:r>
      <w:r>
        <w:rPr/>
        <w:t xml:space="preserve"> </w:t>
      </w:r>
      <w:r>
        <w:rPr>
          <w:color w:val="000000"/>
        </w:rPr>
        <w:t xml:space="preserve">школи “Пасічнянська”,      Початкової школи імені Софії Русової       </w:t>
      </w:r>
      <w:r>
        <w:rPr/>
        <w:t xml:space="preserve"> Івано-Франківської  міської  ради”</w:t>
      </w:r>
    </w:p>
    <w:p>
      <w:pPr>
        <w:pStyle w:val="TextBody"/>
        <w:tabs>
          <w:tab w:val="clear" w:pos="708"/>
          <w:tab w:val="left" w:pos="52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еруючись статтею 59 Закону України “Про місцеве самоврядування в Україні”, пунктом 5 статті 35 Закону України “Про дошкільну освіту” (зі змінами і доповненнями), постановою Кабінету Міністрів України від 26 серпня 2002р. № 1243 “Про невідкладні питання діяльності дошкільних та інтернатних навчальних закладів” (зі змінами і доповненнями), з метою забезпечення власних доходів спеціального фонду у комунальних закладах дошкільної освіти,  дошкільних групах загальноосвітньої школи-садок І ступеня №3 </w:t>
      </w:r>
      <w:r>
        <w:rPr>
          <w:color w:val="000000"/>
        </w:rPr>
        <w:t>з  групами цілодобового перебування дітей</w:t>
      </w:r>
      <w:r>
        <w:rPr/>
        <w:t xml:space="preserve">, Початкової школи “Пасічнянська”,  Початкової школи імені Софії Русової на харчування дітей, виконавчий комітет Івано-Франківс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1. Внести на розгляд Івано-Франківської міської ради проект рішення “Про розмір плати за харчування дітей у закладах дошкільної освіти, дошкільних групах загальноосвітньої школи-садок І ступеня №3</w:t>
      </w:r>
      <w:r>
        <w:rPr>
          <w:color w:val="000000"/>
        </w:rPr>
        <w:t xml:space="preserve"> з групами цілодобового перебування дітей</w:t>
      </w:r>
      <w:r>
        <w:rPr/>
        <w:t>, Початкової школи “Пасічнянська”, Початкової школи імені Софії Русової Івано-Франківської міської ради” (додається).</w:t>
      </w:r>
    </w:p>
    <w:p>
      <w:pPr>
        <w:pStyle w:val="Normal"/>
        <w:ind w:firstLine="708"/>
        <w:jc w:val="both"/>
        <w:rPr/>
      </w:pPr>
      <w:r>
        <w:rPr/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caps/>
      <w:sz w:val="28"/>
      <w:szCs w:val="28"/>
    </w:rPr>
  </w:style>
  <w:style w:type="character" w:styleId="2">
    <w:name w:val="Заголовок 2 Знак"/>
    <w:qFormat/>
    <w:rPr>
      <w:b/>
      <w:bCs/>
      <w:caps/>
      <w:sz w:val="24"/>
      <w:szCs w:val="24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2:00Z</dcterms:created>
  <dc:creator>Дошкілля</dc:creator>
  <dc:description/>
  <cp:keywords/>
  <dc:language>en-US</dc:language>
  <cp:lastModifiedBy>Користувач Windows</cp:lastModifiedBy>
  <cp:lastPrinted>2019-02-07T15:00:00Z</cp:lastPrinted>
  <dcterms:modified xsi:type="dcterms:W3CDTF">2019-02-08T08:12:00Z</dcterms:modified>
  <cp:revision>4</cp:revision>
  <dc:subject/>
  <dc:title/>
</cp:coreProperties>
</file>