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hanging="12"/>
        <w:jc w:val="right"/>
        <w:rPr>
          <w:color w:val="000000"/>
        </w:rPr>
      </w:pPr>
      <w:r>
        <w:rPr>
          <w:color w:val="000000"/>
        </w:rPr>
        <w:t>Центральна виборча комісія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"/>
        <w:widowControl/>
        <w:jc w:val="center"/>
        <w:rPr/>
      </w:pPr>
      <w:r>
        <w:rPr/>
        <w:t>щодо внесення змін до переліку звичайних та спеціальних виборчих дільниць, утворених на постійній основі</w:t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"/>
      </w:tblGrid>
      <w:tr>
        <w:trPr/>
        <w:tc>
          <w:tcPr>
            <w:tcW w:w="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t>Івано-Франківська обл., м.Івано-Франківськ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/>
        <w:ind w:firstLine="684"/>
        <w:rPr/>
      </w:pPr>
      <w:r>
        <w:rPr/>
        <w:t>Пропонуємо внести до переліку виборчих дільниць, утворених на постійній основі, такі зміни:</w:t>
      </w:r>
    </w:p>
    <w:tbl>
      <w:tblPr>
        <w:tblW w:w="15708" w:type="dxa"/>
        <w:jc w:val="left"/>
        <w:tblInd w:w="0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23"/>
        <w:gridCol w:w="1111"/>
        <w:gridCol w:w="850"/>
        <w:gridCol w:w="3612"/>
        <w:gridCol w:w="1161"/>
        <w:gridCol w:w="47"/>
        <w:gridCol w:w="1134"/>
        <w:gridCol w:w="449"/>
        <w:gridCol w:w="1135"/>
        <w:gridCol w:w="1656"/>
        <w:gridCol w:w="729"/>
        <w:gridCol w:w="797"/>
        <w:gridCol w:w="3004"/>
      </w:tblGrid>
      <w:tr>
        <w:trPr>
          <w:cantSplit w:val="true"/>
        </w:trPr>
        <w:tc>
          <w:tcPr>
            <w:tcW w:w="15708" w:type="dxa"/>
            <w:gridSpan w:val="13"/>
            <w:tcBorders/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уть змі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виборчої дільниці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пис меж виборчої дільниці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ельність виборців на виборчій дільниці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дреса та місцезнаходження приміщення для голосуванн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лоща приміщення для голосування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дреса та місцезнаходження дільничної виборчої комісії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лоща приміщення дільничної виборчої комісії (кв.м)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грунтування необхідності внесення відповідних змін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меж виборчої дільниц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8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Івано-Франківськ – вул.В.Войцюка, вул.Галицька: 34А–34А к.1, 36–36Б, 38, 46, 48–48А, 50–50А/4, 52, 54–56Б, 58, 60, 62, 91, 93; вул.імені Владики Софрона Мудрого, вул.Княгинин, вул.Ковальська, вул.Косівська, вул.Макогона, вул.Надрічна: 2–54А; вул.Подільська, вул.Промислова, вул.Ушинського, вул.Церковна, вул.Шкільна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3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ерейменуванням вул.Гарбарська на вул.імені Владики Софрона Мудрого, пропонується внести відповідні зміни до адресного регістру та опису меж звичайної виборчої дільниці № 260878 на підставі рішення Івано-Франківської міської ради №307-22 від 14.12.2018 року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меж виборчої дільниц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0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Івано-Франківськ – вул.Гната Хоткевича: 44 к.3–44Г/2, 46–46 к.1, 46 к.4–46 к.5, 48–48 к.3; вул.О.Кисілевської: 32–37;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0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риведенням у відповідність номерації будинку пропонується перейменувати житловий будинок на вул.Гната Хоткевича, 44Г корп.2 на будинок 44Г/2. Підстава: лист Департаменту містобудування, архітектури та культурної спадщини від 31.01.2019 року №60-04/1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меж виборчої дільниц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Івано-Франківськ – вул.Верховинська, вул.Височана, вул.З.Красівського, вул.імені Володимира Кубійовича, вул.імені Фотія Володимирського, вул.Індустріальна, вул.М.Міхновського, вул.О.Басараб, вул.О.Заливахи, вул.Переяславська, вул.Сірика, вул.Степана Бандери: 7–7А, 9, 11А, 15–17; вул.Теодора Цьоклера, вул.Тиха, вул.Шота Руставелі, вул.Шухевичів, вул.Я.Карпінця, пров.Товарний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2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ерейменуванням вул.Товарна на вул.імені Фотія Володимирського, пропонується внести відповідні зміни до адресного регістру та опису меж звичайної виборчої дільниці № 260912 на підставі рішення Івано-Франківської міської ради №306-22 від 14.12.2018 року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меж виборчої дільниц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1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Івано-Франківськ – вул.Вірменська, вул.Галицька: 1–23, 33, 35, 37, 39; вул.І.Вагилевича, вул.І.Труша, вул.Крушельницької, вул.Левка Лук’яненка, вул.Лесі Українки, вул.Леся Курбаса, вул.М.Грушевського, вул.Ринок, вул.Сотника Т.Мартинця, вул.Станіславська, вул.Страчених Націоналістів, вул.Тринітарська, вул.Шеремети, вул.Шпитальна, пл.Міцкевича, пл.Ринок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5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ерейменуванням вул.Мельничука на вул.Левка Лук’яненка, пропонується внести відповідні зміни до адресного регістру та опису меж звичайної виборчої дільниці № 260916 на підставі рішення Івано-Франківської міської ради №303-22 від 14.12.2018 року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ля голосува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8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Галицька, 101, м.Івано-Франківськ, Івано-Франківська обл., 76019, музична школа №3, зал для виступів та концертів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гідно листа Департаменту культури Івано-Франківської міської ради від 26.12.2018 року №364/44-20, у зв’язку з припиненням діяльності ОДОСЛГП "Княгинин" пропонується змінити адресу приміщення для голосування та приміщення дільничної виборчої комісії звичайної виборчої дільниці №260867 з вул.Княгинин, 44 (ОДОСЛГП "Княгинин") на вул. Галицька, 101 (музична школа №3)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ільничної виборчої комісі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8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Галицька, 101, м.Івано-Франківськ, Івано-Франківська обл., 76019, музична школа №3, кабінет для виступів, кабінет директора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/>
            </w:pPr>
            <w:r>
              <w:rPr>
                <w:color w:val="000000"/>
                <w:sz w:val="20"/>
              </w:rPr>
              <w:t>Згідно листа Департаменту культури Івано-Франківської міської ради від 26.12.2018 року №364/44-20, у зв’язку з припиненням діяльності ОДОСЛГП "Княгинин" пропонується змінити адресу приміщення для голосування та приміщення дільничної виборчої комісії звичайної виборчої дільниці №260867 з вул.Княгинин, 44 (ОДОСЛГП "Княгинин") на вул. Галицька, 101 (музична школа №3)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ля голосува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Степана Бандери, 77, м.Івано-Франківськ, Івано-Франківська обл., 76014, Івано-Франківське обласне бюро технічної інвентаризації, лекційний зал, 1 поверх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роведення ремонтних робіт в фінансово-комерційному кооперативному коледжі пропонується змінити адресу приміщення для голосування та приміщення дільничної виборчої комісії звичайної виборчої дільниці №260921 з вул.Степана Бандери, 79 (фінансово-комерційний кооперативний коледж) на вул. Степана Бандери, 77 (ОКП Івано-Франківське обласне бюро технічної інвентаризації). Підстава: лист ОКП Івано-Франківське обласне бюро технічної інвентаризації від 11.01.2019 року №19/01-21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ільничної виборчої комісі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Степана Бандери, 77, м.Івано-Франківськ, Івано-Франківська обл., 76014, Івано-Франківське обласне бюро технічної інвентаризації, каб. 111, каб.112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зв’язку з проведення ремонтних робіт в фінансово-комерційному кооперативному коледжі пропонується змінити адресу приміщення для голосування та приміщення дільничної виборчої комісії звичайної виборчої дільниці №260921 з вул.Степана Бандери, 79 (фінансово-комерційний кооперативний коледж) на вул. Степана Бандери, 77 (ОКП Івано-Франківське обласне бюро технічної інвентаризації). Підстава: лист ОКП Івано-Франківське обласне бюро технічної інвентаризації від 11.01.2019 року №19/01-21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ля голосува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Січових Стрільців, 37, м.Івано-Франківськ, Івано-Франківська обл., 76018, міський центр дитячо-юнацької творчості, актова зал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/>
            </w:pPr>
            <w:r>
              <w:rPr>
                <w:color w:val="000000"/>
                <w:sz w:val="20"/>
              </w:rPr>
              <w:t xml:space="preserve">Згідно листа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Івано-Франківської міської ради від 21.12.2018 року №07-05/33, у зв’язку з проведенням капітального ремонту в Народному домі пропонується змінити адресу приміщення для голосування та приміщення дільничної виборчої комісії звичайної виборчої дільниці №260929 з вул.Шевченка, 1 (Народний дім) на вул.Січових Стрільців, 37 (міський центр дитячо-юнацької творчості)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ільничної виборчої комісі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Січових Стрільців, 37, м.Івано-Франківськ, Івано-Франківська обл., 76018, міський центр дитячо-юнацької творчості, каб.3, каб.5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/>
            </w:pPr>
            <w:r>
              <w:rPr>
                <w:color w:val="000000"/>
                <w:sz w:val="20"/>
              </w:rPr>
              <w:t xml:space="preserve">Згідно листа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Івано-Франківської міської ради від 21.12.2018 року №07-05/33, у зв’язку з проведенням капітального ремонту в Народному домі пропонується змінити адресу приміщення для голосування та приміщення дільничної виборчої комісії звичайної виборчої дільниці №260929 з вул.Шевченка, 1 (Народний дім) на вул.Січових Стрільців, 37 (міський центр дитячо-юнацької творчості)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ля голосува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3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в.Південний, 24, м.Івано-Франківськ, Івано-Франківська обл., 76010, школа №4, їдальн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/>
            </w:pPr>
            <w:r>
              <w:rPr>
                <w:color w:val="000000"/>
                <w:sz w:val="20"/>
              </w:rPr>
              <w:t xml:space="preserve">Згідно листа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Івано-Франківської міської ради від 21.12.2018 року №07-05/33, у зв’язку з переобладнанням приміщення міжшкільного комбінату під адміністративне приміщення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пропонується змінити адресу приміщення для голосування та приміщення дільничної виборчої комісії звичайної виборчої дільниці №260932 з вул.Кардинала Любомира Гузана, 15 (міжшкільний комбінат) на бульв.Південний, 24 (школа №4)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міна адреси приміщення дільничної виборчої комісі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3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в.Південний, 24, м.Івано-Франківськ, Івано-Франківська обл., 76010, школа №4, каб.16, каб.20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atLeast" w:line="234"/>
              <w:rPr/>
            </w:pPr>
            <w:r>
              <w:rPr>
                <w:color w:val="000000"/>
                <w:sz w:val="20"/>
              </w:rPr>
              <w:t xml:space="preserve">Згідно листа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Івано-Франківської міської ради від 21.12.2018 року №07-05/33, у зв’язку з переобладнанням приміщення міжшкільного комбінату під адміністративне приміщення Департаменту освіти </w:t>
            </w:r>
            <w:r>
              <w:rPr>
                <w:color w:val="000000"/>
                <w:sz w:val="20"/>
                <w:lang w:val="uk-UA"/>
              </w:rPr>
              <w:t>та</w:t>
            </w:r>
            <w:r>
              <w:rPr>
                <w:color w:val="000000"/>
                <w:sz w:val="20"/>
              </w:rPr>
              <w:t xml:space="preserve"> науки пропонується змінити адресу приміщення для голосування та приміщення дільничної виборчої комісії звичайної виборчої дільниці №260932 з вул.Кардинала Любомира Гузана, 15 (міжшкільний комбінат) на бульв.Південний, 24 (школа №4).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85" w:type="dxa"/>
            <w:gridSpan w:val="12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6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голова</w:t>
            </w:r>
          </w:p>
        </w:tc>
        <w:tc>
          <w:tcPr>
            <w:tcW w:w="1134" w:type="dxa"/>
            <w:tcBorders/>
            <w:tcMar>
              <w:top w:w="1134" w:type="dxa"/>
            </w:tcMar>
            <w:vAlign w:val="bottom"/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</w:t>
            </w:r>
          </w:p>
        </w:tc>
        <w:tc>
          <w:tcPr>
            <w:tcW w:w="3969" w:type="dxa"/>
            <w:gridSpan w:val="4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__</w:t>
            </w:r>
          </w:p>
          <w:p>
            <w:pPr>
              <w:pStyle w:val="Normal"/>
              <w:keepLines/>
              <w:widowControl/>
              <w:spacing w:lineRule="atLeas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ідпис)</w:t>
            </w:r>
          </w:p>
        </w:tc>
        <w:tc>
          <w:tcPr>
            <w:tcW w:w="3801" w:type="dxa"/>
            <w:gridSpan w:val="2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.Р. Марцінків</w:t>
            </w:r>
          </w:p>
        </w:tc>
      </w:tr>
      <w:tr>
        <w:trPr>
          <w:cantSplit w:val="true"/>
        </w:trPr>
        <w:tc>
          <w:tcPr>
            <w:tcW w:w="6804" w:type="dxa"/>
            <w:gridSpan w:val="6"/>
            <w:tcBorders/>
            <w:tcMar>
              <w:top w:w="0" w:type="dxa"/>
            </w:tcMar>
          </w:tcPr>
          <w:p>
            <w:pPr>
              <w:pStyle w:val="Normal"/>
              <w:keepLines/>
              <w:widowControl/>
              <w:snapToGrid w:val="false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>"___"____________20___року</w:t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6" w:right="566" w:gutter="0" w:header="0" w:top="56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000000"/>
        <w:sz w:val="16"/>
      </w:rPr>
    </w:pPr>
    <w:r>
      <w:rPr>
        <w:color w:val="000000"/>
        <w:sz w:val="16"/>
      </w:rPr>
      <w:t>АІТС ДРВ © ЦВК Звіт №972 07.02.2019 10:58:39</w:t>
    </w:r>
  </w:p>
  <w:p>
    <w:pPr>
      <w:pStyle w:val="Footer"/>
      <w:widowControl/>
      <w:jc w:val="right"/>
      <w:rPr>
        <w:color w:val="000000"/>
        <w:sz w:val="18"/>
      </w:rPr>
    </w:pP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4:00Z</dcterms:created>
  <dc:creator>Користувач Windows</dc:creator>
  <dc:description/>
  <cp:keywords/>
  <dc:language>en-US</dc:language>
  <cp:lastModifiedBy>Користувач Windows</cp:lastModifiedBy>
  <cp:lastPrinted>2019-02-07T13:26:00Z</cp:lastPrinted>
  <dcterms:modified xsi:type="dcterms:W3CDTF">2019-02-08T13:24:00Z</dcterms:modified>
  <cp:revision>2</cp:revision>
  <dc:subject/>
  <dc:title/>
</cp:coreProperties>
</file>