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</w:tabs>
        <w:ind w:right="467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right="4676" w:hanging="0"/>
        <w:rPr/>
      </w:pPr>
      <w:r>
        <w:rPr/>
        <w:t xml:space="preserve">Про  розмір плати за харчування дітей  у закладах дошкільної освіти, дошкільних  групах загальноосвітньої школи-садок І ступеня  № 3 з  групами   цілодобового перебування дітей, Початкової школи “Пасічнянська”, Початкової школи імені  Софії Русової Івано-Франківської міської  ради  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right="-2" w:hanging="0"/>
        <w:rPr/>
      </w:pPr>
      <w:r>
        <w:rPr/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59 Закону України “Про місцеве самоврядування в Україні”, пунктом 5 статті 35 Закону України “Про дошкільну освіту” (зі змінами і доповненнями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ою Кабінету Міністрів України від 26 серпня 2002р. № 1243 “Про невідкладні питання діяльності дошкільних та інтернатних навчальних закладів” (зі змінами і доповненнями), з метою забезпечення власних доходів спеціального фонду у комунальних закладах дошкільної освіти, дошкільних групах загальноосвітньої школи-садок </w:t>
      </w:r>
      <w:r>
        <w:rPr>
          <w:lang w:val="uk-UA"/>
        </w:rPr>
        <w:t xml:space="preserve">І </w:t>
      </w:r>
      <w:r>
        <w:rPr>
          <w:sz w:val="28"/>
          <w:szCs w:val="28"/>
          <w:lang w:val="uk-UA"/>
        </w:rPr>
        <w:t>ступеня №3</w:t>
      </w:r>
      <w:r>
        <w:rPr>
          <w:color w:val="000000"/>
          <w:sz w:val="28"/>
          <w:szCs w:val="28"/>
          <w:lang w:val="uk-UA"/>
        </w:rPr>
        <w:t xml:space="preserve"> з групами цілодобового перебування дітей</w:t>
      </w:r>
      <w:r>
        <w:rPr>
          <w:sz w:val="28"/>
          <w:szCs w:val="28"/>
          <w:lang w:val="uk-UA"/>
        </w:rPr>
        <w:t xml:space="preserve">, Початкової школи “Пасічнянська”, Початкової школи  імені Софії Русової  на харчування дітей, Івано-Франківська міська рада 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720" w:leader="none"/>
        </w:tabs>
        <w:ind w:left="1080" w:right="-2" w:hanging="360"/>
        <w:jc w:val="both"/>
        <w:rPr/>
      </w:pPr>
      <w:r>
        <w:rPr/>
        <w:t>Встановити у 2019 році плату за харчування дітей у комунальних закладах дошкільної освіти,  дошкільних групах загальноосвітньої школи-садок І ступеня №3</w:t>
      </w:r>
      <w:r>
        <w:rPr>
          <w:color w:val="000000"/>
        </w:rPr>
        <w:t xml:space="preserve"> з групами цілодобового перебування дітей</w:t>
      </w:r>
      <w:r>
        <w:rPr/>
        <w:t>, Початкової школи “Пасічнянська”, Початкової школи імені Софії Русової Івано-Франківської міської ради у розмірі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3600" w:leader="none"/>
        </w:tabs>
        <w:ind w:left="1440" w:right="-2" w:hanging="360"/>
        <w:jc w:val="both"/>
        <w:rPr/>
      </w:pPr>
      <w:r>
        <w:rPr/>
        <w:t xml:space="preserve">25 грн. 00 коп. за одне відвідування в день – у дошкільних групах (для дітей віком від трьох до семи років) закладів дошкільної освіти  загального типу, дошкільних групах загальноосвітньої школи-садок І ступеня № 3 </w:t>
      </w:r>
      <w:r>
        <w:rPr>
          <w:color w:val="000000"/>
        </w:rPr>
        <w:t>з групами цілодобового перебування дітей</w:t>
      </w:r>
      <w:r>
        <w:rPr/>
        <w:t>, Початкової школи “Пасічнянська”, Початкової школи імені Софії Русової Івано-Франківської міської рад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3600" w:leader="none"/>
        </w:tabs>
        <w:ind w:left="1440" w:right="-2" w:hanging="360"/>
        <w:jc w:val="both"/>
        <w:rPr/>
      </w:pPr>
      <w:r>
        <w:rPr/>
        <w:t xml:space="preserve">19  грн. 00 коп. за одне відвідування в день – у групах раннього віку (від одного до трьох років) закладів дошкільної освіти  загального типу, загальноосвітньої школи-садок І ступеня №3 </w:t>
      </w:r>
      <w:r>
        <w:rPr>
          <w:color w:val="000000"/>
        </w:rPr>
        <w:t>з групами цілодобового перебування  дітей</w:t>
      </w:r>
      <w:r>
        <w:rPr/>
        <w:t>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3600" w:leader="none"/>
        </w:tabs>
        <w:ind w:left="1440" w:right="-2" w:hanging="360"/>
        <w:jc w:val="both"/>
        <w:rPr/>
      </w:pPr>
      <w:r>
        <w:rPr/>
        <w:t>29 грн. 00 коп. за одне відвідування в день – у дошкільних групах санаторного закладу дошкільної освіти для дітей із захворюваннями серцево-судинної системи та органів травленн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3600" w:leader="none"/>
        </w:tabs>
        <w:ind w:left="1440" w:right="-2" w:hanging="360"/>
        <w:jc w:val="both"/>
        <w:rPr/>
      </w:pPr>
      <w:r>
        <w:rPr/>
        <w:t>37 грн. 00 коп. за одне відвідування в день – у дошкільних групах санаторних закладів дошкільної освіти  (груп) для дітей з ранніми проявами туберкульозної інфекції (віраж туберкулінової проби – категорія 5, група 5.4., гіперергічна реакція шкіри на туберкулін – категорія 5, група 5.4., інфікованих мікобактеріями туберкульозу – категорія 5, група 5.4.) після шестимісячного оздоровленн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3600" w:leader="none"/>
        </w:tabs>
        <w:ind w:left="1440" w:right="-2" w:hanging="360"/>
        <w:jc w:val="both"/>
        <w:rPr/>
      </w:pPr>
      <w:r>
        <w:rPr/>
        <w:t xml:space="preserve">15 грн. 00 коп. за одне відвідування в день – для сімей, що мають двійнят, у дошкільних групах (від трьох до семи років) закладів дошкільної освіти загального типу, загальноосвітньої школи-садок І ступеня №3 </w:t>
      </w:r>
      <w:r>
        <w:rPr>
          <w:color w:val="000000"/>
        </w:rPr>
        <w:t>з групами цілодобового перебування  дітей, Початкової школи «Пасічнянська», Початкової школи ім.Софії Русової</w:t>
      </w:r>
      <w:r>
        <w:rPr/>
        <w:t>;</w:t>
      </w:r>
    </w:p>
    <w:p>
      <w:pPr>
        <w:pStyle w:val="Style16"/>
        <w:numPr>
          <w:ilvl w:val="0"/>
          <w:numId w:val="1"/>
        </w:numPr>
        <w:ind w:left="1440" w:right="-2" w:hanging="360"/>
        <w:jc w:val="both"/>
        <w:rPr/>
      </w:pPr>
      <w:r>
        <w:rPr/>
        <w:t>50 % від встановленого розміру плати за одне відвідування в день в залежності від типу закладу та вікової групи для дітей із багатодітних сіме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3780" w:leader="none"/>
        </w:tabs>
        <w:ind w:left="1080" w:right="-2" w:hanging="360"/>
        <w:jc w:val="both"/>
        <w:rPr/>
      </w:pPr>
      <w:r>
        <w:rPr/>
        <w:t>Від плати за харчування звільняються батьки або особи, що їх замінюють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600" w:leader="none"/>
        </w:tabs>
        <w:ind w:left="1418" w:right="-2" w:hanging="425"/>
        <w:jc w:val="both"/>
        <w:rPr/>
      </w:pPr>
      <w:r>
        <w:rPr/>
        <w:t>дітей-сиріт і дітей, позбавлених батьківського піклуванн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600" w:leader="none"/>
        </w:tabs>
        <w:ind w:left="1418" w:right="-2" w:hanging="425"/>
        <w:jc w:val="both"/>
        <w:rPr/>
      </w:pPr>
      <w:r>
        <w:rPr/>
        <w:t>дітей з інвалідністю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600" w:leader="none"/>
        </w:tabs>
        <w:ind w:left="1276" w:right="-2" w:hanging="283"/>
        <w:jc w:val="both"/>
        <w:rPr/>
      </w:pPr>
      <w:r>
        <w:rPr/>
        <w:t>дітей, із сімей які отримують допомогу відповідно до Закону України “Про державну соціальну допомогу малозабезпеченим сім’ям”</w:t>
      </w:r>
    </w:p>
    <w:p>
      <w:pPr>
        <w:pStyle w:val="Style16"/>
        <w:numPr>
          <w:ilvl w:val="0"/>
          <w:numId w:val="2"/>
        </w:numPr>
        <w:ind w:left="1276" w:right="-2" w:hanging="283"/>
        <w:jc w:val="both"/>
        <w:rPr/>
      </w:pPr>
      <w:r>
        <w:rPr/>
        <w:t>дітей працівників органів внутрішніх справ і учасників бойових дій в зоні антитерористичної операції  та операції об’єднаних сил, які загинули під час виконання службових обов’язків;</w:t>
      </w:r>
    </w:p>
    <w:p>
      <w:pPr>
        <w:pStyle w:val="Style16"/>
        <w:numPr>
          <w:ilvl w:val="0"/>
          <w:numId w:val="2"/>
        </w:numPr>
        <w:ind w:left="1276" w:right="-2" w:hanging="283"/>
        <w:jc w:val="both"/>
        <w:rPr/>
      </w:pPr>
      <w:r>
        <w:rPr/>
        <w:t>дітей, батьки яких є учасниками бойових дій в зоні антитерористичної операції та операції об’єднаних сил (на підставі посвідчень встановленого зразка для учасників бойових дій в зоні АТО та ООС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600" w:leader="none"/>
        </w:tabs>
        <w:ind w:left="1276" w:right="-2" w:hanging="283"/>
        <w:jc w:val="both"/>
        <w:rPr/>
      </w:pPr>
      <w:r>
        <w:rPr/>
        <w:t>дітей, які потребують корекції фізичного або розумового розвитку у дошкільних навчальних закладах (групах) спеціального призначення;</w:t>
      </w:r>
    </w:p>
    <w:p>
      <w:pPr>
        <w:pStyle w:val="Style16"/>
        <w:numPr>
          <w:ilvl w:val="0"/>
          <w:numId w:val="2"/>
        </w:numPr>
        <w:ind w:left="1276" w:right="-2" w:hanging="283"/>
        <w:jc w:val="both"/>
        <w:rPr/>
      </w:pPr>
      <w:r>
        <w:rPr/>
        <w:t>дітей санаторних дошкільних закладів (груп) після клінічного виліковування з приводу локальних форм туберкульозу (вперше діагностований туберкульоз, фаза затухання – категорія 3), дітей із залишковими змінами після перенесеного туберкульозу будь-якої локалізації – категорія 5, група 5.1, дітей після ускладнення вакцинації БЦЖ – категорія 5, група 5.5, а також дітей, що мають контакти з хворими на активні форми туберкульозу – категорія 5, група 5.2;</w:t>
      </w:r>
    </w:p>
    <w:p>
      <w:pPr>
        <w:pStyle w:val="Style16"/>
        <w:numPr>
          <w:ilvl w:val="0"/>
          <w:numId w:val="2"/>
        </w:numPr>
        <w:ind w:left="1276" w:right="-2" w:hanging="283"/>
        <w:jc w:val="both"/>
        <w:rPr/>
      </w:pPr>
      <w:r>
        <w:rPr/>
        <w:t>у сім’ях, в яких сукупний дохід на кожного члена сім’ї за  попередній квартал з урахуванням індексу зростання цін не перевищував рівня забезпечення прожиткового мінімуму (гарантованого мінімуму), який щороку встановлюється Законом України “Про державний бюджет” для визначення права на звільнення від плати за харчування дитини у державних і комунальних закладах дошкільної освіти.</w:t>
      </w:r>
    </w:p>
    <w:p>
      <w:pPr>
        <w:pStyle w:val="Style16"/>
        <w:numPr>
          <w:ilvl w:val="0"/>
          <w:numId w:val="3"/>
        </w:numPr>
        <w:ind w:left="1080" w:right="-2" w:hanging="360"/>
        <w:jc w:val="both"/>
        <w:rPr/>
      </w:pPr>
      <w:r>
        <w:rPr/>
        <w:t>Дозволити Департаменту освіти та науки Івано-Франківської міської ради (І.Максимчук) в окремих випадках матеріальної неспроможності сім’ї або осіб, що її замінюють, до набуття ними відповідного юридичного статусу, за поданням керівників закладів дошкільної освіти, загальноосвітньої школи-садок І ступеня №3</w:t>
      </w:r>
      <w:r>
        <w:rPr>
          <w:color w:val="000000"/>
        </w:rPr>
        <w:t xml:space="preserve"> з групами цілодобового перебування дітей</w:t>
      </w:r>
      <w:r>
        <w:rPr/>
        <w:t>, Початкової школи “Пасічнянська”, Початкової школи імені Софії Русової тимчасово зменшувати чи увільняти їх від оплати.</w:t>
      </w:r>
    </w:p>
    <w:p>
      <w:pPr>
        <w:pStyle w:val="Style16"/>
        <w:numPr>
          <w:ilvl w:val="0"/>
          <w:numId w:val="3"/>
        </w:numPr>
        <w:ind w:left="1080" w:right="-2" w:hanging="360"/>
        <w:jc w:val="both"/>
        <w:rPr/>
      </w:pPr>
      <w:r>
        <w:rPr/>
        <w:t xml:space="preserve">Секретаріату міської ради (Н.Карабин) опублікувати рішення в газеті “Західний кур’єр”.  </w:t>
      </w:r>
    </w:p>
    <w:p>
      <w:pPr>
        <w:pStyle w:val="Style16"/>
        <w:numPr>
          <w:ilvl w:val="0"/>
          <w:numId w:val="3"/>
        </w:numPr>
        <w:ind w:left="1080" w:right="-2" w:hanging="360"/>
        <w:jc w:val="both"/>
        <w:rPr/>
      </w:pPr>
      <w:r>
        <w:rPr/>
        <w:t>Рішення вступає в дію з часу його опублікування у газеті “Західний кур’єр”.</w:t>
      </w:r>
    </w:p>
    <w:p>
      <w:pPr>
        <w:pStyle w:val="Style16"/>
        <w:numPr>
          <w:ilvl w:val="0"/>
          <w:numId w:val="3"/>
        </w:numPr>
        <w:ind w:left="1080" w:right="-2" w:hanging="360"/>
        <w:jc w:val="both"/>
        <w:rPr/>
      </w:pPr>
      <w:r>
        <w:rPr/>
        <w:t>Рішення сесії Івано-Франківської міської ради від 15.12.2017р. №354-17 “Про розмір плати за харчування дітей у закладах дошкільної освіти Івано-Франківської міської ради” вважати таким, що втратило чинність.</w:t>
      </w:r>
    </w:p>
    <w:p>
      <w:pPr>
        <w:pStyle w:val="Style16"/>
        <w:numPr>
          <w:ilvl w:val="0"/>
          <w:numId w:val="3"/>
        </w:numPr>
        <w:ind w:left="1080" w:right="-2" w:hanging="360"/>
        <w:jc w:val="both"/>
        <w:rPr/>
      </w:pPr>
      <w:r>
        <w:rPr/>
        <w:t>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М.Смаль.</w:t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708" w:right="-2" w:hanging="0"/>
        <w:jc w:val="both"/>
        <w:rPr/>
      </w:pPr>
      <w:r>
        <w:rPr/>
        <w:t xml:space="preserve">         </w:t>
      </w:r>
      <w:r>
        <w:rPr/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27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firstLine="67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52:00Z</dcterms:created>
  <dc:creator>Дошкілля</dc:creator>
  <dc:description/>
  <cp:keywords/>
  <dc:language>en-US</dc:language>
  <cp:lastModifiedBy>Користувач Windows</cp:lastModifiedBy>
  <cp:lastPrinted>2019-02-07T15:01:00Z</cp:lastPrinted>
  <dcterms:modified xsi:type="dcterms:W3CDTF">2019-02-08T08:10:00Z</dcterms:modified>
  <cp:revision>4</cp:revision>
  <dc:subject/>
  <dc:title>Рішення, харчування ,грудень 2010р</dc:title>
</cp:coreProperties>
</file>