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норазов</w:t>
      </w:r>
      <w:r>
        <w:rPr>
          <w:sz w:val="28"/>
          <w:szCs w:val="28"/>
          <w:lang w:val="uk-UA"/>
        </w:rPr>
        <w:t>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атері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опомо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Законом України "Про місцеве самоврядування в Україні", рішенням Івано-Франківської міської ради «Про місцевий бюджет на 2019 рік» від 14.12.2018 р. № 360-22, у зв’язку з проведенням заходів з нагоди            30-ї річниці виведення військ з Афганістану, враховуючи звернення голови Івано-Франківської міської спілки ветеранів Афганістану, </w:t>
      </w:r>
      <w:r>
        <w:rPr>
          <w:rStyle w:val="Rvts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Івано-Франківської міської ради (В.Семанюк) виділити кошти,  передбачені в місцевому бюджеті на 2019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 </w:t>
      </w:r>
      <w:r>
        <w:rPr>
          <w:sz w:val="28"/>
          <w:szCs w:val="28"/>
          <w:lang w:val="uk-UA"/>
        </w:rPr>
        <w:t>для надання одноразових матеріальних  допомог родинам загиблих учасників бойових дій в Афганістані та особам з  інвалідністю внаслідок війни в Афганістані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додатку. 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2019 р. № 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дин загиблих учасників бойових дій в Афганістані та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 з інвалідністю внаслідок війни в Афганістані,  яким надається  одноразова матеріальна  допомога</w:t>
      </w:r>
    </w:p>
    <w:p>
      <w:pPr>
        <w:pStyle w:val="Normal"/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12"/>
        <w:gridCol w:w="3147"/>
        <w:gridCol w:w="915"/>
        <w:gridCol w:w="911"/>
      </w:tblGrid>
      <w:tr>
        <w:trPr>
          <w:trHeight w:val="65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/п </w:t>
            </w:r>
          </w:p>
        </w:tc>
        <w:tc>
          <w:tcPr>
            <w:tcW w:w="3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різвище, ім’я, побатькові</w:t>
            </w:r>
          </w:p>
        </w:tc>
        <w:tc>
          <w:tcPr>
            <w:tcW w:w="31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машня адрес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-товий збір, грн.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гамірзоєва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в В.Я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к Б.П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цький В.Г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юк М. Ю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гура О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ш В. І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енюк В.О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тківський В.Ю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вич Я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єв О. Є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2 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ець І.Д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ра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ієва Л.Й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чко Б.Й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юренко В.Т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чівський В.І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8 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ць В.Д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льовський В.М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к Л. Ю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симчук В.О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жа І.А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робець </w:t>
            </w:r>
            <w:r>
              <w:rPr>
                <w:sz w:val="28"/>
                <w:szCs w:val="28"/>
                <w:lang w:val="uk-UA"/>
              </w:rPr>
              <w:t>Л.А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щук В.М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шоватюк Б.С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ук С.Д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гор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ків В.Л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ко В.М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зін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411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І.Б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уляк С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ня Ю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ський І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ицький А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менко С.С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ов О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бак П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408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ків М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 В.М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юк В.В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онік І.Б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юка З.Є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М.І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ик В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вич В.Ф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64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46 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Я.М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47 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ий М.Є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р М.С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В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пан Я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уба В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учка М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юк М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чій Ю.П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дидик І.Т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тапін О.О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юк В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Крихівці,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 С.Г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В.А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В.В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ан М.П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нський А.Я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цький А.З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нич Д. В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іянчук Г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ський Я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 В.П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 В.Д.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на Л. А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Ю.П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іч І. Т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ра О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гединник Р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Р.С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льнишин О.Р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6 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війчук Я.П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йсеєнко В.П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 Ф.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сковчук В.Ю. 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хаметдінов І.Р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сіщев П.О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цов І.Л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444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да М.П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як Я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ко В. П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О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ів М.Я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88 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інець М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ів В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стовець Т.С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64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ханова Т.І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юченко В.І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93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урнак Я.П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В.Й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492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95 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арьов А.К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ей Р.Б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арук М.Ю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ко В.М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І.Б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Я.К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дчук  Л.П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чук Р.М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498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Я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ловци В. В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5 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в В.І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 М.С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інський Р.П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456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яник  І.М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482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овський В.В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даренко М.І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ака В.М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425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ин Р.І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тка М.З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їшин М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Т.Й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пух В.М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піта М.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М.П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ончак О.О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364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кало В.Ф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 Б.М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ов А. 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стко Г.О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ега В.П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ифишин О. М.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15:00Z</dcterms:created>
  <dc:creator>user</dc:creator>
  <dc:description/>
  <cp:keywords/>
  <dc:language>en-US</dc:language>
  <cp:lastModifiedBy>Користувач Windows</cp:lastModifiedBy>
  <cp:lastPrinted>2019-01-30T11:41:00Z</cp:lastPrinted>
  <dcterms:modified xsi:type="dcterms:W3CDTF">2019-01-31T13:15:00Z</dcterms:modified>
  <cp:revision>3</cp:revision>
  <dc:subject/>
  <dc:title>Про виділення матеріальної</dc:title>
</cp:coreProperties>
</file>