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 ради проекту рішення  «Про затвердження переліку об’єктів комунальної власності територіальної громади міста Івано-Франківська, які не підлягають приватизації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29, 59 Закону України “Про місцеве самоврядування в Україні”, рішенням Івано-Франківської міської ради №3-23 від 17.01.2019 року, виконавчий комітет Івано-Франківської міської ради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“Про затвердження переліку об’єктів комунальної власності територіальної громади міста Івано-Франківська, які не підлягають приватизації” (додається)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першого заступника міського голови Миколу Вітенка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</w:t>
        <w:tab/>
        <w:tab/>
        <w:t xml:space="preserve">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37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ереліку об’єктів комунальної власності територіальної громади міста Івано-Франківська, які не підлягають приватизації</w:t>
      </w:r>
    </w:p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статтею 59 Закону України «Про місцеве самоврядування в Україні», рішенням Івано-Франківської міської ради №3-23 від 17.01.2019 року, враховуючи пропозиції виконавчого комітету Івано-Франківської міської ради (рішення виконавчого комітету міської ради від __.__.2019 року №____), Івано-Франківська міська рада </w:t>
      </w:r>
    </w:p>
    <w:p>
      <w:pPr>
        <w:pStyle w:val="Normal"/>
        <w:spacing w:before="120" w:after="12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ерелік об’єктів комунальної власності територіальної громади міста Івано-Франківська, які не підлягають приватизації (додається).</w:t>
      </w:r>
    </w:p>
    <w:p>
      <w:pPr>
        <w:pStyle w:val="TextBodyIndent"/>
        <w:spacing w:lineRule="auto" w:line="240" w:before="120" w:after="0"/>
        <w:ind w:right="14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Вважати такими, що втратили чинніст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right="14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ішення Івано-Франківської міської ради від 03.08.2006 року «Про перелік об’єктів комунальної власності територіальної громади міста Івано-Франківська, що не підлягають приватизації»;</w:t>
      </w:r>
    </w:p>
    <w:p>
      <w:pPr>
        <w:pStyle w:val="TextBodyIndent"/>
        <w:spacing w:lineRule="auto" w:line="240"/>
        <w:ind w:right="141" w:firstLine="567"/>
        <w:rPr/>
      </w:pPr>
      <w:r>
        <w:rPr>
          <w:rFonts w:cs="Times New Roman" w:ascii="Times New Roman" w:hAnsi="Times New Roman"/>
          <w:sz w:val="28"/>
          <w:szCs w:val="28"/>
        </w:rPr>
        <w:t>- рішення Івано-Франківської міської ради від 17.06.2008 року «Про перелік об’єктів комунальної власності територіальної громади міста Івано-Франківська на території міського парку культури та відпочинку ім.Т.Г.Шевченка, які не підлягають приватизації»;</w:t>
      </w:r>
    </w:p>
    <w:p>
      <w:pPr>
        <w:pStyle w:val="TextBodyIndent"/>
        <w:spacing w:lineRule="auto" w:line="240"/>
        <w:ind w:right="141" w:firstLine="567"/>
        <w:rPr/>
      </w:pPr>
      <w:r>
        <w:rPr>
          <w:rFonts w:cs="Times New Roman" w:ascii="Times New Roman" w:hAnsi="Times New Roman"/>
          <w:sz w:val="28"/>
          <w:szCs w:val="28"/>
        </w:rPr>
        <w:t>- рішення Івано-Франківської міської ради від 02.12.2008 року «Про заборону приватизації орендарями орендованих приміщень та продовження договору оренди після його закінчення у приміщеннях Спеціалізованого комбінату комунально-побутового обслуговування»;</w:t>
      </w:r>
    </w:p>
    <w:p>
      <w:pPr>
        <w:pStyle w:val="TextBodyIndent"/>
        <w:spacing w:lineRule="auto" w:line="240"/>
        <w:ind w:right="14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ішення Івано-Франківської міської ради від 11.12.2008 року «Про внесення доповнень до рішення міської ради від 03.08.2006 р. «Про перелік об’єктів комунальної власності територіальної громади міста Івано-Франківська, які не підлягають приватизації»;</w:t>
      </w:r>
    </w:p>
    <w:p>
      <w:pPr>
        <w:pStyle w:val="TextBodyIndent"/>
        <w:spacing w:lineRule="auto" w:line="240"/>
        <w:ind w:right="14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2 пункту 3 рішенням міської ради від 19.05.2015 року № 1765-54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оренду та безоплатне користування (позичку)  об’єктів комунальної власності територіальної громади м. Івано-Франківська».</w:t>
      </w:r>
    </w:p>
    <w:p>
      <w:pPr>
        <w:pStyle w:val="Normal"/>
        <w:tabs>
          <w:tab w:val="clear" w:pos="720"/>
          <w:tab w:val="left" w:pos="9213" w:leader="none"/>
        </w:tabs>
        <w:spacing w:before="120" w:after="0"/>
        <w:ind w:right="141" w:firstLine="426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-142"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firstLine="5954"/>
        <w:rPr/>
      </w:pPr>
      <w:r>
        <w:rPr>
          <w:sz w:val="28"/>
          <w:szCs w:val="28"/>
        </w:rPr>
        <w:t>від __.__.2019 р. №______</w:t>
      </w:r>
    </w:p>
    <w:p>
      <w:pPr>
        <w:pStyle w:val="Heading3"/>
        <w:spacing w:before="0" w:after="0"/>
        <w:ind w:left="-14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3"/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Перелі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spacing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ктів комунальної власності територіальної громади міста </w:t>
      </w:r>
    </w:p>
    <w:p>
      <w:pPr>
        <w:pStyle w:val="Heading3"/>
        <w:spacing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вано-Франківська, які не підлягають приватизації 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>
          <w:tblHeader w:val="true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та адреса об’єк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Грюнвальдській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Леся Курбас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Січових Стрільців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Незалежності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8"/>
                <w:szCs w:val="28"/>
              </w:rPr>
              <w:t>Нежитлові приміщення другого та третього поверхів у будинку на вул.Незалежності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Незалежності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готелю «Бандерштадт» на вул.Є.Коновальця, 264</w:t>
            </w:r>
            <w:r>
              <w:rPr>
                <w:b/>
                <w:sz w:val="28"/>
                <w:szCs w:val="28"/>
                <w:vertAlign w:val="superscript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8"/>
                <w:szCs w:val="28"/>
              </w:rPr>
              <w:t>Нежитлові приміщення в будинку на вул.В.Чорновола, 8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В.Чорновола,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В.Чорновола,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Б.Лепкого, 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Дністровській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Дністровській,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Низовій, 3</w:t>
            </w:r>
            <w:r>
              <w:rPr>
                <w:b/>
                <w:sz w:val="28"/>
                <w:szCs w:val="28"/>
                <w:vertAlign w:val="superscript"/>
              </w:rPr>
              <w:t>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Незалежності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музею Довбуша на вул.Гетьмана Мазеп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на території міського озера та парку культури та відпочинку ім.Т.Г.Шевченка за адресами: вул.Чорновола, 126Б, 128Б, вул. Мазепи, 100Б, 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 Симоненка, 3</w:t>
            </w:r>
            <w:r>
              <w:rPr>
                <w:b/>
                <w:sz w:val="28"/>
                <w:szCs w:val="28"/>
                <w:vertAlign w:val="superscript"/>
              </w:rPr>
              <w:t>Б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 Симоненка, 3</w:t>
            </w:r>
            <w:r>
              <w:rPr>
                <w:b/>
                <w:sz w:val="28"/>
                <w:szCs w:val="28"/>
                <w:vertAlign w:val="superscript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 Тролейбусній, 22</w:t>
            </w:r>
            <w:r>
              <w:rPr>
                <w:b/>
                <w:sz w:val="28"/>
                <w:szCs w:val="28"/>
                <w:vertAlign w:val="superscript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 Грушевського,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колишнього палацу Станіслава Потоцького з брамами на вул. Шпитальній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будівлі на вул. Симоненка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 Військових ветеранів, 1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8"/>
                <w:szCs w:val="28"/>
              </w:rPr>
              <w:t>Нежитлові приміщення в будинку на вул. Грюнвальдській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8"/>
                <w:szCs w:val="28"/>
              </w:rPr>
              <w:t>Споруди міського центрального стадіону «РУХ» на вул. Чорновола, 128, 128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8"/>
                <w:szCs w:val="28"/>
              </w:rPr>
              <w:t>Нежитлові будівлі на вул. Чорновола, 12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 Молодіжній, 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8"/>
                <w:szCs w:val="28"/>
              </w:rPr>
              <w:t>Нежитлові приміщення в будинку на ву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8"/>
                <w:szCs w:val="28"/>
              </w:rPr>
              <w:t>Нежитлові приміщення в будинку на вул. Галицькій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 Грушевського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шостого поверху в будинку на вул. Галицькій, 22, в яких розміщено КП «ТРК «Веж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 Г. Мазепи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в будинку на вул. Княгинин,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а будівля на вул. Тарнавського,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дзвіниці на майдані Шептицького, 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, в яких розміщені територіальні підрозділи ЦНАП, за адресами: вул. Галицька, 124А, вул. Г.Мазепи, 185, вул. Івана Павла ІІ, 4</w:t>
            </w:r>
          </w:p>
        </w:tc>
      </w:tr>
    </w:tbl>
    <w:p>
      <w:pPr>
        <w:pStyle w:val="Heading3"/>
        <w:spacing w:before="0" w:after="120"/>
        <w:ind w:left="1418" w:right="-709" w:hanging="15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1418" w:right="-709" w:hanging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>Оксана Са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" w:hAnsi="CyrillicHlv;Arial" w:cs="CyrillicHlv;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31:00Z</dcterms:created>
  <dc:creator>Пан Iван</dc:creator>
  <dc:description/>
  <cp:keywords/>
  <dc:language>en-US</dc:language>
  <cp:lastModifiedBy>Користувач Windows</cp:lastModifiedBy>
  <cp:lastPrinted>2019-01-29T14:40:00Z</cp:lastPrinted>
  <dcterms:modified xsi:type="dcterms:W3CDTF">2019-01-31T14:31:00Z</dcterms:modified>
  <cp:revision>3</cp:revision>
  <dc:subject/>
  <dc:title>ПРОГРАМА ПРИВАТИЗАЦІЇ В М</dc:title>
</cp:coreProperties>
</file>