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передачу май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метою ефективного використання та збереження комунального майна, керуючись ст. 30 Закону України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», рішенням сесії від 16.05.2017р. №118-12 «Про передачу та прийняття майна на баланс» 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міської рад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ішив 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" w:eastAsia="uk-UA"/>
        </w:rPr>
      </w:pPr>
      <w:r>
        <w:rPr>
          <w:rFonts w:cs="Times New Roman" w:ascii="Times New Roman" w:hAnsi="Times New Roman"/>
          <w:sz w:val="28"/>
          <w:szCs w:val="28"/>
          <w:lang w:val="en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ому комітету Івано-Франківської міської ради (І. Шевчук) безкоштовно передати, а Департаменту житлової, комунальної політики та благоустрою Івано-Франківської міської ради (М. Смушак) прийняти на баланс майн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>автомобіль марки ВАЗ 21140, державний номерний знак АТ5549СВ, 2004 року випуску, залишковою вартістю 43398,00 грн. (сорок три тисячі триста дев’яносто вісім грн., 00 коп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- автомобіль марки DAEWOO NUBIRA, державний номерний знак 555741ІВ, 1998 року випуску, залишковою вартістю 49202,00 грн. (сорок дев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eastAsia="uk-UA"/>
        </w:rPr>
        <w:t>ять тисяч двісті дві грн., 00 коп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иймання – передачу провести згідно вимог чинного законодавства Украї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41:00Z</dcterms:created>
  <dc:creator>User</dc:creator>
  <dc:description/>
  <cp:keywords/>
  <dc:language>en-US</dc:language>
  <cp:lastModifiedBy>Користувач Windows</cp:lastModifiedBy>
  <cp:lastPrinted>2019-01-24T10:18:00Z</cp:lastPrinted>
  <dcterms:modified xsi:type="dcterms:W3CDTF">2019-02-01T08:02:00Z</dcterms:modified>
  <cp:revision>4</cp:revision>
  <dc:subject/>
  <dc:title>ДЕПАРТАМЕНТ   КОМУНАЛЬНОГО   ГОСПОДАРСТВА,  ТРАНСПОРТУ І  ЗВ’ЯЗКУ     ВИКОНАВЧОГО КОМІТЕТУ ІВАНО-ФРАНКІВСЬКОЇ МІСЬКОЇ РАДИ</dc:title>
</cp:coreProperties>
</file>