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Про комісію   з   питань   призначення</w:t>
      </w:r>
    </w:p>
    <w:p>
      <w:pPr>
        <w:pStyle w:val="Heading2"/>
        <w:rPr/>
      </w:pPr>
      <w:r>
        <w:rPr/>
        <w:t>(відновлення) соціальних виплат внут-</w:t>
      </w:r>
    </w:p>
    <w:p>
      <w:pPr>
        <w:pStyle w:val="Heading2"/>
        <w:rPr>
          <w:szCs w:val="28"/>
        </w:rPr>
      </w:pPr>
      <w:r>
        <w:rPr/>
        <w:t>рішньо переміщеним особа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постанови Кабінету Міністрів України від 08.06.2015 року № 365  «Деякі питання здійснення соціальних виплат внутрішньо переміщеним особам», </w:t>
      </w:r>
      <w:r>
        <w:rPr>
          <w:rStyle w:val="Rvts8"/>
          <w:sz w:val="28"/>
          <w:szCs w:val="28"/>
          <w:lang w:val="uk-UA"/>
        </w:rPr>
        <w:t>керуючись ст. 59 Закону України «Про місцеве самоврядування в Україні»</w:t>
      </w:r>
      <w:r>
        <w:rPr>
          <w:sz w:val="28"/>
          <w:lang w:val="uk-UA"/>
        </w:rPr>
        <w:t xml:space="preserve">, виконавчий комітет міськ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Heading2"/>
        <w:rPr/>
      </w:pPr>
      <w:r>
        <w:rPr/>
        <w:t>1.Затвердити склад комісії з питань  призначення (відновлення) соціальних виплат внутрішньо переміщеним особам  у новій редакції (додаток ) .</w:t>
      </w:r>
    </w:p>
    <w:p>
      <w:pPr>
        <w:pStyle w:val="TextBody"/>
        <w:rPr/>
      </w:pPr>
      <w:r>
        <w:rPr>
          <w:szCs w:val="28"/>
        </w:rPr>
        <w:t>2.Вважати такими, що втратили чинність  рішення виконавчого комітету Івано-Франківської міської ради від 21.07.2016р. №476, від 26.05.2017р. №337, від 22.08.2017 р. №665,  від 21.12.2017р. №1211, від 25.01.2018р. №77.</w:t>
      </w:r>
    </w:p>
    <w:p>
      <w:pPr>
        <w:pStyle w:val="TextBody"/>
        <w:rPr/>
      </w:pPr>
      <w:r>
        <w:rPr>
          <w:szCs w:val="28"/>
        </w:rPr>
        <w:t>3. Комісії в роботі керуватися Порядком призначення (відновлення) соціальних виплат внутрішньо переміщеним особам, затвердженим постановою Кабінету Міністрів України від 08.06.2015 року</w:t>
      </w:r>
      <w:r>
        <w:rPr>
          <w:color w:val="000000"/>
          <w:shd w:fill="FFFFFF" w:val="clear"/>
        </w:rPr>
        <w:t xml:space="preserve"> </w:t>
      </w:r>
      <w:r>
        <w:rPr>
          <w:szCs w:val="28"/>
        </w:rPr>
        <w:t xml:space="preserve">№ 365 </w:t>
      </w:r>
      <w:r>
        <w:rPr>
          <w:color w:val="000000"/>
          <w:shd w:fill="FFFFFF" w:val="clear"/>
        </w:rPr>
        <w:t xml:space="preserve">(із змінами, внесеними згідно з постановами </w:t>
      </w:r>
      <w:r>
        <w:rPr>
          <w:szCs w:val="28"/>
        </w:rPr>
        <w:t>Кабінету Міністрів Україн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zakon.rada.gov.ua/laws/show/964-2016-п" \l "n19" \n _blank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від 14.12.2016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color w:val="000000"/>
        </w:rPr>
        <w:t xml:space="preserve">р. №964,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zakon.rada.gov.ua/laws/show/689-2017-п" \l "n40" \n _blank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 від 13.09.2017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color w:val="000000"/>
        </w:rPr>
        <w:t xml:space="preserve">р. №689,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zakon.rada.gov.ua/laws/show/335-2018-п" \l "n2" \n _blank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від 25.04.2018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color w:val="000000"/>
        </w:rPr>
        <w:t xml:space="preserve">р. №335,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zakon.rada.gov.ua/laws/show/548-2018-п" \l "n76" \n _blank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 від 11.07.2018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color w:val="000000"/>
        </w:rPr>
        <w:t>р. №548,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zakon.rada.gov.ua/laws/show/713-2018-п" \l "n25" \n _blank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 від 05.09.2018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color w:val="000000"/>
        </w:rPr>
        <w:t xml:space="preserve"> №713)</w:t>
      </w:r>
      <w:r>
        <w:rPr>
          <w:color w:val="000000"/>
          <w:szCs w:val="28"/>
        </w:rPr>
        <w:t xml:space="preserve">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Міський голова                                                              Руслан Марцінків </w:t>
      </w:r>
    </w:p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Heading1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до рішення  виконавчого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комітету міської ради                                                                              </w:t>
      </w:r>
    </w:p>
    <w:p>
      <w:pPr>
        <w:pStyle w:val="Normal"/>
        <w:tabs>
          <w:tab w:val="clear" w:pos="720"/>
          <w:tab w:val="decimal" w:pos="8222" w:leader="none"/>
          <w:tab w:val="decimal" w:pos="9639" w:leader="none"/>
        </w:tabs>
        <w:ind w:right="-1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від____________2019 р. № </w:t>
      </w:r>
    </w:p>
    <w:p>
      <w:pPr>
        <w:pStyle w:val="Normal"/>
        <w:tabs>
          <w:tab w:val="clear" w:pos="720"/>
          <w:tab w:val="decimal" w:pos="8222" w:leader="none"/>
          <w:tab w:val="decimal" w:pos="9639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20"/>
          <w:tab w:val="decimal" w:pos="8222" w:leader="none"/>
          <w:tab w:val="decimal" w:pos="9639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комісії з  питань  призначення (відновлення) соціальних виплат внутрішньо переміщеним особам (нова редакція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5736"/>
      </w:tblGrid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ик Руслан Богданович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директора департаменту соціальної політики виконкому  міської ради, голова комісії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нюк Майя Петрівн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з надання всіх видів соціальної допомоги та компенсацій департаменту соціальної політики  виконкому міської ради,   заступник голови комісії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инюк Наталі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ославівна 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сектора з призначення відділу з надання всіх видів соціальної допомоги та компенсацій   департаменту  соціальної політики виконкому міської  ради,    секретар комісії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ів Вікторі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івн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Івано-Франківського міського центру зайнятості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нд Галина Ярославівн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 питань призначення, перерахунку та виплати пенсій №1 управління Пенсійного фонду України в м. Івано-Франківську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енко Ір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івн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з питань призначення, перерахунку та виплати пенсій №1 управління Пенсійного фонду України в м. Івано-Франківську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андрій Вікто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ович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правової роботи та кадрових питань департаменту соціальної політики  виконкому міської ради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іс Ірина Ярославівн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матеріального забезпечення та страхових виплат Івано-Франківського відділення Управління виконавчої дирекції Фонду соціального страхування України в Івано-Франківській област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руючий справами виконавчого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комітету міської ради                                                      Ігор Шевчук </w:t>
      </w:r>
    </w:p>
    <w:sectPr>
      <w:type w:val="nextPage"/>
      <w:pgSz w:w="11906" w:h="16838"/>
      <w:pgMar w:left="1985" w:right="68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Rvts0">
    <w:name w:val="rvts0"/>
    <w:basedOn w:val="Style11"/>
    <w:qFormat/>
    <w:rPr/>
  </w:style>
  <w:style w:type="character" w:styleId="Rvts8">
    <w:name w:val="rvts8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15:00Z</dcterms:created>
  <dc:creator>user</dc:creator>
  <dc:description/>
  <cp:keywords/>
  <dc:language>en-US</dc:language>
  <cp:lastModifiedBy>Користувач Windows</cp:lastModifiedBy>
  <cp:lastPrinted>2019-01-31T13:04:00Z</cp:lastPrinted>
  <dcterms:modified xsi:type="dcterms:W3CDTF">2019-01-31T13:15:00Z</dcterms:modified>
  <cp:revision>2</cp:revision>
  <dc:subject/>
  <dc:title>Про внесення змін в рішення сесії</dc:title>
</cp:coreProperties>
</file>