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щоміся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 Законом України "Про місцеве самоврядування в Україні", рішеннями Івано-Франківської міської ради: «Про місцевий бюджет на 2019 рік» від 14.12.2018 р. № 360-22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змін до рішення Івано-Франківської міської ради від 08.07.2016р. № 161-6 «Про Міську програму соціального захисту членів сімей загиблих учасників АТО» від 19.08.2016 р. №230-7, з метою забезпечення соціального захисту членів сімей загиблих (померлих) учасників АТО, 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300"/>
        <w:ind w:left="0" w:hanging="0"/>
        <w:jc w:val="both"/>
        <w:rPr/>
      </w:pPr>
      <w:r>
        <w:rPr>
          <w:spacing w:val="-4"/>
          <w:sz w:val="28"/>
          <w:lang w:val="uk-UA"/>
        </w:rPr>
        <w:t xml:space="preserve">Департаменту соціальної політики виконкому Івано-Франківської міської ради (В.Семанюк) щомісячно проводити виплату матеріальних допомог кожній родині загиблого (померлого) учасника АТО з коштів, передбачених в місцевому бюджеті на 2019 рік 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, у розмірі встановленого прожиткового мінімуму для працездатних осіб  (згідно додатку).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Рішення вступає в силу з 01.01.2019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</w:t>
      </w:r>
      <w:r>
        <w:rPr>
          <w:spacing w:val="-4"/>
          <w:sz w:val="28"/>
          <w:lang w:val="uk-UA"/>
        </w:rPr>
        <w:t>Міський  голова                                                                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2019 р. № _____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 учасників АТО, яким виплачується щомісячна допомога у розмірі встановленого  прожиткового мінімуму для працездатних осіб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2340"/>
        <w:gridCol w:w="26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ржувача допом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упінь родинних з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загибл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мерлого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Є.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В.С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Ю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Ю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сюк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сюк А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ько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ько П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ська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ський З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вицьк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вицький А.Я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О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 Р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ш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к В.С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пов В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ук М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ук П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 О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ацій Р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Я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чук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чук В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ей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ей Д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раб О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С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мегін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хліб В.І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юк І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ишня друж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на утриманні якої перебувають двоє непов-нолітніх діт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Т.Я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чка 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чка О.Г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Г.П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а З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Г.П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юк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юк В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чук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ак А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В.Д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ішак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юк В.І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А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ти дітей (факт батьків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о згідно рішення Івано-Франківсь-кого міського суду від 25.05.2015р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 Р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ус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жи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стров А. 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М.С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фура Н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фура В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гурн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гурний А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енко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енко С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врич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врич С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мко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мко Я.С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буряк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буряк В.Б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М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Т.Я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ишин М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ишин Р.І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міської ради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16:00Z</dcterms:created>
  <dc:creator>Customer</dc:creator>
  <dc:description/>
  <cp:keywords/>
  <dc:language>en-US</dc:language>
  <cp:lastModifiedBy>Користувач Windows</cp:lastModifiedBy>
  <cp:lastPrinted>2019-01-28T13:58:00Z</cp:lastPrinted>
  <dcterms:modified xsi:type="dcterms:W3CDTF">2019-01-31T13:16:00Z</dcterms:modified>
  <cp:revision>2</cp:revision>
  <dc:subject/>
  <dc:title>dfdfd</dc:title>
</cp:coreProperties>
</file>