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иконання  адміністративних стягнень і відбування покарань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38, ст. 59 Закону України «Про місцеве самоврядування в Україні», ст.ст. 36, 39 Кримінально-виконавчого кодексу України , ст.ст. 30¹, 321¹ Кодексу України про адміністративні правопорушення та  Наказу Міністерства юстиції України  від 19.03.2013 року № 474/5 «Про затвердження Порядку виконання адміністративних стягнень у вигляді громадських робіт та виправних робіт», розглянувши Запит Івано-Франківського міськрайонного відділу філії ДУ «Центр пробації» в Івано-Франківській області А.Авраменка від 18.01.2019р. №38/6/469-19, виконавчий комітет міської ради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>1. Визначити види безоплатних суспільно корисних робіт для виконання адміністративних стягнень і відбування покарань у виді громадських робіт ( Додаток 1 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елік об’єктів міста, на яких виконуються адміністративні стягнення та відбуваються покарання у виді громадських робіт (Додаток 2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ішення виконавчого комітету міської ради від 01.02.2018р. № 100 вважати таким, що втратило чинність.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першого заступника міського голови  Миколу Вітенка. 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75" w:leader="none"/>
        </w:tabs>
        <w:ind w:right="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left="630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безоплатних суспільно  корисних робіт 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адміністративних стягнень і відбування покарань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628"/>
      </w:tblGrid>
      <w:tr>
        <w:trPr/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</w:tr>
      <w:tr>
        <w:trPr/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ння технічних робіт, що не потребують кваліфікації</w:t>
            </w:r>
          </w:p>
        </w:tc>
      </w:tr>
      <w:tr>
        <w:trPr/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а  озеленення  об’єктів благоустрою (  парків, скверів , зон відпочинку та туризму,  кладовищ, тощо)</w:t>
            </w:r>
          </w:p>
        </w:tc>
      </w:tr>
      <w:tr>
        <w:trPr/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найпростіших ремонтних робіт </w:t>
            </w:r>
          </w:p>
        </w:tc>
      </w:tr>
      <w:tr>
        <w:trPr/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устрій території міста з метою ліквідації наслідків надзвичайних ситуацій</w:t>
            </w:r>
          </w:p>
        </w:tc>
      </w:tr>
      <w:tr>
        <w:trPr/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орядкування меморіалів, пам’ятників, братських могил та інших місць поховання захисників Вітчизни і утримання в належному стані цвинтарів</w:t>
            </w:r>
          </w:p>
        </w:tc>
      </w:tr>
      <w:tr>
        <w:trPr/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боти, пов’</w:t>
            </w:r>
            <w:r>
              <w:rPr>
                <w:sz w:val="28"/>
                <w:szCs w:val="28"/>
              </w:rPr>
              <w:t>язані з відновленням благоустро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природних джерел та водоймищ, русел річок, очищення берегів </w:t>
            </w:r>
          </w:p>
        </w:tc>
      </w:tr>
      <w:tr>
        <w:trPr/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 в тепличному господарстві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 xml:space="preserve">Ігор Шев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 міста, на яких виконуються адміністративні</w:t>
      </w:r>
    </w:p>
    <w:p>
      <w:pPr>
        <w:pStyle w:val="Normal"/>
        <w:tabs>
          <w:tab w:val="clear" w:pos="708"/>
          <w:tab w:val="left" w:pos="180" w:leader="none"/>
        </w:tabs>
        <w:ind w:right="96" w:firstLine="709"/>
        <w:jc w:val="center"/>
        <w:rPr/>
      </w:pPr>
      <w:r>
        <w:rPr>
          <w:sz w:val="28"/>
          <w:szCs w:val="28"/>
          <w:lang w:val="uk-UA"/>
        </w:rPr>
        <w:t>стягнення та відбуваються покарання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072"/>
        <w:gridCol w:w="1530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рганізації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«Муніципальна дорожня компанія » 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аксимовича,1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-45-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-88-43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АТП 0928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аксимовича,1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-84-39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Зелене господарство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новальця,411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92-81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92-55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Івано-Франківськводоекотехпром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Ботанічна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5-92-84 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П «Івано-Франківськтеплокомуненерго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Хмельницького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 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6-35-11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П «Центр розвитку міста та рекреації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орновола,12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-91-2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-35-2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«Міська ритуальна служба» 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зепи,162 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32-26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Полігон ТПВ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ійськових  ветеранів , 10 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73-8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 xml:space="preserve">Ігор Шевчук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30:00Z</dcterms:created>
  <dc:creator>ANDREY</dc:creator>
  <dc:description/>
  <cp:keywords/>
  <dc:language>en-US</dc:language>
  <cp:lastModifiedBy>Користувач Windows</cp:lastModifiedBy>
  <cp:lastPrinted>2019-01-23T09:35:00Z</cp:lastPrinted>
  <dcterms:modified xsi:type="dcterms:W3CDTF">2019-01-31T08:30:00Z</dcterms:modified>
  <cp:revision>2</cp:revision>
  <dc:subject/>
  <dc:title> </dc:title>
</cp:coreProperties>
</file>