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лютого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виконання «Програми фінансової підтримки громадських організацій фізкультурно-спортивного спрямування, спортивних клубів та федерацій з видів спорту міста Івано-Франківська на 2015-2019 роки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1а. </w:t>
      </w:r>
      <w:r>
        <w:rPr>
          <w:szCs w:val="28"/>
          <w:lang w:val="uk-UA"/>
        </w:rPr>
        <w:t>Про виконання заходів міської цільової програми «Здоров’я населення міста Івано-Франківська 2018-2020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Бойко Марія Андріївна – начальник управління охорони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здоров’я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відзначення в місті Дня вшанування учасників бойових дій на території інших держав та 30-ї річниці виведення військ з республіки Афганістан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Кінаш Ігор Володимирович – начальник відділу внутрішньої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організацію виконання адміністративних стягнень і відбування покарань у виді громадських робіт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організацію виконання адміністративних стягнень у вигляді суспільно корисних робіт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        Доп. Влізло Ігор Іванович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5. Про </w:t>
      </w:r>
      <w:r>
        <w:rPr>
          <w:szCs w:val="28"/>
          <w:lang w:val="uk-UA"/>
        </w:rPr>
        <w:t>внесення змін до рішення виконавчого комітету від 21.01.2016р. №56 «Про новий склад комісії з міської премії ім.І.Франка в галузі літератури і журналістики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Левицький Олександр Михайлович – заступник міського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голов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ибуття з прийомної сім’ї особи з числа дітей, позбавлених батьківського піклування, та внесення змін до рішення виконавчого комітету Івано-Франківської міської ради від 25.05.2010р. №260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ливка Зоя Іванівна – начальник служби у справах дітей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7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Сливка Зоя Івані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розгляд питань органу опіки та піклув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ливка Зоя Івані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szCs w:val="28"/>
          <w:lang w:val="uk-UA"/>
        </w:rPr>
        <w:tab/>
        <w:t>9. Про встановлення порядку участі батькам у вихованні дітей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Сливка Зоя Іванівна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надання щомісячних матеріальних допомог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соціальної політики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надання одноразових матеріальних допомог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Семанюк Василь Миколайович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комісію з питань призначення (відновлення) соціальних виплат внутрішньо переміщеним особам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еманюк Василь Миколайович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13. Про внесення змін до рішення виконавчого комітету міської ради від 26.05.2017р. №336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 xml:space="preserve">14. Про затвердження штатного розпису </w:t>
      </w:r>
      <w:r>
        <w:rPr>
          <w:lang w:val="uk-UA"/>
        </w:rPr>
        <w:t xml:space="preserve">Івано-Франківського </w:t>
      </w:r>
      <w:r>
        <w:rPr>
          <w:szCs w:val="28"/>
          <w:lang w:val="uk-UA"/>
        </w:rPr>
        <w:t>міського центру соціальних служб для сім’ї, дітей та молод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Дикун Леся Дмитрівна – директор </w:t>
      </w:r>
      <w:r>
        <w:rPr>
          <w:lang w:val="uk-UA"/>
        </w:rPr>
        <w:t xml:space="preserve">Івано-Франківського </w:t>
        <w:tab/>
        <w:tab/>
        <w:tab/>
        <w:tab/>
      </w:r>
      <w:r>
        <w:rPr>
          <w:szCs w:val="28"/>
          <w:lang w:val="uk-UA"/>
        </w:rPr>
        <w:t>міського центру соціальних служб для сім’ї, дітей та молод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5. Про затвердження штатного розпису комунальної установи «Івано-Франківська міська аварійно-рятувальна служба» на 2019р.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</w:t>
      </w:r>
      <w:r>
        <w:rPr>
          <w:lang w:val="uk-UA"/>
        </w:rPr>
        <w:t xml:space="preserve"> Бевський</w:t>
      </w:r>
      <w:r>
        <w:rPr>
          <w:szCs w:val="28"/>
          <w:lang w:val="uk-UA"/>
        </w:rPr>
        <w:t xml:space="preserve"> Олег Зіновійович – директор КУ «Івано-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>Франківська міська аварійно-рятувальна служб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передачу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використання майн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8. Про передачу майн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внесення змін в Порядок розміщення вивісок в м. Івано-Франківську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0. Про внесення змін у додаток до рішення виконавчого комітету Івано-Франківської міської ради від 04.08.2016р. № 539, зі змінами згідно рішення виконавчого комітету від 14.02.2018 р. № 147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21. Про демонтаж рекламних конструкцій та вивісо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22. Про житлові питання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>23. Про розміщення зовнішньої реклами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Кошик Орест Іларіонович  – директор Департаменту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містобудування, архітектури та культурної спадщин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 xml:space="preserve">24. Про розміщення об’єктів зовнішньої реклами на фасадах будівель та споруд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ошик Орест Іларіонович 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5. Про внесення на розгляд сесії міської ради проекту рішення «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затвердження переліку об’єктів комунальної власності територіальної громади міста Івано-Франківська, які не підлягають приватизації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Гриненько Ігор Іванович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мунальних ресурсів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26. Про внесення на розгляд сесії міської ради проекту рішення «Про відчуження пакету акцій ПрАТ «Івано-Франківська харчосмакова фабри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Гриненько Ігор Іванович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2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54:00Z</dcterms:created>
  <dc:creator>Андрiй</dc:creator>
  <dc:description/>
  <cp:keywords/>
  <dc:language>en-US</dc:language>
  <cp:lastModifiedBy>Користувач Windows</cp:lastModifiedBy>
  <cp:lastPrinted>2019-02-01T15:59:00Z</cp:lastPrinted>
  <dcterms:modified xsi:type="dcterms:W3CDTF">2019-02-01T13:54:00Z</dcterms:modified>
  <cp:revision>2</cp:revision>
  <dc:subject/>
  <dc:title>ПД  на виконком</dc:title>
</cp:coreProperties>
</file>