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ро розміщення об’єктів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на фасадах будівель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та споруд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-1" w:firstLine="567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№ 657 від 29.12.2009р.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 від 28.07.2010р. № 433, від 11.05.2011р. № 263, від 28.11.2011р. № 742, від 21.12.2011р. № 806, </w:t>
      </w:r>
      <w:r>
        <w:rPr>
          <w:bCs/>
          <w:sz w:val="28"/>
          <w:szCs w:val="28"/>
          <w:lang w:val="uk-UA"/>
        </w:rPr>
        <w:t>від 27.03.2015р. № 172, від 19.05.2016р. № 360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підставі протоколів ради з питань реклами № 11 від 21.11.2018р. та № 12 від 21.12.2018р.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-1" w:firstLine="567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40"/>
        <w:ind w:left="0" w:right="-1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Надати дозвіл</w:t>
      </w:r>
      <w:r>
        <w:rPr>
          <w:sz w:val="28"/>
          <w:szCs w:val="28"/>
          <w:shd w:fill="FFFFFF" w:val="clear"/>
          <w:lang w:val="uk-UA"/>
        </w:rPr>
        <w:t xml:space="preserve"> терміном на 1 рік: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uk-UA"/>
        </w:rPr>
        <w:t>. Суб’єкту господарювання для встановлення світлової рекламної конструкції типу «щит», розміром 4,3 х 0,7 м на фасаді будинку № 4 на вул. Івана Павла ІІ.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uk-UA"/>
        </w:rPr>
        <w:t>. Суб’єкту господарювання» для встановлення на фасаді будинку № 4 на вул. Івана Павла ІІ: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uk-UA"/>
        </w:rPr>
        <w:t>.1 спеціальної щитової світлової рекламної конструкції, розміром 7,0 х 0,8 м ;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uk-UA"/>
        </w:rPr>
        <w:t>.2 світлової рекламної конструкції типу «щит», розміром по 9,0 х 0,7 м (2 шт.);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uk-UA"/>
        </w:rPr>
        <w:t>.3 двох світлових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рекламних конструкцій типу «щит», розміром 3,7 х 1,35 м та 1,35 х 1,0 м.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>3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Суб’єкту господарювання для встановлення рекламної конструкції типу «банер», розміром 5,0 х 10,0 м на фасаді будинку № 22 на вул. С. Гординс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4. Суб’єкту господарювання на встановлення рекламної конструкції </w:t>
      </w:r>
      <w:r>
        <w:rPr>
          <w:sz w:val="28"/>
          <w:szCs w:val="28"/>
          <w:lang w:val="uk-UA"/>
        </w:rPr>
        <w:t>типу «щит» розміром 2,6 х 1, 15 м на фасаді будинку № 7-А на вул. Галицькій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" w:firstLine="567"/>
        <w:jc w:val="both"/>
        <w:rPr>
          <w:rStyle w:val="Rvts7"/>
        </w:rPr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, начальника фінансового управління В. Сусанін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character" w:styleId="Style16">
    <w:name w:val="Основно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2:00Z</dcterms:created>
  <dc:creator>User</dc:creator>
  <dc:description/>
  <cp:keywords/>
  <dc:language>en-US</dc:language>
  <cp:lastModifiedBy>Користувач Windows</cp:lastModifiedBy>
  <cp:lastPrinted>2019-01-28T16:29:00Z</cp:lastPrinted>
  <dcterms:modified xsi:type="dcterms:W3CDTF">2019-02-01T11:30:00Z</dcterms:modified>
  <cp:revision>5</cp:revision>
  <dc:subject/>
  <dc:title>Про  продовження  дозволу</dc:title>
</cp:coreProperties>
</file>