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6.05.2017р. № 336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У зв’язку із кадровими змінами у складі комісії, 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19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наступні зміни в додаток 2 до рішення виконавчого комітету міської ради від 26.05.2017р. № 336 «Про створення комісії з питань соціального обслуговування осіб з інвалідністю, пенсіонерів та малозабезпечених громадян» (зі  змінами):                                           1.1. Вивести із складу комісії з питань соціального обслуговування осіб з інвалідністю, пенсіонерів та малозабезпечених громадян: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рочинську Надію Олегівну – юрисконсульта Івано-Франківського міського центру зайнятості.      </w:t>
        <w:tab/>
        <w:tab/>
        <w:tab/>
        <w:tab/>
        <w:tab/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 Ввести у склад комісії з питань соціального обслуговування осіб з інвалідністю, пенсіонерів та малозабезпечених громадян:           </w:t>
        <w:tab/>
        <w:t xml:space="preserve">       </w:t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ар Лесю Ігорівну – провідного юрисконсульта Івано-Франківського міського центру зайнятості.</w:t>
        <w:tab/>
        <w:tab/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134" w:right="567" w:gutter="0" w:header="0" w:top="573" w:footer="0" w:bottom="57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15:00Z</dcterms:created>
  <dc:creator>Admin</dc:creator>
  <dc:description/>
  <cp:keywords/>
  <dc:language>en-US</dc:language>
  <cp:lastModifiedBy>Користувач Windows</cp:lastModifiedBy>
  <cp:lastPrinted>2019-01-28T09:59:00Z</cp:lastPrinted>
  <dcterms:modified xsi:type="dcterms:W3CDTF">2019-02-01T07:59:00Z</dcterms:modified>
  <cp:revision>4</cp:revision>
  <dc:subject/>
  <dc:title>ПРОЕКТ</dc:title>
</cp:coreProperties>
</file>