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№ 657 від 29.12.2009р.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 від 28.07.2010р. № 433, від 11.05.2011р. № 263, від 28.11.2011р. № 742, від 21.12.2011р. № 806, </w:t>
      </w:r>
      <w:r>
        <w:rPr>
          <w:bCs/>
          <w:sz w:val="28"/>
          <w:szCs w:val="28"/>
          <w:lang w:val="uk-UA"/>
        </w:rPr>
        <w:t>від 27.03.2015р. № 172, від 19.05.2016р. № 360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підставі протоколів ради з питань реклами № 11 від 21.11.2018р. та № 12 від 21.12.2018р.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-1" w:firstLine="567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40"/>
        <w:ind w:left="0" w:right="-1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Надати дозвіл</w:t>
      </w:r>
      <w:r>
        <w:rPr>
          <w:sz w:val="28"/>
          <w:szCs w:val="28"/>
          <w:shd w:fill="FFFFFF" w:val="clear"/>
          <w:lang w:val="uk-UA"/>
        </w:rPr>
        <w:t xml:space="preserve"> терміном на 1 рік:</w:t>
      </w:r>
    </w:p>
    <w:p>
      <w:pPr>
        <w:pStyle w:val="TextBody"/>
        <w:numPr>
          <w:ilvl w:val="1"/>
          <w:numId w:val="2"/>
        </w:numPr>
        <w:tabs>
          <w:tab w:val="clear" w:pos="567"/>
          <w:tab w:val="left" w:pos="708" w:leader="none"/>
        </w:tabs>
        <w:spacing w:before="40" w:after="40"/>
        <w:ind w:left="0" w:right="-1" w:firstLine="567"/>
        <w:rPr/>
      </w:pPr>
      <w:r>
        <w:rPr>
          <w:sz w:val="28"/>
          <w:szCs w:val="28"/>
          <w:shd w:fill="FFFFFF" w:val="clear"/>
          <w:lang w:val="uk-UA"/>
        </w:rPr>
        <w:t xml:space="preserve">Суб’єкту господарювання» для встановлення щитової  рекламної конструкції типу «біл-борд» («чебурашка»), розміром 3 х 6 м на набережній ім. В. Стефаника (поруч моста). 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2. Суб’єкту господарювання для встановле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рекламної конструкції типу «сіті-лайт», розміром 1,2 х 1,8 м на вул. Довгій, 27.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3. Суб’єкту господарювання для встановлення рекламної конструкції типу «сіті-лайт» (І), розміром 1,2 х 1,8 м на вул. Галицькій, 93.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4. Суб’єкту господарювання для встановлення рекламної конструкції типу «сіті-лайт» (ІІ), розміром 1,2 х 1,8 м на вул. Галицькій, 93.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5. Суб’єкту господарювання для встановлення рекламної конструкції типу «сіті-лайт», розміром 1,2 х 1,8 м на вул. Галицькій, 93 (поруч ТЦ «Маневр»). 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6. Суб’єкту господарювання для встановле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рекламної конструкції типу «сіті-лайт», розміром 1,2 х 1,8 м на розі вул. Галицької, 93 – Пулюя.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7. Суб’єкту господарювання для встановле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рекламної конструкції типу «сіті-лайт», розміром 1,2 х 1,8 м на вул. Галицькій, 87 (швейна фабрика).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8. Суб’єкту господарювання» для встановле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рекламної конструкції типу «сіті-лайт», розміром 1,2 х 1,8 м на вул. Галицькій, 93 (навпроти зупинки «Княгинин»).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 Надати суб’єкту господарювання для встановле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сіті-лайт», розміром 1,2 х 1,8 м на вул. Володимира Великого, 10 терміном до 01.06.2019р. 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" w:firstLine="567"/>
        <w:jc w:val="both"/>
        <w:rPr>
          <w:rStyle w:val="Rvts7"/>
        </w:rPr>
      </w:pPr>
      <w:r>
        <w:rPr>
          <w:rStyle w:val="Rvts7"/>
          <w:sz w:val="28"/>
          <w:szCs w:val="28"/>
          <w:lang w:val="uk-UA"/>
        </w:rPr>
        <w:t>3. Підставою для розміщення рекламних конструкцій та виконання робіт, пов’язаних з розташуванням рекламного засобу, є виданий у встановленому порядку дозві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4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5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6. Контроль за виконанням даного рішення покласти на заступника міського голови, начальника фінансового управління В. Сусанін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 Марцінків</w:t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character" w:styleId="Style16">
    <w:name w:val="Основной текст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1:00Z</dcterms:created>
  <dc:creator>User</dc:creator>
  <dc:description/>
  <cp:keywords/>
  <dc:language>en-US</dc:language>
  <cp:lastModifiedBy>Користувач Windows</cp:lastModifiedBy>
  <cp:lastPrinted>2019-01-28T16:41:00Z</cp:lastPrinted>
  <dcterms:modified xsi:type="dcterms:W3CDTF">2019-02-01T07:41:00Z</dcterms:modified>
  <cp:revision>2</cp:revision>
  <dc:subject/>
  <dc:title>Про  продовження  дозволу</dc:title>
</cp:coreProperties>
</file>