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на укладання договору купівлі-продажу (дарування, міни тощо) щодо придбання на її ім’я –– кв.–– на вул.––, –– у м.Івано-Франківську, право користування якою мають її діти ––, –- року народження, -–, –- року народження, та ––, –– року народження, за згодою, поданою їх батьком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1.1.2 –- на укладання договору купівлі-продажу (дарування, міни тощо) щодо придбання на її ім’я цілої кв.–– на вул.––, –– у с.–– Івано-Франківської міської ради, право користування якою має її дочка ––, –– року народження, за згодою поданою неповнолітньою та її батьком ––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2.1. –- та –– від імені малолітніх ––, –– року народження, та ––, – року народження, 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м в рівних долях –– частини кв.–– на вул.–– ,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говір щодо відчуження укладати при одночасному (першочерговому) придбанні на ім’я малолітніх </w:t>
      </w:r>
      <w:r>
        <w:rPr>
          <w:rFonts w:eastAsia="Calibri"/>
          <w:sz w:val="28"/>
          <w:szCs w:val="28"/>
        </w:rPr>
        <w:t>––, –– року народження, та ––, –– року народження, в рівних долях ––</w:t>
      </w:r>
      <w:r>
        <w:rPr>
          <w:sz w:val="28"/>
          <w:szCs w:val="28"/>
        </w:rPr>
        <w:t xml:space="preserve"> частин буд.–– на вул.–– у с.–– –– району Івано-Франківської області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2.2. Неповнолітній ––, –– року народження, за згодою батьків –– та ––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й цілої кв.–– на вул.–– ,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н</w:t>
      </w:r>
      <w:r>
        <w:rPr>
          <w:rFonts w:eastAsia="Calibri"/>
          <w:sz w:val="28"/>
          <w:szCs w:val="28"/>
        </w:rPr>
        <w:t>еповнолітньої ––, –– року народження,</w:t>
      </w:r>
      <w:r>
        <w:rPr>
          <w:sz w:val="28"/>
          <w:szCs w:val="28"/>
        </w:rPr>
        <w:t xml:space="preserve"> –– частин кв.–– на вул.––, ––, корп.–– у м.––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––</w:t>
      </w:r>
      <w:r>
        <w:rPr>
          <w:rFonts w:eastAsia="Calibri"/>
          <w:sz w:val="28"/>
          <w:szCs w:val="28"/>
        </w:rPr>
        <w:t xml:space="preserve">, без згоди батька ––, від імені малолітньої –– ,–– року народження, на укладання договору щодо придбання на ім’я дитини –– частини кв.–- на вул.––, –– у м.Івано-Франківську, право користування якою має ––, –– року народження, за згодою, поданою його батьками –– та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9:00Z</dcterms:created>
  <dc:creator>User</dc:creator>
  <dc:description/>
  <cp:keywords/>
  <dc:language>en-US</dc:language>
  <cp:lastModifiedBy>Користувач Windows</cp:lastModifiedBy>
  <cp:lastPrinted>2019-01-30T10:58:00Z</cp:lastPrinted>
  <dcterms:modified xsi:type="dcterms:W3CDTF">2019-01-31T09:39:00Z</dcterms:modified>
  <cp:revision>2</cp:revision>
  <dc:subject/>
  <dc:title>1</dc:title>
</cp:coreProperties>
</file>