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03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ок розміщення зовнішньої реклами в м. Івано-Франківську затвердженого рішенням міської ради від 29.12.2009р. № 657, Порядок розміщення вивісок в місті Івано-Франківську затвердженого рішенням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ви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 яке не придатне до використання передати, а КП «Полігон-ТПВ» прийняти на захоронення май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right="1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9912" w:hanging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44"/>
        <w:gridCol w:w="3134"/>
        <w:gridCol w:w="2417"/>
        <w:gridCol w:w="255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йменування май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віска (Феєрія посуду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87 від 16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 шт. «Старт буд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3 від 18.01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’єкт зовнішньої реклами (5 шт. «Ветаптека»)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1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1 шт. «Солодощі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1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 шт. «Оптика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1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3 шт. «Гастроном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1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а споруда (Газет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10 від 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 шт. «Візовий центр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31 від 21.12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а споруда (Лаваш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86 від 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а споруд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86 від 30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евий бок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5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1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а споруда (Кав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21 від 29.03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ева збірно-розбірна конструкці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4 від 14.02.2010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3 шт. «весільний салон Сопрано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 2шт. «весільний салон Прима Вікторія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шт.«перукарня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шт.«цемент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3 шт. «посуд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віска (1 шт.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pple Famil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5 від 01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віска та об’єкт зовнішньої реклами (2 шт. «Самопоміч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5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11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віска та об’єкт зовнішньої реклами ( 2 шт. «Салон краси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5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11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2 шт. «Інтернет магазин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5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1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’єкт зовнішньої реклами («Утеплення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5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11.201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5:00Z</dcterms:created>
  <dc:creator>Користувач Windows</dc:creator>
  <dc:description/>
  <cp:keywords/>
  <dc:language>en-US</dc:language>
  <cp:lastModifiedBy>Користувач Windows</cp:lastModifiedBy>
  <cp:lastPrinted>2019-01-29T08:38:00Z</cp:lastPrinted>
  <dcterms:modified xsi:type="dcterms:W3CDTF">2019-01-30T12:35:00Z</dcterms:modified>
  <cp:revision>2</cp:revision>
  <dc:subject/>
  <dc:title/>
</cp:coreProperties>
</file>