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040" w:hanging="0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5040" w:hanging="0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Про демонтаж рекламних    конструкцій та вивісок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ind w:firstLine="705"/>
        <w:jc w:val="center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вирішив:</w:t>
      </w:r>
    </w:p>
    <w:p>
      <w:pPr>
        <w:pStyle w:val="Normal"/>
        <w:shd w:fill="FFFFFF" w:val="clear"/>
        <w:ind w:firstLine="705"/>
        <w:jc w:val="center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 Затвердити перелік об’єктів зовнішньої реклами та вивісок, які  підлягають демонтажу у зв’язку з порушенням суб’єктами                      господарювання Правил благоустрою м. Івано-Франківська: 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1.1. Об’єкт зовнішньої реклами на фасаді будинку на вул. Ринок, 8 (Губинець Я. Я.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2. Вивіска на фасаді будинку на вул. Галицькій, 139 </w:t>
      </w:r>
      <w:r>
        <w:rPr>
          <w:color w:val="000000"/>
          <w:sz w:val="28"/>
          <w:szCs w:val="28"/>
          <w:lang w:val="ru-RU" w:eastAsia="en-US"/>
        </w:rPr>
        <w:t>“</w:t>
      </w:r>
      <w:r>
        <w:rPr>
          <w:color w:val="000000"/>
          <w:sz w:val="28"/>
          <w:szCs w:val="28"/>
          <w:lang w:eastAsia="en-US"/>
        </w:rPr>
        <w:t>а</w:t>
      </w:r>
      <w:r>
        <w:rPr>
          <w:color w:val="000000"/>
          <w:sz w:val="28"/>
          <w:szCs w:val="28"/>
          <w:lang w:val="ru-RU" w:eastAsia="en-US"/>
        </w:rPr>
        <w:t>”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             </w:t>
      </w:r>
      <w:r>
        <w:rPr>
          <w:color w:val="000000"/>
          <w:sz w:val="28"/>
          <w:szCs w:val="28"/>
          <w:lang w:eastAsia="en-US"/>
        </w:rPr>
        <w:t>(Дегтярьова Х. Е.);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1.3. Вивіска на фасаді будинку на вул. Незалежності, 65 (керуючий магазином – Горальчук Л.В.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</w:rPr>
        <w:t>2. Департаменту житлової, комунальної політики та благоустрою (М.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1. Вивіска на фасаді будинку на вул. Шеремети, 6 («Обмін           валют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2. Вивіски на фасаді будинку на вул. Дністровській, 2 («Єв.Ро.Ломбард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3. Вивіска на фасаді будинку та вітрині на вул. Тролейбусній, 4 («Лотерея космолот»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2.4. Вивіска на фасаді будинку на вул. Дністровській, 2 («Швидко гроші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5. Об’єкти зовнішньої реклами на  фасаді будинку на                  вул. Дністровська, 2 («Єв.Ро.Ломбард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6. Об’єкти зовнішньої реклами на вул. Дністровській, 2 («Швидко гроші»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2.7. Об’єкти зовнішньої реклами на огорожі на розі вул. Надрічн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 та вул. Княгинин («Фарби, лаки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8. Об’єкти зовнішньої реклами на огорожі на вул. Шкільній     («Акрилова штукатурк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9.Вивіска на фасаді будинку на вул. Заклинських, 6 («Перукарня»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2.10. Об’єкти зовнішньої реклами на фасаді будинку на                 вул. Заклинських, 6 («Перукарн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11. Вивіска на фасаді будинку на вул. Гетьмана Мазепи, 36   («Ломбард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12. Об’єкт зовнішньої реклами на опорі вуличного освітлення на вул. Гетьмана Мазепи, 142</w:t>
      </w:r>
      <w:r>
        <w:rPr>
          <w:color w:val="000000"/>
          <w:sz w:val="28"/>
          <w:szCs w:val="28"/>
          <w:lang w:val="en-US" w:eastAsia="en-US"/>
        </w:rPr>
        <w:t xml:space="preserve"> “</w:t>
      </w:r>
      <w:r>
        <w:rPr>
          <w:color w:val="000000"/>
          <w:sz w:val="28"/>
          <w:szCs w:val="28"/>
          <w:lang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”</w:t>
      </w:r>
      <w:r>
        <w:rPr>
          <w:color w:val="000000"/>
          <w:sz w:val="28"/>
          <w:szCs w:val="28"/>
          <w:lang w:eastAsia="en-US"/>
        </w:rPr>
        <w:t xml:space="preserve"> («Велес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13. Об’єкт зовнішньої реклами на опорі вуличного освітлення на вул. Гетьмана Мазепи, навпроти міського озера («Екстім квадрат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14. Об’єкти зовнішньої реклами на фасаді підстанції ТП-10 на вул. Василя Стуса, 7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15. Об’єкт зовнішньої реклами на опорі вуличного освітлення на вул. Гетьмана Мазепи, 48 («Енергополіс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16. Об’єкти зовнішньої реклами на опорі вуличного освітлення на вул. Вовчинецькій, 198, на вул. Василя Симоненка, 12 та                          вул. Василя Симоненка, 24</w:t>
      </w:r>
      <w:r>
        <w:rPr>
          <w:color w:val="000000"/>
          <w:sz w:val="28"/>
          <w:szCs w:val="28"/>
          <w:lang w:val="en-US" w:eastAsia="en-US"/>
        </w:rPr>
        <w:t xml:space="preserve"> “</w:t>
      </w:r>
      <w:r>
        <w:rPr>
          <w:color w:val="000000"/>
          <w:sz w:val="28"/>
          <w:szCs w:val="28"/>
          <w:lang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>”</w:t>
      </w:r>
      <w:r>
        <w:rPr>
          <w:color w:val="000000"/>
          <w:sz w:val="28"/>
          <w:szCs w:val="28"/>
          <w:lang w:eastAsia="en-US"/>
        </w:rPr>
        <w:t xml:space="preserve"> («ВІКНАРО</w:t>
      </w:r>
      <w:r>
        <w:rPr>
          <w:color w:val="000000"/>
          <w:sz w:val="28"/>
          <w:szCs w:val="28"/>
          <w:lang w:val="en-US" w:eastAsia="en-US"/>
        </w:rPr>
        <w:t>FF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17. Об’єкт зовнішньої реклами на фасаді будинку на                    вул. Шевченка, 77 («</w:t>
      </w:r>
      <w:r>
        <w:rPr>
          <w:color w:val="000000"/>
          <w:sz w:val="28"/>
          <w:szCs w:val="28"/>
          <w:lang w:val="en-US" w:eastAsia="en-US"/>
        </w:rPr>
        <w:t>Work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travel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18. Об’єкти зовнішньої реклами на вул. Вовчинецькій, 198, на вул. Гната Хоткевича, 67 та на вул. Євгена Коновальця, 147 («Валері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19. Об’єкт зовнішньої реклами на опорі вуличного освітлення на вул. Гетьмана Мазепи, навпроти міського озера («Сако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2.20. Об’єкт зовнішньої реклами на опорах вуличного освітлення на вул. Січових Стрільців, 78 , 34 </w:t>
      </w:r>
      <w:r>
        <w:rPr>
          <w:color w:val="000000"/>
          <w:sz w:val="28"/>
          <w:szCs w:val="28"/>
          <w:lang w:val="en-US" w:eastAsia="en-US"/>
        </w:rPr>
        <w:t>“</w:t>
      </w:r>
      <w:r>
        <w:rPr>
          <w:color w:val="000000"/>
          <w:sz w:val="28"/>
          <w:szCs w:val="28"/>
          <w:lang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”</w:t>
      </w:r>
      <w:r>
        <w:rPr>
          <w:color w:val="000000"/>
          <w:sz w:val="28"/>
          <w:szCs w:val="28"/>
          <w:lang w:eastAsia="en-US"/>
        </w:rPr>
        <w:t xml:space="preserve"> на вул. Академіка Сахарова, 33.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3. Департаменту житлової, комунальної політики та благоустрою (М.Смушак) провести демонтаж об’єктів зовнішньої реклами та вивісок  згідно переліку в пункті 1 та 2 даного рішення.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4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5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Міський голова                                                                     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11"/>
        <w:spacing w:lineRule="atLeast" w:line="288" w:before="0" w:after="1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985" w:right="102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44">
    <w:name w:val="rvps14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4">
    <w:name w:val="rvps3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5">
    <w:name w:val="rvps3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6">
    <w:name w:val="rvps3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7">
    <w:name w:val="rvps3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8">
    <w:name w:val="rvps3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9">
    <w:name w:val="rvps39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0">
    <w:name w:val="rvps4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1">
    <w:name w:val="rvps4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2">
    <w:name w:val="rvps4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3">
    <w:name w:val="rvps43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4">
    <w:name w:val="rvps4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7">
    <w:name w:val="rvps4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8">
    <w:name w:val="rvps4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34:00Z</dcterms:created>
  <dc:creator>Неизвестный</dc:creator>
  <dc:description/>
  <cp:keywords/>
  <dc:language>en-US</dc:language>
  <cp:lastModifiedBy>Користувач Windows</cp:lastModifiedBy>
  <cp:lastPrinted>2019-01-29T09:33:00Z</cp:lastPrinted>
  <dcterms:modified xsi:type="dcterms:W3CDTF">2019-01-30T12:34:00Z</dcterms:modified>
  <cp:revision>2</cp:revision>
  <dc:subject/>
  <dc:title> </dc:title>
</cp:coreProperties>
</file>