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го міського центру </w:t>
      </w:r>
    </w:p>
    <w:p>
      <w:pPr>
        <w:pStyle w:val="Normal"/>
        <w:rPr/>
      </w:pPr>
      <w:r>
        <w:rPr>
          <w:sz w:val="28"/>
          <w:szCs w:val="28"/>
          <w:lang w:val="uk-UA"/>
        </w:rPr>
        <w:t>соціальних служб для сі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наказом Міністерства соціальної політики України від         18 травня 2015 року  №526 "Про умови оплати праці працівників закладів соціального захисту дітей, закладів соціального обслуговування і центрів соціальних служб для сім'ї, дітей та молоді", наказу Міністерства соціальної політики від 06 листопада 2018 року №1637 "Про внесення змін до наказу Міністерства соціальної політики України від 18.05.15 №526" та керуючись ст.34, 52, 59 Закону України  "Про місцеве самоврядування в Україні"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штатний розпис Івано-Франківського міського центру соціальних служб для сім'ї, дітей та молоді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ступає в силу з 01.01.2019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Левицьког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23:00Z</dcterms:created>
  <dc:creator>user</dc:creator>
  <dc:description/>
  <cp:keywords/>
  <dc:language>en-US</dc:language>
  <cp:lastModifiedBy>Користувач Windows</cp:lastModifiedBy>
  <cp:lastPrinted>2016-12-05T17:15:00Z</cp:lastPrinted>
  <dcterms:modified xsi:type="dcterms:W3CDTF">2019-01-29T14:23:00Z</dcterms:modified>
  <cp:revision>2</cp:revision>
  <dc:subject/>
  <dc:title/>
</cp:coreProperties>
</file>