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у додаток до рішення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конавчого комітету Івано-Франківської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іської ради від 04.08.2016р. № 539, зі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мінами згідно рішення виконавчого комітету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14.02.2018 р. № 147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52, 59 Закону України «Про місцеве самоврядування в Україні» враховуючи кадрові зміни у структурному підрозділі виконавчого комітету міської ради з метою забезпечення організації виконання рішень виконавчого комітету Івано-Франківської  міської  ради  про демонта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вісок та об’єктів зовнішньої рекл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істі, виконавчий комітет міської ради</w:t>
      </w:r>
    </w:p>
    <w:p>
      <w:pPr>
        <w:pStyle w:val="Normal"/>
        <w:shd w:fill="FFFFFF" w:val="clear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 :</w:t>
      </w:r>
    </w:p>
    <w:p>
      <w:pPr>
        <w:pStyle w:val="Normal"/>
        <w:shd w:fill="FFFFFF" w:val="clear"/>
        <w:spacing w:before="0" w:after="0"/>
        <w:ind w:left="36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1. Внести зміни у додаток до рішення виконавчого комітету Івано-Франківської міської ради від 04.08.2016р. № 539 «Про затвердження складу комісії з демонтажу вивісок та об’єктів зовнішньої реклами у місті Івано-Франківську», зі змінами згідно рішення виконавчого комітету від 14.02.2018 р. № 147, виклавши  його в новій редакції згідно додатку.</w:t>
      </w:r>
    </w:p>
    <w:p>
      <w:pPr>
        <w:pStyle w:val="Style16"/>
        <w:shd w:fill="FFFFFF" w:val="clear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 даного 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ласти на перш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ступника мі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. Вітенка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________№_______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демонтаж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енко М.І.</w:t>
        <w:tab/>
        <w:tab/>
        <w:t xml:space="preserve">перший заступник міського голови, 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;</w:t>
      </w:r>
    </w:p>
    <w:p>
      <w:pPr>
        <w:pStyle w:val="Normal"/>
        <w:spacing w:before="0" w:after="0"/>
        <w:ind w:left="3540" w:hanging="2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2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ич Т.П.</w:t>
        <w:tab/>
        <w:t>начальник відділу муніципальної інспекції з благоустрою Департаменту житлової, комунальної політики та благоустрою міської ради,</w:t>
      </w:r>
    </w:p>
    <w:p>
      <w:pPr>
        <w:pStyle w:val="Normal"/>
        <w:spacing w:before="0" w:after="0"/>
        <w:ind w:left="3540" w:hanging="2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кретар комісії;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Департаменту правової політики міської ради;</w:t>
      </w:r>
    </w:p>
    <w:p>
      <w:pPr>
        <w:pStyle w:val="Normal"/>
        <w:spacing w:before="0" w:after="0"/>
        <w:ind w:left="3540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Департаменту містобудування, архітектури та культурної спадщини  міської ради;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ник Департаменту житлової,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ї політики та благоустрою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</w:t>
        <w:tab/>
        <w:tab/>
        <w:tab/>
        <w:tab/>
        <w:tab/>
        <w:tab/>
        <w:t>Ігор Шевчу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0:00Z</dcterms:created>
  <dc:creator>Користувач Windows</dc:creator>
  <dc:description/>
  <cp:keywords/>
  <dc:language>en-US</dc:language>
  <cp:lastModifiedBy>Користувач Windows</cp:lastModifiedBy>
  <cp:lastPrinted>2019-01-29T09:36:00Z</cp:lastPrinted>
  <dcterms:modified xsi:type="dcterms:W3CDTF">2019-01-30T12:30:00Z</dcterms:modified>
  <cp:revision>2</cp:revision>
  <dc:subject/>
  <dc:title/>
</cp:coreProperties>
</file>