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spacing w:lineRule="exact" w:line="2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 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езалежності, 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ксана Василі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вівто- р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3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Заступник міського голови – начальни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фінансового управління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САНІН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ія Юрії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ІЛИ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Богдан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ЙТИ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/>
              <w:t>Вадим Геннаді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директор ТОВ «Агентство правових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хнологій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КП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Єдиний розрахунковий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центр</w:t>
            </w:r>
            <w:r>
              <w:rPr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езалежності, 16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К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митро Дмитрович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головний інженер ПП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Гірбуд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фіс приватного підприємств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 xml:space="preserve">«Гірбуд»  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ійськових ветеранів, 10б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ТЯНКО</w:t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Вікторія Володимирівна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/>
              <w:t>начальник патронатної служб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</w:tc>
      </w:tr>
      <w:tr>
        <w:trPr>
          <w:trHeight w:val="1172" w:hRule="atLeast"/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</w:rPr>
              <w:t>ЗУБ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К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Ярослав Василь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омадський дія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8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КРИХОВЕЦЬКИЙ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 Зеновій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екан економічного факуль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-Франківського університету прав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ім. Короля Данила Галицьког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р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/>
              <w:t>кий університет права імені Короля Данила Галицького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ТЕЧЕЛ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Олексій Юрій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доцент кафедри кримінального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права Прикарпатського національного  університету ім. В.Стефаник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л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Академіка Сахарова, 32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ромадсь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ймальня Іван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Франківської територіальної організації парт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Блок Петра Порошенк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олідарність</w:t>
            </w:r>
            <w:r>
              <w:rPr>
                <w:szCs w:val="28"/>
                <w:lang w:val="ru-RU"/>
              </w:rPr>
              <w:t>”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ОМАНЮ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ергій Василь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директора Будівельног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ідприємства “ЕСПО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ло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ул.Є.Коновальця, 35 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СЕНЬК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ихайло Ярослав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аб. </w:t>
            </w:r>
            <w:r>
              <w:rPr>
                <w:szCs w:val="28"/>
                <w:lang w:val="ru-RU"/>
              </w:rPr>
              <w:t>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ЯЦИШИН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Ярослав Богдан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лен </w:t>
            </w:r>
            <w:r>
              <w:rPr/>
              <w:t>виконавчого комітету</w:t>
            </w:r>
            <w:r>
              <w:rPr>
                <w:szCs w:val="28"/>
                <w:lang w:val="ru-RU"/>
              </w:rPr>
              <w:t xml:space="preserve">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иректор ТзОВ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дінвест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-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офіс 619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Незалежності, 4</w:t>
            </w:r>
          </w:p>
        </w:tc>
      </w:tr>
    </w:tbl>
    <w:p>
      <w:pPr>
        <w:pStyle w:val="TextBody"/>
        <w:spacing w:lineRule="exact" w:line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p>
      <w:pPr>
        <w:pStyle w:val="TextBody"/>
        <w:spacing w:lineRule="exact" w:line="220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20"/>
        <w:ind w:left="576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2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Heading1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>П Р И Й О М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громадян з особистих питань керівництвом </w:t>
      </w:r>
      <w:r>
        <w:rPr>
          <w:szCs w:val="28"/>
          <w:lang w:val="uk-UA"/>
        </w:rPr>
        <w:t>виконавчого комітет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міської ради за місцем проживання </w:t>
      </w:r>
      <w:r>
        <w:rPr>
          <w:szCs w:val="28"/>
          <w:lang w:val="uk-UA"/>
        </w:rPr>
        <w:t xml:space="preserve">у </w:t>
      </w:r>
      <w:r>
        <w:rPr>
          <w:szCs w:val="28"/>
        </w:rPr>
        <w:t>20</w:t>
      </w:r>
      <w:r>
        <w:rPr>
          <w:szCs w:val="28"/>
          <w:lang w:val="uk-UA"/>
        </w:rPr>
        <w:t>19 ро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543"/>
        <w:gridCol w:w="1292"/>
        <w:gridCol w:w="3711"/>
      </w:tblGrid>
      <w:tr>
        <w:trPr/>
        <w:tc>
          <w:tcPr>
            <w:tcW w:w="3293" w:type="dxa"/>
            <w:tcBorders/>
          </w:tcPr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ий голова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РЦІН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лан Роман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9.07.19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Угорницька сільська рада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ВЧУ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Оксана Василівн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7.05.19р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8.10.19р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гімназія № 3</w:t>
            </w:r>
          </w:p>
          <w:p>
            <w:pPr>
              <w:pStyle w:val="Normal"/>
              <w:spacing w:lineRule="exact" w:line="240"/>
              <w:ind w:right="-1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а поліклініка № 4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ший заступник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 xml:space="preserve">міського голови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5.19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10.09.19р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uk-UA"/>
              </w:rPr>
              <w:t>6</w:t>
            </w:r>
            <w:r>
              <w:rPr>
                <w:sz w:val="26"/>
                <w:szCs w:val="28"/>
              </w:rPr>
              <w:t>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 xml:space="preserve">-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П «Івано-Франківськ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теплокомуненерго»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КП «Муніципальна інвести-ційна управляюча компанія</w:t>
            </w:r>
            <w:r>
              <w:rPr/>
              <w:t>»</w:t>
            </w:r>
          </w:p>
        </w:tc>
      </w:tr>
      <w:tr>
        <w:trPr>
          <w:trHeight w:val="152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  <w:r>
              <w:rPr>
                <w:szCs w:val="28"/>
                <w:u w:val="single"/>
                <w:lang w:val="uk-UA"/>
              </w:rPr>
              <w:t xml:space="preserve"> – начальник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фінансового управлі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САНІН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Вікторія Юріївн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1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4.19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1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 xml:space="preserve">-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вчинецька сільська рад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БІЛИК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Іван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08.19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2.11.19р. 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ПАТ «Івано-Франківський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лібокомбінат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>ПАТ «Івано-Франківськ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осмакова фабрика»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ЛЕВИЦЬКИЙ</w:t>
              <w:tab/>
              <w:tab/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Олександр Михайл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6.19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8.10.19р. 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.00 год</w:t>
            </w:r>
            <w:r>
              <w:rPr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-“-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я школа-ліцей № 23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поліклініка № 2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Керуючий справами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виконавчого комітету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Ігор Михайлови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3.19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9.19р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-“-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плинська сільська рад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итинецька сільська рада</w:t>
            </w:r>
          </w:p>
        </w:tc>
      </w:tr>
    </w:tbl>
    <w:p>
      <w:pPr>
        <w:pStyle w:val="Normal"/>
        <w:spacing w:lineRule="exact" w:line="1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spacing w:lineRule="exact" w:line="240"/>
        <w:jc w:val="both"/>
        <w:rPr/>
      </w:pPr>
      <w:r>
        <w:rPr/>
        <w:t>виконавчого комітету міської ради</w:t>
        <w:tab/>
        <w:tab/>
        <w:tab/>
        <w:tab/>
        <w:tab/>
      </w:r>
      <w:r>
        <w:rPr>
          <w:lang w:val="uk-UA"/>
        </w:rPr>
        <w:t>І.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8:00Z</dcterms:created>
  <dc:creator>Андрiй</dc:creator>
  <dc:description/>
  <cp:keywords/>
  <dc:language>en-US</dc:language>
  <cp:lastModifiedBy>Користувач Windows</cp:lastModifiedBy>
  <cp:lastPrinted>2019-01-21T17:21:00Z</cp:lastPrinted>
  <dcterms:modified xsi:type="dcterms:W3CDTF">2019-01-25T08:18:00Z</dcterms:modified>
  <cp:revision>2</cp:revision>
  <dc:subject/>
  <dc:title>оррррррррр</dc:title>
</cp:coreProperties>
</file>