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іч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иконання Цільової програми фінансування мобілізаційних заходів та оборонної роботи Івано-Франківської міської ради за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роботу міського центру фізичного здоров’я населення «Спорт для всіх» у 2018 році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роботу комунального підприємства КП «Електроавтотранс» за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Доп. Голутяк Віталій Юрійович – директор КП «Електроавтотранс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затвердження видів та вигляду транспортної картки іванофраківця «Галка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        Доп. Голутяк Віталій Юрійович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хід виконання Програми утримання кладовищ, меморіального скверу, пам’ятників, пам’ятних знаків, меморіальних і анотаційних дощок, декоративних кованих композицій, підпірних стінок, квітників, фонтанів в місті Івано-Франківську на 2016 – 2020 рок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Доп. Хруник Андрій Орестович – директор КП «Міська ритуаль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лужб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а. Про надання дозволу КП «Міська ритуальна служба» щодо проведення поховань учасників ООС (АТО)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Хруник Андрій Орест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б. Про передачу майна на баланс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несення змін до рішення виконавчого комітету міської ради від 21.12.2017 року № 1210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7. Про внесення змін до рішення виконавчого комітету міської ради від 06.07.2017 року №451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Влізло Ігор Іва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вилучення та списання майна міського матеріального резерв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лізло Ігор Іва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  <w:t xml:space="preserve">9. Про </w:t>
      </w:r>
      <w:r>
        <w:rPr>
          <w:lang w:val="uk-UA"/>
        </w:rPr>
        <w:t>організацію прийому громадян керівництвом виконавчого комітету міської ради у 2019 році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>Доп. Шологон Наталія Іванівна – начальник відділу звернень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громадян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11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</w:t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огодження на розміщення об’єктів дрібнороздрібної торгівлі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змін до рішення виконавчого комітету від 15.11.2018р. №1221 «Про затвердження плану діяльності виконавчого комітету міської ради з підготовки проектів регуляторних актів на 2019 рік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4. Про оренду об’єктів комунальної власності територіальної громади м. Івано-Франківська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Гриненько Ігор Іванович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внесення на розгляд сесії міської ради проекту рішення «Про </w:t>
      </w:r>
      <w:r>
        <w:rPr>
          <w:lang w:val="uk-UA"/>
        </w:rPr>
        <w:t>оренду та безоплатне користування (позичку) об’єктів комунальної власності територіальної громади м. Івано-Франківськ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Гриненько Ігор Іван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внесення на розгляд сесії міської ради проекту рішення «Про прийняття в комунальну власність територіальної громади міста Івано-Франківська 23/100 футбольного стадіону для дитячо-юнацького та аматорського футбол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Гриненько Ігор Іван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7. Про присвоєння поштових адрес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Кошик Орест Іларіонович  – директор Департаменту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>містобудування, архітектури та культурної спадщин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>18. Про передачу на баланс кованих скульптур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ошик Орест Іларіонович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11:00Z</dcterms:created>
  <dc:creator>Андрiй</dc:creator>
  <dc:description/>
  <cp:keywords/>
  <dc:language>en-US</dc:language>
  <cp:lastModifiedBy>Користувач Windows</cp:lastModifiedBy>
  <cp:lastPrinted>2018-12-14T14:25:00Z</cp:lastPrinted>
  <dcterms:modified xsi:type="dcterms:W3CDTF">2019-01-25T13:11:00Z</dcterms:modified>
  <cp:revision>3</cp:revision>
  <dc:subject/>
  <dc:title>ПД  на виконком</dc:title>
</cp:coreProperties>
</file>