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 та керуючись  ст.ст. 31, 32, 33, 56 Цивільного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ів України, ст.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ами Кабінету Міністрів України від 24.09.2008р. № 866 «Питання діяльності органів опіки та піклування, пов’язаної із захистом прав дитини», згідно рішень виконавчого комітету Івано-Франківської міської ради від 23.02.2012 р. №107 «Про затвердження положення про порядок надання дозволів на вчинення правочинів щодо належного дітям майна, в тому числі житла, право власності на яке або право користування яким вони мають», від 17.03.2016 року № 191 «Про внесення змін в рішення виконавчого комітету від 23.02.2012 р. №107»,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спільної власності на яке (користування яким) має дитина: </w:t>
      </w:r>
    </w:p>
    <w:p>
      <w:pPr>
        <w:pStyle w:val="Normal"/>
        <w:jc w:val="both"/>
        <w:rPr/>
      </w:pPr>
      <w:r>
        <w:rPr>
          <w:sz w:val="28"/>
          <w:szCs w:val="28"/>
        </w:rPr>
        <w:t>1.1.1. –– на укладання договору купівлі-продажу (дарування, міни тощо) щодо придбання на її ім’я –– кв.–– на вул.––, –– в м.Івано-Франківську, право користування якою має її дочка ––, –– року народження, за згодою поданою її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2. –– на укладання договору купівлі-продажу (дарування, міни тощо) щодо придбання на її ім’я –– кв. –– на вул.––, –– у м.Івано-Франківську, право користування якою має ––, –– року народження, та ––, –– року народження, за згодою поданою неповнолітнім та їх батьком –– органу опіки та піклув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3. –– на укладання договору купівлі-продажу (дарування, міни тощо) щодо придбання на його ім’я –– частини кв.–– на вул.––, ––, корп. – у м.Івано-Франківську, право спільної власності на яку має ––, –– року народження, за згодою поданою його батьками –– та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1.2. На укладання договорів купівлі-продажу (міни, дарування тощо) щодо відчуження належного дітям житла (майна)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Неповнолітній ––, –– року народження, за згодою матері –– </w:t>
      </w:r>
      <w:r>
        <w:rPr>
          <w:sz w:val="28"/>
          <w:szCs w:val="28"/>
        </w:rPr>
        <w:t>на укладання договору купівлі-продажу (міни, дарування тощо) щодо відчуження належної їй –– частини кв.–– на вул.––, –– в м.Івано-Франківсь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говір щодо відчуження укладати при одночасному (першочерговому) придбанні на ім’я неповнолітньої ––, –-</w:t>
      </w:r>
      <w:r>
        <w:rPr>
          <w:rFonts w:eastAsia="Calibri"/>
          <w:sz w:val="28"/>
          <w:szCs w:val="28"/>
        </w:rPr>
        <w:t xml:space="preserve"> року народження, </w:t>
      </w:r>
      <w:r>
        <w:rPr>
          <w:sz w:val="28"/>
          <w:szCs w:val="28"/>
        </w:rPr>
        <w:t>–– частини кв.–– на вул.––, –– у м.Івано-Франківську, право користування якою має ––, –– року народження, за згодою поданою його батьками –– та –– органу опіки та піклуванн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3. На укладання договорів купівлі-продажу (дарування, міни тощо) щодо придбання на ім’я дитини майна (житла)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1.3.1. </w:t>
      </w:r>
      <w:r>
        <w:rPr>
          <w:sz w:val="28"/>
          <w:szCs w:val="28"/>
        </w:rPr>
        <w:t xml:space="preserve">–- та –– від імені малолітніх ––, – року народження, та ––, –– року народження, на укладання договору купівлі-продажу (дарування, міни тощо) </w:t>
      </w:r>
      <w:r>
        <w:rPr>
          <w:rFonts w:eastAsia="Calibri"/>
          <w:sz w:val="28"/>
          <w:szCs w:val="28"/>
        </w:rPr>
        <w:t xml:space="preserve">щодо придбання на ім’я дітей в рівних долях </w:t>
      </w:r>
      <w:r>
        <w:rPr>
          <w:sz w:val="28"/>
          <w:szCs w:val="28"/>
        </w:rPr>
        <w:t>цілої кв.–– на вул.––, –– в м.Івано-Франківсь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–– та –– від імені ––, –– року народження, на укладання договору купівлі-продажу (дарування, міни тощо) </w:t>
      </w:r>
      <w:r>
        <w:rPr>
          <w:rFonts w:eastAsia="Calibri"/>
          <w:sz w:val="28"/>
          <w:szCs w:val="28"/>
        </w:rPr>
        <w:t xml:space="preserve">щодо придбання на ім’я дитини цілої </w:t>
      </w:r>
      <w:r>
        <w:rPr>
          <w:sz w:val="28"/>
          <w:szCs w:val="28"/>
        </w:rPr>
        <w:t>кв.–– на вул.––, –– у с.–– Івано-Франків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6-ти місяц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ермін дії дозволу 6 місяців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З.Сливка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</w:t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45:00Z</dcterms:created>
  <dc:creator>User</dc:creator>
  <dc:description/>
  <cp:keywords/>
  <dc:language>en-US</dc:language>
  <cp:lastModifiedBy>Користувач Windows</cp:lastModifiedBy>
  <cp:lastPrinted>2019-01-23T16:42:00Z</cp:lastPrinted>
  <dcterms:modified xsi:type="dcterms:W3CDTF">2019-01-25T11:45:00Z</dcterms:modified>
  <cp:revision>2</cp:revision>
  <dc:subject/>
  <dc:title>1</dc:title>
</cp:coreProperties>
</file>