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5103" w:hanging="0"/>
        <w:jc w:val="both"/>
        <w:rPr/>
      </w:pPr>
      <w:r>
        <w:rPr>
          <w:sz w:val="28"/>
        </w:rPr>
        <w:t>Про внесення на розгляд сесії міської ради проекту рішення «Про прийняття в комунальну власність територіальної громади міста Івано-Франківська 23/100 футбольного стадіону для дитячо-юнацького та аматорського футболу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sz w:val="28"/>
          <w:szCs w:val="28"/>
        </w:rPr>
        <w:t xml:space="preserve">Керуючись частиною 1 статті 59, частиною 2 статті 60  Закону України «Про місцеве самоврядування в Україні», главою 55 та статтями 328, 329, 717 Цивільного кодексу України, статтями 179 – 181 Господарського Кодексу України,  враховуючи пропозиції громадської спілки «Івано-Франківська обласна федерація футболу» від 20.12.2018 року                  № 342, виконавчий комітет Івано-Франківської міської ради 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на розгляд сесії Івано-Франківської міської ради проект рішення «</w:t>
      </w:r>
      <w:r>
        <w:rPr>
          <w:rFonts w:cs="Times New Roman" w:ascii="Times New Roman" w:hAnsi="Times New Roman"/>
          <w:sz w:val="28"/>
        </w:rPr>
        <w:t>Про прийняття в комунальну власність територіальної громади міста Івано-Франківська 23/100 футбольного стадіону для дитячо-юнацького та аматорського футбо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ind w:left="738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ind w:left="7380" w:hanging="0"/>
        <w:jc w:val="center"/>
        <w:rPr>
          <w:sz w:val="16"/>
          <w:szCs w:val="16"/>
        </w:rPr>
      </w:pPr>
      <w:r>
        <w:rPr>
          <w:sz w:val="16"/>
          <w:szCs w:val="16"/>
        </w:rPr>
        <w:t>вноситься виконавчим</w:t>
      </w:r>
    </w:p>
    <w:p>
      <w:pPr>
        <w:pStyle w:val="Normal"/>
        <w:ind w:left="7380" w:hanging="0"/>
        <w:jc w:val="center"/>
        <w:rPr>
          <w:sz w:val="16"/>
          <w:szCs w:val="16"/>
        </w:rPr>
      </w:pPr>
      <w:r>
        <w:rPr>
          <w:sz w:val="16"/>
          <w:szCs w:val="16"/>
        </w:rPr>
        <w:t>комітетом 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111" w:leader="none"/>
        </w:tabs>
        <w:ind w:right="4959" w:hanging="0"/>
        <w:jc w:val="both"/>
        <w:rPr>
          <w:sz w:val="28"/>
        </w:rPr>
      </w:pPr>
      <w:r>
        <w:rPr>
          <w:sz w:val="28"/>
        </w:rPr>
        <w:t>Про прийняття в комунальну власність територіальної громади міста Івано-Франківська 23/100 футбольного стадіону для дитячо-юнацького та аматорського футбол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еруючись частиною 1 статті 59, частиною 2 статті 60  Закону України «Про місцеве самоврядування в Україні», главою 55 та статтями 328, 329, 717 Цивільного кодексу України, статтями 179 – 181 Господарського Кодексу України, враховуючи пропозиції громадської спілки «Івано-Франківська обласна федерація футболу» від 20.12.2018 року                  № 342 та виконавчого комітету міської ради (рішення виконавчого комітету міської ради від __.__.2019 року № ____), Івано-Франківська міська рада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 Прийняти у комунальну власність територіальної громади міста Івано-Франківська в особі Івано-Франківської міської ради 23/100 ф</w:t>
      </w:r>
      <w:r>
        <w:rPr>
          <w:sz w:val="28"/>
        </w:rPr>
        <w:t>утбольного стадіону для дитячо-юнацького та аматорського футболу (надалі – об’єкт передачі), що знаходиться за адресою: м. Івано-Франківськ, вул. Чорновола, 128 (реєстраційний номер нерухомого майна: 1470596826101), та розташований на земельній ділянці з кадастровим номером 2610100000:24:003:0127, шляхом укладення договору дарування</w:t>
      </w:r>
      <w:r>
        <w:rPr>
          <w:kern w:val="2"/>
          <w:sz w:val="28"/>
          <w:szCs w:val="28"/>
        </w:rPr>
        <w:t xml:space="preserve"> з Громадською спілкою «Івано-Франківська обласна федерація футболу»</w:t>
      </w:r>
      <w:r>
        <w:rPr>
          <w:sz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kern w:val="2"/>
          <w:sz w:val="28"/>
          <w:szCs w:val="28"/>
        </w:rPr>
        <w:t>2. Департаменту комунальних ресурсів Івано-Франківської міської  ради здійснити організаційно-технічне забезпечення укладення договору дарування об’єкта, вказаного у п. 1 цього рішення.</w:t>
      </w:r>
    </w:p>
    <w:p>
      <w:pPr>
        <w:pStyle w:val="Normal"/>
        <w:spacing w:before="120" w:after="0"/>
        <w:ind w:firstLine="709"/>
        <w:jc w:val="both"/>
        <w:rPr/>
      </w:pPr>
      <w:r>
        <w:rPr>
          <w:kern w:val="2"/>
          <w:sz w:val="28"/>
          <w:szCs w:val="28"/>
        </w:rPr>
        <w:t>3. Уповноважити міського голову Р. Марцінківа укласти та підписати з громадською спілкою «Івано-Франківська обласна федерація футболу» договір дарування об</w:t>
      </w:r>
      <w:r>
        <w:rPr>
          <w:kern w:val="2"/>
          <w:sz w:val="28"/>
          <w:szCs w:val="28"/>
          <w:lang w:val="ru-RU"/>
        </w:rPr>
        <w:t>’єкта, вказаного у п. 1 цього рішення.</w:t>
      </w:r>
    </w:p>
    <w:p>
      <w:pPr>
        <w:pStyle w:val="Normal"/>
        <w:spacing w:before="12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ru-RU"/>
        </w:rPr>
        <w:t>4. Фінансування витрат, пов’</w:t>
      </w:r>
      <w:r>
        <w:rPr>
          <w:kern w:val="2"/>
          <w:sz w:val="28"/>
          <w:szCs w:val="28"/>
        </w:rPr>
        <w:t>язаних із виконанням цього рішення, укладенням та нотаріальним посвідченням договору дарування покласти на Департамент комунальних ресурсів Івано-Франківської міської ради.</w:t>
      </w:r>
    </w:p>
    <w:p>
      <w:pPr>
        <w:pStyle w:val="Normal"/>
        <w:spacing w:before="12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 Фінансовому управлінню виконавчого комітету міської ради                 (В. Сусаніна) забезпечити та профінансувати видатки головного розпорядника бюджетних коштів – </w:t>
      </w:r>
      <w:r>
        <w:rPr>
          <w:sz w:val="28"/>
          <w:szCs w:val="28"/>
        </w:rPr>
        <w:t>Департаменту комунальних ресурсів Івано-Франківської міської ради</w:t>
      </w:r>
      <w:r>
        <w:rPr>
          <w:kern w:val="2"/>
          <w:sz w:val="28"/>
          <w:szCs w:val="28"/>
        </w:rPr>
        <w:t>, пов’язані з виконанням цього рішення.</w:t>
      </w:r>
    </w:p>
    <w:p>
      <w:pPr>
        <w:pStyle w:val="Normal"/>
        <w:tabs>
          <w:tab w:val="clear" w:pos="708"/>
          <w:tab w:val="left" w:pos="9213" w:leader="none"/>
        </w:tabs>
        <w:spacing w:before="120" w:after="0"/>
        <w:ind w:right="-1" w:firstLine="426"/>
        <w:jc w:val="both"/>
        <w:rPr/>
      </w:pPr>
      <w:r>
        <w:rPr>
          <w:kern w:val="2"/>
          <w:sz w:val="28"/>
          <w:szCs w:val="28"/>
        </w:rPr>
        <w:t>6. Контроль за виконанням цього рішення покласти на першого заступника міського голови Миколу Вітенка</w:t>
      </w:r>
      <w:r>
        <w:rPr>
          <w:sz w:val="28"/>
          <w:szCs w:val="28"/>
        </w:rPr>
        <w:t xml:space="preserve"> та постійну депутатську комісію з питань оренди та приватизації комунального майна                                 (С. Гаєвський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360" w:after="0"/>
        <w:rPr>
          <w:b w:val="false"/>
          <w:b w:val="false"/>
          <w:lang w:val="uk-UA"/>
        </w:rPr>
      </w:pPr>
      <w:r>
        <w:rPr>
          <w:b w:val="false"/>
        </w:rPr>
        <w:t xml:space="preserve">Міський голова                  </w:t>
      </w:r>
      <w:r>
        <w:rPr>
          <w:b w:val="false"/>
          <w:lang w:val="uk-UA"/>
        </w:rPr>
        <w:tab/>
        <w:tab/>
      </w:r>
      <w:r>
        <w:rPr>
          <w:b w:val="false"/>
        </w:rPr>
        <w:t xml:space="preserve">                   </w:t>
      </w:r>
      <w:r>
        <w:rPr>
          <w:b w:val="false"/>
          <w:lang w:val="uk-UA"/>
        </w:rPr>
        <w:t>Руслан Марцінків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. Вітенко_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міського голови - начальник фінансового управління виконавчого комітету міської ради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. Сусаніна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реєстраційних процедур міської рад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. Федорців 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. Панишак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самоврядного контролю-начальник відділу контролю комунального майна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Тріщ________________________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І. Гриненько___________________2019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2-58-61</w:t>
            </w:r>
          </w:p>
        </w:tc>
      </w:tr>
    </w:tbl>
    <w:p>
      <w:pPr>
        <w:pStyle w:val="21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7"/>
          <w:szCs w:val="27"/>
        </w:rPr>
        <w:t>до проекту рішення виконавчого комітету міської ради «</w:t>
      </w:r>
      <w:r>
        <w:rPr>
          <w:sz w:val="28"/>
        </w:rPr>
        <w:t>Про внесення на розгляд сесії міської ради проекту рішення «Про прийняття в комунальну власність територіальної громади міста Івано-Франківська 23/100 футбольного стадіону для дитячо-юнацького та аматорського футболу»</w:t>
      </w:r>
    </w:p>
    <w:p>
      <w:pPr>
        <w:pStyle w:val="21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надалі – проект рішення виконавчого комітету міської ради)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Обґрунтування необхідності прийняття рішення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рішення виконавчого комітету міської ради розроблений у зв’язку з необхідністю внесення на розгляд сесії міської ради проекту рішення міської ради «</w:t>
      </w:r>
      <w:r>
        <w:rPr>
          <w:sz w:val="28"/>
        </w:rPr>
        <w:t>Про прийняття в комунальну власність територіальної громади міста Івано-Франківська 23/100 футбольного стадіону для дитячо-юнацького та аматорського футболу</w:t>
      </w:r>
      <w:r>
        <w:rPr>
          <w:sz w:val="27"/>
          <w:szCs w:val="27"/>
        </w:rPr>
        <w:t>»</w:t>
      </w:r>
      <w:r>
        <w:rPr>
          <w:bCs/>
          <w:sz w:val="27"/>
          <w:szCs w:val="27"/>
        </w:rPr>
        <w:t>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Мета і шляхи її досягнення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рішення виконавчого комітету міської ради розроблений з метою вирішення питання, пов'язаного з прийняттям у комунальну власність територіальної громади міста Івано-Франківська 23/100 футбольного стадіону для дитячо-юнацького та аматорського футболу шляхом дарування </w:t>
      </w:r>
      <w:r>
        <w:rPr>
          <w:sz w:val="28"/>
          <w:szCs w:val="28"/>
        </w:rPr>
        <w:t>громадською спілкою «Івано-Франківська обласна федерація футболу» частини належної їй частки цього об</w:t>
      </w:r>
      <w:r>
        <w:rPr>
          <w:sz w:val="28"/>
          <w:szCs w:val="28"/>
          <w:lang w:val="ru-RU"/>
        </w:rPr>
        <w:t>’єкта</w:t>
      </w:r>
      <w:r>
        <w:rPr>
          <w:sz w:val="27"/>
          <w:szCs w:val="27"/>
        </w:rPr>
        <w:t>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авові аспекти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рішення виконавчого комітету міської ради підготовлений згідно з Законом України «Про місцеве самоврядування в Україні», Цивільного кодексу України та Господарського кодексу України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Фінансово-економічне обґрунтування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даний проект рішення виконавчого комітету міської ради не потребує матеріально - фінансових затрат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5. Позиція зацікавлених органі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цього рішення не стосується інтересів інших органів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Регіональний аспект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даний проект рішення виконавчого комітету міської ради не впливає на регіональний розвиток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Громадське обговорення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даний проект рішення виконавчого комітету міської ради не потребує громадського обговорення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Прогноз результатів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Схвалення поданого проекту рішення виконавчого комітету міської ради дає можливість в рамках чинного законодавства вирішити питання щодо прийняття у комунальну власність міста Івано-Франківська 23/100 футбольного стадіону для дитячо-юнацького та аматорського футболу.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Департаменту  </w:t>
        <w:tab/>
        <w:tab/>
        <w:tab/>
        <w:tab/>
        <w:t>І. Гриненько</w:t>
      </w:r>
    </w:p>
    <w:p>
      <w:pPr>
        <w:pStyle w:val="21"/>
        <w:spacing w:lineRule="auto" w:line="240" w:before="0" w:after="0"/>
        <w:jc w:val="both"/>
        <w:rPr/>
      </w:pPr>
      <w:r>
        <w:rPr>
          <w:sz w:val="27"/>
          <w:szCs w:val="27"/>
        </w:rPr>
        <w:t>" ___" ______________2019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6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12:00Z</dcterms:created>
  <dc:creator>SamLab.ws</dc:creator>
  <dc:description/>
  <cp:keywords/>
  <dc:language>en-US</dc:language>
  <cp:lastModifiedBy>Користувач Windows</cp:lastModifiedBy>
  <cp:lastPrinted>2019-01-22T16:44:00Z</cp:lastPrinted>
  <dcterms:modified xsi:type="dcterms:W3CDTF">2019-01-25T07:12:00Z</dcterms:modified>
  <cp:revision>2</cp:revision>
  <dc:subject/>
  <dc:title>Проект</dc:title>
</cp:coreProperties>
</file>