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внесення змін до 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конавчого комітету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 21.12.2017 року № 12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 зв’язку із кадровими змінами у складі спеціалізованих служб цивільного захисту місцевого рівня, керуючись ч.1 підп. 6 пункту «б» ст.33 Закону України «Про місцеве самоврядування в Україні», ст. 25 Кодексу цивільного захисту України, виконавчий комітет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додатку 2 рішення виконавчого комітету міської ради від 21.12.2017 року № 1210 «Про територіальні спеціалізовані служби цивільного захисту місцевого рівня» та викласти в новій редакції (додаєть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ершого заступника міського голови М.Віт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Руслан Марцінків</w:t>
      </w:r>
    </w:p>
    <w:sectPr>
      <w:type w:val="nextPage"/>
      <w:pgSz w:w="11906" w:h="16838"/>
      <w:pgMar w:left="1985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0:49:00Z</dcterms:created>
  <dc:creator>user</dc:creator>
  <dc:description/>
  <cp:keywords/>
  <dc:language>en-US</dc:language>
  <cp:lastModifiedBy>Користувач Windows</cp:lastModifiedBy>
  <cp:lastPrinted>2019-01-21T16:16:00Z</cp:lastPrinted>
  <dcterms:modified xsi:type="dcterms:W3CDTF">2019-01-24T10:49:00Z</dcterms:modified>
  <cp:revision>2</cp:revision>
  <dc:subject/>
  <dc:title>Про внесення змін до рішення</dc:title>
</cp:coreProperties>
</file>