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розглянувши звернення фізичних та юридичних осіб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>Миколу Вітенка</w:t>
      </w:r>
      <w:r>
        <w:rPr>
          <w:sz w:val="28"/>
          <w:szCs w:val="28"/>
        </w:rPr>
        <w:t>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__.__.2019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15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1.</w:t>
      </w:r>
      <w:r>
        <w:rPr>
          <w:sz w:val="28"/>
          <w:szCs w:val="28"/>
        </w:rPr>
        <w:t xml:space="preserve"> Дати дозвіл виконавчому комітету міської ради на укладення  </w:t>
      </w:r>
      <w:r>
        <w:rPr>
          <w:sz w:val="28"/>
          <w:szCs w:val="28"/>
          <w:shd w:fill="FFFFFF" w:val="clear"/>
        </w:rPr>
        <w:t>договору безоплатного користування (позички)</w:t>
      </w:r>
      <w:r>
        <w:rPr>
          <w:sz w:val="28"/>
          <w:szCs w:val="28"/>
        </w:rPr>
        <w:t xml:space="preserve"> з релігійною громадою (парафією) </w:t>
      </w:r>
      <w:r>
        <w:rPr>
          <w:rStyle w:val="Rvts7"/>
          <w:color w:val="000000"/>
          <w:sz w:val="28"/>
          <w:szCs w:val="28"/>
        </w:rPr>
        <w:t xml:space="preserve">Зіслання Святого Духа Української Греко-Католицької Церкви    м.Івано-Франківська на нежитлові приміщення площею 40,9 кв.м 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(приміщення №86, частина приміщення №82 площею 6,6 кв.м, частина приміщень спільного користування №81 та №100 загальною площею             6,6 кв.м, а також частина сходових кліток і ліфтових кімнат всього будинку №21, 23, І÷</w:t>
      </w:r>
      <w:r>
        <w:rPr>
          <w:rStyle w:val="Rvts7"/>
          <w:color w:val="000000"/>
          <w:sz w:val="28"/>
          <w:szCs w:val="28"/>
          <w:shd w:fill="FFFFFF" w:val="clear"/>
          <w:lang w:val="en-US"/>
        </w:rPr>
        <w:t>VI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гальною площею 4,1 кв.м, згідно з технічним паспортом </w:t>
      </w:r>
      <w:r>
        <w:rPr>
          <w:color w:val="000000"/>
          <w:sz w:val="28"/>
          <w:szCs w:val="28"/>
          <w:shd w:fill="FFFFFF" w:val="clear"/>
        </w:rPr>
        <w:t>на будівлю на вул. Січових Стрільців, 56</w:t>
      </w:r>
      <w:r>
        <w:rPr>
          <w:rStyle w:val="Rvts7"/>
          <w:color w:val="000000"/>
          <w:sz w:val="28"/>
          <w:szCs w:val="28"/>
          <w:shd w:fill="FFFFFF" w:val="clear"/>
        </w:rPr>
        <w:t>, виготовленим 16.04.2007р.), розташовані</w:t>
      </w:r>
      <w:r>
        <w:rPr>
          <w:rStyle w:val="Rvts7"/>
          <w:sz w:val="28"/>
          <w:szCs w:val="28"/>
          <w:shd w:fill="FFFFFF" w:val="clear"/>
        </w:rPr>
        <w:t xml:space="preserve"> на четвертому поверсі в будівлі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  <w:shd w:fill="FFFFFF" w:val="clear"/>
        </w:rPr>
        <w:t xml:space="preserve">за адресою:   вул. </w:t>
      </w:r>
      <w:r>
        <w:rPr>
          <w:sz w:val="28"/>
          <w:szCs w:val="28"/>
          <w:shd w:fill="FFFFFF" w:val="clear"/>
        </w:rPr>
        <w:t>Січових Стрільців, 56</w:t>
      </w:r>
      <w:r>
        <w:rPr>
          <w:rStyle w:val="Rvts7"/>
          <w:sz w:val="28"/>
          <w:szCs w:val="28"/>
          <w:shd w:fill="FFFFFF" w:val="clear"/>
        </w:rPr>
        <w:t>, на період до 31.12.2021р. для розміщення релігійної організації, з умовою, що користувач зобов’язуєть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 xml:space="preserve">- </w:t>
      </w:r>
      <w:r>
        <w:rPr>
          <w:sz w:val="28"/>
          <w:szCs w:val="28"/>
        </w:rPr>
        <w:t>відшкодувати витрати, пов'язані з проведенням незалежної оцінки об'єкта.</w:t>
      </w:r>
    </w:p>
    <w:p>
      <w:pPr>
        <w:pStyle w:val="2"/>
        <w:spacing w:lineRule="auto" w:line="240" w:before="0" w:after="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 Доручити Департаменту комунальних ресурсів спільно з юридичною особою, зазначеною у п. 1 цього рішення, вирішити питання укладення нового договору безоплатного користування (позичк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у випадку не підписання юридичною особою протягом 30 календарних днів з дня прийняття цього рішення нового договору безоплатного користування (позички) на підставі п. 1 вказаного рішення, відповідний пункт рішення втрачає чинн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</w:t>
            </w:r>
            <w:r>
              <w:rPr>
                <w:sz w:val="28"/>
                <w:szCs w:val="28"/>
              </w:rPr>
              <w:t>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. Вітенко</w:t>
            </w:r>
            <w:r>
              <w:rPr>
                <w:sz w:val="28"/>
                <w:szCs w:val="28"/>
              </w:rPr>
              <w:t>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І. Шевчук_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Н. Кедик__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У. Панишак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Р. Тріщ___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І. Гриненько_</w:t>
            </w:r>
            <w:r>
              <w:rPr>
                <w:bCs/>
                <w:iCs/>
                <w:sz w:val="28"/>
                <w:szCs w:val="28"/>
              </w:rPr>
              <w:t>_________________201</w:t>
            </w:r>
            <w:r>
              <w:rPr>
                <w:bCs/>
                <w:iCs/>
                <w:sz w:val="28"/>
                <w:szCs w:val="28"/>
                <w:lang w:val="uk-UA"/>
              </w:rPr>
              <w:t>9</w:t>
            </w:r>
            <w:r>
              <w:rPr>
                <w:bCs/>
                <w:iCs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  <w:r>
              <w:rPr>
                <w:sz w:val="28"/>
                <w:szCs w:val="28"/>
                <w:lang w:val="uk-UA"/>
              </w:rPr>
              <w:t>72-58-6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виконавчого 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Про внесення на розгляд сесії міської ради проекту 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Про оренду та безоплатне користування (позичку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’єктів 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 xml:space="preserve">"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лі – проект рішення виконавчого комітету міської ради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виконавчого комітету міської ради розроблений на підставі пропозицій Департаменту комунальних ресурсів Івано-Франківської міської ради та рекомендацій комісії виконавчого комітету міської ради з питань надання в оренду нежитлових приміщень та приватизації об’єктів комунальної власності міста за результатами розгляду заяв юридичних осіб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а і шляхи її досягн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виконавчого комітету міської ради розроблений з метою вирішення питань, пов'язаних з використанням об'єктів комунальної власності територіальної громади м. Івано-Франківськ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авові аспек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ект рішення виконавчого комітету міської ради підготовлений згідно з вимогами Цивільного кодексу України та Закону України "Про місцеве самоврядування в Україні"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потребує матеріально - 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впливає на регіональний розвиток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рогноз результа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ня поданого проекту рішення виконавчого комітету міської ради дає можливість врегулювати в рамках чинного законодавства відносини між виконавчим комітетом міської ради, який є орендодавцем об'єктів комунальної власності міста, та юридичними особами, які орендують ці об'єк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  <w:tab/>
        <w:t xml:space="preserve">                                                   І. Гриненьк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" ___" ______________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63">
    <w:name w:val="rvts63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55">
    <w:name w:val="rvts55"/>
    <w:basedOn w:val="Style14"/>
    <w:qFormat/>
    <w:rPr/>
  </w:style>
  <w:style w:type="character" w:styleId="Rvts56">
    <w:name w:val="rvts56"/>
    <w:basedOn w:val="Style14"/>
    <w:qFormat/>
    <w:rPr/>
  </w:style>
  <w:style w:type="character" w:styleId="Rvts57">
    <w:name w:val="rvts57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59">
    <w:name w:val="rvts59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61">
    <w:name w:val="rvts61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54">
    <w:name w:val="rvts54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62">
    <w:name w:val="rvts6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Rvps206">
    <w:name w:val="rvps206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98">
    <w:name w:val="rvps298"/>
    <w:basedOn w:val="Normal"/>
    <w:qFormat/>
    <w:pPr>
      <w:spacing w:before="280" w:after="280"/>
    </w:pPr>
    <w:rPr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11:00Z</dcterms:created>
  <dc:creator>One</dc:creator>
  <dc:description/>
  <cp:keywords/>
  <dc:language>en-US</dc:language>
  <cp:lastModifiedBy>Користувач Windows</cp:lastModifiedBy>
  <cp:lastPrinted>2019-01-03T10:53:00Z</cp:lastPrinted>
  <dcterms:modified xsi:type="dcterms:W3CDTF">2019-01-25T07:11:00Z</dcterms:modified>
  <cp:revision>3</cp:revision>
  <dc:subject/>
  <dc:title>Проект</dc:title>
</cp:coreProperties>
</file>