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січ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роботу Державного міського підприємства «Івано-Франківськ-теплокомуненерго» за 2018 рік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>Доп. Гайда Руслан Дмитрович – директор ДМП «Івано-</w:t>
        <w:tab/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ранківськтеплокомуненерго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2. Про роботу комунального підприємства «Простір </w:t>
      </w:r>
      <w:r>
        <w:rPr>
          <w:lang w:val="uk-UA"/>
        </w:rPr>
        <w:t>Інноваційних Креацій «Палац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В.Гайдар – директор КП «Простір Інноваційних Креацій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«Палац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иконання Програми цільового використання коштів, що надходять у порядку відшкодування втрат  сільськогосподарського і лісогосподарського виробництва на 2015-2020 роки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Гриненько Ігор Іванович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унальних ресурс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а. Про виконання міської Програми «Молодь міста Івано-Франківська» на 2016-2020 роки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проведення міського огляду-конкурсу читц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а. Про відзначення в місті Дня пам’яті Героїв Крут та 90-ї річниці створення ОУН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Кінаш Ігор Володимирович – начальник відділу внутрішньої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5. Про </w:t>
      </w:r>
      <w:r>
        <w:rPr>
          <w:szCs w:val="28"/>
          <w:lang w:val="uk-UA"/>
        </w:rPr>
        <w:t>внесення на розгляд сесії міської ради проекту рішення «Про призначення стипендій Івано-Франківської міської ради на 2019 рік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ксимчук Ігор Євстахович – директор Департаменту освіт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а нау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6. Про втрату статусу дитини-сирот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 xml:space="preserve">Доп. Сливка Зоя Іванівна – начальник служби у справах дітей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7. Про передачу на баланс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Галіпчак Роман Богданович – начальник управлі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апітального будівництв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8. Про надання одноразової матеріальної допомоги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9. Про продовження дії п. 2 рішення виконавчого комітету міської ради </w:t>
      </w:r>
      <w:r>
        <w:rPr>
          <w:szCs w:val="28"/>
          <w:lang w:val="uk-UA"/>
        </w:rPr>
        <w:t>від 20.12.2018р. №1406 «Про виділення коштів з резервного фонду міського бюджету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затвердження актів приймання-передачі у власність територіальної громади міста Івано-Франківська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квартир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СБУ Украї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1. Про виділення коштів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 xml:space="preserve">Доп. Сусаніна Вікторія Юріївна – заступник міського голови –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начальник фінансового управлі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несення змін у рішення виконавчого комітету міської ради від 20.12.2018р. № 1325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Ганчак Олег Васильович </w:t>
      </w:r>
      <w:r>
        <w:rPr>
          <w:color w:val="000000"/>
          <w:lang w:val="uk-UA" w:eastAsia="uk-UA"/>
        </w:rPr>
        <w:t xml:space="preserve">– начальник управління транспор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ab/>
        <w:t>та зв’яз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передачу на баланс тролейбусів</w:t>
      </w:r>
    </w:p>
    <w:p>
      <w:pPr>
        <w:pStyle w:val="Normal"/>
        <w:spacing w:lineRule="exact" w:line="240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ab/>
        <w:t>Доп. Ганчак Олег Васильович.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2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55:00Z</dcterms:created>
  <dc:creator>Андрiй</dc:creator>
  <dc:description/>
  <cp:keywords/>
  <dc:language>en-US</dc:language>
  <cp:lastModifiedBy>Користувач Windows</cp:lastModifiedBy>
  <cp:lastPrinted>2019-01-18T11:57:00Z</cp:lastPrinted>
  <dcterms:modified xsi:type="dcterms:W3CDTF">2019-01-18T11:05:00Z</dcterms:modified>
  <cp:revision>4</cp:revision>
  <dc:subject/>
  <dc:title>ПД  на виконком</dc:title>
</cp:coreProperties>
</file>