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ро виділення коштів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720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lang w:val="uk-UA"/>
        </w:rPr>
        <w:t>Керуючись рішенням  22 сесії міської ради від 14.12.2018 року “Про місцевий бюджет на 2019 рік” №360-22,  з нагоди проведення заходів по відзначенню 30-ї річниці виведення військ з території Афганістану та з  метою сприяння діяльності громадських організацій ветеранів і осіб з інвалідністю, виконавчий комітет міської ради</w:t>
      </w:r>
    </w:p>
    <w:p>
      <w:pPr>
        <w:pStyle w:val="Normal"/>
        <w:ind w:firstLine="720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   </w:t>
      </w:r>
    </w:p>
    <w:p>
      <w:pPr>
        <w:pStyle w:val="Normal"/>
        <w:ind w:firstLine="720"/>
        <w:jc w:val="center"/>
        <w:rPr/>
      </w:pPr>
      <w:r>
        <w:rPr>
          <w:kern w:val="2"/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                                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lang w:val="uk-UA"/>
        </w:rPr>
        <w:t>1. Виділити кошти із міського бюджету зі  статті видатків, передбачених на фінансову підтримку громадських організацій ветеранів і осіб з інвалідністю (</w:t>
      </w:r>
      <w:r>
        <w:rPr>
          <w:kern w:val="2"/>
          <w:sz w:val="28"/>
          <w:szCs w:val="28"/>
          <w:lang w:val="uk-UA"/>
        </w:rPr>
        <w:t>КПКВКМБ 0813192</w:t>
      </w:r>
      <w:r>
        <w:rPr>
          <w:kern w:val="2"/>
          <w:sz w:val="28"/>
          <w:lang w:val="uk-UA"/>
        </w:rPr>
        <w:t>) Івано–Франківській міській спілці ветеранів Афганістану (В. Омелько)  в сумі 200,0 тис.грн. (двісті тисяч гривень).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lang w:val="uk-UA"/>
        </w:rPr>
        <w:t>2. Фінансовому   управлінню   виконавчого   комітету   міської   ради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</w:rPr>
        <w:t xml:space="preserve">3. </w:t>
      </w:r>
      <w:r>
        <w:rPr>
          <w:kern w:val="2"/>
          <w:sz w:val="28"/>
          <w:szCs w:val="28"/>
          <w:lang w:val="uk-UA"/>
        </w:rPr>
        <w:t xml:space="preserve">Контроль за виконанням рішення покласти на заступника міського голови О. Левицького.    </w:t>
      </w:r>
    </w:p>
    <w:p>
      <w:pPr>
        <w:pStyle w:val="Normal"/>
        <w:ind w:right="-145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45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45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  <w:lang w:val="uk-UA"/>
        </w:rPr>
        <w:t>Міський голова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04:00Z</dcterms:created>
  <dc:creator>XTreme</dc:creator>
  <dc:description/>
  <cp:keywords/>
  <dc:language>en-US</dc:language>
  <cp:lastModifiedBy>Користувач Windows</cp:lastModifiedBy>
  <cp:lastPrinted>2019-01-17T16:15:00Z</cp:lastPrinted>
  <dcterms:modified xsi:type="dcterms:W3CDTF">2019-01-18T09:04:00Z</dcterms:modified>
  <cp:revision>2</cp:revision>
  <dc:subject/>
  <dc:title>Про виділення коштів</dc:title>
</cp:coreProperties>
</file>