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</w:rPr>
        <w:t>від 16.05.2017р.  № 118-12 «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и робочої комісії про прийняття в експлуатацію закінчених будівництвом будівлі, споруди, приміщення,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вано-Франківській ЗШ І-ІІІ ст. №22 (М. Калиню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ху ЗШ №22 на вул.Івана Павла ІІ, 24 в м. 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 вартістю 2 819 865, 52 (два мільйони вісімсот дев’ятнадцять тисяч вісімсот шістдесят п’ять грн. 52 коп.) гривень.</w:t>
      </w:r>
    </w:p>
    <w:p>
      <w:pPr>
        <w:pStyle w:val="Normal"/>
        <w:numPr>
          <w:ilvl w:val="1"/>
          <w:numId w:val="1"/>
        </w:numPr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вано-Франківській ЗШ І-ІІІ ст. №28 (В. Підручний)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1. Футбольне поле зі штучним покриттям на вул.Чорновола, 130 в         м.Івано-Франківську вартістю 1 462 693,33 (Один мільйон чотириста шістдесят дві тисячі шістсот дев’яносто три грн. 33 коп.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1" w:name="RichViewCheckpoint1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.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48:00Z</dcterms:created>
  <dc:creator>Пользователь Windows</dc:creator>
  <dc:description/>
  <cp:keywords/>
  <dc:language>en-US</dc:language>
  <cp:lastModifiedBy>Користувач Windows</cp:lastModifiedBy>
  <cp:lastPrinted>2019-01-15T08:58:00Z</cp:lastPrinted>
  <dcterms:modified xsi:type="dcterms:W3CDTF">2019-01-15T14:48:00Z</dcterms:modified>
  <cp:revision>2</cp:revision>
  <dc:subject/>
  <dc:title/>
</cp:coreProperties>
</file>