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.ст. 52, 59 Закону України "Про місцеве самоврядування в Україні", </w:t>
      </w:r>
      <w:r>
        <w:rPr>
          <w:szCs w:val="28"/>
          <w:lang w:val="uk-UA"/>
        </w:rPr>
        <w:t>відповідно до клопотання голови Івано-Франківської міської громадської асоціації інвалідів війни та збройних сил та з нагоди відзначення  90-річного ювілею осіб з інвалідністю внаслідок війни</w:t>
      </w:r>
      <w:r>
        <w:rPr>
          <w:lang w:val="uk-UA"/>
        </w:rPr>
        <w:t>,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цевому бюджеті на 2019 рік за ТПКВКМБ 0813242 «Інші заходи у сфері соціального захисту і соціального забезпечення»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007,90 грн. – для надання одноразової матеріальної допомоги (включаючи 0,79 % поштового збору) Марущенку В.П., 28.01.1929 р.н, який проживає за адресою: м. Івано-Франківськ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007,90 грн. – для надання одноразової матеріальної допомоги (включаючи 0,79 % поштового збору) Блізнюковій К.Д., 05.02.1929 р.н., яка проживає за адресою: м. Івано-Франківсь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2. 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ий голова                                                Руслан Марцінків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05:00Z</dcterms:created>
  <dc:creator>Jurist</dc:creator>
  <dc:description/>
  <cp:keywords/>
  <dc:language>en-US</dc:language>
  <cp:lastModifiedBy>Користувач Windows</cp:lastModifiedBy>
  <cp:lastPrinted>2019-01-09T14:33:00Z</cp:lastPrinted>
  <dcterms:modified xsi:type="dcterms:W3CDTF">2019-01-10T14:05:00Z</dcterms:modified>
  <cp:revision>2</cp:revision>
  <dc:subject/>
  <dc:title>        </dc:title>
</cp:coreProperties>
</file>