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Rvps285"/>
        <w:shd w:fill="FFFFFF" w:val="clear"/>
        <w:spacing w:before="0" w:after="0"/>
        <w:ind w:right="481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/>
          <w:color w:val="000000"/>
          <w:sz w:val="20"/>
          <w:szCs w:val="20"/>
          <w:lang w:val="uk-UA" w:eastAsia="uk-UA"/>
        </w:rPr>
      </w:r>
    </w:p>
    <w:p>
      <w:pPr>
        <w:pStyle w:val="Rvps285"/>
        <w:shd w:fill="FFFFFF" w:val="clear"/>
        <w:spacing w:before="0" w:after="0"/>
        <w:ind w:right="4818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85"/>
        <w:shd w:fill="FFFFFF" w:val="clear"/>
        <w:spacing w:before="0" w:after="0"/>
        <w:ind w:right="4818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85"/>
        <w:shd w:fill="FFFFFF" w:val="clear"/>
        <w:spacing w:before="0" w:after="0"/>
        <w:ind w:right="4818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85"/>
        <w:shd w:fill="FFFFFF" w:val="clear"/>
        <w:spacing w:before="0" w:after="0"/>
        <w:ind w:right="4818" w:hanging="0"/>
        <w:rPr/>
      </w:pPr>
      <w:r>
        <w:rPr>
          <w:color w:val="000000"/>
          <w:sz w:val="20"/>
          <w:szCs w:val="20"/>
          <w:lang w:val="uk-UA"/>
        </w:rPr>
        <w:t>Про роботу комунального підприємства «Муніципаль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варта»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86"/>
        <w:shd w:fill="FFFFFF" w:val="clear"/>
        <w:spacing w:before="0" w:after="0"/>
        <w:jc w:val="both"/>
        <w:rPr>
          <w:rStyle w:val="Rvts7"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0"/>
          <w:szCs w:val="20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0"/>
          <w:szCs w:val="20"/>
          <w:lang w:val="uk-UA"/>
        </w:rPr>
        <w:t>Керуючись ст.</w:t>
      </w:r>
      <w:r>
        <w:rPr>
          <w:rStyle w:val="Rvts7"/>
          <w:color w:val="000000"/>
          <w:sz w:val="20"/>
          <w:szCs w:val="20"/>
        </w:rPr>
        <w:t>59</w:t>
      </w:r>
      <w:r>
        <w:rPr>
          <w:rStyle w:val="Rvts7"/>
          <w:color w:val="000000"/>
          <w:sz w:val="20"/>
          <w:szCs w:val="20"/>
          <w:lang w:val="uk-UA"/>
        </w:rPr>
        <w:t xml:space="preserve"> Закону України «Про місцеве самоврядування в Україні», виконавчий комітет міської ради</w:t>
      </w:r>
    </w:p>
    <w:p>
      <w:pPr>
        <w:pStyle w:val="Rvps286"/>
        <w:shd w:fill="FFFFFF" w:val="clear"/>
        <w:spacing w:before="0" w:after="0"/>
        <w:jc w:val="both"/>
        <w:rPr>
          <w:rStyle w:val="Rvts7"/>
          <w:color w:val="000000"/>
          <w:sz w:val="20"/>
          <w:szCs w:val="20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rPr>
          <w:rFonts w:eastAsia="Times New Roman"/>
        </w:rPr>
      </w:pPr>
      <w:r>
        <w:rPr>
          <w:rStyle w:val="Rvts7"/>
          <w:rFonts w:eastAsia="Times New Roman"/>
          <w:color w:val="000000"/>
          <w:sz w:val="20"/>
          <w:szCs w:val="20"/>
          <w:lang w:val="uk-UA"/>
        </w:rPr>
        <w:t xml:space="preserve">                                                          </w:t>
      </w:r>
    </w:p>
    <w:p>
      <w:pPr>
        <w:pStyle w:val="Rvps286"/>
        <w:shd w:fill="FFFFFF" w:val="clear"/>
        <w:spacing w:before="0" w:after="0"/>
        <w:jc w:val="center"/>
        <w:rPr>
          <w:rStyle w:val="Rvts7"/>
          <w:color w:val="000000"/>
          <w:sz w:val="20"/>
          <w:szCs w:val="20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rStyle w:val="Rvts7"/>
          <w:color w:val="000000"/>
          <w:sz w:val="20"/>
          <w:szCs w:val="20"/>
          <w:lang w:val="uk-UA"/>
        </w:rPr>
        <w:t>в</w:t>
      </w:r>
      <w:r>
        <w:rPr>
          <w:rStyle w:val="Rvts7"/>
          <w:color w:val="000000"/>
          <w:sz w:val="20"/>
          <w:szCs w:val="20"/>
          <w:lang w:val="en-US"/>
        </w:rPr>
        <w:t xml:space="preserve"> </w:t>
      </w:r>
      <w:r>
        <w:rPr>
          <w:rStyle w:val="Rvts7"/>
          <w:color w:val="000000"/>
          <w:sz w:val="20"/>
          <w:szCs w:val="20"/>
          <w:lang w:val="uk-UA"/>
        </w:rPr>
        <w:t>и р і ш и в:</w:t>
      </w:r>
    </w:p>
    <w:p>
      <w:pPr>
        <w:pStyle w:val="Rvps299"/>
        <w:shd w:fill="FFFFFF" w:val="clear"/>
        <w:spacing w:before="0" w:after="0"/>
        <w:jc w:val="center"/>
        <w:rPr>
          <w:rStyle w:val="Rvts7"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99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0"/>
          <w:szCs w:val="20"/>
          <w:lang w:val="uk-UA"/>
        </w:rPr>
        <w:t>1. Інформацію про роботу комунального підприємства «Муніципальна варта» за 11 місяців 2018 року взяти до відома (додається).</w:t>
      </w:r>
    </w:p>
    <w:p>
      <w:pPr>
        <w:pStyle w:val="Rvps304"/>
        <w:shd w:fill="FFFFFF" w:val="clear"/>
        <w:spacing w:before="0" w:after="0"/>
        <w:ind w:firstLine="570"/>
        <w:jc w:val="both"/>
        <w:rPr>
          <w:color w:val="000000"/>
          <w:sz w:val="20"/>
          <w:szCs w:val="20"/>
          <w:lang w:val="uk-UA"/>
        </w:rPr>
      </w:pPr>
      <w:r>
        <w:rPr>
          <w:rStyle w:val="Rvts7"/>
          <w:color w:val="000000"/>
          <w:sz w:val="20"/>
          <w:szCs w:val="20"/>
          <w:lang w:val="uk-UA"/>
        </w:rPr>
        <w:t>2</w:t>
      </w:r>
      <w:r>
        <w:rPr>
          <w:rStyle w:val="Rvts7"/>
          <w:color w:val="000000"/>
          <w:sz w:val="20"/>
          <w:szCs w:val="20"/>
        </w:rPr>
        <w:t>. Контроль за виконанням рішення покласти</w:t>
      </w:r>
      <w:r>
        <w:rPr>
          <w:rStyle w:val="Rvts7"/>
          <w:color w:val="000000"/>
          <w:sz w:val="20"/>
          <w:szCs w:val="20"/>
          <w:lang w:val="uk-UA"/>
        </w:rPr>
        <w:t xml:space="preserve"> 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1"/>
        <w:shd w:fill="FFFFFF" w:val="clear"/>
        <w:spacing w:before="0" w:after="0"/>
        <w:rPr>
          <w:color w:val="000000"/>
          <w:sz w:val="20"/>
          <w:szCs w:val="20"/>
          <w:lang w:val="uk-UA"/>
        </w:rPr>
      </w:pPr>
      <w:r>
        <w:rPr>
          <w:rStyle w:val="Rvts7"/>
          <w:color w:val="000000"/>
          <w:sz w:val="20"/>
          <w:szCs w:val="20"/>
        </w:rPr>
        <w:t>Міський голова</w:t>
      </w:r>
      <w:r>
        <w:rPr>
          <w:rStyle w:val="Appleconvertedspace"/>
          <w:color w:val="000000"/>
          <w:sz w:val="20"/>
          <w:szCs w:val="20"/>
        </w:rPr>
        <w:tab/>
        <w:tab/>
        <w:tab/>
        <w:tab/>
        <w:tab/>
        <w:tab/>
      </w:r>
      <w:r>
        <w:rPr>
          <w:rStyle w:val="Rvts7"/>
          <w:color w:val="000000"/>
          <w:sz w:val="20"/>
          <w:szCs w:val="20"/>
        </w:rPr>
        <w:t>Руслан Марцінк</w:t>
      </w:r>
      <w:r>
        <w:rPr>
          <w:rStyle w:val="Rvts7"/>
          <w:color w:val="000000"/>
          <w:sz w:val="20"/>
          <w:szCs w:val="20"/>
          <w:lang w:val="uk-UA"/>
        </w:rPr>
        <w:t>ів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-1" w:firstLine="567"/>
        <w:rPr>
          <w:rFonts w:ascii="Times New Roman" w:hAnsi="Times New Roman" w:eastAsia="Calibri" w:cs="Times New Roman"/>
          <w:b/>
          <w:b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76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/>
        </w:rPr>
        <w:t>ЗВІТ</w:t>
      </w:r>
    </w:p>
    <w:p>
      <w:pPr>
        <w:pStyle w:val="Normal"/>
        <w:spacing w:lineRule="auto" w:line="276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/>
        </w:rPr>
        <w:t>про роботу Комунального підприємства</w:t>
      </w:r>
    </w:p>
    <w:p>
      <w:pPr>
        <w:pStyle w:val="Normal"/>
        <w:spacing w:lineRule="auto" w:line="276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/>
        </w:rPr>
        <w:t>« Муніципальна варта»  за 2018 рік</w:t>
      </w:r>
    </w:p>
    <w:p>
      <w:pPr>
        <w:pStyle w:val="Normal"/>
        <w:spacing w:lineRule="auto" w:line="276" w:before="0" w:after="0"/>
        <w:ind w:right="-1" w:firstLine="567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Комунальне підприємств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“Мун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ципальна варта” (у подальшому –Варта) створене та діє відповідно до норм </w:t>
      </w:r>
      <w:r>
        <w:rPr>
          <w:rStyle w:val="NoSpacingChar"/>
          <w:rFonts w:cs="Times New Roman" w:ascii="Times New Roman" w:hAnsi="Times New Roman"/>
          <w:sz w:val="20"/>
          <w:szCs w:val="20"/>
          <w:lang w:val="uk-UA"/>
        </w:rPr>
        <w:t>цивільного та господарського кодексів України і входить до сфери управління Івано-Франківської міської ради.</w:t>
      </w:r>
    </w:p>
    <w:p>
      <w:pPr>
        <w:pStyle w:val="Style17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ході здійснення повсякденної діяльності та керуючись Статутом КП «Муніципальна варта» та обов’язками покладених на них відповідно посадових інструкцій, а також керуючись нормами та положеннями чинного законодавства України, за звітний період виконали ряд завдань, в тому числі і відповідно  до рішень Виконавчого комітету Івано-Франківської Міської ради як і  розпоряджень Міського голови. 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структурі Варти наступні відділи :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діл охорони публічного порядку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діл екологічної безпеки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діл охорони об’єктів комунального майна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діл охорони публічного порядку-оперативно рятувальний підрозділ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ідділ охорони публічного порядку та екологічної безпеки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З метою запобігання, попередження, виявлення та фіксації правопорушень, що також можуть посягати на громадський порядок та безпеку, становить загрозу у виникненні надзвичайних ситуацій, порушувати об’єкти благоустрою територіальної громади м. Івано-Франківська, працівниками здійснено ряд наступних заходів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 ініціативи працівників Варти, згідно поданої інформації працівниками Івано-Франківського ВП ГУНП порушено </w:t>
      </w:r>
      <w:r>
        <w:rPr>
          <w:rFonts w:cs="Times New Roman" w:ascii="Times New Roman" w:hAnsi="Times New Roman"/>
          <w:b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кримінальних проваджень, а саме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8 - за ст 204 та ч.1 ст 204  КК України-</w:t>
      </w:r>
      <w:r>
        <w:rPr>
          <w:rFonts w:cs="Times New Roman" w:ascii="Times New Roman" w:hAnsi="Times New Roman"/>
          <w:sz w:val="20"/>
          <w:szCs w:val="20"/>
          <w:lang w:val="uk-UA"/>
        </w:rPr>
        <w:t>(незаконне придбання з метою збуту або зберігання з цією метою, а також збут чи транспортування з метою збуту незаконно виготовлених алкогольних напоїв, тютюнових виробів або інших підакцизних товарів)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Спільно з працівниками ГУ ДФС, ГУПП, УЗЕ, в ході перевірки  порушеного, за ініціативи працівників Варти, кримінального провадження  за ч.1 ст. 204 КК України 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езаконне придбання з метою збуту або зберігання з цією метою, а також збут чи транспортування з метою збуту незаконно виготовлених алкогольних напоїв, тютюнових виробів або інших підакцизних товарів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uk-UA"/>
        </w:rPr>
        <w:t>)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Вилуч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2800 пляшок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місткістю 0,5 та 0,7 літри, з вмістом рідини прозорого кольору та різким запахом спирту,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та 500 літрі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невідомої рідини прозорого кольору та різким запахом спирту в бочках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Також, працівниками Варти на території обслуговування було виявл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7 місц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ь де зберігають, виготовляють, реалізовують фальсифіковані алкогольні напої. Виявл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1 осіб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які транспортними засобами перевозяться фальсифікат спирту. 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  <w:lang w:val="uk-UA"/>
        </w:rPr>
        <w:t>нформацію направлено до ГУ ДФС, ГУПП, УЗЕ.</w:t>
      </w:r>
    </w:p>
    <w:p>
      <w:pPr>
        <w:pStyle w:val="Normal"/>
        <w:spacing w:lineRule="auto" w:line="276"/>
        <w:ind w:firstLine="127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3 -за ч. 1 ст 185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таємне викрадення чужого майна (крадіжка) на 5 епізодів)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- за ч. 2 ст 186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відкрите викрадення чужого майна (грабіж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- за ч.1 ст 263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( носіння, зберігання, придбання, виготовлення, ремонт, передача чи збут вогнепальної зброї (крім гладкоствольної мисливської), бойових припасів, вибухових речовин або вибухових пристроїв без передбаченого законом дозволу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- за ч. 1 ст 296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хуліганство, тобто грубе порушення громадського порядку з мотивів явної неповаги до суспільства, що супроводжується особливою зухвалістю чи винятковим цинізмом)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2 -за ч.1 ст 239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забруднення або псування земель речовинами, відходами чи іншими матеріалами, шкідливими для життя, здоров'я людей або довкілля, внаслідок порушення спеціальних правил, якщо це створило небезпеку для життя, здоров'я людей чи довкілля)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- за ч 1 ст .197 -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самовільне зайняття земельної ділянки, яким завдано значної шкоди її законному володільцю або власнику)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-за ч. 1ст 272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порушення правил безпеки під час виконання робіт з підвищеною небезпекою на виробництві або будь-якому підприємстві особою)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2 – за ст 321 КК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Незаконне виробництво, виготовлення, придбання, перевезення, пересилання або зберігання з метою збуту, збут отруйних або сильнодіючих речовин, що не є наркотичними або психотропними чи їх аналогами, а також здійснення таких дій щодо обладнання, призначеного для виробництва чи виготовлення отруйних або сильнодіючих речовин, вчинені без спеціального на те дозволу)</w:t>
      </w:r>
    </w:p>
    <w:p>
      <w:pPr>
        <w:pStyle w:val="Style17"/>
        <w:spacing w:lineRule="auto" w:line="276"/>
        <w:ind w:left="-142" w:firstLine="85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Також виявлено незаконну господарську діяльність щодо зберігання та реалізації паливно-мастильних матеріалів без відповідних  на це документів </w:t>
      </w:r>
      <w:r>
        <w:rPr>
          <w:rFonts w:cs="Times New Roman" w:ascii="Times New Roman" w:hAnsi="Times New Roman"/>
          <w:b/>
          <w:sz w:val="20"/>
          <w:szCs w:val="20"/>
        </w:rPr>
        <w:t>за 26 адресами</w:t>
      </w:r>
      <w:r>
        <w:rPr>
          <w:rFonts w:cs="Times New Roman" w:ascii="Times New Roman" w:hAnsi="Times New Roman"/>
          <w:sz w:val="20"/>
          <w:szCs w:val="20"/>
        </w:rPr>
        <w:t>. Інформацію направлено до ГУ ДФС, ГУПП, УЗЕ. Виявленими фактами кримінальних порушень, працівниками поліції порушено  кримінальні провадження 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иявл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20 приміщень</w:t>
      </w:r>
      <w:r>
        <w:rPr>
          <w:rFonts w:cs="Times New Roman" w:ascii="Times New Roman" w:hAnsi="Times New Roman"/>
          <w:sz w:val="20"/>
          <w:szCs w:val="20"/>
          <w:lang w:val="uk-UA"/>
        </w:rPr>
        <w:t>, де надаються послуги у сфері ігрового бізнесу без відповідних на це дозвільних документів. Про вказані факти інформацію направлено у УМВС та УЗЕ в Івано-Франківській області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Також, працівниками Варти на території обслуговування було виявл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7 місц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ь де зберігають, виготовляють, реалізовують фальсифіковані алкогольні напої. Виявлено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11 осіб</w:t>
      </w:r>
      <w:r>
        <w:rPr>
          <w:rFonts w:cs="Times New Roman" w:ascii="Times New Roman" w:hAnsi="Times New Roman"/>
          <w:sz w:val="20"/>
          <w:szCs w:val="20"/>
          <w:lang w:val="uk-UA"/>
        </w:rPr>
        <w:t>, які транспортними засобами перевозяться фальсифікат спирту .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  <w:lang w:val="uk-UA"/>
        </w:rPr>
        <w:t>нформацію направлено до ГУ ДФС, ГУПП, УЗЕ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За звітний період працівниками Варти задокументовано – </w:t>
      </w:r>
      <w:r>
        <w:rPr>
          <w:rFonts w:cs="Times New Roman" w:ascii="Times New Roman" w:hAnsi="Times New Roman"/>
          <w:b/>
          <w:sz w:val="20"/>
          <w:szCs w:val="20"/>
        </w:rPr>
        <w:t xml:space="preserve">262 </w:t>
      </w:r>
      <w:r>
        <w:rPr>
          <w:rFonts w:cs="Times New Roman" w:ascii="Times New Roman" w:hAnsi="Times New Roman"/>
          <w:sz w:val="20"/>
          <w:szCs w:val="20"/>
        </w:rPr>
        <w:t>адміністративних правопорушень, з них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7 </w:t>
      </w:r>
      <w:r>
        <w:rPr>
          <w:rFonts w:cs="Times New Roman" w:ascii="Times New Roman" w:hAnsi="Times New Roman"/>
          <w:sz w:val="20"/>
          <w:szCs w:val="20"/>
        </w:rPr>
        <w:t xml:space="preserve">протоколів про адміністративні правопорушення за частиною 2 статті 156 КУпАП;  з них 7 позбавлено ліцензії на право здійснення роздрібної торгівлі алкогольними напоями 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45 </w:t>
      </w:r>
      <w:r>
        <w:rPr>
          <w:rFonts w:cs="Times New Roman" w:ascii="Times New Roman" w:hAnsi="Times New Roman"/>
          <w:sz w:val="20"/>
          <w:szCs w:val="20"/>
        </w:rPr>
        <w:t>протоколи про адміністративні правопорушення за статтею 152 КУпАП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иявлено та зафіксовано </w:t>
      </w:r>
      <w:r>
        <w:rPr>
          <w:rFonts w:cs="Times New Roman" w:ascii="Times New Roman" w:hAnsi="Times New Roman"/>
          <w:b/>
          <w:sz w:val="20"/>
          <w:szCs w:val="20"/>
        </w:rPr>
        <w:t xml:space="preserve">57 </w:t>
      </w:r>
      <w:r>
        <w:rPr>
          <w:rFonts w:cs="Times New Roman" w:ascii="Times New Roman" w:hAnsi="Times New Roman"/>
          <w:sz w:val="20"/>
          <w:szCs w:val="20"/>
        </w:rPr>
        <w:t>приписів щодо порушення Правил благоустрою м. Івано-Франківська (ст. 152 КУпАП)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Щоденно залучається до забезпечення публічної безпеки та публічного порядку – </w:t>
      </w:r>
      <w:r>
        <w:rPr>
          <w:rFonts w:cs="Times New Roman" w:ascii="Times New Roman" w:hAnsi="Times New Roman"/>
          <w:b/>
          <w:sz w:val="20"/>
          <w:szCs w:val="20"/>
        </w:rPr>
        <w:t xml:space="preserve">5 груп </w:t>
      </w:r>
      <w:r>
        <w:rPr>
          <w:rFonts w:cs="Times New Roman" w:ascii="Times New Roman" w:hAnsi="Times New Roman"/>
          <w:sz w:val="20"/>
          <w:szCs w:val="20"/>
        </w:rPr>
        <w:t xml:space="preserve">пішого патруля, що становить – </w:t>
      </w:r>
      <w:r>
        <w:rPr>
          <w:rFonts w:cs="Times New Roman" w:ascii="Times New Roman" w:hAnsi="Times New Roman"/>
          <w:b/>
          <w:sz w:val="20"/>
          <w:szCs w:val="20"/>
        </w:rPr>
        <w:t xml:space="preserve">16 </w:t>
      </w:r>
      <w:r>
        <w:rPr>
          <w:rFonts w:cs="Times New Roman" w:ascii="Times New Roman" w:hAnsi="Times New Roman"/>
          <w:sz w:val="20"/>
          <w:szCs w:val="20"/>
        </w:rPr>
        <w:t>працівників Варти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Спільно з працівниками  будинку  нічного перебування здійснено </w:t>
      </w:r>
      <w:r>
        <w:rPr>
          <w:rFonts w:cs="Times New Roman" w:ascii="Times New Roman" w:hAnsi="Times New Roman"/>
          <w:b/>
          <w:sz w:val="20"/>
          <w:szCs w:val="20"/>
        </w:rPr>
        <w:t xml:space="preserve">91 </w:t>
      </w:r>
      <w:r>
        <w:rPr>
          <w:rFonts w:cs="Times New Roman" w:ascii="Times New Roman" w:hAnsi="Times New Roman"/>
          <w:sz w:val="20"/>
          <w:szCs w:val="20"/>
        </w:rPr>
        <w:t xml:space="preserve">відпрацювання. В результаті проведеної роботи надано допомогу </w:t>
      </w:r>
      <w:r>
        <w:rPr>
          <w:rFonts w:cs="Times New Roman" w:ascii="Times New Roman" w:hAnsi="Times New Roman"/>
          <w:b/>
          <w:sz w:val="20"/>
          <w:szCs w:val="20"/>
        </w:rPr>
        <w:t xml:space="preserve">474 </w:t>
      </w:r>
      <w:r>
        <w:rPr>
          <w:rFonts w:cs="Times New Roman" w:ascii="Times New Roman" w:hAnsi="Times New Roman"/>
          <w:sz w:val="20"/>
          <w:szCs w:val="20"/>
        </w:rPr>
        <w:t>особам без певного місця проживанн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Так, працівниками КП «Муніципальна варта» забезпечено охорону публічного порядку та публічної безпеки в ході проведення </w:t>
      </w:r>
      <w:r>
        <w:rPr>
          <w:rFonts w:cs="Times New Roman" w:ascii="Times New Roman" w:hAnsi="Times New Roman"/>
          <w:b/>
          <w:sz w:val="20"/>
          <w:szCs w:val="20"/>
        </w:rPr>
        <w:t xml:space="preserve">140 </w:t>
      </w:r>
      <w:r>
        <w:rPr>
          <w:rFonts w:cs="Times New Roman" w:ascii="Times New Roman" w:hAnsi="Times New Roman"/>
          <w:sz w:val="20"/>
          <w:szCs w:val="20"/>
        </w:rPr>
        <w:t>заходів з масовим перебуванням громадян 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right="-1" w:firstLine="567"/>
        <w:jc w:val="center"/>
        <w:rPr/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/>
        </w:rPr>
        <w:t>Відділ охорони об’єктів комунального майна</w:t>
      </w:r>
    </w:p>
    <w:p>
      <w:pPr>
        <w:pStyle w:val="NoSpacing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Для досягнення мети у сфері охоронної діяльності Муніципальна </w:t>
      </w:r>
      <w:r>
        <w:rPr>
          <w:rFonts w:cs="Times New Roman" w:ascii="Times New Roman" w:hAnsi="Times New Roman"/>
          <w:i/>
          <w:sz w:val="20"/>
          <w:szCs w:val="20"/>
          <w:lang w:val="uk-UA" w:eastAsia="uk-UA"/>
        </w:rPr>
        <w:t>варт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реалізує наступні завдання: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Охорону майна, що перебуває віданні Міської ради м. Івано-Франківська, із використанням пунктів  централізованого спостереження, технічних засобів охорони та пожежогасіння, до даних об’єктів  відносяться </w:t>
        <w:tab/>
        <w:t>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1-Нічний 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>Локомотиворемонтний завод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3 - Цілодобові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> </w:t>
      </w:r>
      <w:r>
        <w:rPr>
          <w:rStyle w:val="Hiddenspellerror"/>
          <w:rFonts w:cs="Times New Roman" w:ascii="Times New Roman" w:hAnsi="Times New Roman"/>
          <w:i/>
          <w:color w:val="000000"/>
          <w:sz w:val="20"/>
          <w:szCs w:val="20"/>
          <w:lang w:val="uk-UA"/>
        </w:rPr>
        <w:t xml:space="preserve">Центральна міська клінічна лікарня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>, </w:t>
      </w:r>
      <w:r>
        <w:rPr>
          <w:rStyle w:val="Hiddenspellerror"/>
          <w:rFonts w:cs="Times New Roman" w:ascii="Times New Roman" w:hAnsi="Times New Roman"/>
          <w:i/>
          <w:color w:val="000000"/>
          <w:sz w:val="20"/>
          <w:szCs w:val="20"/>
          <w:lang w:val="uk-UA"/>
        </w:rPr>
        <w:t>Міська клінічна лікарня, КП «Простір Інноваційних креацій»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>, палац «Потоцьких»»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4 - денних </w:t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Style w:val="Hiddenspellerror"/>
          <w:rFonts w:cs="Times New Roman" w:ascii="Times New Roman" w:hAnsi="Times New Roman"/>
          <w:i/>
          <w:color w:val="000000"/>
          <w:sz w:val="20"/>
          <w:szCs w:val="20"/>
          <w:lang w:val="uk-UA"/>
        </w:rPr>
        <w:t>Центри надання адміністративних послуг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   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1-вечірній час 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  <w:t>«Центр розвитку міста та рекреацій «Ратуша»»</w:t>
      </w:r>
    </w:p>
    <w:p>
      <w:pPr>
        <w:pStyle w:val="Style18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uk-UA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uk-UA"/>
        </w:rPr>
        <w:t xml:space="preserve">Відповідно чому проводиться </w:t>
      </w:r>
      <w:r>
        <w:rPr>
          <w:rFonts w:cs="Times New Roman" w:ascii="Times New Roman" w:hAnsi="Times New Roman"/>
          <w:sz w:val="20"/>
          <w:szCs w:val="20"/>
          <w:lang w:val="uk-UA"/>
        </w:rPr>
        <w:t>у встановленому законодавством порядку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uk-UA"/>
        </w:rPr>
        <w:t xml:space="preserve"> документування з питань пов’язаних із здійсненням охоронної діяльності   та забезпечення </w:t>
      </w:r>
      <w:r>
        <w:rPr>
          <w:rStyle w:val="StrongEmphasis"/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хист майна,  прав і законних інтересів підприємств, установ, організацій незалежно від форм власності  та фізичних осіб. </w:t>
      </w:r>
    </w:p>
    <w:p>
      <w:pPr>
        <w:pStyle w:val="Style18"/>
        <w:ind w:left="0" w:firstLine="708"/>
        <w:jc w:val="both"/>
        <w:rPr>
          <w:rStyle w:val="Hiddenspellerror"/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тже, відповідно до норм чинного законодавства працівники Варти здійснюють охоронну діяльність у зв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uk-UA"/>
        </w:rPr>
        <w:t>язку із набрання чинності угоди, яка складена та підписана уповноваженими на це суб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uk-UA"/>
        </w:rPr>
        <w:t>єктами із двох з двох сторін.</w:t>
      </w:r>
    </w:p>
    <w:p>
      <w:pPr>
        <w:pStyle w:val="Style17"/>
        <w:spacing w:lineRule="auto" w:line="276"/>
        <w:ind w:firstLine="7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перативно -Рятувальний відді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нструкторами – інспекторами відділу охорони публічного порядку (рятувальниками) за даний період здійснено ряд заходів 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опомоги під час проведення заходів з масовим перебуванням громадян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івпраця з ДСНС у пошуках безвісно зниклих громадян – </w:t>
      </w:r>
      <w:r>
        <w:rPr>
          <w:rFonts w:cs="Times New Roman" w:ascii="Times New Roman" w:hAnsi="Times New Roman"/>
          <w:b/>
          <w:sz w:val="20"/>
          <w:szCs w:val="20"/>
        </w:rPr>
        <w:t>7 разів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дійснено транспортування хворих та інвалідів – </w:t>
      </w:r>
      <w:r>
        <w:rPr>
          <w:rFonts w:cs="Times New Roman" w:ascii="Times New Roman" w:hAnsi="Times New Roman"/>
          <w:b/>
          <w:sz w:val="20"/>
          <w:szCs w:val="20"/>
        </w:rPr>
        <w:t>76 разів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дійснено порятунок тварин – </w:t>
      </w:r>
      <w:r>
        <w:rPr>
          <w:rFonts w:cs="Times New Roman" w:ascii="Times New Roman" w:hAnsi="Times New Roman"/>
          <w:b/>
          <w:sz w:val="20"/>
          <w:szCs w:val="20"/>
        </w:rPr>
        <w:t>40 разів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дання технічної допомоги автомобілям – </w:t>
      </w:r>
      <w:r>
        <w:rPr>
          <w:rFonts w:cs="Times New Roman" w:ascii="Times New Roman" w:hAnsi="Times New Roman"/>
          <w:b/>
          <w:sz w:val="20"/>
          <w:szCs w:val="20"/>
        </w:rPr>
        <w:t>26 разів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Щотижнево надається допомога пацієнтам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ної лікарні допомоги невиліковно хворим» (Хоспіс)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дання допомоги постраждалим особам під час ДТП- </w:t>
      </w:r>
      <w:r>
        <w:rPr>
          <w:rFonts w:cs="Times New Roman" w:ascii="Times New Roman" w:hAnsi="Times New Roman"/>
          <w:b/>
          <w:sz w:val="20"/>
          <w:szCs w:val="20"/>
        </w:rPr>
        <w:t>3 рази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агування на скарги громадян (зрізання аварійного гілля, зачищення дахів у зимовий період, огородження небезпечних місць)- </w:t>
      </w:r>
      <w:r>
        <w:rPr>
          <w:rFonts w:cs="Times New Roman" w:ascii="Times New Roman" w:hAnsi="Times New Roman"/>
          <w:b/>
          <w:sz w:val="20"/>
          <w:szCs w:val="20"/>
        </w:rPr>
        <w:t>44 рази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їзди для надання допомоги потерпілим під час пожежі – </w:t>
      </w:r>
      <w:r>
        <w:rPr>
          <w:rFonts w:cs="Times New Roman" w:ascii="Times New Roman" w:hAnsi="Times New Roman"/>
          <w:b/>
          <w:sz w:val="20"/>
          <w:szCs w:val="20"/>
        </w:rPr>
        <w:t>28 разів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ання допомоги постраждалим селам під час повені, а саме: Тязів та Клузів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дення навчання з надання першої до медичної допомоги серед працівників КП «Муніципальна варта», ДСНС, учнів ЗОШ та національної скаутської організації ПЛАСТ- </w:t>
      </w:r>
      <w:r>
        <w:rPr>
          <w:rFonts w:cs="Times New Roman" w:ascii="Times New Roman" w:hAnsi="Times New Roman"/>
          <w:b/>
          <w:sz w:val="20"/>
          <w:szCs w:val="20"/>
        </w:rPr>
        <w:t>50 разі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Також інструктори – інспектори відділу охорони публічного порядку (рятувальники) прийняли участь у Міжнародних маневрах рятувальників Мальтійської служби та навчальних зборах організованих за допомогою «Червоного Хреста» 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воє працівників КП «Муніципальна варта», проходили стажування з надання першої до медичної допомоги в амбулаторії «Швидкої допомоги» у Боснії Герцеговині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Також вказаними працівниками пройдено трьох місячні курси з надання кваліфікованої першої медичної допомоги – після чого отримано сертифікати – інструктора «ПМД» міжнародного зразка.</w:t>
      </w:r>
    </w:p>
    <w:p>
      <w:pPr>
        <w:pStyle w:val="Style17"/>
        <w:spacing w:lineRule="auto" w:line="276"/>
        <w:ind w:firstLine="7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ерспективи розвитку підприємства в 2019 р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 метою підвищення продуктивної діяльності роботи Комунального Підприємства за поточний рік проведено ряд важливих реформ, які на даний  час забезпечують  ефективне функціонування, а в подальшому розвиток та удосконалення діяльності Муніципальної варти. До таких реформ відносяться 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овлення первинної профспілкової організації на підприємстві, та переобрання керівного складу первинної профспілкової організації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твердження Колективного Договору КП « Муніципальна варта» на 2019-2020 р., що в подальшому відповідно до норм чинного законодавства дозволить залучати працівників Варти у вечірній та нічний час, вихідні та святкові дні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ня змін до штатного розпису у зв’язку із  розширенням структурних підрозділів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міри щодо створення «Рятувального відділення» у штаті КП « Муніципальна варта» .Основна інформаці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 xml:space="preserve">1.Пропонована назва для підрозділу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  <w:t>Рятувально-медичний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 xml:space="preserve"> підрозділ (відді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2. Навчання працівників Варти наданню першої домедичної допомоги, діям в надзвичайних ситуаціях природного та техногенного харак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3. Проведення курсів домедичної допомоги в навчальних закладах, установах, серед громадськ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4. Медичне забезпечення масов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5. Допомога Швидкій медичній допомозі в транспортуванні хворих до карети швидко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 xml:space="preserve">6. Транспортування хворих, які не мають можливості самостійно пересуватись, вимагають транспортування в лежачому положенні, але не відносяться до категорії хворих що підлягають екстреній госпіталізації (знаходяться в стабільному стані), до мед. закладів, та з мед. закладів до місця проживання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 w:eastAsia="ru-RU"/>
        </w:rPr>
        <w:t>(потрібно санітарний автомобіль тип А)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7. Проведення пошукових операцій спільно з ДСНС. (потрібно визначитися територію такої діяльності. попередні пошукові операції проводились і в околицях міста так і в межах обла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 xml:space="preserve">8. Надання допомоги населенню при надзвичайних ситуаціях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 w:eastAsia="ru-RU"/>
        </w:rPr>
        <w:t>( здебільшого матеріальними засобами для цього підрозділ забезпечений крім автотранспор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9. Рятування тва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10. Транспортування померлих 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 w:eastAsia="ru-RU"/>
        </w:rPr>
        <w:t>(потрібно санітарний автомобіль тип 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  <w:t>Першочергові потреби підрозді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Внесення в структуру підприєм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Легковий автомобіль з підключенням повного приводу,  та підключенням пониженого передаточного числа трансміс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 xml:space="preserve">Санітарний автомобіль тип 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Пункт 2 і 3 можуть бути об'єднані в один т.з. Санітарний автомобіль тип А на шасі 4Х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Розширення штату. Зараз в рятувальному підрозділі 4 особи і “керівник”. На зміну заступає 1 рятувальник, який в тому числі виконує функції помічника чергового. Цього недостатньо для виконання мінімальних завдань, тому залучаються працівники, що мають вихідні. Бажана к-сть рятувальників на зміні 2 працівника. Тому для підрозділу бажана к-сть працівників 8 осіб і “керівник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Альпіністичне споряд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  <w:t>Поповнення витратних медичних матеріалів.</w:t>
      </w:r>
    </w:p>
    <w:p>
      <w:pPr>
        <w:pStyle w:val="Style17"/>
        <w:spacing w:lineRule="auto" w:line="276"/>
        <w:ind w:left="435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ворення робочої групи для програми Безпечне місто. В цю групу включити представників КП ”Муніципальна варта”, Міськсвітло, Електроавтотранс, Управління інвестиційної політики, ГУ НП у Івано-Франківській області(кілька представників з різних підрозділів), Патрульну поліцію, Департамент освіти та науки, управління охорони здоров’я, управління транспорту та зв’язку, Департамент ЖКГ, відділ програмного та комп’ютерного забезпеченн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 Зібрати та систематизувати пропозиції від усіх зацікавлених сторін пропозиції щодо місця встановлення відеокамер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твердити програму Безпечне місто з такими основними елемента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будова локальної комунальної інформаційної мережі шляхом прокладання оптоволоконного кабелю між комунальними установами, школами, лікарнями та іншими стратегічними об’єктами міста, що надають можливість надавати отримувану інформацію силовим структурам міста Івано-Франківськ в режимі onlin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будова повноцінного ситуативного центру з ЦОД та можливістю підключення віддалених робочих місц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озбудова мережі відеонагляду в школах, лікарнях та інших навчальних закладах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ключення до Мережі систем керування дорожнім рухом: світлофори, боларди, інформаційні табло на зупинках та інш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Єдина навчальна база для всіх шкіл міст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дання послуг доступу до мережі Інтернет та інших міських сервісів комунальним установам, що суттєво покращить роботу, та зменшить видатки на постачання даних послуг містом для різних установ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ик                                                                        Прусак А. С.</w:t>
      </w:r>
    </w:p>
    <w:sectPr>
      <w:footerReference w:type="default" r:id="rId2"/>
      <w:type w:val="nextPage"/>
      <w:pgSz w:orient="landscape" w:w="8419" w:h="11906"/>
      <w:pgMar w:left="851" w:right="425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iddenspellerror">
    <w:name w:val="hiddenspellerror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8">
    <w:name w:val="rvts8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01:00Z</dcterms:created>
  <dc:creator>User</dc:creator>
  <dc:description/>
  <cp:keywords/>
  <dc:language>en-US</dc:language>
  <cp:lastModifiedBy>Користувач Windows</cp:lastModifiedBy>
  <cp:lastPrinted>2017-11-30T13:24:00Z</cp:lastPrinted>
  <dcterms:modified xsi:type="dcterms:W3CDTF">2019-01-11T12:01:00Z</dcterms:modified>
  <cp:revision>3</cp:revision>
  <dc:subject/>
  <dc:title/>
</cp:coreProperties>
</file>