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 та Положенням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1 Южакову Є. А. щодо здійснення п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нежитлових приміщень на набережній ім. В. Стефаника, 20 до централізованих систем водопостачання та водовідведення 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івці Г. В. щодо здійснення реконструкції квартири №__1 з добудовою житлових і допоміжних приміщень на вул. Сніжній,__ 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товариству з обмеженою відповідальністю «Крокус-Станіслав» щодо здійснення реконструкції приміщень громадського центру під заклад громадського харчування з добудовою на площі Міцкевича, 8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першому заступнику міського голови М. Вітенку та заступнику міського голови - начальнику фінансового управління                  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першого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М. Віт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5:00Z</dcterms:created>
  <dc:creator>User</dc:creator>
  <dc:description/>
  <cp:keywords/>
  <dc:language>en-US</dc:language>
  <cp:lastModifiedBy>Користувач Windows</cp:lastModifiedBy>
  <cp:lastPrinted>2018-11-12T13:59:00Z</cp:lastPrinted>
  <dcterms:modified xsi:type="dcterms:W3CDTF">2019-01-11T07:49:00Z</dcterms:modified>
  <cp:revision>6</cp:revision>
  <dc:subject/>
  <dc:title>                               </dc:title>
</cp:coreProperties>
</file>