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відзначення в міст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ята Богоявлення Господнього </w:t>
      </w:r>
    </w:p>
    <w:p>
      <w:pPr>
        <w:pStyle w:val="Normal"/>
        <w:rPr>
          <w:szCs w:val="28"/>
        </w:rPr>
      </w:pPr>
      <w:r>
        <w:rPr>
          <w:szCs w:val="28"/>
        </w:rPr>
        <w:t>(Водосвятт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vps3"/>
        <w:shd w:fill="FFFFFF" w:val="clear"/>
        <w:spacing w:before="0" w:after="0"/>
        <w:ind w:firstLine="708"/>
        <w:jc w:val="both"/>
        <w:rPr/>
      </w:pPr>
      <w:r>
        <w:rPr>
          <w:rStyle w:val="Cnews2"/>
          <w:rFonts w:cs="Times New Roman"/>
          <w:bCs/>
          <w:color w:val="000000"/>
          <w:sz w:val="28"/>
          <w:szCs w:val="28"/>
        </w:rPr>
        <w:t xml:space="preserve">На виконання </w:t>
      </w:r>
      <w:r>
        <w:rPr>
          <w:bCs/>
          <w:sz w:val="28"/>
          <w:szCs w:val="28"/>
        </w:rPr>
        <w:t xml:space="preserve">рішення виконавчого комітету міської ради від 20.12.2018 р. № 1424 «Про план роботи виконавчого комітету міської ради на перше півріччя 2019 року»,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 від 15.02.2018 року №5 «</w:t>
      </w:r>
      <w:r>
        <w:rPr>
          <w:sz w:val="28"/>
          <w:szCs w:val="28"/>
        </w:rPr>
        <w:t>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статтею 59 Закону </w:t>
      </w:r>
      <w:r>
        <w:rPr>
          <w:color w:val="000000"/>
          <w:sz w:val="28"/>
          <w:szCs w:val="28"/>
        </w:rPr>
        <w:t>України</w:t>
      </w:r>
      <w:r>
        <w:rPr>
          <w:sz w:val="28"/>
          <w:szCs w:val="28"/>
        </w:rPr>
        <w:t xml:space="preserve"> «Про місцеве самоврядування в Україні»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метою належного відзначення свята Богоявлення Господнього (Водосвяття), </w:t>
      </w:r>
      <w:r>
        <w:rPr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Normal"/>
        <w:shd w:fill="FFFFFF" w:val="clear"/>
        <w:ind w:right="30" w:hanging="0"/>
        <w:jc w:val="center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  <w:t>в и р і ш и в :</w:t>
      </w:r>
    </w:p>
    <w:p>
      <w:pPr>
        <w:pStyle w:val="Normal"/>
        <w:jc w:val="both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.</w:t>
        <w:tab/>
        <w:t>Відділу внутрішньої політики Івано-Франківської міської ради (І.Кінаш), департаменту культури Івано-Франківської міської ради (Н.Загурська) провести 19.01.2019 р. на площі Ринок об 11.30 год.</w:t>
      </w:r>
      <w:r>
        <w:rPr>
          <w:i/>
          <w:szCs w:val="28"/>
        </w:rPr>
        <w:t xml:space="preserve"> </w:t>
      </w:r>
      <w:r>
        <w:rPr>
          <w:szCs w:val="28"/>
        </w:rPr>
        <w:t>святкове дійство «Во Йордані Хрещаюся Тобі, Господи!» та о 12.00 год. загальноміське урочисте освячення води, за участю представників духовенства традиційних християнських конфесі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2.</w:t>
        <w:tab/>
        <w:t xml:space="preserve">Відділу внутрішньої політики Івано-Франківської міської ради (І.Кінаш) запросити духовенство і громадськість міста для участі у святковому дійстві, урочистому освяченні води на площі Ринок, а також сприяти Івано-Франківській Архієпархії УГКЦ у підготовці та проведенні 19.01.2019 р. о 10.30 год. Йорданського Водосвяття на березі р.Бистриця Надвірнянська (вул.Івасюка, позаду </w:t>
      </w:r>
      <w:r>
        <w:rPr/>
        <w:t>ресторану «Легенда»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3.</w:t>
        <w:tab/>
        <w:t>Департаменту житлової, комунальної політики та благоустрою Івано-Франківської міської ради (М.Смушак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  <w:t>впорядкувати та належно оформити площу Ринок, виготовити та встановити до 18.01.2019 р. на площі Ринок хрест з льоду, забезпечити встановлення і демонтаж подіуму, встановлення чанів, святкове оформлення і наповнення їх питною водо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</w:t>
        <w:tab/>
        <w:t xml:space="preserve">забезпечити впорядкування території, встановлення турнікетів, біотуалетів, контейнерів для сміття, влаштування подіуму на березі р. Бистриця Надвірнянська (вул.Івасюка, позаду ресторану «Легенда»), встановлення чанів для освячення води, підвезення питної води з метою проведення на цьому місці 19.01.2019 р. о 10.30 год. Йорданського Водосвятт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</w:t>
        <w:tab/>
        <w:t>Фінансовому управлінню виконавчого комітету міської ради (В.Сусаніна) профінансувати проведення заходів згідно з додат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5.</w:t>
        <w:tab/>
        <w:t>Департаменту містобудування, архітектури та культурної спадщини Івано-Франківської міської ради (О.Кошик) 19.01.2019 року забезпечити вимкнення реклами на світлодіодному екрані, встановленому на площі Рино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6.</w:t>
        <w:tab/>
      </w:r>
      <w:r>
        <w:rPr>
          <w:szCs w:val="28"/>
          <w:shd w:fill="FFFFFF" w:val="clear"/>
        </w:rPr>
        <w:t xml:space="preserve">Управлінню з питань надзвичайних ситуацій </w:t>
      </w:r>
      <w:r>
        <w:rPr/>
        <w:t>мобілізаційно-оборонної роботи та діяльності правоохоронних органів Івано-Франківської міської ради</w:t>
      </w:r>
      <w:r>
        <w:rPr>
          <w:szCs w:val="28"/>
          <w:shd w:fill="FFFFFF" w:val="clear"/>
        </w:rPr>
        <w:t xml:space="preserve"> (І.Влізло</w:t>
      </w:r>
      <w:r>
        <w:rPr/>
        <w:t xml:space="preserve">) спільно з </w:t>
      </w:r>
      <w:r>
        <w:rPr>
          <w:rStyle w:val="Appleconvertedspace"/>
          <w:szCs w:val="28"/>
          <w:shd w:fill="FFFFFF" w:val="clear"/>
        </w:rPr>
        <w:t>м</w:t>
      </w:r>
      <w:r>
        <w:rPr>
          <w:szCs w:val="28"/>
        </w:rPr>
        <w:t xml:space="preserve">іським відділенням ДСНС </w:t>
      </w:r>
      <w:r>
        <w:rPr>
          <w:szCs w:val="28"/>
          <w:shd w:fill="FFFFFF" w:val="clear"/>
        </w:rPr>
        <w:t>України в Івано-Франківській області (В.Мацалак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shd w:fill="FFFFFF" w:val="clear"/>
        </w:rPr>
        <w:t>-</w:t>
        <w:tab/>
      </w:r>
      <w:r>
        <w:rPr/>
        <w:t>до 19.01.2019 р. забезпечити обстеження днища річок Бистриця Надвірнянська і Бистриця Солотвинська, міського озера та в інших місцях можливого купання</w:t>
      </w:r>
      <w:r>
        <w:rPr>
          <w:rStyle w:val="Appleconvertedspace"/>
          <w:szCs w:val="28"/>
          <w:shd w:fill="FFFFFF" w:val="clear"/>
        </w:rPr>
        <w:t>, чергування водолазі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  <w:lang w:val="ru-RU"/>
        </w:rPr>
        <w:t>-</w:t>
        <w:tab/>
      </w:r>
      <w:r>
        <w:rPr>
          <w:rStyle w:val="Appleconvertedspace"/>
          <w:szCs w:val="28"/>
          <w:shd w:fill="FFFFFF" w:val="clear"/>
        </w:rPr>
        <w:t xml:space="preserve">встановити намети для переодягання та зігрівання громадян </w:t>
      </w:r>
      <w:r>
        <w:rPr>
          <w:szCs w:val="28"/>
        </w:rPr>
        <w:t xml:space="preserve">на березі р. Бистриця Надвірнянська (вул.Івасюка, позаду ресторану «Легенда») 19.01.2019 р. до 09.00 год. та здійснювати його функціонування до завершення проведення </w:t>
      </w:r>
      <w:r>
        <w:rPr/>
        <w:t>Йорданського Водосвятт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7.</w:t>
      </w:r>
      <w:r>
        <w:rPr>
          <w:i/>
          <w:szCs w:val="28"/>
        </w:rPr>
        <w:tab/>
      </w:r>
      <w:r>
        <w:rPr>
          <w:szCs w:val="28"/>
        </w:rPr>
        <w:t xml:space="preserve">Управлінню економічного та інтеграційного розвитку Івано-Франківської міської ради (Н.Кромкач) забезпечити наявність пакетів чаю, одноразових стаканів та цукру в наметах для обігріву громадян на березі р. Бистриця Надвірнянська (вул.Івасюка, позаду ресторану «Легенда») 19.01.2019 р. під час проведення </w:t>
      </w:r>
      <w:r>
        <w:rPr/>
        <w:t>Йорданського Водосвятт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8.</w:t>
        <w:tab/>
        <w:t xml:space="preserve">Івано-Франківському відділу поліції ГУНП в області (С.Смижук), </w:t>
      </w:r>
      <w:r>
        <w:rPr>
          <w:rStyle w:val="Rvts7"/>
          <w:color w:val="000000"/>
          <w:szCs w:val="28"/>
        </w:rPr>
        <w:t>у</w:t>
      </w:r>
      <w:r>
        <w:rPr>
          <w:rStyle w:val="Rvts9"/>
          <w:szCs w:val="28"/>
        </w:rPr>
        <w:t>правлінню патрульної поліції в Івано-Франківській області (О.Костенко),</w:t>
      </w:r>
      <w:r>
        <w:rPr>
          <w:szCs w:val="28"/>
        </w:rPr>
        <w:t xml:space="preserve"> </w:t>
      </w:r>
      <w:r>
        <w:rPr>
          <w:rStyle w:val="Rvts7"/>
          <w:color w:val="000000"/>
          <w:szCs w:val="28"/>
        </w:rPr>
        <w:t xml:space="preserve">Комунальному підприємству «Муніципальна Варта» (А.Прусак) </w:t>
      </w:r>
      <w:r>
        <w:rPr>
          <w:szCs w:val="28"/>
        </w:rPr>
        <w:t>забезпечи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19.01.2019 р. о 09.40 год. супровід та безпеку руху процесійної колони від парафії Царя Христа на вул.Незалежності, 181 до призначеного місця на березі р.Бистриця Надвірнянська (вул.Івасюка, позаду ресторану «Легенд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19.01.2019 р. о 09.40 год. супровід та безпеку руху процесійної колони від парафії Матері Божої Неустанної Помочі на вул.Івасюка, 46а до призначеного місця на березі р.Бистриця Надвірнянська (вул.Івасюка, позаду ресторану «Легенд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охорону громадського порядку під час проведення Йорданського Водосвяття на березі р. Бистриця Надвірнянська 19.01.2019 р. з 10.30 год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безпеку мешканців міста при переходах доріг поблизу храмів під час проведення богослужінь 19.01.2019 р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охорону громадського порядку під час проведення святкового дійства на площі Ринок 19.01.2019 року з 11.30 год. до 13.00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9.</w:t>
        <w:tab/>
        <w:t xml:space="preserve">Управлінню охорони здоров’я Івано-Франківської міської ради (М.Бойко) забезпечити медичне обслуговування та карету швидкої медичної допомоги під час проведення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  <w:t>Йорданського Водосвяття на березі р. Бистриця Надвірнянська, (вул.Івасюка позаду ресторану «Легенда») 19.01.2019 р. з 10.30 год. до 14.00 год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  <w:t>святкового дійства на площі Ринок 19.01.2019 року з 11.30 год. до 13.00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0.</w:t>
        <w:tab/>
        <w:t>Координацію роботи та узагальнення інформації щодо виконання рішення покласти на головного відповідального виконавця - відділ внутрішньої політики Івано-Франківської міської ради (І.Кінаш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1.</w:t>
        <w:tab/>
        <w:t xml:space="preserve">Контроль за виконанням рішення покласти </w:t>
      </w:r>
      <w:r>
        <w:rPr>
          <w:color w:val="000000"/>
          <w:szCs w:val="28"/>
          <w:lang w:eastAsia="en-US"/>
        </w:rPr>
        <w:t>на заступників міського голови згідно з розподілом посадових обов</w:t>
      </w:r>
      <w:r>
        <w:rPr>
          <w:color w:val="000000"/>
          <w:szCs w:val="28"/>
          <w:lang w:val="ru-RU" w:eastAsia="en-US"/>
        </w:rPr>
        <w:t>’</w:t>
      </w:r>
      <w:r>
        <w:rPr>
          <w:color w:val="000000"/>
          <w:szCs w:val="28"/>
          <w:lang w:eastAsia="en-US"/>
        </w:rPr>
        <w:t>язків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Cnews2">
    <w:name w:val="cnews2"/>
    <w:qFormat/>
    <w:rPr>
      <w:rFonts w:ascii="Arial" w:hAnsi="Arial" w:cs="Arial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7">
    <w:name w:val="rvts7"/>
    <w:basedOn w:val="Style12"/>
    <w:qFormat/>
    <w:rPr/>
  </w:style>
  <w:style w:type="character" w:styleId="Rvts9">
    <w:name w:val="rvts9"/>
    <w:qFormat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rFonts w:eastAsia="Calibri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12:00Z</dcterms:created>
  <dc:creator>1</dc:creator>
  <dc:description/>
  <cp:keywords/>
  <dc:language>en-US</dc:language>
  <cp:lastModifiedBy>Користувач Windows</cp:lastModifiedBy>
  <cp:lastPrinted>2019-01-03T13:34:00Z</cp:lastPrinted>
  <dcterms:modified xsi:type="dcterms:W3CDTF">2019-01-11T12:12:00Z</dcterms:modified>
  <cp:revision>2</cp:revision>
  <dc:subject/>
  <dc:title>Про відзначення в місті свята</dc:title>
</cp:coreProperties>
</file>