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Законом України «Про регулювання містобудівної діяльност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:</w:t>
      </w:r>
      <w:r>
        <w:rPr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1 Ковалишин О.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під’єднання магазину №2 на вул. Бельведерській, 61 до централізованих систем водопостачання та водовідведення</w:t>
      </w:r>
      <w:r>
        <w:rPr>
          <w:bCs/>
          <w:iCs/>
          <w:sz w:val="28"/>
          <w:szCs w:val="28"/>
        </w:rPr>
        <w:t>;</w:t>
      </w:r>
      <w:r>
        <w:rPr>
          <w:bCs/>
          <w:i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  <w:tab w:val="left" w:pos="3686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Тисменицькій міській раді  щодо здійснення під’єднання вулиць Данила Галицького – Кості Левицького в м. Тисмениця до централізованих систем водопостачання та водовідведення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  <w:tab w:val="left" w:pos="3686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 Тисменицькій міській раді  щодо здійснення під’єднання                вул. Стефаника в м. Тисмениця до централізованих систем водопостачання та водовідведення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1.4 Яворському Р. І. щодо здійснення під’єднання крамниці промтоварів з офісними приміщеннями на вул. К. Левицького, </w:t>
      </w:r>
      <w:r>
        <w:rPr>
          <w:bCs/>
          <w:iCs/>
          <w:sz w:val="28"/>
          <w:szCs w:val="28"/>
          <w:lang w:val="en-US"/>
        </w:rPr>
        <w:t xml:space="preserve">         </w:t>
      </w:r>
      <w:r>
        <w:rPr>
          <w:bCs/>
          <w:iCs/>
          <w:sz w:val="28"/>
          <w:szCs w:val="28"/>
          <w:lang w:val="uk-UA"/>
        </w:rPr>
        <w:t>1 «А»/6 в м. Тисмениця до централізованих систем водопостачання та водовідведення</w:t>
      </w:r>
      <w:r>
        <w:rPr>
          <w:bCs/>
          <w:iCs/>
          <w:sz w:val="28"/>
          <w:szCs w:val="28"/>
          <w:lang w:val="en-US"/>
        </w:rPr>
        <w:t>;</w:t>
      </w: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835" w:leader="none"/>
          <w:tab w:val="left" w:pos="3686" w:leader="none"/>
        </w:tabs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1.5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убішин М. В. щодо здійснення під’єднання магазину на вул. Липовій, 7 «А» в м. Тисмениця до централізованих систем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М. Вітенку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0:00Z</dcterms:created>
  <dc:creator>User</dc:creator>
  <dc:description/>
  <cp:keywords/>
  <dc:language>en-US</dc:language>
  <cp:lastModifiedBy>Користувач Windows</cp:lastModifiedBy>
  <cp:lastPrinted>2019-01-04T15:41:00Z</cp:lastPrinted>
  <dcterms:modified xsi:type="dcterms:W3CDTF">2019-01-11T07:40:00Z</dcterms:modified>
  <cp:revision>2</cp:revision>
  <dc:subject/>
  <dc:title>                               </dc:title>
</cp:coreProperties>
</file>