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січ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иконання Комплексної цільової соціальної програми розвитку цивільного захисту населення та території міста Івано-Франківська від надзвичайних ситуацій природного і техногенного характеру на 2016-2020 ро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роботу Івано-Франківського міського центру з фізичної культури і спорту інвалідів «Інваспорт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Василюк Марія Олексіївна – начальник міського центру з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ізичної культури і спорту інвалідів «Інваспорт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роботу Державного міського підприємства «Івано-Франківськ-теплокомуненерго» за 2018 рік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>Доп. Гайда Руслан Дмитрович – директор ДМП «Івано-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теплокомуненерго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б. Про роботу комунального підприємства «Муніципальна варта» за звітний період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Прусак Андрій Степанович – директор КП «Муніципальн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варт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організацію та проведення культурно-мистецьких заходів з відзначення 205-ї річниці від дня народження Т.Г.Шевчен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підготовку та проведення 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Міжнародного конкурсу-фестивалю хореографічного мистецтва «</w:t>
      </w:r>
      <w:r>
        <w:rPr>
          <w:szCs w:val="28"/>
          <w:lang w:val="en-US"/>
        </w:rPr>
        <w:t>Stanislaviv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danc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estival</w:t>
      </w:r>
      <w:r>
        <w:rPr>
          <w:szCs w:val="28"/>
          <w:lang w:val="uk-UA"/>
        </w:rPr>
        <w:t xml:space="preserve"> 2019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      </w:t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забезпечення підготовки </w:t>
      </w:r>
      <w:r>
        <w:rPr>
          <w:szCs w:val="28"/>
          <w:lang w:val="uk-UA"/>
        </w:rPr>
        <w:t>та проведення ХХІХ Міжнародного фестивалю естрадно-спортивного танцю «ФЕСТ-2019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а. Про відзначення в місті Свята Богоявлення Господнього (Водосвяття)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 Кінаш Ігор Володимирович – начальник відділу внутрішньої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Сливка Зоя Іванівна – начальник служби у справах діте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7. Про </w:t>
      </w:r>
      <w:r>
        <w:rPr>
          <w:szCs w:val="28"/>
          <w:lang w:val="uk-UA"/>
        </w:rPr>
        <w:t>надання статусу дитини, яка постраждала внаслідок воєнних дій та збройних конфлік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8. Про надання одноразов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  <w:t xml:space="preserve">9. Про </w:t>
      </w:r>
      <w:r>
        <w:rPr>
          <w:szCs w:val="28"/>
          <w:lang w:val="uk-UA"/>
        </w:rPr>
        <w:t>реєстрацію органу самоорганізації населення «Будинковий комітет на вул. Б.Хмельницького, 78»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>Андрій Богданович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/>
        <w:tab/>
        <w:tab/>
        <w:tab/>
        <w:t xml:space="preserve">начальник </w:t>
      </w:r>
      <w:r>
        <w:rPr>
          <w:lang w:val="uk-UA"/>
        </w:rPr>
        <w:t xml:space="preserve">управління організаційно-інформаційної робот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та контрол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</w:t>
      </w:r>
      <w:r>
        <w:rPr>
          <w:lang w:val="uk-UA"/>
        </w:rPr>
        <w:t xml:space="preserve">затвердження технічних умов на приєднання </w:t>
      </w:r>
      <w:r>
        <w:rPr>
          <w:szCs w:val="28"/>
          <w:lang w:val="uk-UA"/>
        </w:rPr>
        <w:t>об’єктів до централізованих систем водопостачання та водовідведення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 xml:space="preserve">Доп. Сусаніна Вікторія Юріївна – заступник міського голови –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начальник фінансового управління</w:t>
      </w: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</w:t>
      </w:r>
      <w:r>
        <w:rPr>
          <w:lang w:val="uk-UA"/>
        </w:rPr>
        <w:t xml:space="preserve">погодження договорів про пайову участь замовників будівництва у створенні і розвитку інженерно-транспортної </w:t>
      </w:r>
      <w:r>
        <w:rPr>
          <w:szCs w:val="28"/>
          <w:lang w:val="uk-UA"/>
        </w:rPr>
        <w:t xml:space="preserve">та соціальної інфраструктури міс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усаніна Вікторія Юр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2. Про внесення на розгляд сесії міської ради проекту рішення «Про зменшення розміру пайової участі замовників будівництва у створенні і розвитку </w:t>
      </w:r>
      <w:r>
        <w:rPr>
          <w:lang w:val="uk-UA"/>
        </w:rPr>
        <w:t xml:space="preserve">інженерно-транспортної та соціальної інфраструктури міста»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Сусаніна Вікторія Юр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 xml:space="preserve">13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>провідний інженер виробничо-</w:t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технічного 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24:00Z</dcterms:created>
  <dc:creator>Андрiй</dc:creator>
  <dc:description/>
  <cp:keywords/>
  <dc:language>en-US</dc:language>
  <cp:lastModifiedBy>Користувач Windows</cp:lastModifiedBy>
  <cp:lastPrinted>2019-01-11T13:50:00Z</cp:lastPrinted>
  <dcterms:modified xsi:type="dcterms:W3CDTF">2019-01-11T12:24:00Z</dcterms:modified>
  <cp:revision>2</cp:revision>
  <dc:subject/>
  <dc:title>ПД  на виконком</dc:title>
</cp:coreProperties>
</file>