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  <w:color w:val="000000"/>
          <w:spacing w:val="16"/>
          <w:szCs w:val="28"/>
        </w:rPr>
      </w:pPr>
      <w:r>
        <w:rPr>
          <w:b/>
          <w:color w:val="000000"/>
          <w:spacing w:val="15"/>
          <w:szCs w:val="28"/>
        </w:rPr>
        <w:t>Івано-Франківського міського центру</w:t>
      </w:r>
      <w:r>
        <w:rPr>
          <w:b/>
          <w:color w:val="000000"/>
          <w:spacing w:val="16"/>
          <w:szCs w:val="28"/>
        </w:rPr>
        <w:t xml:space="preserve"> з фізичної культури і спорту інвалідів «Інваспорт» </w:t>
      </w:r>
    </w:p>
    <w:p>
      <w:pPr>
        <w:pStyle w:val="Normal"/>
        <w:jc w:val="both"/>
        <w:rPr>
          <w:b/>
          <w:b/>
          <w:color w:val="000000"/>
          <w:spacing w:val="16"/>
          <w:szCs w:val="28"/>
        </w:rPr>
      </w:pPr>
      <w:r>
        <w:rPr>
          <w:b/>
          <w:color w:val="000000"/>
          <w:spacing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color w:val="000000"/>
          <w:spacing w:val="16"/>
          <w:szCs w:val="28"/>
        </w:rPr>
        <w:t xml:space="preserve">     </w:t>
      </w:r>
      <w:r>
        <w:rPr>
          <w:szCs w:val="28"/>
        </w:rPr>
        <w:t>На виконання постанови Кабінету Міністрів України від 27.01.1992 року № 31 «Про комплексну програму розв'язання проблем інвалідності» в січні 2007 року рішенням ХІІ сесії п'ятого демократичного скликання затверджено міську програму розвитку фізичної культури і спорту  на період з 2007-2011 роки, згідно якої створено Івано-Франківський міський центр з фізичної культури і спорту інвалідів  "Інваспорт" (далі Центр)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ішенням Івано-Франківської міської ради від 15.12.2017 року № 330-17 затверджена «Міська Програма розвитку інвалідного спорту на 2018 – 2023 ро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Центр фінансується з місцевого бюдже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іяльність Центру регламентується чинним законодавством України, нормативними документами Департаменту молодіжної політики та спорту виконавчого комітету Івано-Франківської міської ради, Регіонального центру з фізичної культури і спорту інвалідів «Інваспорт» і Статут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ішенням Івано-Франківської міської ради від 02.05.2018 року № 85-19 затверджена нова редакція Статуту Івано-Франківського міського центру з фізичної культури і спорту інвалідів «Інваспорт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рактична діяльність Центру здійснюється в тісній співпраці з державними, профспілковими та громадськими організаціями, спортивними федераціями інвалід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обота Центру спрямована на розвиток і популяризацію спорту серед осіб з інвалідністю міста Івано-Франківська, підвищення рівня проведення змагань, організацію фізкультурно-оздоровчої та спортивної діяльності серед осіб з інвалідністю, у тому числі щодо спорту вищих досягнень, а також фізкультурно-спортивної реабілітації осіб з інвалідніст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ішенням виконавчого комітету Івано-Франківської міської ради № 939 від 05.09.2018р. в штатний розпис міського центру «Інваспорт» введено 2,5 штатні одиниці, зокрема: головний спеціаліст (1 штатна одиниця), фахівець з реабілітації (1 штатна одиниця), бухгалтер (0,5 штатної одиниці). На даний час в Центрі працює чотири працівники, що дало змогу людям з інвалідністю займатися кожен день з 09.00 – 18.00 год. (крім суботи та неділі) фізичною реабілітацією в спортивному залі для людей з особливими потребами, що на вул. Симоненка, 3-в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Міським центром «Інваспорт» постійно проводяться спортивно-масові заходи для залучення осіб з інвалідністю різних вікових груп до активного способу життя, зокрема: спортивні ігри та розваги, спортивні естафети, міські змагання «Повір у себе» з плавання, легкої атлетики та шашок, відкриті міські турніри з гирьового спорту, голболу, шахів, шашок, армспорту, міні-футболу та настільного теніс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іти з інвалідністю міста Івано-Франківська приймали участь у обласних змаганнях за програмою спартакіади «Повір у себе» з плавання (УОРА, вади слуху), спортивного орієнтування (вади слуху), легкої атлетики (вади слуху, вади розумового та фізичного розвитку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Серед дітей та молоді з вадами розумового та фізичного розвитку проводились спортивні змагання, спортивні естафети та змагання з перегонів на веломобілях. Різні спортивні розваги проводяться серед сімей з дітьми з аутичним типом розвитку. 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Також велася робота щодо підготовки спортсменів міста до складу збірних команд області та України: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асиль Біленко у складі збірної команди України виборов дві золоті нагороди (біг 110м з бар'єрами, біг 400м з бар'єрами) на чемпіонаті Європи з легкої атлетики (ВРФР) у Франції (м. Париж);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авло Волуйкевич у складі збірної команди України на чемпіонаті Європи з легкої атлетики (ВРФР) у Парижі виборов дві золотих медалі (біг 1500м., біг 5000м.), а також на чемпіонаті Європи по програмі паралімпійських ігор з легкої атлетики в Берліні здобув срібну нагороду в бігу на 1500м.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Юлія Шуляр на чемпіонаті Європи з легкої атлетики серед спортсменів з вадами розумового та фізичного розвитку, який проходив у Парижі (Франція) у складі збірної команди України здобула три золотих нагороди (біг 200м., біг 400м. та естафетний біг 4х 100м) і на чемпіонаті Європи по програмі паралімпійських ігор з легкої атлетики в Берліні здобула срібну нагороду в бігу на 400м..;</w:t>
      </w:r>
    </w:p>
    <w:p>
      <w:pPr>
        <w:pStyle w:val="Normal"/>
        <w:jc w:val="both"/>
        <w:rPr/>
      </w:pPr>
      <w:r>
        <w:rPr>
          <w:szCs w:val="28"/>
        </w:rPr>
        <w:t>- Роман Месик у складі збірної команди області на чемпіонаті України з легкої атлетки (вади зору, УОРА, ВРФР) виборов золото у метанні диска;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Михайло Біленко у складі збірної команди області на чемпіонаті України з легкої атлетики (вади зору, ураження опорно-рухового апарату, вади розумового та фізичного розвитку) здобув золоту нагороду у метанні диска та срібло в бігу на 100м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Володимир Федосеєнко у складі збірної команди області на чемпіонаті України зі спортивного орієнтування серед спортсменів з вадами слуху виборов золоту медаль і вперше виконав норматив МСУ та срібло в естафет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 метою кращої підготовки спортсменів з інвалідністю до Всеукраїнських та міжнародних змагань міським центром «Інваспорт» були проведені навчально-тренувальні збори спортсменам нашого міста Василю Біленку (майстер спорту України міжнародного класу з легкої атлетики), Роману Месику (майстер спорту України міжнародного класу з легкої атлетики), Михайлу Біленку (кандидат в майстри спорту з легкої атлетики), Павлу Волуйкевичу (майстер спорту України міжнародного класу з легкої атлетики), Юлії Шуляр (майстер спорту України міжнародного класу з легкої атлетики) та їх тренера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іти навчально-реабілітаційного центру відвідували навчально-тренувальні заняття з плавання в басейні ДЮСШ № 2.</w:t>
      </w:r>
    </w:p>
    <w:p>
      <w:pPr>
        <w:pStyle w:val="Normal"/>
        <w:jc w:val="both"/>
        <w:rPr/>
      </w:pPr>
      <w:r>
        <w:rPr>
          <w:szCs w:val="28"/>
        </w:rPr>
        <w:t>Серед молоді з обмеженими можливостями, яка займається фізичною реабілітацією в спортивному залі для людей з інвалідністю, що на вул. Симоненка, 3-в проводились міські спортивні ігри присвячені державним та релігійним свята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іти та молодь з інвалідністю приймали участь в Олімпійському дні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З нагоди відзначення 85-ї річниці створення Українського товариства глухих кращі спортсмени з вадами слуху та мови і працівники організації УТОГ міста Івано-Франківська (всього 9 осіб) отримали відзнаки та подяки від міського центру «Інваспорт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рамках святкування «Свята спорту» з нагоди відзначення Дня фізичної культури і спорту проведено нагородження кращих спортсменів з інвалідністю міста Івано-Франківська, тренерів та працівників галузі фізичної культури (всього сімнадцять номінанті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 сприяння виконавчого комітету Івано-Франківської міської ради (рішення № 1248 від 21.11.2018) в місті Івано-Франківську у грудні відбувся відкритий чемпіонат «Кубок Західної Ліги з гри Боча 2018» серед спортсменів з вадами опорно-рухового апара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За 2018 рік міським центром «Інваспорт» проведено 62 спортивно-масових заходи в яких взяли участь 1492 особи з інвалідністю різних вікових груп. Переможці та призери змагань були нагороджені грамотами, медалями, кубками, футболками, спортивними та солодкими призами від міського центру «Інваспорт». На проведення навчально-тренувальних зборів, змагань та заходів з інвалідного спорту у 2018 році Центром було використано 201 503 грн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  <w:lang w:val="ru-RU"/>
        </w:rPr>
        <w:t xml:space="preserve">Робота центру </w:t>
      </w:r>
      <w:r>
        <w:rPr>
          <w:szCs w:val="28"/>
        </w:rPr>
        <w:t xml:space="preserve">систематично </w:t>
      </w:r>
      <w:r>
        <w:rPr>
          <w:szCs w:val="28"/>
          <w:lang w:val="ru-RU"/>
        </w:rPr>
        <w:t>висвітлю</w:t>
      </w:r>
      <w:r>
        <w:rPr>
          <w:szCs w:val="28"/>
        </w:rPr>
        <w:t>єтьс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 засобах масової інформації та </w:t>
      </w:r>
      <w:r>
        <w:rPr>
          <w:szCs w:val="28"/>
          <w:lang w:val="ru-RU"/>
        </w:rPr>
        <w:t>на сторінках сайту виконавчого комітету міської рад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іоритетні завданн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забезпечення підготовки і участі спортсменів з інвалідністю міста Івано-Франківська в першостях Івано-Франківської області;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організовувати та проводити на високому рівні спортивні змагання серед спортсменів з інвалідністю у місті Івано-Франківську;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здійснювати заходи щодо збільшення чисельності інвалідів, які займаються фізичною культурою та спортом;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надавати фінансову допомогу провідним спортсменам з інвалідністю міста Івано-Франківська для покращення їх виступів на всеукраїнському та міжнародному рівн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організовувати та проводити спортивні та фізкультурно-реабілітаційні роботи;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сприяти в установленому порядку функціонуванню та розширенню спортивних залів для людей з інвалідністю з метою фізичної реабілітації даної групи людей та занять фізичною культуро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блемні питанн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Для ефективного використання спортивних залів, що на вул. Симоненка, 3-в потрібно: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поставити решітки на вікна та встановити сигналізацію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встановити дзеркала для облаштування залу для занять танцями на візках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зробити поточний ремонт, встановити витяж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встановити дашок над пандус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продовжити водостічну трубу та лоток для води (для кращого відведення дощової води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ачальник центру                                                      М. Василюк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Style17">
    <w:name w:val="Верхний колонтитул Знак"/>
    <w:qFormat/>
    <w:rPr>
      <w:bCs/>
      <w:sz w:val="28"/>
    </w:rPr>
  </w:style>
  <w:style w:type="character" w:styleId="Style18">
    <w:name w:val="Нижний колонтитул Знак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4820" w:leader="none"/>
      </w:tabs>
      <w:suppressAutoHyphens w:val="true"/>
      <w:ind w:firstLine="567"/>
      <w:jc w:val="both"/>
    </w:pPr>
    <w:rPr>
      <w:bCs w:val="false"/>
      <w:szCs w:val="28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bCs w:val="false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4820" w:leader="none"/>
      </w:tabs>
      <w:suppressAutoHyphens w:val="true"/>
      <w:ind w:firstLine="567"/>
      <w:jc w:val="right"/>
    </w:pPr>
    <w:rPr>
      <w:bCs w:val="false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33:00Z</dcterms:created>
  <dc:creator>User</dc:creator>
  <dc:description/>
  <cp:keywords/>
  <dc:language>en-US</dc:language>
  <cp:lastModifiedBy>Користувач Windows</cp:lastModifiedBy>
  <cp:lastPrinted>2018-12-21T10:21:00Z</cp:lastPrinted>
  <dcterms:modified xsi:type="dcterms:W3CDTF">2019-01-09T11:33:00Z</dcterms:modified>
  <cp:revision>3</cp:revision>
  <dc:subject/>
  <dc:title>Інформація</dc:title>
</cp:coreProperties>
</file>