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вчи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чинів щодо належного ді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, в тому числі житла,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ності на яке або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 та керуючись  ст.ст. 31, 32, 33, 56 Цивільного, ст.ст. 171, 176, 177 Сімей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дексів України, ст.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ами Кабінету Міністрів України від 24.09.2008р. № 866 «Питання діяльності органів опіки та піклування, пов’язаної із захистом прав дитини», від 02.09.2015 р. №728 «Деякі питання забезпечення житлом військовослужбовців та інших громадян», згідно рішень виконавчого комітету Івано-Франківської міської ради від 23.02.2012 р. №107 «Про затвердження положення про порядок надання дозволів на вчинення правочинів щодо належного дітям майна, в тому числі житла, право власності на яке або право користування яким вони мають», від 17.03.2016 року № 191 «Про внесення змін в рішення виконавчого комітету від 23.02.2012 р. №107», виконавчий комітет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спільної власності на яке (користування яким) має дити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1. –– на укладання договору купівлі-продажу (дарування, міни тощо) щодо придбання на її ім’я –– частини кв.–– на вул.––, –– у м.Івано-Франківську, право користування якою мають її діти ––, –– року народження, та ––, –– року народження, за згодою поданою їх батьком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>1.1.2. –– на укладання договору купівлі-продажу (дарування, міни тощо) щодо придбання на її ім’я –– частини кв.– на вул.––, –– у м.Івано-Франківську, право користування якою мають її діти ––, –– року народження, та ––, –– року народження, за згодою поданою їх батьком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3. –– на укладання договору купівлі-продажу (дарування, міни тощо) щодо придбання на її ім’я –– частини кв.–– на вул.––, –– у м.Івано-Франківську, право користування якою має ––, –– року народження, за згодою поданою її батьком –– органу опіки та пікл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>1.2. На укладання договорів купівлі-продажу (міни, дарування тощо) щодо відчуження належного дітям житла (майна)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1.2.1. –– та –– від імені малолітньої ––, –– року народження, </w:t>
      </w:r>
      <w:r>
        <w:rPr>
          <w:sz w:val="28"/>
          <w:szCs w:val="28"/>
        </w:rPr>
        <w:t>на укладання договору купівлі-продажу (міни, дарування тощо) щодо відчуження належної їм у рівних долях –– частини кімн.–– на вул.––, –– в м.Івано-Франківсь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ір щодо відчуження укладати при одночасному (першочерговому) придбанні на ім’я малолітньої </w:t>
      </w:r>
      <w:r>
        <w:rPr>
          <w:rFonts w:eastAsia="Calibri"/>
          <w:sz w:val="28"/>
          <w:szCs w:val="28"/>
        </w:rPr>
        <w:t xml:space="preserve">––, –– року народження, </w:t>
      </w:r>
      <w:r>
        <w:rPr>
          <w:sz w:val="28"/>
          <w:szCs w:val="28"/>
        </w:rPr>
        <w:t>–– частини кв.–– на вул.––, –– у с.–– Івано-Франківської міської рад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1.2.2. Неповнолітній ––, –– року народження, за згодою батьків –– та –– </w:t>
      </w:r>
      <w:r>
        <w:rPr>
          <w:sz w:val="28"/>
          <w:szCs w:val="28"/>
        </w:rPr>
        <w:t>на укладання договору купівлі-продажу (міни, дарування тощо) щодо відчуження належної їй  –– частини кв.–– на вул.––, –– в м.Івано-Франківсь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говір щодо відчуження укладати при одночасному (першочерговому) придбанні на ім’я н</w:t>
      </w:r>
      <w:r>
        <w:rPr>
          <w:rFonts w:eastAsia="Calibri"/>
          <w:sz w:val="28"/>
          <w:szCs w:val="28"/>
        </w:rPr>
        <w:t>еповнолітньої ––, –– року народження,</w:t>
      </w:r>
      <w:r>
        <w:rPr>
          <w:sz w:val="28"/>
          <w:szCs w:val="28"/>
        </w:rPr>
        <w:t xml:space="preserve"> – частини кв.–– на вул.––, –– у м.Івано-Франківську.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6-ти місяц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ермін дії дозволу 6 місяців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З.Сливка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</w:t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20:00Z</dcterms:created>
  <dc:creator>User</dc:creator>
  <dc:description/>
  <cp:keywords/>
  <dc:language>en-US</dc:language>
  <cp:lastModifiedBy>Користувач Windows</cp:lastModifiedBy>
  <cp:lastPrinted>2019-01-09T14:49:00Z</cp:lastPrinted>
  <dcterms:modified xsi:type="dcterms:W3CDTF">2019-01-11T12:20:00Z</dcterms:modified>
  <cp:revision>2</cp:revision>
  <dc:subject/>
  <dc:title>1</dc:title>
</cp:coreProperties>
</file>