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80" w:right="50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затвердження </w:t>
      </w:r>
      <w:r>
        <w:rPr>
          <w:sz w:val="28"/>
          <w:szCs w:val="28"/>
        </w:rPr>
        <w:t>штатного розпису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left="180"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аттею 59 Закону України «Про місцеве самоврядування в Україні» виконавчий комітет міської ради</w:t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>1. Затвердити штатний розпис на 2019 рік працівників структурних підрозділів  Департаменту житлової, комунальної політики та благоустрою Івано-Франківської міської ради  згідно з додатка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 xml:space="preserve">2. Фінансовому управлінню виконавчого комітету міської ради (В.Сусаніна)  передбачити  кошти  на утримання відділів, зазначених у додатках 2, 3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3. Контроль за виконанням 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67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</w:t>
      </w:r>
    </w:p>
    <w:sectPr>
      <w:type w:val="nextPage"/>
      <w:pgSz w:w="11906" w:h="16838"/>
      <w:pgMar w:left="175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08:00Z</dcterms:created>
  <dc:creator>Довольный пользователь Microsoft Office</dc:creator>
  <dc:description/>
  <cp:keywords/>
  <dc:language>en-US</dc:language>
  <cp:lastModifiedBy>Користувач Windows</cp:lastModifiedBy>
  <cp:lastPrinted>2018-12-17T10:25:00Z</cp:lastPrinted>
  <dcterms:modified xsi:type="dcterms:W3CDTF">2019-01-04T09:08:00Z</dcterms:modified>
  <cp:revision>2</cp:revision>
  <dc:subject/>
  <dc:title>                                                                                                                              </dc:title>
</cp:coreProperties>
</file>