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січ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хід викона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Кінаш Ігор Володимирович – начальник відділу внутрішньої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. Про виконання Програми підтримки малого підприємництва в             м. Івано-Франківську за 2018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иконання Програми підтримки впровадження енергозберігаючих заходів у місті Івано-Франківську на 2017-2020 рр.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звіт </w:t>
      </w:r>
      <w:r>
        <w:rPr>
          <w:lang w:val="uk-UA"/>
        </w:rPr>
        <w:t>комунального виробничого підприємства «Архітектурно-планувальне бюро-ІФ» за 2018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ачан Григорій – директор комунального виробничого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підприємства «Архітектурно-планувальне бюро-ІФ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5. Про роботу КП «Івано-Франківськводоекотехпром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імачук Роман Михайлович – </w:t>
      </w:r>
      <w:r>
        <w:rPr>
          <w:szCs w:val="28"/>
          <w:lang w:val="uk-UA"/>
        </w:rPr>
        <w:t xml:space="preserve">генеральний директор </w:t>
      </w:r>
      <w:r>
        <w:rPr>
          <w:lang w:val="uk-UA"/>
        </w:rPr>
        <w:t xml:space="preserve">КП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«Івано-Франківськводоекотехпром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затвердження плану заходів виконавчого комітету Івано-Франківської міської ради щодо запобігання корупції на 2019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7. Про дострокове розірвання договору на перевезення пасажирів на міському автобусному маршруті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Ганчак Олег Васильович </w:t>
      </w:r>
      <w:r>
        <w:rPr>
          <w:color w:val="000000"/>
          <w:lang w:val="uk-UA" w:eastAsia="uk-UA"/>
        </w:rPr>
        <w:t xml:space="preserve">– начальник управління транспор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 xml:space="preserve">та зв’яз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реєстрацію органу самоорганізації населення «Будинковий комітет на вул. Матейки, 38»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 xml:space="preserve">Доп. </w:t>
      </w:r>
      <w:r>
        <w:rPr>
          <w:szCs w:val="28"/>
        </w:rPr>
        <w:t xml:space="preserve">Лис </w:t>
      </w:r>
      <w:r>
        <w:rPr>
          <w:szCs w:val="28"/>
          <w:lang w:val="uk-UA"/>
        </w:rPr>
        <w:t xml:space="preserve">Андрій Богданович </w:t>
      </w:r>
      <w:r>
        <w:rPr>
          <w:szCs w:val="28"/>
        </w:rPr>
        <w:t xml:space="preserve">– </w:t>
      </w:r>
      <w:r>
        <w:rPr/>
        <w:t>заступник керуючого справами-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/>
        <w:tab/>
        <w:tab/>
        <w:tab/>
        <w:t xml:space="preserve">начальник </w:t>
      </w:r>
      <w:r>
        <w:rPr>
          <w:lang w:val="uk-UA"/>
        </w:rPr>
        <w:t xml:space="preserve">управління організаційно-інформаційної роботи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та контролю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9. Про затвердження штатного розпису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Смушак Михайло Володимирович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0. Про </w:t>
      </w:r>
      <w:r>
        <w:rPr>
          <w:lang w:val="uk-UA"/>
        </w:rPr>
        <w:t>присвоєння поштових адрес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Кошик Орест Іларіонович  – директор Департаменту </w:t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>містобудування, архітектури та культурної спадщин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демонтаж холодильних вітрин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Кошик Орест Іларіонович 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2:00Z</dcterms:created>
  <dc:creator>Андрiй</dc:creator>
  <dc:description/>
  <cp:keywords/>
  <dc:language>en-US</dc:language>
  <cp:lastModifiedBy>Користувач Windows</cp:lastModifiedBy>
  <cp:lastPrinted>2019-01-04T11:31:00Z</cp:lastPrinted>
  <dcterms:modified xsi:type="dcterms:W3CDTF">2019-01-04T11:42:00Z</dcterms:modified>
  <cp:revision>2</cp:revision>
  <dc:subject/>
  <dc:title>ПД  на виконком</dc:title>
</cp:coreProperties>
</file>