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Матейки, 38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13 Закону України «Про органи самоорганізації населення», відповідно до рішення Івано-Франківської міської ради від 14.12.2018р. №372-22 «Про надання дозволу на створення будинкового комітету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Матейки, 38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та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Матейки,38, 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Матейки, 38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30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19-01-04T08:30:00Z</dcterms:modified>
  <cp:revision>2</cp:revision>
  <dc:subject/>
  <dc:title> </dc:title>
</cp:coreProperties>
</file>