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виконання заход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цільової Програми покращення діагностики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ування та профілактики злоякісних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новоутворів населення м. Івано-Франківсь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2018-2020 рок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інформацію про виконання заходів міської цільової Програми покращення діагностики, лікування та профілактики злоякісних новоутворів населення м. Івано-Франківська на 2018-2020 роки, керуючись ст.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1. Інформацію про виконання заходів міської цільової Програми покращення діагностики, лікування та профілактики злоякісних новоутворів населення м. Івано-Франківська на 2018-2020 роки взяти до відома (додається)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заступника міського голови на О. Левицького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Руслан Марцінків 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ація про виконання заходів міської цільов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покращення діагностики, лікування та профілактики злоякісних новоутворів на 2018-2020 ро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Івано-Франківськ за 2018 рі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89"/>
        <w:gridCol w:w="2126"/>
        <w:gridCol w:w="1134"/>
        <w:gridCol w:w="1559"/>
        <w:gridCol w:w="1560"/>
        <w:gridCol w:w="1276"/>
        <w:gridCol w:w="1275"/>
        <w:gridCol w:w="10"/>
        <w:gridCol w:w="1975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/п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ець  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-нання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ієнтовні обсяги фінансуван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ікувані результат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к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обсяг, тис. грн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ЧЕНО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 джерел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.  Організаційні заходи. Первинна профілак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досконалення роботи реєстру цитологічних досліджен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ащення доступності до бази даних цитологічних досліджень з баз міста. Прове- дено цитологій 39600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,3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івля медичного обладнання та  комп'ютерного для візуалізації при проведенні скринінгу та оздоровленні патології шийки мат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КНП «ІФМКПЦ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вакцинації  дівчаток, у віці 10-13 років, з метою запобігання раку шийки мат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вакцинацію у 112 жінок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. Заходи, спрямовані на покращення скринінгу, діагностики та лікування онкологічних хворо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ня скринінгу  окремих онкологічних хвороб  (патологія шийки матки, грудної залози, простати, ротової порожнини)           з метою раннього виявлення передпухлинних та пухлинних захворюван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. за рока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хідні матеріали для обстежень (деззасоби, гінекологічні набори, УЗД-гель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 повноцінної роботи оглядових кабінетів, кабінетів патології шийки матки та грудної залози поліклінік міста шляхом їх комплектації відповідно до табелів оснащення, забезпечення програмами обліку та їх взаємоспівпрац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хідні матеріали для обстежень (рентгенплівка для мамографії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3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та профілактика медобладн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ірка обладнання </w:t>
            </w:r>
          </w:p>
        </w:tc>
      </w:tr>
      <w:tr>
        <w:trPr>
          <w:trHeight w:val="3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проведення гістологічних досліджен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іння охорони здоров'я міської ради, заклади охорони здоров'я міс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8864 гістологічних досліджень та захоронення біологічного матеріалу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повноцінної роботи діагностичного обладнання (УЗД,  мамограф, рентгенобладнання) для здійснення скринінгових обстежень, технічне обслуговув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</w:rPr>
              <w:t>Придбано УЗД-апарат "</w:t>
            </w:r>
            <w:r>
              <w:rPr>
                <w:color w:val="000000"/>
                <w:lang w:val="en-US"/>
              </w:rPr>
              <w:t>May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ab</w:t>
            </w:r>
            <w:r>
              <w:rPr>
                <w:color w:val="000000"/>
              </w:rPr>
              <w:t>-40" – 2025,0 грн., рентгенапарат Опера – 5997,45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ремонтних робі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 суму 248,1 тис. грн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,7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ійні кошти.</w:t>
            </w:r>
          </w:p>
        </w:tc>
      </w:tr>
      <w:tr>
        <w:trPr>
          <w:trHeight w:val="1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І. Інформаційно-освітні захо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участі фахівців-онкологів у  науково-практичних конференція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ь у науково-практичних конференціях – 3,5 тис. грн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облення, друк та поширення  освітніх матеріалів  для населення міста, що сприяють формуванню здорового способу життя, інформують про ризики розвитку злоякісних пухлин та їх профілактик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іння охорони здоров'я міської ради, заклади охорони здоров'я міс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готовлення санбюлетнів – 0,15 тис. гр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інформаційної підтримки вакцинальної кампанії профілактики раку шийки матки (конференції, семінари, тренінги для медичних працівникі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. 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інформаційних заходів з метою попередження онкологічних захворювань (День боротьби з онкохоробами,  Всесвітній день боротьби з  раком грудної залози, День боротьби з меланомою, День боротьби з палінням, тощ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, заклади охорони здоров'я мі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облені пам’ятки – 1,26 тис. грн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хорони здоров'я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,48 тис. гр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.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ші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чальник управління охорони здоров'я міської ради                                                                                               М. Бойко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41:00Z</dcterms:created>
  <dc:creator>DELL</dc:creator>
  <dc:description/>
  <cp:keywords/>
  <dc:language>en-US</dc:language>
  <cp:lastModifiedBy>Користувач Windows</cp:lastModifiedBy>
  <cp:lastPrinted>2018-12-27T10:38:00Z</cp:lastPrinted>
  <dcterms:modified xsi:type="dcterms:W3CDTF">2018-12-28T13:41:00Z</dcterms:modified>
  <cp:revision>2</cp:revision>
  <dc:subject/>
  <dc:title> </dc:title>
</cp:coreProperties>
</file>