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січ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иконання міської програми розвитку масового спорту за місцем проживання та у місцях масового відпочинку населення на 2018 – 2023 рок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а. Про виконання заходів міської цільової Програми покращення діагностики, лікування та профілактики злоякісних новоутворів населення      м. Івано-Франківська на 2018 – 2020 роки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 xml:space="preserve">Доп. Бойко Марія Андріївна – начальник управління охоро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здоров’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1б. Про виконання заходів міської цільової Програми репродуктивне здоров’я населення м. Івано-Франківська </w:t>
      </w:r>
      <w:r>
        <w:rPr>
          <w:lang w:val="uk-UA"/>
        </w:rPr>
        <w:t>на 2018 – 2020 роки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>Доп. Бойко Марія Андр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роботу Івано-Франківського територіального центру соціального обслуговування (надання соціальних послуг) за період з 01.01.2018 року по 01.12.2018 року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Кушнір Марія Василівна – директор Івано-Франківськог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ериторіального центру соціального обслугов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роботу комунального підприємства «Міська ритуальна служба»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 xml:space="preserve">Доп. Хруник Андрій Орестович – директор КП «Міська ритуаль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лужб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організацію та проведення фестивалю «Різдво у Франківськ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організацію та проведення вистави «Всі мої сини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організацію та проведення святкового дійства «Розколяд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несення на розгляд сесії міської ради проекту рішення «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твердження нової редакції Статуту Центру туризму і краєзнавства учнівської молоді Івано-Франківської міської ради Івано-Франківської області»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та нау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7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7а. Про розгляд питань органу опіки та піклування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Сливка Зоя Іван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погодження на розміщення та облаштування всесезонних торгових майданчиків на території м. Івано-Франківська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зяття на баланс зовнішніх мереж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житлової,  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11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2. Про </w:t>
      </w:r>
      <w:r>
        <w:rPr>
          <w:szCs w:val="28"/>
          <w:lang w:val="uk-UA"/>
        </w:rPr>
        <w:t>затвердження архітектурних типів тимчасових споруд у м. Івано-Франківську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тобудування, 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59:00Z</dcterms:created>
  <dc:creator>Андрiй</dc:creator>
  <dc:description/>
  <cp:keywords/>
  <dc:language>en-US</dc:language>
  <cp:lastModifiedBy>Користувач Windows</cp:lastModifiedBy>
  <cp:lastPrinted>2018-12-14T14:25:00Z</cp:lastPrinted>
  <dcterms:modified xsi:type="dcterms:W3CDTF">2018-12-28T13:59:00Z</dcterms:modified>
  <cp:revision>2</cp:revision>
  <dc:subject/>
  <dc:title>ПД  на виконком</dc:title>
</cp:coreProperties>
</file>