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уповноваження посадових осіб </w:t>
      </w:r>
    </w:p>
    <w:p>
      <w:pPr>
        <w:pStyle w:val="Normal"/>
        <w:rPr/>
      </w:pPr>
      <w:r>
        <w:rPr>
          <w:sz w:val="28"/>
          <w:szCs w:val="28"/>
        </w:rPr>
        <w:t xml:space="preserve">комунальних підприємств на склад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околів про адміністративні </w:t>
      </w:r>
    </w:p>
    <w:p>
      <w:pPr>
        <w:pStyle w:val="Normal"/>
        <w:rPr/>
      </w:pPr>
      <w:r>
        <w:rPr>
          <w:sz w:val="28"/>
          <w:szCs w:val="28"/>
        </w:rPr>
        <w:t xml:space="preserve">правопоруш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ч. 2 ст.  255 Кодексу України про адміністративні правопорушення, ст. 59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повноважити посадових осіб (генерального директора, директорів, головного інженера, заступника головного інженера, начальників управлінь)  КП «Івано-Франківськводоекотехпром» складати протоколи про адміністративні правопорушення за ст. ст. 10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10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одексу України про адміністративні правопорушенн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повноважити посадових осіб (начальника експлуатаційної дільниці, старшого майстра та майстрів експлуатаційної дільниці) КП «Муніципальна дорожня компанія» складати протоколи у справах про порушення  Правил благоустрою міста Івано-Франківська  (розділ 6, 23) за ст. 152 Кодексу України про адміністративні правопорушенн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3. Відділу патронатної служби виконавчого комітету міської ради (В.Дротянко) опублікувати дане рішення в газеті «Західний кур’єр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першого заступника міського голови М. Вітенк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            Руслан Марцінків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57:00Z</dcterms:created>
  <dc:creator>Довольный пользователь Microsoft Office</dc:creator>
  <dc:description/>
  <cp:keywords/>
  <dc:language>en-US</dc:language>
  <cp:lastModifiedBy>Користувач Windows</cp:lastModifiedBy>
  <cp:lastPrinted>2018-12-17T13:21:00Z</cp:lastPrinted>
  <dcterms:modified xsi:type="dcterms:W3CDTF">2018-12-21T08:57:00Z</dcterms:modified>
  <cp:revision>2</cp:revision>
  <dc:subject/>
  <dc:title>                                                                                                                              </dc:title>
</cp:coreProperties>
</file>