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1.16р. № 3 «Про демонтаж вишки мобільного зв’язку «</w:t>
      </w:r>
      <w:r>
        <w:rPr>
          <w:szCs w:val="28"/>
          <w:lang w:val="en-US"/>
        </w:rPr>
        <w:t>Vodafone</w:t>
      </w:r>
      <w:r>
        <w:rPr>
          <w:szCs w:val="28"/>
          <w:lang w:val="uk-UA"/>
        </w:rPr>
        <w:t>» (ПрАТ «МТС Україна»)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6.16р. № 402 «Про перекриття руху автомобільного транспорту у неділю та окремі святкові дн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12.16р. № 904 «Про забезпечення функціонування центрів обслуговування споживач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6.17р. № 406 «Про заборону руху великовагових та</w:t>
      </w:r>
      <w:r>
        <w:rPr>
          <w:szCs w:val="28"/>
        </w:rPr>
        <w:t>/</w:t>
      </w:r>
      <w:r>
        <w:rPr>
          <w:szCs w:val="28"/>
          <w:lang w:val="uk-UA"/>
        </w:rPr>
        <w:t>або великогабаритних транспортних засобів та/або інших самохідних машин і механізмів по автомобільних дорогах та вулицях міста Івано-Франківсь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7.17р. № 484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87 «Про демонтаж рекламних конструкцій та тимчасов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06 «Про продовження терміну повернення місту інвестованих коштів в І-паркувальну зон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8.01.18р. № 58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2.18р. № 193 «Про передачу на баланс болард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8р. № 35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4.18р. № 359 «Про організацію відпочинку та оздоровлення дітей м. Івано-Франківська влітку 2018 ро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4.18р. № 36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4.18р. № 413 «Про відбір послуг з андеррайтингу та послуг платіжного агента для випуску облігацій внутрішньої місцевої пози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18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05.18р. № 485 «Про організацію та проведення комплексу заходів «Привіт, літо!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05.18р. № 489 «Про проведення шкільного відкритого турніру з міні-футболу «Прикарпатська весна», присвяченого Дню міст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05.18р. № 495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18р. № 547 «Про організацію та проведення міського конкурсу з визначення кращого електромонтера з ремонту та обслуговування електроустаткування серед учнів ПТНЗ міст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18р. № 54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18р. № 54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18р. № 603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6.18р. № 612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6.18р. № 614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6.18р. № 632 «Про святкування Дня медичного працівни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6.18р. № 63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6.18р. № 646 «Про сплату членського внес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8р. № 68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8р. № 687 «Про виділення коштів на створення відеоматеріал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8р. № 692 «Про основні заходи із забезпечення підготовки житлово-комунального господарства міста до роботи в осінньо-зимовий період 2018-2019 рок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6.18р. № 711 «Про проведення культурно-мистецьких заходів з визначення в місті 27-ї річниці Незалежності України та Дня Державного Прапора Украї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6.18р. № 712 «Про організацію та проведення культурно-мистецьких заходів до відзначення в місті 162-ї річниці від дня народження І.Я. Фран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6.18р. № 714 «Про проведення ІІ фестивалю весільно-ресторанної музики «Лабух-ФЕСТ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6.18р. № 715 «Про організацію та проведення святкового концерту Національного заслуженого академічного народного хору України імені Григорія Верьов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7.18р. № 742 «Про прийняття на баланс КП «Івано-Франківськводоекотехпром» водопровідно-каналізаційних мереж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7.18р. № 774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7.18р. № 77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7.18р. № 776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7.18р. № 777 «Про проведення ярмарку-фестивалю «Меди Прикарпаття 2018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8р. № 834 «Про проведення фестивалю «Каскад ФЕСТ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8р. № 835 «Про організацію проживання учасників запрошених колектив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8р. № 836 «Про забезпечення спеціальних перевезень пасажирів до садово-городніх масивів ДБК-сад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8р. № 838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8р. № 845 «Про підготовку закладів освіти міста до нового 2018-2019 навчального року та до роботи в осінньо-зимовий періо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8р. № 849 «Про проведення кінопоказу просто неб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08.18р. № 854 «Про проведення футбольного турніру «Футбольний Франківсь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18р. № 855 «Про проведення ярмарку-фестивалю «Свято винограду та ви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18р. № 865 «Про виконання протиаварійних ремонтних робіт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8.18р. № 876 «Про організацію табору для групи молоді з м.Івано-Франківська у селі Корчмін, в гміні Ульхувек Республіки Польщ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08.18р. № 877 «Про проведення фестивалю-ярмарку «Свято хліб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08.18р. № 878 «Про виділення коштів на виготовлення промоційно-сувенірної продук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08.18р. № 879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08.18р. № 883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08.18р. № 885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08.18р. № 890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08.18р. № 893 «Про передачу на обслуговуванн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8р. № 900 «Про вручення сертифікатів шкільного приладд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02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06 «Про виділення коштів для відзначення Дня підприємц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10 «Про проведення конкурсу на міському автобусному маршрут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11 «Про внесення змін в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16 «Про передачу зовнішніх мереж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18 «Про використання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8.18р. № 921 «Про передачу на баланс проектно-кошторисної документац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25 «Про демонтаж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26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5.09.18р. № 93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5.09.18р. № 94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9.18р. № 947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9.18р. № 94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50 «Про продовження терміну дії дозволу на тимчасове встановлення збірно-розбірного металевого гараж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8р. № 95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8р. № 957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8р. № 962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9.18р. № 963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64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9.18р. № 979 «Про встановлення анотаційних дощо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18р. № 9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18р. № 995 «Про створення мобільної групи із профілактики і запобігання спалювання сухої рослинності та побутових відходів на території міської рад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09.18р. № 1005 «Про відзначення у 2018 році Міжнародного дня людей похилого віку та Дня ветера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09.18р. № 100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9.18р. № 1032 «Про проведення в місті акції до Дня усиновленн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9.18р. № 10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9.18р. № 103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18р. № 1042 «Про демонтаж тимчасових споруд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18р. № 1048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8р. № 1058 «Про внесення змін у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10.18р. № 1059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8р. № 1063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10.18р. № 1064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10.18р. № 1083 «Про перевірку готовності підприємств, установ, організацій до прибирання міста під час снігопад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10.18р. № 109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10.18р. № 109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10.18р. № 1093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0.18р. № 11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0.18р. № 11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0.18р. № 1111 «Про оплату членського внеску Асоціації «Енергоефективні міста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0.18р. № 1125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5.10.18р. № 1134 «Про вилучення та списання майна міського матеріального резерв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5.10.18р. № 1140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5.10.18р. № 114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11.18р. № 115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1.18р. № 11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18р. № 11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1.11.18р. № 1172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18р. № 1177 «Про демонтаж тимчасової споруди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вишки мобільного зв’язку «Vodafone» (ПрАТ «МТС Україн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криття руху автомобільного транспорту у неділю та окремі святкові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27.04.2017р. № 267 «Про створення пішохідної зони з визначенням паркувальних місць у історико-архітек турній частині міст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функціонування центрів обслуговування споживач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орону руху великовагових та/або великогабаритних транспортних засобів та/або інших самохідних машин і механізмів по автомобільних дорогах та вулицях міста 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тимчасових споруд (загалом 36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довження терміну повернення місту інвестованих коштів в І-паркувальну з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болар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ідпочинку та оздоровлення дітей м. Івано-Франківська влітку 2018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4.10.18р. № 1052 «Про під сумки відпочинку та оздоров лення дітей м.Івано-Франків ська влітку 2018 ро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бір послуг з андеррайтингу та послуг платіжного агента для випуску облігацій внутрішньої місцевої поз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омплексу заходів «Привіт, літо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шкільного відкритого турніру з міні-футболу «Прикарпатсь ка весна», присвяченого Дню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го конкурсу з визначення кращого електромонтера з ремонту та обслуговування електроустаткування серед учнів ПТНЗ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вяткування Дня медичного праців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лату членського вне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створення відео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сновні заходи із забезпечення підготовки житлово-комунального господарства міста до роботи в осінньо-зимовий період 2018-2019 ро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27.09.18р. № 1026 «Про хід виконання основних заходів із забезпечення підготовки житлово-комунального госпо дарства міста до роботи в осінньо-зимовий період 2018-2019 рок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ультурно-мистець ких заходів з визначення в місті 27-ї річниці Незалежності України та Дня Державного Прапор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в місті 162-ї річниці від дня народження І.Я. Фра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І фестивалю весіль но-ресторанної музики «Лабух-ФЕС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святкового концерту Національного заслуженого академічного народного хору України імені Григорія Верь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 КП «Івано-Франківськводоекотехпром» водопровідно-каналізаційни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ярмарку-фестивалю «Меди Прикарпаття 201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Каскад ФЕС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проживання учасників запрошених колектив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спеціальних перевезень пасажирів до садово-городніх масивів ДБК-с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закладів освіти міста до нового 2018-2019 навчального року та до роботи в осінньо-зимовий пері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інопоказу просто не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утбольного турніру «Футбольний Франківсь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ярмарку-фестивалю «Свято винограду та ви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протиаварійних ремонтних робі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бору для групи молоді з м.Івано-Франківська у селі Корчмін, в гміні Ульхувек Республіки Поль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-ярмарку «Свято хліб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виготовлення промоційно-сувенірної прод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обслугов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ручення сертифікатів шкільного приладд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відзначення Дня підприєм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міському автобусному маршру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зовнішні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2 споруд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довження терміну дії дозволу на тимчасове встановлення збірно-розбірного металевого гара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мобільної групи із про філактики і запобігання спалювання сухої рослинності та побутових відходів на території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у 2018 році Міжнародного дня людей похилого віку та Дня вете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акції до Дня усинов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вірку готовності підприємств, установ, організацій до прибирання міста під час снігопа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членського внеску Асоціа ції «Енергоефективні міста Украї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лучення та списання майна міського матеріального резер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ої спору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7:00Z</dcterms:created>
  <dc:creator>user</dc:creator>
  <dc:description/>
  <cp:keywords/>
  <dc:language>en-US</dc:language>
  <cp:lastModifiedBy>Користувач Windows</cp:lastModifiedBy>
  <cp:lastPrinted>2018-12-17T17:14:00Z</cp:lastPrinted>
  <dcterms:modified xsi:type="dcterms:W3CDTF">2018-12-21T08:57:00Z</dcterms:modified>
  <cp:revision>2</cp:revision>
  <dc:subject/>
  <dc:title>Про зняття з контролю рішень</dc:title>
</cp:coreProperties>
</file>