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беручи до уваги рекомендації комісії з питань захисту прав дитини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>1.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– на укладання договору купівлі-продажу (дарування, міни тощо) щодо придбання на її ім’я –– кв.– на вул.––, –– в м.Івано-Франківську, право користування якою має її дитина ––, –– року народження. </w:t>
      </w:r>
    </w:p>
    <w:p>
      <w:pPr>
        <w:pStyle w:val="Normal"/>
        <w:jc w:val="both"/>
        <w:rPr/>
      </w:pPr>
      <w:r>
        <w:rPr>
          <w:sz w:val="28"/>
          <w:szCs w:val="28"/>
        </w:rPr>
        <w:t>1.1.2. –– на укладання договору купівлі-продажу (дарування, міни тощо) щодо придбання на її ім’я –– кв.–– на вул.––, ––, корп.–– у м.Івано-Франківську, право користування якою мають її діти ––, -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її ім’я –– частини кв.–– на вул.––, ––, корп.–– в м.Івано-Франківську, право користування якою мають ––, –– року народження, та ––, –– року народження, за згодою поданою неповнолітньою та їх батьками –– та –– органу опіки та піклуванн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майна (житл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2.1. –– від імені малолітньої ––, –– року народження,  на укладання договору</w:t>
      </w:r>
      <w:r>
        <w:rPr>
          <w:sz w:val="28"/>
          <w:szCs w:val="28"/>
        </w:rPr>
        <w:t xml:space="preserve">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 –– частини кв.–– на вул.––, –– у м.Івано-Франківську, право користування якою має ––, –– року народження, за згодою поданою її батьками –– та –– органу оп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2. –– та –– від імені малолітнього ––, –– року народження, на укладання договору</w:t>
      </w:r>
      <w:r>
        <w:rPr>
          <w:sz w:val="28"/>
          <w:szCs w:val="28"/>
        </w:rPr>
        <w:t xml:space="preserve">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 –– частини кв.–– на вул.––, ––, корп.–– у м.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3. </w:t>
      </w:r>
      <w:r>
        <w:rPr>
          <w:sz w:val="28"/>
          <w:szCs w:val="28"/>
        </w:rPr>
        <w:t xml:space="preserve">–– та –– від імені малолітнього ––, –– року народження, на укладання договору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</w:t>
      </w:r>
      <w:r>
        <w:rPr>
          <w:sz w:val="28"/>
          <w:szCs w:val="28"/>
        </w:rPr>
        <w:t xml:space="preserve"> цілої кв.–– на вул.––, ––  у  м.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На укладання договорів купівлі-продажу (міни, дарування тощо) щодо відчуження належного дітям житла (майна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повнолітньому ––, –– року народження, за згодою батьків –– та ––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а –– від імені малолітнього ––, –– року народження,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м в рівних долях –– частин кімн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н</w:t>
      </w:r>
      <w:r>
        <w:rPr>
          <w:rFonts w:eastAsia="Calibri"/>
          <w:sz w:val="28"/>
          <w:szCs w:val="28"/>
        </w:rPr>
        <w:t xml:space="preserve">еповнолітнього ––, –– року народження, </w:t>
      </w:r>
      <w:r>
        <w:rPr>
          <w:sz w:val="28"/>
          <w:szCs w:val="28"/>
        </w:rPr>
        <w:t xml:space="preserve">–– частини </w:t>
      </w:r>
      <w:r>
        <w:rPr>
          <w:rFonts w:eastAsia="Calibri"/>
          <w:sz w:val="28"/>
          <w:szCs w:val="28"/>
        </w:rPr>
        <w:t xml:space="preserve">та </w:t>
      </w:r>
      <w:r>
        <w:rPr>
          <w:sz w:val="28"/>
          <w:szCs w:val="28"/>
        </w:rPr>
        <w:t xml:space="preserve"> малолітнього </w:t>
      </w:r>
      <w:r>
        <w:rPr>
          <w:rFonts w:eastAsia="Calibri"/>
          <w:sz w:val="28"/>
          <w:szCs w:val="28"/>
        </w:rPr>
        <w:t xml:space="preserve">––, –– </w:t>
      </w:r>
      <w:r>
        <w:rPr>
          <w:sz w:val="28"/>
          <w:szCs w:val="28"/>
        </w:rPr>
        <w:t>року народження, – частини кв.–– на вул.––, –– у –– Івано-Франківс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4. </w:t>
      </w:r>
      <w:r>
        <w:rPr>
          <w:sz w:val="28"/>
          <w:szCs w:val="28"/>
        </w:rPr>
        <w:t>Неповнолітньому ––, –– року народження, за згодою батьків –– та –– на укладання договору купівлі-продажу (дарування, міни) щодо відчуження належної йому –– частини кв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рішення виконавчого комітету Івано-Франківської міської ради від –– року №–– батьки забезпечили майнові права неповнолітнього ––, –– року народження, шляхом дарування на його ім’я –- частини кв.–– у провул.––, –– у –– Івано-Франківської міської ради відповідно до договору дарування, посвідченого –– року приватним нотаріусом Івано-Франківського міського нотаріального округу –– Р/№––. Термін дії даного дозволу 2 місяців з дня прийняття рішення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5. На одержання грошової компенсації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дитині як члену сім’ї за належну для отримання частину жилого приміщення</w:t>
      </w:r>
      <w:r>
        <w:rPr>
          <w:sz w:val="28"/>
          <w:szCs w:val="28"/>
        </w:rPr>
        <w:t xml:space="preserve"> згідно з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bCs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 xml:space="preserve">та –– від імені малолітніх </w:t>
      </w:r>
      <w:r>
        <w:rPr>
          <w:color w:val="000000"/>
          <w:sz w:val="28"/>
          <w:szCs w:val="28"/>
          <w:lang w:eastAsia="uk-UA"/>
        </w:rPr>
        <w:t>––, –– року народження, ––, –– року народження, та ––, –– року народження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на одержання грошової компенсації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а належну їм для отримання частину жилого приміщення.</w:t>
      </w:r>
      <w:r>
        <w:rPr>
          <w:bCs/>
          <w:color w:val="000000"/>
          <w:sz w:val="28"/>
          <w:szCs w:val="28"/>
          <w:shd w:fill="FFFFFF" w:val="clear"/>
        </w:rPr>
        <w:t xml:space="preserve"> Повідомити батьків про необхідність використання даних коштів в інтересах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4:00Z</dcterms:created>
  <dc:creator>User</dc:creator>
  <dc:description/>
  <cp:keywords/>
  <dc:language>en-US</dc:language>
  <cp:lastModifiedBy>Користувач Windows</cp:lastModifiedBy>
  <cp:lastPrinted>2018-12-19T15:41:00Z</cp:lastPrinted>
  <dcterms:modified xsi:type="dcterms:W3CDTF">2018-12-20T07:44:00Z</dcterms:modified>
  <cp:revision>2</cp:revision>
  <dc:subject/>
  <dc:title>1</dc:title>
</cp:coreProperties>
</file>