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Rvts9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иконавчого комітету  міської ради</w:t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26.05.2017р. № 336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8"/>
        </w:rPr>
        <w:t xml:space="preserve">У зв’язку із кадровими змінами у складі комісії, керуючись </w:t>
      </w:r>
      <w:r>
        <w:rPr>
          <w:rFonts w:cs="Times New Roman" w:ascii="Times New Roman" w:hAnsi="Times New Roman"/>
          <w:sz w:val="28"/>
          <w:szCs w:val="28"/>
        </w:rPr>
        <w:t>ст. 59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19"/>
        </w:rPr>
        <w:t xml:space="preserve">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наступні зміни в додаток 2 до рішення виконавчого комітету міської ради від 26.05.2017р. № 336 «Про створення комісії з питань соціального обслуговування осіб з інвалідністю, пенсіонерів та малозабезпечених громадян» (зі  змінами):                                          </w:t>
        <w:tab/>
        <w:t xml:space="preserve">                1.1. Вивести із складу комісії з питань соціального обслуговування осіб з інвалідністю, пенсіонерів та малозабезпечених громадян:                                          - Черкавську Тетяну Василівну - начальника відділу бухгалтерського                                               обліку та звітності департаменту соціальної політики виконкому Івано-Франківської міської ради;       </w:t>
        <w:tab/>
        <w:tab/>
        <w:tab/>
        <w:tab/>
        <w:tab/>
        <w:tab/>
        <w:tab/>
        <w:tab/>
        <w:t xml:space="preserve"> - Шийку Оксану Юріївну - начальника відділу  соціального                                         обслуговування окремих категорій  пільговиків департаменту соціальної політики виконкому  Івано-Франківської міської ради.                                                1.2. Ввести у склад комісії з питань соціального обслуговування осіб з інвалідністю, пенсіонерів та малозабезпечених громадян:           </w:t>
        <w:tab/>
        <w:t xml:space="preserve">       </w:t>
        <w:tab/>
        <w:t xml:space="preserve">           - Бучинську Іванну Зіновіївну - начальника відділу бухгалтерського                                               обліку та звітності департаменту соціальної політики виконкому Івано-Франківської міської ради; </w:t>
        <w:tab/>
        <w:tab/>
        <w:tab/>
        <w:tab/>
        <w:tab/>
        <w:tab/>
        <w:tab/>
        <w:tab/>
        <w:tab/>
        <w:t xml:space="preserve"> - Двояк Тетяну Василівну – заступника начальника відділу  соціального                                         обслуговування окремих категорій  пільговиків департаменту соціальної політики виконкому  Івано-Франківської міської ради.</w:t>
        <w:tab/>
        <w:tab/>
        <w:t xml:space="preserve">           2.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Руслан Марцінків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1142" w:footer="0" w:bottom="1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162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42:00Z</dcterms:created>
  <dc:creator>Admin</dc:creator>
  <dc:description/>
  <cp:keywords/>
  <dc:language>en-US</dc:language>
  <cp:lastModifiedBy>Користувач Windows</cp:lastModifiedBy>
  <cp:lastPrinted>2018-12-20T10:24:00Z</cp:lastPrinted>
  <dcterms:modified xsi:type="dcterms:W3CDTF">2018-12-20T08:42:00Z</dcterms:modified>
  <cp:revision>2</cp:revision>
  <dc:subject/>
  <dc:title>ПРОЕКТ</dc:title>
</cp:coreProperties>
</file>