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/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грудня 2018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звіт Департаменту освіти та науки Івано-Франківської міської ради за 2018 рік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Максимчук Ігор Євстахович – директор Департаменту освіт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та наук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виконання Програми промоції міста Івано-Франківськ на         2016-2020 роки за 11 місяців 2018 рок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Кромкач Надія Олексіївна – начальник управління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економічного та інтеграційного розвитк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внесення на розгляд сесії міської ради проекту рішення «Про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затвердження бренду міста Івано-Франківська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Кромкач Надія Олексіївн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а. Про внесення на розгляд сесії міської ради проекту рішення «Про внесення змін до рішення міської ради від 21.06.2018р. № 172-20 «Про встановлення місцевих податків і зборів на території м.Івано-Франківська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Кромкач Надія Олексіївна</w:t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відзначення в місті 110-ї річниці від Дня народження Степана Бандери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 xml:space="preserve">Кінаш Ігор Володимирович – начальник відділу внутрішньої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ab/>
        <w:tab/>
        <w:t xml:space="preserve">політики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 xml:space="preserve">5. Про </w:t>
      </w:r>
      <w:r>
        <w:rPr>
          <w:szCs w:val="28"/>
          <w:lang w:val="uk-UA"/>
        </w:rPr>
        <w:t>внесення на розгляд сесії міської ради проекту рішення «Про присвоєння звання «Почесний Громадянин міста Івано-Франківська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Савчук Оксана Василівна – секретар міської рад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 Про організацію та проведення Х Міжнародного Різдвяного фестивалю «Коляда на Майзлях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 – директор Департаменту культур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організацію та проведення культурно-мистецьких заходів до відзначення Богоявлення Господнього і свята Маланки  та Васил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 – директор Департаменту культур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8. Про надання статусу дитини, яка постраждала внаслідок воєнних дій та збройних конфлікт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Сливка Зоя Іванівна – начальник служби у справах дітей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. Про встановлення порядку участі батькам у вихованні дітей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ливка Зоя Іванівн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. Про надання статусу дитини, позбавленої батьківського піклуванн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ливка Зоя Іванівн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Сливка Зоя Івані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розгляд питань органу опіки та піклуванн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Сливка Зоя Івані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. Про внесення змін до рішення виконавчого комітету міської ради від 26.05.2017р. № 336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>Доп. Семанюк Василь Миколайович – директор департамент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соціальної політик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4. Про уповноваження посадових осіб комунальних підприємств на складання протоколів про адміністративні правопорушенн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мушак Михайло Володимирович  – директор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житлової,  комунальної політики та благоустрою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5. Про передачу майна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Джус Мирон Дмитрович – </w:t>
      </w:r>
      <w:r>
        <w:rPr>
          <w:lang w:val="uk-UA"/>
        </w:rPr>
        <w:t xml:space="preserve">директор КП «Муніципальна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ab/>
        <w:tab/>
        <w:t>інвестиційна управляюча компанія</w:t>
      </w:r>
      <w:r>
        <w:rPr/>
        <w:t>»</w:t>
      </w:r>
      <w:r>
        <w:rPr>
          <w:lang w:val="uk-UA"/>
        </w:rPr>
        <w:t xml:space="preserve"> 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 xml:space="preserve">16. Про </w:t>
      </w:r>
      <w:r>
        <w:rPr>
          <w:szCs w:val="28"/>
          <w:lang w:val="uk-UA"/>
        </w:rPr>
        <w:t>внесення на розгляд сесії міської ради проекту рішення «Про втрату чинності окремих рішень міської ради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Джус Мирон Дмитрович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7. Про зняття з контролю рішень виконавчого комітету міської ради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ab/>
        <w:t xml:space="preserve">Доп. </w:t>
      </w:r>
      <w:r>
        <w:rPr>
          <w:szCs w:val="28"/>
        </w:rPr>
        <w:t xml:space="preserve">Лис </w:t>
      </w:r>
      <w:r>
        <w:rPr>
          <w:szCs w:val="28"/>
          <w:lang w:val="uk-UA"/>
        </w:rPr>
        <w:t xml:space="preserve">Андрій Богданович </w:t>
      </w:r>
      <w:r>
        <w:rPr>
          <w:szCs w:val="28"/>
        </w:rPr>
        <w:t xml:space="preserve">– </w:t>
      </w:r>
      <w:r>
        <w:rPr/>
        <w:t>заступник керуючого справами-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/>
        <w:tab/>
        <w:tab/>
        <w:tab/>
        <w:t xml:space="preserve">начальник </w:t>
      </w:r>
      <w:r>
        <w:rPr>
          <w:lang w:val="uk-UA"/>
        </w:rPr>
        <w:t xml:space="preserve">управління організаційно-інформаційної роботи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ab/>
        <w:tab/>
        <w:t>та контролю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>18. Про внесення змін до рішень виконавчого комітету від 22.03.2018 року № 283 та від 16.10.2018 року № 1120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 xml:space="preserve">Матешко Віталій Васильович – </w:t>
      </w:r>
      <w:r>
        <w:rPr>
          <w:lang w:val="uk-UA"/>
        </w:rPr>
        <w:t xml:space="preserve">директор Департаменту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ab/>
        <w:tab/>
        <w:t>молодіжної політики та спорту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>19. Про присвоєння поштових адрес</w:t>
      </w:r>
    </w:p>
    <w:p>
      <w:pPr>
        <w:pStyle w:val="Normal"/>
        <w:spacing w:lineRule="exact" w:line="220"/>
        <w:rPr/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 xml:space="preserve">Кошик Орест Іларіонович  – директор Департаменту 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ab/>
        <w:t xml:space="preserve">містобудування, архітектури та культурної спадщин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 xml:space="preserve">Керуючий справами </w:t>
      </w:r>
    </w:p>
    <w:p>
      <w:pPr>
        <w:pStyle w:val="Normal"/>
        <w:spacing w:lineRule="exact" w:line="240"/>
        <w:rPr/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12:00Z</dcterms:created>
  <dc:creator>Андрiй</dc:creator>
  <dc:description/>
  <cp:keywords/>
  <dc:language>en-US</dc:language>
  <cp:lastModifiedBy>Користувач Windows</cp:lastModifiedBy>
  <cp:lastPrinted>2018-12-14T14:25:00Z</cp:lastPrinted>
  <dcterms:modified xsi:type="dcterms:W3CDTF">2018-12-21T12:12:00Z</dcterms:modified>
  <cp:revision>2</cp:revision>
  <dc:subject/>
  <dc:title>ПД  на виконком</dc:title>
</cp:coreProperties>
</file>