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Івано-Франківськміськсвітло» (В. Синишин) прийняти на баланс майно згідно з додатком 1 до дан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артаменту житлової, комунальної політики та благоустрою Івано-Франківської міської ради (М. Смушак) безкоштовно передати, а виконавчому комітету міської ради прийняти на баланс майно згідно з додатком 2 до дан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ймання – передачу провести згідн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яке передається з балансу Департаменту житлової, комунальної політики та благоустрою на баланс КП «Івано-Франківськміськсвітло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39"/>
        <w:gridCol w:w="1256"/>
        <w:gridCol w:w="1337"/>
        <w:gridCol w:w="1802"/>
        <w:gridCol w:w="184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гідропідіймач ТК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GP</w:t>
            </w:r>
            <w:r>
              <w:rPr>
                <w:sz w:val="28"/>
                <w:szCs w:val="28"/>
              </w:rPr>
              <w:t xml:space="preserve"> 18 куз. 83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 998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9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99 998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яке передається з балансу Департаменту житлової, комунальної політики та благоустрою на баланс виконавчого комітету міської ради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39"/>
        <w:gridCol w:w="1256"/>
        <w:gridCol w:w="1337"/>
        <w:gridCol w:w="1802"/>
        <w:gridCol w:w="184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воварка </w:t>
            </w:r>
            <w:r>
              <w:rPr>
                <w:sz w:val="28"/>
                <w:szCs w:val="28"/>
                <w:lang w:val="en-US"/>
              </w:rPr>
              <w:t>Delonghi ECO 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90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14" w:leader="none"/>
        </w:tabs>
        <w:ind w:right="140" w:firstLine="2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роекту рішення міської ради </w:t>
      </w:r>
      <w:r>
        <w:rPr>
          <w:rFonts w:eastAsia="TimesNewRomanOOEnc;MS Mincho"/>
          <w:sz w:val="28"/>
          <w:szCs w:val="28"/>
        </w:rPr>
        <w:t xml:space="preserve">«Про </w:t>
      </w:r>
      <w:r>
        <w:rPr>
          <w:sz w:val="28"/>
          <w:szCs w:val="28"/>
        </w:rPr>
        <w:t>передачу майна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бюджетних призначень на 2018 рік Департаментом житлової, комунальної політики та благоустрою було придбано Автогідропідіймач ТК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18. З метою ефективної експлуатації даного майданчика, даним проектом рішення передбачається передати їх КП «Івано-Франківськміськсвітло»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го використа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уважень немає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та ефективне використа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ab/>
        <w:tab/>
        <w:t>І. Сенчук</w:t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MS Mincho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</w:t>
      </w:r>
      <w:r>
        <w:rPr>
          <w:rStyle w:val="Rvts23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Івано-Франківськміськсвітло»   </w:t>
        <w:tab/>
        <w:tab/>
        <w:t xml:space="preserve">В. Синишин   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адміністративно-господарсь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</w:t>
        <w:tab/>
        <w:tab/>
        <w:tab/>
        <w:tab/>
        <w:tab/>
        <w:tab/>
        <w:tab/>
        <w:t>О. Хімій</w:t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>«____» _____________ 2018 р.</w:t>
      </w:r>
      <w:r>
        <w:br w:type="page"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адміністративно-господар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. Хімій ___________ “____” ______________ 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Івано-Франківськміськсвіт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инишин    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10:00Z</dcterms:created>
  <dc:creator>Customer</dc:creator>
  <dc:description/>
  <cp:keywords/>
  <dc:language>en-US</dc:language>
  <cp:lastModifiedBy>Користувач Windows</cp:lastModifiedBy>
  <cp:lastPrinted>2018-12-13T08:16:00Z</cp:lastPrinted>
  <dcterms:modified xsi:type="dcterms:W3CDTF">2018-12-14T08:08:00Z</dcterms:modified>
  <cp:revision>4</cp:revision>
  <dc:subject/>
  <dc:title>ПОЯСНЮВАЛЬНА ЗАПИСКА</dc:title>
</cp:coreProperties>
</file>