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</w:r>
    </w:p>
    <w:p>
      <w:pPr>
        <w:pStyle w:val="Normal"/>
        <w:ind w:right="476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</w:t>
      </w:r>
      <w:r>
        <w:rPr>
          <w:rFonts w:eastAsia="Calibri"/>
          <w:sz w:val="28"/>
          <w:szCs w:val="28"/>
          <w:lang w:eastAsia="en-US"/>
        </w:rPr>
        <w:t xml:space="preserve"> плану місцевого економічного розвитку</w:t>
      </w:r>
      <w:r>
        <w:rPr>
          <w:sz w:val="28"/>
          <w:szCs w:val="28"/>
        </w:rPr>
        <w:t xml:space="preserve"> міста Івано-Франківська до 2020 року, розробленого згідно заявки на членство в рамках ініціативи «Мери за економічне зростан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рискорення місцевого економічного розвитку, стимулювання зайнятості населення, залучення всіх зацікавлених учасників місцевої спільноти,  керуючись статтею 59 Закону України «Про місцеве самоврядування в Україні» та на підставі рішення виконавчого комітету Івано-Франківської міської ради від 26.05.2017 року № 367 «Про підписання заявки на членство в рамках ініціативи «Мери за економічне зростання», виконавчий комітет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и р і ш и 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Затвердити план місцевого економічного розвитку міста Івано-Франківська до 2020 року, розроблений згідно заявки на членство в рамках ініціативи «Мери за економічне зростання» (додаєтьс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рішення покласти на заступника міського голови Б.Бі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985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2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sz w:val="28"/>
      <w:szCs w:val="22"/>
      <w:lang w:val="ru-RU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3:00Z</dcterms:created>
  <dc:creator>Енерго</dc:creator>
  <dc:description/>
  <cp:keywords/>
  <dc:language>en-US</dc:language>
  <cp:lastModifiedBy>Користувач Windows</cp:lastModifiedBy>
  <cp:lastPrinted>2018-12-05T14:26:00Z</cp:lastPrinted>
  <dcterms:modified xsi:type="dcterms:W3CDTF">2018-12-14T08:53:00Z</dcterms:modified>
  <cp:revision>2</cp:revision>
  <dc:subject/>
  <dc:title>Про  встановлення  лімітів  на</dc:title>
</cp:coreProperties>
</file>