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груд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роботу комунального підприємства «Муніципальна дорожня компанія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Бурко Віталій Миколайович – директор КП «Муніципаль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рожня компані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2</w:t>
      </w:r>
      <w:r>
        <w:rPr>
          <w:szCs w:val="28"/>
          <w:lang w:val="uk-UA"/>
        </w:rPr>
        <w:t xml:space="preserve">. Про роботу </w:t>
      </w:r>
      <w:r>
        <w:rPr>
          <w:lang w:val="uk-UA"/>
        </w:rPr>
        <w:t>Івано-Франківського міського центру соціально-психологічної реабілітації дітей та молоді з функціональними обмеженнями «Дивосвіт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 xml:space="preserve">Доп. Кушнір Юлія Сергіївна – директор </w:t>
      </w:r>
      <w:r>
        <w:rPr>
          <w:lang w:val="uk-UA"/>
        </w:rPr>
        <w:t>Івано-Франківськог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 xml:space="preserve">міського центру соціально-психологічної реабілітації дітей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молоді з функціональними обмеженнями «Дивосвіт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Програми зайнятості населення міста Івано-Франківська на 2018-2020 ро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Дмитраш Наталія Юліївна – начальник управління праці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твердження плану місцевого економічного розвитку міста Івано-Франківська до 2020 року, розробленого згідно заявки на членство в рамках ініціативи «Мери за економічне зростанн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Дмитрук Богдан Дмитрович </w:t>
      </w:r>
      <w:r>
        <w:rPr>
          <w:szCs w:val="28"/>
          <w:lang w:val="uk-UA"/>
        </w:rPr>
        <w:t xml:space="preserve">– заступник начальника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управління 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 з резервного фонду міського бюджету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а. Про виділення кошт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надання статусу дитини-сироти, дитини, позбавленої батьківського піклування, та подальше влаштува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надання одноразової матеріальної допомоги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еманюк Василь Миколайович</w:t>
        <w:tab/>
        <w:t xml:space="preserve">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еманюк Василь Миколайович</w:t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  <w:t xml:space="preserve">11. Про </w:t>
      </w:r>
      <w:r>
        <w:rPr>
          <w:szCs w:val="28"/>
          <w:lang w:val="uk-UA"/>
        </w:rPr>
        <w:t xml:space="preserve">надання одноразової матеріальної допомоги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Бойко Марія Андріївна – начальник управління охорон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12. Про передачу зовнішніх мереж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3. Про внесення змін до штатних розпис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Смушак Михайло Володимирович  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4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майн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 </w:t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передачу зовнішніх мереж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план роботи виконавчого комітету міської ради на перше півріччя 2019 ро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Шевчук Ігор Михайлович – керуючий справами виконавч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ітету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8. Про </w:t>
      </w:r>
      <w:r>
        <w:rPr>
          <w:lang w:val="uk-UA"/>
        </w:rPr>
        <w:t>виділення коштів для придбання листівок, марок та конвертів</w:t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ab/>
        <w:t xml:space="preserve">Доп. </w:t>
      </w:r>
      <w:r>
        <w:rPr>
          <w:szCs w:val="28"/>
          <w:lang w:val="uk-UA"/>
        </w:rPr>
        <w:t>Хімій Олег Михайлович – начальник адміністратив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господарськ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8а. Про виділення коштів для придбання квітів та квіткових композиці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Хімій Олег Михайл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істобудування, архітектури та культурної спадщин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внесення на розгляд сесії міської ради проекту рішення «Про надання дозволу на списання з балансу </w:t>
      </w:r>
      <w:r>
        <w:rPr>
          <w:lang w:val="uk-UA"/>
        </w:rPr>
        <w:t>КП «Івано-Франківськводоекотехпром» основних засобів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мачук Роман Михайлович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 xml:space="preserve">КП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«Івано-Франківськводоекотехпром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1. 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Кімачук Роман Михайлович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2. Про тарифи на послуги з користування майданчиками для платного паркування транспортних засобів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23. Про передачу на баланс світлофор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4. Про </w:t>
      </w:r>
      <w:r>
        <w:rPr>
          <w:lang w:val="uk-UA"/>
        </w:rPr>
        <w:t>передачу на баланс електронних табло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5. Про </w:t>
      </w:r>
      <w:r>
        <w:rPr>
          <w:lang w:val="uk-UA"/>
        </w:rPr>
        <w:t>передачу на баланс болардів автоматичних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6. Про </w:t>
      </w:r>
      <w:r>
        <w:rPr>
          <w:lang w:val="uk-UA"/>
        </w:rPr>
        <w:t>передачу на баланс урн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6:00Z</dcterms:created>
  <dc:creator>Андрiй</dc:creator>
  <dc:description/>
  <cp:keywords/>
  <dc:language>en-US</dc:language>
  <cp:lastModifiedBy>Користувач Windows</cp:lastModifiedBy>
  <cp:lastPrinted>2018-12-14T14:25:00Z</cp:lastPrinted>
  <dcterms:modified xsi:type="dcterms:W3CDTF">2018-12-14T12:56:00Z</dcterms:modified>
  <cp:revision>3</cp:revision>
  <dc:subject/>
  <dc:title>ПД  на виконком</dc:title>
</cp:coreProperties>
</file>