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о внесення на розгляд сесії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 Про надання дозволу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списання з балансу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П «Івано-Франківськводо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котехпром» основних засобів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, ст.59  Закону України «Про місцеве самоврядування в Україні», виконавчий комітет Івано-Франківської мі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сесії міської ради проект рішення «Про надання дозволу на списання з балансу КП «Івано-Франківськводоекотехпром» основних засобів» (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360" w:before="0" w:after="0"/>
        <w:ind w:left="36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о надання дозволу на списання</w:t>
      </w:r>
    </w:p>
    <w:p>
      <w:pPr>
        <w:pStyle w:val="Normal"/>
        <w:rPr/>
      </w:pPr>
      <w:r>
        <w:rPr>
          <w:sz w:val="28"/>
        </w:rPr>
        <w:t>з балансу КП «Івано-Франківськ-</w:t>
      </w:r>
    </w:p>
    <w:p>
      <w:pPr>
        <w:pStyle w:val="Normal"/>
        <w:rPr>
          <w:sz w:val="28"/>
        </w:rPr>
      </w:pPr>
      <w:r>
        <w:rPr>
          <w:sz w:val="28"/>
        </w:rPr>
        <w:t>водоекотехпром» основних засоб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ідповідно до пунктів 1,5, статті 60 Закону України «Про місцеве самоврядування в Україні» від 21.05.1997р. №280/97-ВР, Постанови Кабінету Міністрів України  від 08.11.2007 р. №1314 «Про затвердження порядку списання об’єктів державної власності»,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дати КП «Івано-Франківськводоекотехпром» дозвіл на списання будівлі каналізаційної насосної станції «Кармелюка», як такої, що непридатна для подальшої експлуатації і проведення ремонтних робіт є економічно невигідним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інв. №2320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ата прийняття на баланс 01.01.1978 р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алансова вартість  - 81434,00 грн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лишкова балансова вартість  - 18047,79 грн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567" w:hanging="850"/>
        <w:contextualSpacing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виконанням даного рішення покласти на першого      заступника міського голови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33:00Z</dcterms:created>
  <dc:creator>К П</dc:creator>
  <dc:description/>
  <cp:keywords/>
  <dc:language>en-US</dc:language>
  <cp:lastModifiedBy>Користувач Windows</cp:lastModifiedBy>
  <cp:lastPrinted>2018-11-28T11:56:00Z</cp:lastPrinted>
  <dcterms:modified xsi:type="dcterms:W3CDTF">2018-12-14T08:33:00Z</dcterms:modified>
  <cp:revision>3</cp:revision>
  <dc:subject/>
  <dc:title>Про прийняття у комунальну</dc:title>
</cp:coreProperties>
</file>