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еріальн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Керуючись ст.52, ст.59 Закону України  «Про місцеве самоврядування в Україні», згідно рішення 17 сесії Івано-Франківської міської ради сьомого демократичного скликання «Про міський бюджет на 2018 рік» від 15.12.2017 року №380-17, 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 відповідно до звернень   поранених учасників у зоні АТО, учасників АТО, які захищали незалежність і територіальну цілісність України та брали участь в  антитерористичній операції, враховуючи протокол №7 засідання Координаційного комітету допомоги учасникам АТО від 12.12.2018 року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Департаменту соціальної політики виконкому міської ради (В.Семанюк) виділити кошти, передбачені в бюджеті міста на 2018 рік за ТПКВКМБ 0813242  «Інші заходи у сфері соціального захисту і соціального забезпечення» для надання одноразової матеріальної допомоги   пораненим учасникам  у зоні АТО,  учасникам АТО (згідно додат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.Контроль за виконанням рішення покласти на заступника міського голови  Олександра Левиц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Руслан Марцінків      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37:00Z</dcterms:created>
  <dc:creator>Dick</dc:creator>
  <dc:description/>
  <cp:keywords/>
  <dc:language>en-US</dc:language>
  <cp:lastModifiedBy>Користувач Windows</cp:lastModifiedBy>
  <cp:lastPrinted>2018-06-27T10:56:00Z</cp:lastPrinted>
  <dcterms:modified xsi:type="dcterms:W3CDTF">2018-12-14T08:15:00Z</dcterms:modified>
  <cp:revision>4</cp:revision>
  <dc:subject/>
  <dc:title>Про внесення змін до</dc:title>
</cp:coreProperties>
</file>