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  Івано – Франківсь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центру  соціально – псих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огічної реабілітації дітей та молоді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ими обмеженнями «Дивосві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інформацію про роботу Івано–Франківського міського центру соціально–психологічної реабілітації дітей та молоді з функціональними обмеженнями «Дивосвіт», керуючись ст. 59 Закону України «Про місцеве самоврядування в Україні»,  виконавчий комітет міської ради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про роботу Івано–Франківського міського центру соціально–психологічної реабілітації дітей та молоді з функціональними обмеженнями «Дивосвіт»  взяти до відома (додається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 рішення покласти на заступника міського голови О.Левицьког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Руслан Марцінкі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роботу Івано–Франківського міського центру соціально – психологічної реабілітації дітей та молоді з функціональними обмеженнями «Дивосвіт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вано–Франківський міський центр соціально–психологічної реабілітації дітей та молоді з функціональними обмеженнями «Дивосвіт» забезпечує  денне перебування та одноразове харчування для 35 молодих осіб з інвалідністю. Діяльність центру спрямована на надання соціально – психологічної реабілітації, розвиток та підтримку соціальних навичок, соціальну адаптацію, залучення до громадського життя та фізичну реабілітацію осіб з розумовою відсталістю. Для забезпечення ефективного процесу реабілітації фахівцями центру розроблену індивідуальну карту реабілітації для кожного відвідувача «Дивосвіту» на основі рекомендацій МСЕК.</w:t>
      </w:r>
    </w:p>
    <w:p>
      <w:pPr>
        <w:pStyle w:val="Normal"/>
        <w:spacing w:lineRule="auto" w:line="240" w:before="0" w:after="0"/>
        <w:ind w:right="6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процесі виконання реабілітаційних програм проводяться заняття з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звитку та підтримки набутих навичок: письма, читання та математ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ереж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та розвит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 соціально-побутових  і гігієнічних навичок;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розвитку мовленнєвих навиків та дрібної моторики рук;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лікувальній фізкультурі;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кулінарії;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арт–терапевтичні заняття та тренінги;</w:t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трудовій реабілітації та естетичному вихованню, що дають змогу   розширити творчі здібності, налагодити змістовне дозвілля,  досягти самостійності, успішно реабілітуватися та інтегруватися в суспільство. </w:t>
      </w:r>
    </w:p>
    <w:p>
      <w:pPr>
        <w:pStyle w:val="Normal"/>
        <w:spacing w:lineRule="auto" w:line="240" w:before="0" w:after="0"/>
        <w:ind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продовж року для дітей та молоді з функціональними обмеженнями було організовано тренінги, бесіди, рольові і розвиваючі ігри, квести та свята. Цього року центр відзначив своє десятиліття з дня заснування. Щоб відзначити цю подію відвідувачі «Дивосвіту» під керівництвом працівниці центру підготували святковий виступ та отримали заохочувальні подарунки.  </w:t>
      </w:r>
    </w:p>
    <w:p>
      <w:pPr>
        <w:pStyle w:val="Normal"/>
        <w:spacing w:lineRule="auto" w:line="240" w:before="0" w:after="0"/>
        <w:ind w:right="6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ознайомлення відвідувачів центру з здобутками національної спадщини, флорою і фауною регіону було організовано відвідування реабілітаційного центру для диких тварин та музею в селещі Крилос, Центру спадщини Вигодської вузькоколійки та екскурсії містом. </w:t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Ведеться активна співпраця з Міжнародною організацією міграції (МОМ) в реалізації проекту «Інтегрований театр» у рамках якого організовано навчання і виступи відвідувачів центру з авторськими виставами для мешканців міста. Діти та молодь з особливими потреби щорічно беруть участь у фестивалях «Повір у себе» та «Горицвіт», відвідують кінотеатри, музеї. </w:t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ажливим елементом роботи центру є фізична реабілітація, тому, окрім програм ЛФК і курсів масажу відвідувачів центру залучають до змагань, естафет організованих спільно з міським центром з фізичної культури і спорту інвалідів «Інваспорт». Налагоджено постійну діяльність «шашкового клубу», проводяться шашкові турніри для його учасників. </w:t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батьків та опікунів дітей та молоді з особливими потребами організовано клуб «Шанс», в межах якого проводяться зустрічі з працівниками центру, запрошеними фахівцями з медичної, юридичної та ін. сфер діяльності, організовано майстер класи та терапевтичні бесіди з психологом.</w:t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За 2018 рік відвідувачам та батькам людей з обмеженими можливостями  Центру "Дивосвіт" надано 2113  індивідуальних послуг та 636  групових послуг.</w:t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кремо варто відзначити участь працівників центру в реалізації програми «Соціальне таксі»: автотранспортом центру, що забезпечує щоденне транспортування дітей та молоді, проводитися також транспортування осіб з інвалідністю згідно замовленн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невирішених проблем належить потреба в приміщені, яке зможе забезпечувати щоденне перебування більшої кількості осіб з особливими потребами, оскільки щорічно збільшується число бажаючих відвідувати центр. Також, більше приміщення дасть можливість створити творчі майстерні, кімнати для релаксації та фізичної реабіліт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оліпшення надання соціально – психологічних послуг для дітей та молоді з функціональними обмеженнями потрібно також доповнити штат центру ставкою психолога, масажиста, 0,5 ставки бухгалтера та сестри медичної. </w:t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Івано – Франківсь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  центру соціально – психологіч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білітації дітей та молоді з функціональни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еженнями  «Дивосвіт»                                                                Юлія  Кушнір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1:00Z</dcterms:created>
  <dc:creator>Дивосвiт</dc:creator>
  <dc:description/>
  <cp:keywords/>
  <dc:language>en-US</dc:language>
  <cp:lastModifiedBy>Користувач Windows</cp:lastModifiedBy>
  <cp:lastPrinted>2018-12-06T13:52:00Z</cp:lastPrinted>
  <dcterms:modified xsi:type="dcterms:W3CDTF">2018-12-14T08:02:00Z</dcterms:modified>
  <cp:revision>4</cp:revision>
  <dc:subject/>
  <dc:title>Інформація про роботу                                                                                          Івано – Франківського міського центру                                                                                             соціально – п</dc:title>
</cp:coreProperties>
</file>