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387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5387" w:right="-2" w:hanging="0"/>
        <w:rPr/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5387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___№__________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а мережа професійно-технічних навчальних закладів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283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ТН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учнів (всьог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учнів, котрі здобувають повну загальну середню освіт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ий професійний політехнічний ліц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ще художнє професійне училище № 3 м. Івано-Франківсь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професійний будівельний ліц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ще професійне училище № 13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Івано-Франківсь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е вище професійне училище сервісного обслуговування техні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ий професійний ліцей автомобільного транспорту і будівниц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 професійно-технічної освіти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 м. Івано-Франківсь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6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ще професійне училище № 21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Івано-Франківсь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технікум ресторанного сервісу і туризму Національного університету харчових технолог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9 закла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94</w:t>
            </w:r>
          </w:p>
        </w:tc>
      </w:tr>
    </w:tbl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міської ради </w:t>
        <w:tab/>
        <w:tab/>
        <w:t>І.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28:00Z</dcterms:created>
  <dc:creator>Admin</dc:creator>
  <dc:description/>
  <cp:keywords/>
  <dc:language>en-US</dc:language>
  <cp:lastModifiedBy>Користувач Windows</cp:lastModifiedBy>
  <cp:lastPrinted>2018-11-19T20:45:00Z</cp:lastPrinted>
  <dcterms:modified xsi:type="dcterms:W3CDTF">2018-12-07T08:28:00Z</dcterms:modified>
  <cp:revision>2</cp:revision>
  <dc:subject/>
  <dc:title>Заступнику директора департаменту освіти та науки</dc:title>
</cp:coreProperties>
</file>