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11880" w:hanging="19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до   рішення виконавчого</w:t>
      </w:r>
    </w:p>
    <w:p>
      <w:pPr>
        <w:pStyle w:val="Normal"/>
        <w:ind w:left="11880" w:hanging="19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9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від _________</w:t>
      </w:r>
      <w:r>
        <w:rPr/>
        <w:t xml:space="preserve"> № 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</w:rPr>
        <w:t>П Л А 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інструкторсько-методичних занять з посадовими особами підприємств,установ, організацій, навчальних закладах, військових частинах, відповідальними за військовий облік призовників і військовозобов’язаних у 2019 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94"/>
        <w:gridCol w:w="1620"/>
        <w:gridCol w:w="1620"/>
        <w:gridCol w:w="1620"/>
      </w:tblGrid>
      <w:tr>
        <w:trPr>
          <w:trHeight w:val="7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ми і короткий зміст заня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обліку призовників та військовозобов’язаних на підприємствах,установах, організаціях, навчальних закладах, військових частинах за результатами перевірок у 2018 році та завдання з покращення військово-облікової роботи у 2019 році( за матеріалами перевірок  2018 року).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1.2019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ов’язки посадових осіб підприємств, установ, організацій, навчальних закладів, військових частин щодо військового обліку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1.2019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ювання військовозобов’язаних. Оформлення бронювання військовозобов’язаних на період мобілізації та воєнний час. Облік та зберігання документів з бронюв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1.2019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а, обов’язки і відповідальність призовників та  військовозобов’язаних за дотримання правил військового облік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1.2019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заємодії міського військового комісаріату з військовими частинами, судами, органами, що здійснюють реєстрацію місця проживання фізичних осіб, органами Національної поліції, органами державної реєстрації актів цивільного стану та керівниками лікувальних  заклад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1.2019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структорсько-методичні заняття з посадовими особами з питань військового обліку на заново створених підприємствах, установах, організаціях, навчальних закладах та військових частинах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сля створ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</w:t>
            </w: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6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-10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21" w:hanging="0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ind w:right="-1021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                         І.Шевчук</w:t>
      </w:r>
    </w:p>
    <w:sectPr>
      <w:type w:val="nextPage"/>
      <w:pgSz w:orient="landscape" w:w="16838" w:h="11906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17:00Z</dcterms:created>
  <dc:creator>Адмін</dc:creator>
  <dc:description/>
  <cp:keywords/>
  <dc:language>en-US</dc:language>
  <cp:lastModifiedBy>Користувач Windows</cp:lastModifiedBy>
  <cp:lastPrinted>2017-11-30T08:31:00Z</cp:lastPrinted>
  <dcterms:modified xsi:type="dcterms:W3CDTF">2018-12-06T12:17:00Z</dcterms:modified>
  <cp:revision>2</cp:revision>
  <dc:subject/>
  <dc:title>Додаток № 6</dc:title>
</cp:coreProperties>
</file>