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роведення службою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х дітей в місті захо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агоди Дня Святого Миколая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здвяно-новорічних с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виконавчого комітету міської ради (З.Сливка) організувати проведення в місті впродовж 17-21 грудня 2018 року заходів дл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, дітей, позбавлених батьківського піклування, та дітей, які, </w:t>
      </w:r>
      <w:r>
        <w:rPr>
          <w:color w:val="000000"/>
          <w:sz w:val="28"/>
          <w:szCs w:val="28"/>
        </w:rPr>
        <w:t>перебувають у складних життєвих обставинах згідно додатку 1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міської ради (В.Сусаніна) виділити кошти в сумі 18470,00 грн. (вісімнадцять тисяч чотириста сімдесят гривень 00 коп.) зі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0917691) згідно додатку 2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ходи служби у справах діте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 Дня Святого Миколая та Різдвяно-новорічних свя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2402"/>
        <w:gridCol w:w="23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, місце і час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тяче свято «В гостях у Святого Миколая» для дітей-сиріт, дітей, позбавлених батьківського піклування,  дітей, які перебувають у складних життєвих обставинах (дошкільного віку) з врученням солодких подарунків та святковим частування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12.2018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иторія розваг «Чубі бум»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івденний бульвар, 36 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.Сли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Дехтя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Проведення акції «Святий Миколай на всякий час помагай» з врученням подарунків </w:t>
            </w:r>
            <w:r>
              <w:rPr>
                <w:sz w:val="28"/>
                <w:szCs w:val="28"/>
                <w:lang w:eastAsia="ru-RU"/>
              </w:rPr>
              <w:t>дітям-сиротам та дітям, позбавленим батьківського піклування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,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які в 2019 році досягнуть повноліття з екскурсією оглядовим майданчиком міської Ратуш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2.2018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Туристично- інвестиційний центр вул.Галицька, 4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.Сли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Дехтя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.Василю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іздвяний янгол для вихованців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вано-Франківського міського соціально-реабілітаційного центру матері та дитини  «Містечко милосердя Святого Миколая» та Івано-Франківського обласного центру соціально-психологічної реабілітації діт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.12.2018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6.00 год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1.12.2018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1.00 год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.Сли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имові розваги у віртуальному світі для дітей пільгових категорій з врученням солодких подарунків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0,21 грудня  2018 року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ул.Незалежності, 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.Сли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.Гищу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руючий справами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трат на проведення святкових заходів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 Дня Святого Миколая та Різдвяно-новорічних свя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417"/>
        <w:gridCol w:w="1276"/>
        <w:gridCol w:w="191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бачене фінансування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ПКВК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порядники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тяче свято «В гостях у Святого Миколая» для дітей-сиріт, дітей, позбавлених батьківського піклування,  дітей, які перебувають у складних життєвих обставинах (дошкільного віку) з врученням солодких подарунків та святковим часту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3970,00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b/>
                <w:color w:val="FFFFFF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Проведення акції «Святий Миколай на всякий час помагай»  з врученням подарунків </w:t>
            </w:r>
            <w:r>
              <w:rPr>
                <w:sz w:val="28"/>
                <w:szCs w:val="28"/>
                <w:lang w:eastAsia="ru-RU"/>
              </w:rPr>
              <w:t>дітям-сиротам та дітям, позбавленим батьківського піклування, які в 2019 році досягнуть повноліття (придбання подарун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іздвяний янгол для вихованці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Івано-Франківського міського соціально-реабілітаційного центру матері та дитини  «Містечко милосердя Святого Миколая» та Івано-Франківського обласного центру соціально-психологічної реабілітації дітей: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hanging="33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придбання подарунків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проведення майстер-клас</w:t>
            </w:r>
            <w:r>
              <w:rPr>
                <w:sz w:val="28"/>
                <w:szCs w:val="28"/>
                <w:lang w:eastAsia="ru-RU"/>
              </w:rPr>
              <w:t>у</w:t>
            </w:r>
            <w:r>
              <w:rPr>
                <w:sz w:val="28"/>
                <w:szCs w:val="28"/>
                <w:lang w:val="ru-RU" w:eastAsia="ru-RU"/>
              </w:rPr>
              <w:t xml:space="preserve"> 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3970,0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80,00</w:t>
            </w:r>
            <w:r>
              <w:rPr>
                <w:color w:val="FFFFFF"/>
                <w:sz w:val="28"/>
                <w:szCs w:val="28"/>
                <w:lang w:eastAsia="ru-RU"/>
              </w:rPr>
              <w:t>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Зимові розваги у віртуальному світі для дітей пільгових категорій з врученням солодких подарунк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ього: 18470,00 грн. (вісімнадцять тисяч чотириста сімдесят гривень 00коп.)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4:00Z</dcterms:created>
  <dc:creator>user</dc:creator>
  <dc:description/>
  <cp:keywords/>
  <dc:language>en-US</dc:language>
  <cp:lastModifiedBy>Користувач Windows</cp:lastModifiedBy>
  <cp:lastPrinted>2018-12-05T16:15:00Z</cp:lastPrinted>
  <dcterms:modified xsi:type="dcterms:W3CDTF">2018-12-06T12:14:00Z</dcterms:modified>
  <cp:revision>2</cp:revision>
  <dc:subject/>
  <dc:title>Про проведення в місті Дня</dc:title>
</cp:coreProperties>
</file>