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68" w:hanging="0"/>
        <w:jc w:val="both"/>
        <w:rPr/>
      </w:pPr>
      <w:r>
        <w:rPr>
          <w:sz w:val="28"/>
          <w:szCs w:val="28"/>
          <w:lang w:val="uk-UA"/>
        </w:rPr>
        <w:t>Про внесення змін до рішення виконавчого комітету від 20.09.2018р. №1008</w:t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статтею 32 Закону України «Про місцеве самоврядування в Україні», з метою оптимізації мережі, </w:t>
      </w:r>
      <w:r>
        <w:rPr>
          <w:sz w:val="26"/>
          <w:lang w:val="uk-UA"/>
        </w:rPr>
        <w:t>ефективного</w:t>
      </w:r>
      <w:r>
        <w:rPr>
          <w:sz w:val="28"/>
          <w:lang w:val="uk-UA"/>
        </w:rPr>
        <w:t xml:space="preserve"> використання наявних приміщень, враховуючи дані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нести зміни до рішення виконавчого комітету Івано-Франківської міської ради від 20.09.2018 року №1008 «Про затвердження фактичної мережі закладів загальної, дошкільної, позашкільної та професійно-технічної освіти Івано-Франківської міської ради на 2018-2019 навчальний рік», а саме:</w:t>
      </w:r>
    </w:p>
    <w:p>
      <w:pPr>
        <w:pStyle w:val="TextBody"/>
        <w:ind w:firstLine="709"/>
        <w:rPr/>
      </w:pPr>
      <w:r>
        <w:rPr/>
        <w:t>1.1. Викласти п.12 у новій редакції: «Затвердити мережу професійно-технічних навчальних закладів: 9 закладів, 4 165 учнів, з них здобувають повну загальну середню освіту 2 094 (додаток 5)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Викласти додаток 5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Департаменту освіти та науки Івано-Франківської міської ради (І.Максимчук) довести дане рішення до виконавців і взяти на контроль його викон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firstLine="708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11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FF66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" w:firstLine="708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900" w:hanging="5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540" w:hanging="28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7:00Z</dcterms:created>
  <dc:creator>RS</dc:creator>
  <dc:description/>
  <cp:keywords/>
  <dc:language>en-US</dc:language>
  <cp:lastModifiedBy>Користувач Windows</cp:lastModifiedBy>
  <cp:lastPrinted>2018-11-20T15:48:00Z</cp:lastPrinted>
  <dcterms:modified xsi:type="dcterms:W3CDTF">2018-12-07T08:27:00Z</dcterms:modified>
  <cp:revision>3</cp:revision>
  <dc:subject/>
  <dc:title>Про затвердження мережі</dc:title>
</cp:coreProperties>
</file>