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Додаток 1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до рішення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виконавчого комітету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міської ради</w:t>
      </w:r>
    </w:p>
    <w:p>
      <w:pPr>
        <w:pStyle w:val="Style11"/>
        <w:ind w:left="0" w:right="115" w:hanging="0"/>
        <w:rPr/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від________2018 р.№___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ІНФОРМАЦІЯ</w:t>
      </w:r>
    </w:p>
    <w:p>
      <w:pPr>
        <w:pStyle w:val="Style11"/>
        <w:ind w:left="0" w:right="-5" w:hanging="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Івано-Франківського міського військового комісаріату про стан військового обліку призовників та військовозобов’язаних на території Івано-Франківської міської ради  у 2018 році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ind w:left="0" w:right="-5" w:hanging="0"/>
        <w:jc w:val="both"/>
        <w:rPr>
          <w:b w:val="false"/>
          <w:b w:val="false"/>
          <w:lang w:val="ru-RU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Військово-облікова робота  та бронювання призовників і військовозобов’язаних в органах державної влади,органах місцевого самоврядування, </w:t>
      </w:r>
      <w:r>
        <w:rPr>
          <w:rStyle w:val="FontStyle12"/>
          <w:b/>
          <w:sz w:val="28"/>
          <w:szCs w:val="28"/>
          <w:lang w:eastAsia="uk-UA"/>
        </w:rPr>
        <w:t>підприємствах, організаціях, установах та навчальних закладах, які розміщені на території</w:t>
      </w:r>
      <w:r>
        <w:rPr>
          <w:b w:val="false"/>
        </w:rPr>
        <w:t xml:space="preserve"> Івано-Франківської міської ради  у 2018 році була організована та здійснювалася  відповідно до</w:t>
      </w:r>
      <w:r>
        <w:rPr>
          <w:rStyle w:val="FontStyle12"/>
          <w:sz w:val="28"/>
          <w:szCs w:val="28"/>
          <w:lang w:eastAsia="uk-UA"/>
        </w:rPr>
        <w:t xml:space="preserve"> </w:t>
      </w:r>
      <w:r>
        <w:rPr>
          <w:rStyle w:val="FontStyle12"/>
          <w:b/>
          <w:sz w:val="28"/>
          <w:szCs w:val="28"/>
          <w:lang w:eastAsia="uk-UA"/>
        </w:rPr>
        <w:t xml:space="preserve">постанови Кабінету Міністрів України від 7 грудня 2016 року №921 « Про затвердження Порядку організації та ведення військового обліку призовників і військовозобов’язаних» та рішення виконавчого комітету </w:t>
      </w:r>
      <w:r>
        <w:rPr>
          <w:b w:val="false"/>
        </w:rPr>
        <w:t>Івано-Франківської міської ради від 15.12.2017 року №1165 «Про стан військового обліку за 2017 рік та завдання на 2018 рік».</w:t>
      </w:r>
    </w:p>
    <w:p>
      <w:pPr>
        <w:pStyle w:val="Style11"/>
        <w:ind w:left="0" w:right="-5" w:hanging="0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       </w:t>
      </w:r>
      <w:r>
        <w:rPr>
          <w:b w:val="false"/>
        </w:rPr>
        <w:t xml:space="preserve">З метою </w:t>
      </w:r>
      <w:r>
        <w:rPr>
          <w:b w:val="false"/>
          <w:lang w:val="ru-RU"/>
        </w:rPr>
        <w:t>покращенн</w:t>
      </w:r>
      <w:r>
        <w:rPr>
          <w:b w:val="false"/>
        </w:rPr>
        <w:t xml:space="preserve">я організації та ведення військового обліку призовників і військовозобов’язаних </w:t>
      </w:r>
      <w:r>
        <w:rPr>
          <w:b w:val="false"/>
          <w:lang w:val="ru-RU"/>
        </w:rPr>
        <w:t xml:space="preserve"> на </w:t>
      </w:r>
      <w:r>
        <w:rPr>
          <w:rStyle w:val="FontStyle12"/>
          <w:b/>
          <w:sz w:val="28"/>
          <w:szCs w:val="28"/>
          <w:lang w:eastAsia="uk-UA"/>
        </w:rPr>
        <w:t>підприємствах, організаціях, установах та навчальних закладах, які розміщені на території</w:t>
      </w:r>
      <w:r>
        <w:rPr>
          <w:b w:val="false"/>
        </w:rPr>
        <w:t xml:space="preserve"> Івано-Франківської міської ради виконавчим комітетом міської ради спільно з міським військовим комісаріатом, проведено комплекс заходів, направлених на належне ведення  військового обліку та контролю за його станом, а саме:</w:t>
      </w:r>
    </w:p>
    <w:p>
      <w:pPr>
        <w:pStyle w:val="Style11"/>
        <w:ind w:left="0" w:right="-5" w:hanging="0"/>
        <w:jc w:val="both"/>
        <w:rPr>
          <w:rStyle w:val="FontStyle12"/>
          <w:b/>
          <w:b/>
          <w:sz w:val="28"/>
          <w:szCs w:val="28"/>
          <w:lang w:eastAsia="uk-UA"/>
        </w:rPr>
      </w:pPr>
      <w:r>
        <w:rPr>
          <w:b w:val="false"/>
        </w:rPr>
        <w:t xml:space="preserve">        </w:t>
      </w:r>
      <w:r>
        <w:rPr>
          <w:b w:val="false"/>
        </w:rPr>
        <w:t>- 26.01.2018 року на базі  кризового центру управління з питань цивільного захисту ОДА  підведено підсумки стану  військового обліку за 2017 рік та завдання на 2018 рік з керівниками та відповідальними за військовий облік в</w:t>
      </w:r>
      <w:r>
        <w:rPr>
          <w:b w:val="false"/>
          <w:szCs w:val="28"/>
        </w:rPr>
        <w:t xml:space="preserve"> органах місцевого самоврядування, на </w:t>
      </w:r>
      <w:r>
        <w:rPr>
          <w:rStyle w:val="FontStyle12"/>
          <w:b/>
          <w:sz w:val="28"/>
          <w:szCs w:val="28"/>
          <w:lang w:eastAsia="uk-UA"/>
        </w:rPr>
        <w:t>підприємствах, організаціях, установах та навчальних закладах;</w:t>
      </w:r>
    </w:p>
    <w:p>
      <w:pPr>
        <w:pStyle w:val="Style11"/>
        <w:ind w:left="0" w:right="-5" w:hanging="0"/>
        <w:jc w:val="both"/>
        <w:rPr>
          <w:b w:val="false"/>
          <w:b w:val="false"/>
        </w:rPr>
      </w:pPr>
      <w:r>
        <w:rPr>
          <w:rStyle w:val="FontStyle12"/>
          <w:b/>
          <w:sz w:val="28"/>
          <w:szCs w:val="28"/>
          <w:lang w:eastAsia="uk-UA"/>
        </w:rPr>
        <w:t xml:space="preserve">       </w:t>
      </w:r>
      <w:r>
        <w:rPr>
          <w:rStyle w:val="FontStyle12"/>
          <w:b/>
          <w:sz w:val="28"/>
          <w:szCs w:val="28"/>
          <w:lang w:eastAsia="uk-UA"/>
        </w:rPr>
        <w:t>- 03.04.2018 року (заклади культури), 11.05.2018 року (навчальні заклади освіти) та 22.06.2018 року(медичні заклади області) представниками міського військового комісаріату разом з представниками виконавчого комітету міської ради були проведені інструкторсько-методичні заняття з посадовими особами відповідальними за військовий обл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плану перевірок  стану військового обліку </w:t>
      </w:r>
      <w:r>
        <w:rPr>
          <w:rStyle w:val="FontStyle12"/>
          <w:sz w:val="28"/>
          <w:szCs w:val="28"/>
          <w:lang w:val="uk-UA" w:eastAsia="uk-UA"/>
        </w:rPr>
        <w:t xml:space="preserve"> і бронювання на підприємствах і установах та у сільських радах на 2018 рік, </w:t>
      </w:r>
      <w:r>
        <w:rPr>
          <w:sz w:val="28"/>
          <w:szCs w:val="28"/>
          <w:lang w:val="uk-UA"/>
        </w:rPr>
        <w:t>затвердженого рішенням сесії міської ради від 15.12.2017 року №372-17 у 2018 році комісією затвердженою рішенням виконавчого комітету міської ради від 15.12.2017 року №1165, перевірено стан військового обліку та бронювання у 5 сільських радах та на 105 підприємствах, установах, організаціях і навчальних закладах,</w:t>
      </w:r>
      <w:r>
        <w:rPr>
          <w:rStyle w:val="FontStyle12"/>
          <w:b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які розміщені на території</w:t>
      </w:r>
      <w:r>
        <w:rPr>
          <w:sz w:val="28"/>
          <w:szCs w:val="28"/>
          <w:lang w:val="uk-UA"/>
        </w:rPr>
        <w:t xml:space="preserve"> Івано-Франківської міської ради. План перевірок виконаний повніст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У ході перевірок було виявлено, що ведення військового обліку і бронювання на підприємствах і установах, які підлягали перевірці в 2018 році покращився у порівнянні з 2018 роком. Плануючі документи щодо військового обліку та бронювання розроблені у відповідності до «Порядку організації та ведення військового обліку призовників і військовозобов’язаних», затвердженого постановою Кабінету Міністрів України від 7 грудня 2016 року №921. Під час перевірок у департаментах, управліннях, організаціях та установах підпорядкованих виконавчому комітету Івано-Франківської міської ради відбулись суттєві зміни в кращий бік, порівняно з попередніми перевірками, особливо це помітно на закладах охорони здоров’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кращилась організація роботи  в таких  установах, організаціях та підприємствах:</w:t>
      </w:r>
    </w:p>
    <w:p>
      <w:pPr>
        <w:pStyle w:val="Normal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- Хриплинська  сільська рада – сільський голова Соколик Роман Петрович, відповідальний за військовий облік Гах Володимир Ярославович; 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- Угорницька сільська рада – сільський голова Атаманчук Любов Зіновіївна , відповідальна за військовий облік Семанів Світлана Михайлівна; 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- прокуратура Івано-Франківської області – прокурор Івано-Франківської області старший радник юстиції Стратюк Олександр Миколайович, відповідальний за військовий облік Горобієвський Олексій  Сергійович;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- служба автомобільних доріг в Івано-Франківській області  – начальник служби Буджак Василь Степанович, відповідальна за військовий облік Коваль Леся Андріївна;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- Івано-Франківська обласна станція переливання крові – головний лікар Доджанюк Ігор Васильович, відповідальна за військовий облік Дерюга Олена Павлівна;</w:t>
      </w:r>
    </w:p>
    <w:p>
      <w:pPr>
        <w:pStyle w:val="Normal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- центральна міська клінічна лікарня – головний лікар Масляк Тарас Романович, відповідальна за військовий облік Кінчак  Людмила Олександрівна; 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- управління державної служби України з надзвичайних ситуацій  в Івано-Франківській області – начальник Чернецький Володимир Володимирович, відповідальна за військовий облік Думенко Христина Ігорівна;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- комунальне підприємство «Електроавтотрас» - директор Голутяк  Віталій Юрійович, відповідальна за військовий облік Корольчук Тетяна Миколаївна;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- ПрАТ «Івано-Франківська харчосмакова фабрика» - директор Крицун Роман Михайлович, відповідальна за військовий облік Прошак Тетяна Романівн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- ПАТ «Прикарпаттяобленерго» - голова правління Бубен Олександр  Олександрович, відповідальний за військовий облік Куренков Володимир Мойсейович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ька клінічна лікарня №1 – головний лікар Василик Тарас Петрович,</w:t>
      </w:r>
      <w:r>
        <w:rPr>
          <w:rStyle w:val="FontStyle12"/>
          <w:sz w:val="28"/>
          <w:szCs w:val="28"/>
          <w:lang w:val="uk-UA" w:eastAsia="uk-UA"/>
        </w:rPr>
        <w:t xml:space="preserve"> відповідальна за військовий облік Ворох Марія Михайлівн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дитяча клінічна лікарня – головний лікар Котурбаш Ростислав Йосипович,</w:t>
      </w:r>
      <w:r>
        <w:rPr>
          <w:rStyle w:val="FontStyle12"/>
          <w:sz w:val="28"/>
          <w:szCs w:val="28"/>
          <w:lang w:val="uk-UA" w:eastAsia="uk-UA"/>
        </w:rPr>
        <w:t xml:space="preserve"> відповідальна за військовий облік Мажак Тетяна Миколаївн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клінічна лікарня – головний лікар Грищук Остап Іванович,</w:t>
      </w:r>
      <w:r>
        <w:rPr>
          <w:rStyle w:val="FontStyle12"/>
          <w:sz w:val="28"/>
          <w:szCs w:val="28"/>
          <w:lang w:val="uk-UA" w:eastAsia="uk-UA"/>
        </w:rPr>
        <w:t xml:space="preserve"> відповідальна за військовий облік Рудик Надія Михайлівн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вано-Франківський Академічний обласний український музично-драматичний театр ім.І.Франка –директор театру Держипільський Ростислав Любомирович,</w:t>
      </w:r>
      <w:r>
        <w:rPr>
          <w:rStyle w:val="FontStyle12"/>
          <w:sz w:val="28"/>
          <w:szCs w:val="28"/>
          <w:lang w:val="uk-UA" w:eastAsia="uk-UA"/>
        </w:rPr>
        <w:t xml:space="preserve"> відповідальна за військовий облік Мельник Оксана Василівн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Обласний наркологічний диспансер – головний лікар Скопич Валерій Антонович,</w:t>
      </w:r>
      <w:r>
        <w:rPr>
          <w:rStyle w:val="FontStyle12"/>
          <w:sz w:val="28"/>
          <w:szCs w:val="28"/>
          <w:lang w:val="uk-UA" w:eastAsia="uk-UA"/>
        </w:rPr>
        <w:t xml:space="preserve"> відповідальна за військовий облік Перелигіна  Іванна Миколаївн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Державної міграційної служби України в Івано-Франківській області – начальник управління Саїв Сергій Степанович,</w:t>
      </w:r>
      <w:r>
        <w:rPr>
          <w:rStyle w:val="FontStyle12"/>
          <w:sz w:val="28"/>
          <w:szCs w:val="28"/>
          <w:lang w:val="uk-UA" w:eastAsia="uk-UA"/>
        </w:rPr>
        <w:t xml:space="preserve"> відповідальна за військовий облік Турчин Галина Іванівн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П «Муніципальна інвестиційна управляюча компанія» -  директор Джус Мирон Дмитрович,</w:t>
      </w:r>
      <w:r>
        <w:rPr>
          <w:rStyle w:val="FontStyle12"/>
          <w:sz w:val="28"/>
          <w:szCs w:val="28"/>
          <w:lang w:val="uk-UA" w:eastAsia="uk-UA"/>
        </w:rPr>
        <w:t xml:space="preserve"> відповідальна за військовий облік Кудла Богдана Юріївн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е управління Держпродспоживслужби в Івано-Франківській області - начальник управління Гурський Роман Йосипович,</w:t>
      </w:r>
      <w:r>
        <w:rPr>
          <w:rStyle w:val="FontStyle12"/>
          <w:sz w:val="28"/>
          <w:szCs w:val="28"/>
          <w:lang w:val="uk-UA" w:eastAsia="uk-UA"/>
        </w:rPr>
        <w:t xml:space="preserve"> відповідальна за військовий облік Романова Наталія Володимирів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той же час при перевірці виявлено низку недоліків в організації військового обліку, які в подальшому можуть вплинути на стан військового обліку та бронювання громадян України, а саме: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рийнятті громадян на роботу не перевіряється наявність у них військово-облікових документів (у військовозобов’язаних - військових квитків або тимчасових посвідчень, виданих замість військових квитків, а у призовників        – посвідчень про приписку до призовних дільниць), мають місце випадки прийняття на роботу громадян, які не перебувають на військовому обліку за місцем проживання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ік звіряння облікових даних особових призовників і військовозобов’язаних з їх військово-обліковими документами розробляється з помилками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рка облікових даних призовників і військовозобов’язаних, які містяться в їх особових картках форми № П-2, з обліковими даними військово-облікових документів не здійснюється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и заміни працівників, які вибувають на період мобілізації та на воєнний час до Збройних Сил України розробляються поверхнево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анки посвідчень про відстрочку від призову на військову службу на період мобілізації та на воєнний час і повідомлення про зарахування військовозобов’язаного на спеціальний військовий облік заповнюються з помилками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іни у військовозобов’язаних і призовників сімейного стану, адреси місця проживання, службового становища, технічної підготовки, освіти у відповідні військові комісаріати у встановлені строки не завжди подаються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их на роботу (навчання) чи звільнених з роботи (відрахованих), працівників у військові комісаріати не повідомляється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сутні стенди (плакати) з правилами військового обліку (додаток 1 до постанови)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адові інструкції щодо ведення військового обліку для відповідального за ведення військового обліку розробляються з порушенням вимог «Порядку організації та ведення військового обліку призовників і військовозобов’язаних». затвердженою постановою Кабінету Міністрів України від 6 грудня 2016 року №921( далі Порядку); 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ння Івано-Франківського міського військового комісаріату про призначення, переміщення і звільнення працівників, які виконують обов’язки щодо ведення обліку військовозобов’язаних і призовників не здійснюється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дотриманням призовниками і військовозобов’язаними правил військового обліку не організовано; 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овнення розділів особових карток працівників № П2 та особових карток № П2-ДС на державних службовців щодо відомостей про військовий облік здійснюється з порушенням вимог пунктів  39-43 Порядку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и про чисельність працюючих та військовозобов’язаних, які заброньовані згідно з переліком посад і професій військовозобов’язаних,які підлягають бронюванню на період мобілізації та воєнний час, підписані другорядними особами, не завірені гербовою печаткою установи і не погоджені з військовим комісаріатом та не здані у виконавчий комітет міської ради, особливо ті, яким розпорядженням міського голови визначені мобілізаційні завдання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облікових даних призовників і військовозобов’язаних, які стосуються їх сімейного стану, місця проживання, освіти, місця роботи та посади, до особових карток у п’ятиденний термін не вносяться. Військові комісаріати, в яких перебувають на військовому обліку призовники та військовозобов’язані, про всі зміни облікових даних донесеннями про зміну облікових даних не  завжди повідомляються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иски про прийняття військових квитків ( тимчасових посвідчень, посвідчень про приписку до призивних дільниць) не завжди є,  військові квитки у військовозобов’язаних для проведення звіряння не завжди вилучаються;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деяких </w:t>
      </w:r>
      <w:r>
        <w:rPr>
          <w:rStyle w:val="FontStyle12"/>
          <w:bCs/>
          <w:sz w:val="28"/>
          <w:szCs w:val="28"/>
          <w:lang w:val="uk-UA"/>
        </w:rPr>
        <w:t>установах, організаціях та підприємствах не відновлено на військовому обліку громадян, які було попередньо виключені з військового обліку з досягненням граничного віку;</w:t>
      </w:r>
    </w:p>
    <w:p>
      <w:pPr>
        <w:pStyle w:val="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книги форми 7( обліку передання бланків спеціального військового обліку,військових квитків (тимчасових посвідчень) та особових карток та форми 8 (обліку бланків спеціального військового обліку) ведуться з порушеннями.</w:t>
      </w:r>
    </w:p>
    <w:p>
      <w:pPr>
        <w:pStyle w:val="Normal1"/>
        <w:shd w:fill="FFFFFF" w:val="clear"/>
        <w:jc w:val="both"/>
        <w:rPr>
          <w:rStyle w:val="FontStyle12"/>
          <w:bCs/>
          <w:sz w:val="28"/>
          <w:szCs w:val="28"/>
          <w:lang w:val="uk-UA"/>
        </w:rPr>
      </w:pPr>
      <w:r>
        <w:rPr>
          <w:rStyle w:val="FontStyle12"/>
          <w:rFonts w:eastAsia="Arial"/>
          <w:bCs/>
          <w:sz w:val="28"/>
          <w:szCs w:val="28"/>
          <w:lang w:val="uk-UA"/>
        </w:rPr>
        <w:t xml:space="preserve">        </w:t>
      </w:r>
      <w:r>
        <w:rPr>
          <w:rStyle w:val="FontStyle12"/>
          <w:bCs/>
          <w:sz w:val="28"/>
          <w:szCs w:val="28"/>
          <w:lang w:val="uk-UA"/>
        </w:rPr>
        <w:t>Це такі установи, організації та підприємства: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2"/>
          <w:rFonts w:eastAsia="Arial"/>
          <w:bCs/>
          <w:sz w:val="28"/>
          <w:szCs w:val="28"/>
          <w:lang w:val="uk-UA"/>
        </w:rPr>
        <w:t xml:space="preserve">        </w:t>
      </w:r>
      <w:r>
        <w:rPr>
          <w:rStyle w:val="FontStyle12"/>
          <w:bCs/>
          <w:sz w:val="28"/>
          <w:szCs w:val="28"/>
          <w:lang w:val="uk-UA"/>
        </w:rPr>
        <w:t>- Івано-Франківська квартирно-експлуатаційна частина району -  начальник квартирно-експлуатаційної частини району Сальний Олексій Анатолійович;</w:t>
      </w:r>
    </w:p>
    <w:p>
      <w:pPr>
        <w:pStyle w:val="Norma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ілія «Івано-Франківське дорожньо-експлуатаційне управління» - директор Іщенко Василь Михайлович;</w:t>
      </w:r>
    </w:p>
    <w:p>
      <w:pPr>
        <w:pStyle w:val="Norma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вано-Франківська митниця ДФС – начальник митниці Ватаманюк Василь Васильович;</w:t>
      </w:r>
    </w:p>
    <w:p>
      <w:pPr>
        <w:pStyle w:val="Normal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ОВ «Кувейт- Україна» - керівник Дідійчук Віталій Іванович;</w:t>
      </w:r>
    </w:p>
    <w:p>
      <w:pPr>
        <w:pStyle w:val="Norma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зОВ «Електролюкс Україна» - керівник Рубльовський Роман Степанович;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філія «Управління магістральних газопроводів «Прикарпаттятрансгаз»ПАТ «Укртрансгаз» – директор Рахміль Віктор Григорович.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 будівельно-монтажне управління №4 – керівник Боднар Віталій Михайлович.</w:t>
      </w:r>
    </w:p>
    <w:p>
      <w:pPr>
        <w:pStyle w:val="Norma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уючий справами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авчого комітету  міської ради                                             І.Шевчу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1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8" w:gutter="0" w:header="567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4"/>
        </w:tabs>
        <w:ind w:left="611" w:firstLine="33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8"/>
      <w:ind w:left="-94" w:right="-147" w:hanging="0"/>
      <w:textAlignment w:val="auto"/>
      <w:outlineLvl w:val="1"/>
    </w:pPr>
    <w:rPr>
      <w:b/>
      <w:bCs/>
      <w:color w:val="008000"/>
      <w:sz w:val="2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8"/>
      <w:ind w:left="-94" w:right="-91" w:hanging="0"/>
      <w:textAlignment w:val="auto"/>
      <w:outlineLvl w:val="2"/>
    </w:pPr>
    <w:rPr>
      <w:b/>
      <w:bCs/>
      <w:color w:val="008000"/>
      <w:sz w:val="22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154" w:hanging="0"/>
      <w:textAlignment w:val="auto"/>
      <w:outlineLvl w:val="3"/>
    </w:pPr>
    <w:rPr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8000"/>
      <w:sz w:val="22"/>
      <w:szCs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8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9">
    <w:name w:val="Верхний колонтитул Знак"/>
    <w:qFormat/>
    <w:rPr>
      <w:rFonts w:eastAsia="Times New Roman" w:cs="Times New Roman"/>
      <w:sz w:val="24"/>
      <w:szCs w:val="20"/>
    </w:rPr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8">
    <w:name w:val="Основной текст (8)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Raavi"/>
      <w:b/>
      <w:bCs/>
      <w:sz w:val="32"/>
      <w:szCs w:val="32"/>
      <w:lang w:val="uk-UA" w:bidi="sd-Dev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5041" w:hanging="0"/>
      <w:textAlignment w:val="auto"/>
    </w:pPr>
    <w:rPr>
      <w:sz w:val="28"/>
      <w:szCs w:val="24"/>
      <w:lang w:val="uk-UA"/>
    </w:rPr>
  </w:style>
  <w:style w:type="paragraph" w:styleId="Style11">
    <w:name w:val="Цитата"/>
    <w:basedOn w:val="Normal"/>
    <w:qFormat/>
    <w:pPr>
      <w:overflowPunct w:val="true"/>
      <w:autoSpaceDE w:val="true"/>
      <w:ind w:left="567" w:right="2437" w:firstLine="283"/>
      <w:textAlignment w:val="auto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5"/>
      <w:ind w:firstLine="840"/>
      <w:jc w:val="both"/>
      <w:textAlignment w:val="auto"/>
    </w:pPr>
    <w:rPr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325"/>
      <w:ind w:firstLine="840"/>
      <w:jc w:val="both"/>
      <w:textAlignment w:val="auto"/>
    </w:pPr>
    <w:rPr>
      <w:szCs w:val="24"/>
    </w:rPr>
  </w:style>
  <w:style w:type="paragraph" w:styleId="Style14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16">
    <w:name w:val="Нормальний текст"/>
    <w:basedOn w:val="Normal"/>
    <w:qFormat/>
    <w:pPr>
      <w:overflowPunct w:val="true"/>
      <w:autoSpaceDE w:val="true"/>
      <w:spacing w:before="120" w:after="0"/>
      <w:ind w:firstLine="567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8"/>
      <w:lang w:val="uk-UA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uk-UA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2"/>
      <w:szCs w:val="22"/>
      <w:shd w:fill="FFFFFF" w:val="clear"/>
      <w:lang w:val="en-US" w:eastAsia="en-US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0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7:00Z</dcterms:created>
  <dc:creator>user</dc:creator>
  <dc:description/>
  <cp:keywords/>
  <dc:language>en-US</dc:language>
  <cp:lastModifiedBy>Користувач Windows</cp:lastModifiedBy>
  <cp:lastPrinted>2018-11-28T13:36:00Z</cp:lastPrinted>
  <dcterms:modified xsi:type="dcterms:W3CDTF">2018-12-06T12:17:00Z</dcterms:modified>
  <cp:revision>2</cp:revision>
  <dc:subject/>
  <dc:title> </dc:title>
</cp:coreProperties>
</file>