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44"/>
        <w:shd w:fill="FFFFFF" w:val="clear"/>
        <w:spacing w:before="0" w:after="0"/>
        <w:ind w:right="481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44"/>
        <w:shd w:fill="FFFFFF" w:val="clear"/>
        <w:spacing w:before="0" w:after="0"/>
        <w:ind w:right="481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44"/>
        <w:shd w:fill="FFFFFF" w:val="clear"/>
        <w:spacing w:before="0" w:after="0"/>
        <w:ind w:right="481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44"/>
        <w:shd w:fill="FFFFFF" w:val="clear"/>
        <w:spacing w:before="0" w:after="0"/>
        <w:ind w:right="481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44"/>
        <w:shd w:fill="FFFFFF" w:val="clear"/>
        <w:spacing w:before="0" w:after="0"/>
        <w:ind w:right="481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44"/>
        <w:shd w:fill="FFFFFF" w:val="clear"/>
        <w:spacing w:before="0" w:after="0"/>
        <w:ind w:right="481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44"/>
        <w:shd w:fill="FFFFFF" w:val="clear"/>
        <w:spacing w:before="0" w:after="0"/>
        <w:ind w:right="481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44"/>
        <w:shd w:fill="FFFFFF" w:val="clear"/>
        <w:spacing w:before="0" w:after="0"/>
        <w:ind w:right="481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44"/>
        <w:shd w:fill="FFFFFF" w:val="clear"/>
        <w:spacing w:before="0" w:after="0"/>
        <w:ind w:right="481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44"/>
        <w:shd w:fill="FFFFFF" w:val="clear"/>
        <w:spacing w:before="0" w:after="0"/>
        <w:ind w:right="481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44"/>
        <w:shd w:fill="FFFFFF" w:val="clear"/>
        <w:spacing w:before="0" w:after="0"/>
        <w:ind w:right="481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44"/>
        <w:shd w:fill="FFFFFF" w:val="clear"/>
        <w:spacing w:before="0" w:after="0"/>
        <w:ind w:right="481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44"/>
        <w:shd w:fill="FFFFFF" w:val="clear"/>
        <w:spacing w:before="0" w:after="0"/>
        <w:ind w:left="426" w:right="481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44"/>
        <w:shd w:fill="FFFFFF" w:val="clear"/>
        <w:spacing w:before="0" w:after="0"/>
        <w:ind w:left="426" w:right="4815" w:hanging="0"/>
        <w:rPr/>
      </w:pPr>
      <w:r>
        <w:rPr>
          <w:rStyle w:val="Rvts7"/>
          <w:color w:val="000000"/>
          <w:sz w:val="28"/>
          <w:szCs w:val="28"/>
        </w:rPr>
        <w:t>Про роботу комунальної</w:t>
      </w:r>
    </w:p>
    <w:p>
      <w:pPr>
        <w:pStyle w:val="Rvps44"/>
        <w:shd w:fill="FFFFFF" w:val="clear"/>
        <w:spacing w:before="0" w:after="0"/>
        <w:ind w:left="426" w:right="139" w:hanging="0"/>
        <w:rPr/>
      </w:pPr>
      <w:r>
        <w:rPr>
          <w:rStyle w:val="Rvts7"/>
          <w:color w:val="000000"/>
          <w:sz w:val="28"/>
          <w:szCs w:val="28"/>
        </w:rPr>
        <w:t xml:space="preserve">установи “Івано-Франківська міська </w:t>
      </w:r>
    </w:p>
    <w:p>
      <w:pPr>
        <w:pStyle w:val="Rvps44"/>
        <w:shd w:fill="FFFFFF" w:val="clear"/>
        <w:spacing w:before="0" w:after="0"/>
        <w:ind w:left="426" w:right="4815" w:hanging="0"/>
        <w:rPr/>
      </w:pPr>
      <w:r>
        <w:rPr>
          <w:rStyle w:val="Rvts7"/>
          <w:color w:val="000000"/>
          <w:sz w:val="28"/>
          <w:szCs w:val="28"/>
        </w:rPr>
        <w:t xml:space="preserve">аварійно-рятувальна служба” </w:t>
      </w:r>
    </w:p>
    <w:p>
      <w:pPr>
        <w:pStyle w:val="Rvps44"/>
        <w:shd w:fill="FFFFFF" w:val="clear"/>
        <w:spacing w:before="0" w:after="0"/>
        <w:ind w:left="426" w:right="4815" w:hanging="0"/>
        <w:rPr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за 2018 рік</w:t>
      </w:r>
    </w:p>
    <w:p>
      <w:pPr>
        <w:pStyle w:val="Rvps45"/>
        <w:shd w:fill="FFFFFF" w:val="clear"/>
        <w:spacing w:before="0" w:after="0"/>
        <w:ind w:left="426" w:right="439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46"/>
        <w:shd w:fill="FFFFFF" w:val="clear"/>
        <w:spacing w:before="0" w:after="0"/>
        <w:ind w:left="426" w:right="439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47"/>
        <w:shd w:fill="FFFFFF" w:val="clear"/>
        <w:spacing w:before="0" w:after="0"/>
        <w:ind w:left="426" w:firstLine="282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   </w:t>
      </w:r>
      <w:r>
        <w:rPr>
          <w:rStyle w:val="Rvts7"/>
          <w:color w:val="000000"/>
          <w:sz w:val="28"/>
          <w:szCs w:val="28"/>
        </w:rPr>
        <w:t>Керуючись ст. 27, 29 Закону України “Про місцеве самоврядування в Україні”, ст. 24, 78 Господарського кодексу України, виконавчий комітет міської ради</w:t>
      </w:r>
    </w:p>
    <w:p>
      <w:pPr>
        <w:pStyle w:val="Rvps48"/>
        <w:shd w:fill="FFFFFF" w:val="clear"/>
        <w:spacing w:before="0" w:after="0"/>
        <w:ind w:left="42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49"/>
        <w:shd w:fill="FFFFFF" w:val="clear"/>
        <w:spacing w:before="105" w:after="105"/>
        <w:ind w:left="426" w:hanging="0"/>
        <w:jc w:val="center"/>
        <w:rPr>
          <w:color w:val="000000"/>
          <w:sz w:val="18"/>
          <w:szCs w:val="18"/>
        </w:rPr>
      </w:pPr>
      <w:r>
        <w:rPr>
          <w:rStyle w:val="Rvts14"/>
          <w:color w:val="000000"/>
          <w:spacing w:val="75"/>
          <w:sz w:val="28"/>
          <w:szCs w:val="28"/>
        </w:rPr>
        <w:t>вирішив:</w:t>
      </w:r>
    </w:p>
    <w:p>
      <w:pPr>
        <w:pStyle w:val="Rvps50"/>
        <w:numPr>
          <w:ilvl w:val="0"/>
          <w:numId w:val="5"/>
        </w:numPr>
        <w:shd w:fill="FFFFFF" w:val="clear"/>
        <w:spacing w:before="0" w:after="120"/>
        <w:ind w:left="426" w:hanging="0"/>
        <w:jc w:val="both"/>
        <w:rPr>
          <w:rStyle w:val="Rvts7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Інформацію про роботу комунальної установи “Івано-Франківська міська аварійно-рятувальна служба” за 2018 рік взяти до відома (додається).</w:t>
      </w:r>
    </w:p>
    <w:p>
      <w:pPr>
        <w:pStyle w:val="Rvps50"/>
        <w:shd w:fill="FFFFFF" w:val="clear"/>
        <w:spacing w:before="0" w:after="120"/>
        <w:ind w:left="426" w:hanging="0"/>
        <w:jc w:val="both"/>
        <w:rPr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 Контроль за виконанням даного рішення покласти на першого заступника міського голови Миколу Вітенка.</w:t>
      </w:r>
    </w:p>
    <w:p>
      <w:pPr>
        <w:pStyle w:val="Rvps51"/>
        <w:shd w:fill="FFFFFF" w:val="clear"/>
        <w:spacing w:before="0" w:after="0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51"/>
        <w:shd w:fill="FFFFFF" w:val="clear"/>
        <w:spacing w:before="0" w:after="0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51"/>
        <w:shd w:fill="FFFFFF" w:val="clear"/>
        <w:spacing w:before="0" w:after="0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53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       </w:t>
      </w:r>
      <w:r>
        <w:rPr>
          <w:rStyle w:val="Rvts7"/>
          <w:color w:val="000000"/>
          <w:sz w:val="28"/>
          <w:szCs w:val="28"/>
        </w:rPr>
        <w:t>Міський голова                                                                 Руслан Марцінків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ВІ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роботу комунальної установ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Івано-Франківська міська аварійно-рятувальна служб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8 рі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льна інформація про установу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а установа «Івано-Франківська міська аварійно-рятувальна служба» створена відповідно до рішення міської ради від 18.07.2017р. №205 «Про зміну назви, затвердження нової редакції статуту, табеля оснащеності та нормативів готовності до дій за призначенням Місцевої пожежної команди м. Івано-Франківська».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новником установи є Івано-Франківська міська рада. Установа підзвітна та підконтрольна Засновнику і підпорядкована виконавчому комітету Івано-Франківської міської ради, безпосередньо підпорядкована Управлінню з питань надзвичайних ситуацій, оборонно-мобілізаційної роботи та взаємодії з правоохоронними органами.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итань організації несення служби, ліквідації наслідків надзвичайних ситуацій, експлуатації пожежної та аварійно-рятувальної техніки та пожежно-технічного обладнання Установа керується нормативно-правовими актами, що регулюють діяльність державної служби з надзвичайних ситуацій.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а є юридичною особою, має самостійний баланс, рахунки в органах Державного казначейства, печатки, штампи, бланки із своїм найменуванням та має статус неприбуткової установ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танова є спеціалізованою аварійно-рятувальною службою, що має підготовлених працівників (рятувальників), які здобули необхідні знання та навички у проведенні аварійно-рятувальних, інших невідкладних робіт і здатні за станом здоров’я виконувати роботи в екстремальних умовах, мають відповідні засоби захисту і призначена для проведення аварійно-рятувальних та інших робіт з особливим ризиком для життя та здоров’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лучення працівників Установи до виконання завдань за призначенням відбувається через служби «101» або «1580» відповідно до Розкладу виїздів або затверджених Інструкцій взаємоді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із роботи установи в 2018 році.</w:t>
      </w:r>
    </w:p>
    <w:p>
      <w:pPr>
        <w:pStyle w:val="Style18"/>
        <w:numPr>
          <w:ilvl w:val="1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Інформація про трудові ресурси за 2018р.</w:t>
      </w:r>
    </w:p>
    <w:p>
      <w:pPr>
        <w:pStyle w:val="Normal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татний розпис установи затверджено рішенням виконавчого комітету міської ради №739 від 14.09.2017р. в кількості 20 працівників. Відповідно до статутних обов’язків, структура установи складається з двох відділень – відділення пожежогасіння та аварійно-рятувального відділення. На даний час, установа укомплектована на 95% або 19 працівників. Залишаються вакантною 1 посада водія аварійно-рятувального відділення.</w:t>
      </w:r>
    </w:p>
    <w:p>
      <w:pPr>
        <w:pStyle w:val="Normal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 позитив, необхідно зазначити відсутність плинності кадрів. Так, за 2016-2018</w:t>
      </w:r>
      <w:r>
        <w:rPr/>
        <w:t>р.р. з установи  звільнились лише 2 працівники; прийнято на роботу 8 працівників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6495"/>
        <w:gridCol w:w="1959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ник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ом на 01.12.2018р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ельність штатних працівникі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у числі – адміністративно-управлінськ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віко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ьше 60 рокі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60 рокі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-50 рокі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-40 рокі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ші 30 рокі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стажем роботи в Установі (ДСНС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ьше 20 рокі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- 20 рокі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10 рокі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ше 3 рокі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освітою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щ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ньо спеціаль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ують навчатися у ВНЗ ІІІ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івн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танові працюють 6 або 32% працівників, які мають статус учасника бойових дій (антитерористичної операції).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обітна плата протягом звітного періоду виплачувалась вчасно і в повному обсязі. Заборгованості з виплати заробітної плати немає. 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безпечення пожежно-технічним обладнанням згідно табеля оснащення</w:t>
      </w:r>
    </w:p>
    <w:p>
      <w:pPr>
        <w:pStyle w:val="Normal"/>
        <w:spacing w:before="0" w:after="0"/>
        <w:ind w:firstLine="705"/>
        <w:jc w:val="both"/>
        <w:rPr/>
      </w:pPr>
      <w:r>
        <w:rPr/>
        <w:t>Для забезпечення виконання статутної діяльності в установі обліковуються наступні засоби: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550"/>
        <w:gridCol w:w="169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\п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ом на 01.12.2018р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цистерна на базі шасі ЗІЛ-130 1993 року випуск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 (термобудк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нзопи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ihl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ідроелевато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бин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фетний ствол з триного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ірні пожежні рукава (д. 51,66,77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моктуючі пожежні рукава (д. 75, 125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ноутворюва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 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вол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«А»,«Б»,«В»,«ГПС-600»,«СПП-4»,«</w:t>
            </w:r>
            <w:r>
              <w:rPr>
                <w:rFonts w:cs="Open Sans;Times New Roman" w:ascii="Open Sans;Times New Roman" w:hAnsi="Open Sans;Times New Roman"/>
                <w:color w:val="000000"/>
                <w:sz w:val="26"/>
                <w:szCs w:val="26"/>
                <w:shd w:fill="FFFFFF" w:val="clear"/>
              </w:rPr>
              <w:t>СРП-50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іостанція стаціонарна, автомобіль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іостанція перенос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-2018 роках</w:t>
      </w:r>
      <w:r>
        <w:rPr/>
        <w:t>, у зв’язку із розширенням функцій установою придбано: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520"/>
        <w:gridCol w:w="169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’ютер стаціонар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мплект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д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ельний генерато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д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помп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д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форато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д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рупокру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д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арювальний апара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д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ресо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д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ір гідравлічного інструмент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компл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пил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д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бійний молото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д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това шліф машин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од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длильний стано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д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чний стано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од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ір інструменті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омпл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л пожежний «</w:t>
            </w:r>
            <w:r>
              <w:rPr>
                <w:rFonts w:cs="Open Sans;Times New Roman" w:ascii="Open Sans;Times New Roman" w:hAnsi="Open Sans;Times New Roman"/>
                <w:color w:val="000000"/>
                <w:sz w:val="28"/>
                <w:szCs w:val="28"/>
                <w:shd w:fill="FFFFFF" w:val="clear"/>
              </w:rPr>
              <w:t>СРП-50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од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ірні пожежні рукава (д. 51,66,77мм.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од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ірно-всмоктуючий пожежний рукав (д. 125мм.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д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бин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од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овий одя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компл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яг повсякденний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компл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увальна систем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компл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ктромегафо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д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днання для надання першої до медичної допомог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мпл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подарський інвентар (лопати, сокири, молотки кувалда і т.д.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 од.</w:t>
            </w:r>
          </w:p>
        </w:tc>
      </w:tr>
    </w:tbl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1"/>
          <w:numId w:val="1"/>
        </w:numPr>
        <w:spacing w:before="0" w:after="0"/>
        <w:contextualSpacing/>
        <w:jc w:val="both"/>
        <w:rPr/>
      </w:pPr>
      <w:r>
        <w:rPr/>
        <w:t>Наявність, структура та забезпеченість фінансовими ресурсами</w:t>
      </w:r>
    </w:p>
    <w:tbl>
      <w:tblPr>
        <w:tblW w:w="90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535"/>
        <w:gridCol w:w="2686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ті витра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ування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0000 грн. 54 коп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обітна плат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905 грн.80 коп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ахування та утриманн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18686 грн. 00 коп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и, матеріали, обладнання та інвента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 523 грн. 00 коп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(в т. ч. бойова, повсякденна, робоча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 807 грн. 00 коп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 910 грн. 00 коп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частини до автомобілів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 346 грн. 84 коп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іальний фонд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 680 грн. 00 коп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ежно-технічне обладнанн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 694 грн. 00 коп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е (страхування, навчання, послуги, канцтовари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181 грн. 00 коп</w:t>
            </w:r>
          </w:p>
        </w:tc>
      </w:tr>
    </w:tbl>
    <w:p>
      <w:pPr>
        <w:pStyle w:val="Style18"/>
        <w:spacing w:before="0" w:after="0"/>
        <w:ind w:left="142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іяльність установи за 2018 рі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звітний період поточного року працівниками комунальної установи «Івано-Франківська міська аварійно-рятувальна служба» проведена певна робота по забезпеченню протипожежної та техногенної безпеки м. Івано-Франківська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/>
        <w:t>За звітний період працівниками служби здійснено 340 виїздів на надзвичайні події, що на 86 виїздів більше, ніж за 2017 рік. Структура виїздів виглядає наступним чином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25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Надзвичайні ситуації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Кількість виїзд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Ліквідація пожеж (самостійно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1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Забезпечення пожежної та техногенної безпеки під час масових заході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Рятування тварин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Аварійне відкривання двере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Обрізка аварійних гілок (дерев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Збивання бурульок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Люмінесцентні лампи (термометри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Надання допомоги підрозділам УДСНС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 xml:space="preserve">Витягування автомобілів із снігових заметів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Обстеженн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Проведення аварійно-демонтажних робі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Хибний виклик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Навчання працівникі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Проведення занять в навчальних закладах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Відкачування вод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Агресивні комах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Надання допомоги бригадам швидкої допомог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hd w:fill="FFFFFF" w:val="clear"/>
              </w:rPr>
              <w:t>всьог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hd w:fill="FFFFFF" w:val="clear"/>
              </w:rPr>
              <w:t>340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ідповідно до Порядку атестації аварійно-рятувальних служб, затвердженого Постановою Кабінету міністрів України №828 від 13.11.2013 року, </w:t>
      </w:r>
      <w:r>
        <w:rPr>
          <w:rFonts w:cs="Times New Roman" w:ascii="Times New Roman" w:hAnsi="Times New Roman"/>
          <w:sz w:val="28"/>
          <w:szCs w:val="28"/>
        </w:rPr>
        <w:t>11 жовтня 2018 року рішенням Міжвідомчої атестаційної комісії України комунальній установі видано свідоцтво про атестацію на право організовувати та проводити аварійно-рятувальні та інші невідкладні роботи по 23 кодах надзвичайних ситуацій. Крім цього, атестовано 18 працівників установи, які отримали класну кваліфікацію «рятувальник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ред них – ліквідація надзвичайних ситуацій унаслідок пожеж, вибухів у будівлях та спорудах житлового та нежитлового призначення, промислових об’єктів та на транспорті; метеорологічні надзвичайні ситуації, пов’язані з підвищенням ґрунтових вод, атмосферними опадами, снігопадами, сильними дощами, а також температурні; ліквідація лісови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ових пожеж; ліквідація надзвичайних ситуацій пов’язаних з нещасними випадками з людьми тощ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ізаційну та методичну допомогу установі надає Управління з питань надзвичайних ситуацій, оборонно-мобілізаційної роботи та діяльності правоохоронних органів (керівник – І.Влізло). Так, у квітні 2017 року спільно з Управлінням проведено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вчальні збори по сигналу «Увага. Збір – аварія». Всі працівники вклалися в затверджені Нормативи готовності до дій за призначенням, а саме - протягом 90 хвилин прибули до місця збор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ерспективи розвитку служби в 2019 р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 метою удосконалення роботи комунальної установи, підвищення рівня готовності до дій в надзвичайних ситуаціях в 2018 році пропонується: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озпочати будівництво адміністративно-господарських будівель для комунальної установи «Івано-Франківська міська аварійно-рятувальна служба»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жити заходів для отримання ліцензії з надання послуг і виконання робіт протипожежн</w:t>
      </w:r>
      <w:bookmarkStart w:id="0" w:name="_GoBack"/>
      <w:bookmarkEnd w:id="0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го призначення, відповідно до Постанови Кабінету міністрів України від 23 листопада 2016 року №852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вершити оснащення комунальної установи відповідно до Табеля оснащеності, який затверджений рішенням Івано-Франківської міської ради від 18.07.2017р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цівникам комунальної установи пройти навчання з підвищення кваліфікації на базі Навчального центру АРЗ СП УДСНС в області.</w:t>
      </w:r>
    </w:p>
    <w:p>
      <w:pPr>
        <w:pStyle w:val="Style18"/>
        <w:spacing w:lineRule="auto" w:line="240" w:before="0" w:after="0"/>
        <w:ind w:left="705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иректор установи</w:t>
        <w:tab/>
        <w:tab/>
        <w:tab/>
        <w:tab/>
        <w:tab/>
        <w:t xml:space="preserve">                    Олег Бевський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14">
    <w:name w:val="rvts14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spacing w:lineRule="auto" w:line="254" w:before="0" w:after="0"/>
      <w:ind w:left="240" w:firstLine="640"/>
      <w:jc w:val="center"/>
    </w:pPr>
    <w:rPr>
      <w:rFonts w:ascii="Times New Roman" w:hAnsi="Times New Roman" w:cs="Times New Roman"/>
      <w:b/>
      <w:sz w:val="36"/>
      <w:szCs w:val="2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44">
    <w:name w:val="rvps4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45">
    <w:name w:val="rvps4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46">
    <w:name w:val="rvps4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6:11:00Z</dcterms:created>
  <dc:creator>User</dc:creator>
  <dc:description/>
  <cp:keywords/>
  <dc:language>en-US</dc:language>
  <cp:lastModifiedBy>Користувач Windows</cp:lastModifiedBy>
  <cp:lastPrinted>2018-11-26T09:28:00Z</cp:lastPrinted>
  <dcterms:modified xsi:type="dcterms:W3CDTF">2018-12-04T06:11:00Z</dcterms:modified>
  <cp:revision>2</cp:revision>
  <dc:subject/>
  <dc:title/>
</cp:coreProperties>
</file>