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1" w:hanging="0"/>
        <w:jc w:val="center"/>
        <w:rPr/>
      </w:pPr>
      <w:r>
        <w:rPr/>
      </w:r>
    </w:p>
    <w:p>
      <w:pPr>
        <w:pStyle w:val="Normal"/>
        <w:ind w:left="11781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3 </w:t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                                 міської ради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>від ____________ № ___</w:t>
      </w:r>
    </w:p>
    <w:p>
      <w:pPr>
        <w:pStyle w:val="Normal"/>
        <w:ind w:left="11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ряння облікових даних призовників і військовозобов’язаних Івано-Франківського міського військового комісаріату з обліковими даними державних органів, органів місцевого самоврядування, сільських рад, підприємств, установ, організацій, навчальних закладів та військових частин на території Івано-Франківської міської ради у 2019 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317"/>
        <w:gridCol w:w="552"/>
        <w:gridCol w:w="553"/>
        <w:gridCol w:w="552"/>
        <w:gridCol w:w="553"/>
        <w:gridCol w:w="552"/>
        <w:gridCol w:w="553"/>
        <w:gridCol w:w="553"/>
        <w:gridCol w:w="552"/>
        <w:gridCol w:w="553"/>
        <w:gridCol w:w="552"/>
        <w:gridCol w:w="553"/>
        <w:gridCol w:w="553"/>
        <w:gridCol w:w="1077"/>
      </w:tblGrid>
      <w:tr>
        <w:trPr>
          <w:tblHeader w:val="true"/>
          <w:trHeight w:val="123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сільської ради , підприємства, установи, організаці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іч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юти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ерез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ітен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ав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ерв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пен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п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овт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стопа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ідмітка   про виконання</w:t>
            </w:r>
          </w:p>
        </w:tc>
      </w:tr>
      <w:tr>
        <w:trPr>
          <w:trHeight w:val="345" w:hRule="atLeast"/>
        </w:trPr>
        <w:tc>
          <w:tcPr>
            <w:tcW w:w="14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Сільські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08"/>
              <w:outlineLvl w:val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чин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плинс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рни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итин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хів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Підприємства, установи, організації та навчальні заклад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 України в Івано-Франківській 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 державної казначейської служби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ДВ «Івано-Франківський молоко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Івано-Франківська харчосмакова фабрик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вано-Франківський котельно-зварювальний 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сменицький районний су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вано-Франківськгаз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Прикарпаттяобленерг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П «Івано-Франківськтеплокомуненерг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Івано-Франківськводоекотехро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Електроавтотран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Локомотиворемонтний 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 “Івано-Франківська дирекція залізничних перевезень”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Д «Івано-Франківський хлібокомбіна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П «Івано-Франківський комбінат хлібопродуктів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Електролюкс Украї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оціальної політики виконавчого комітету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АТП-12629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е відділення фонду державного майна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-Франківський обласний вузол спеціального зв’язку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артамент освіти та науки міської ради разом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загальноосвітньою школою №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Муніципальна дорожня компані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Івано-Франківське обласне управління ПАТ «Державний ощадний банк Україн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філія ПАТ «Укртелеко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обласний Апеляційний су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міський суд 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/>
            </w:pPr>
            <w:r>
              <w:rPr>
                <w:sz w:val="28"/>
                <w:szCs w:val="28"/>
              </w:rPr>
              <w:t>ДП «Івано-Франківський науково-дослідний та</w:t>
            </w:r>
          </w:p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ий інститут землеустрою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Завод тонкого органічного синтезу «Барв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фіскальна служба України, Головне управління ДФС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судова адміністрація України Територіальне управління державної судової адміністрації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національний медичний університ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вано-Франківськцемен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П «Івано-Франківський науково-виробничий центр стандартизації.метрології та сертифікації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міськ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Міська дитяча клінічна лікарн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клінічна лікарня №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Івано – Франківський міський клінічний пренатальний центр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"Івано-Франківська станція швидкої медичної допом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"Івано-Франківський обласний центр екстреної медичної допомоги та медицини катастроф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Центр первинної медичної  і консультативної допомоги»</w:t>
            </w:r>
          </w:p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з міською поліклінікою №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ня кров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дитяч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color w:val="000000"/>
                <w:sz w:val="28"/>
                <w:szCs w:val="28"/>
              </w:rPr>
              <w:t>Обласний  клінічний онкологічний диспансе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психоневрологічна клінічна лікарня №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color w:val="000000"/>
                <w:sz w:val="28"/>
                <w:szCs w:val="28"/>
              </w:rPr>
              <w:t>Обласний перинатальний цент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психоневрологічна лікарня №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 наркологічний диспансе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е бюро судово-медичної експертиз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ий Сервісний центр МВС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Управління магістральних газопроводів «Прикарпатрансгаз» ПАТ «Укртрансгаз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територіальне управління юстиції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автомобільних доріг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ова пошт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е підприємство «Івано-Франківський Облавтодор» ВАТ «Державна акціонерна компані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Епіцентр К», Гіпермаркет «Епіцентр К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ий Академічний обласний український музично-драматичний театр ім. І.Фран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філармонія ім.І.Маланю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ий окружний адміністративний су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  <w:t>Господарський суд в Івано-Франківської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міграційної служби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вано-Франківське лісове господар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західного офісу Держгеокадастру в</w:t>
            </w:r>
            <w:r>
              <w:rPr>
                <w:rFonts w:cs="Arial CYR" w:ascii="Cambria" w:hAnsi="Cambria"/>
                <w:sz w:val="28"/>
                <w:szCs w:val="28"/>
              </w:rPr>
              <w:t xml:space="preserve">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34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12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Карпатське управління геофізичних робі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рпатський центр репродукції людин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патська філія ДП «Український Державний центр радіо частин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житлової, комунальної політики та благоустрою виконавчого комітету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адастру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в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аці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Івано-Франківська митниця ДФ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Івано-Франківське дорожно-експлуатаційне управлінн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 - рятувальний загін спеціального призначення ДСНС в Івано-Франківській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поліції охоро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лія «Міжнародний аеропорт Івано-Франківськ», ТзОВ «Скорзонер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е обласне управління лісового та мисливського господарств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оловне управління Держпродспоживслужб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а філія концерну радіомовлення, радіозв’язку та телебачення (РРТ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містобудування,архітектури та культурної спадщини виконавчого комітету міської ради</w:t>
            </w:r>
          </w:p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«Карпатський експертно-технічний центр держпраці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іння державної служби України з питань надзвичайних ситуацій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- Франківська дирекція українського 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П поштового зв'язку "Укрпошта"</w:t>
              <w:b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а міська державна лікарня ветеринарної медицини</w:t>
            </w:r>
          </w:p>
          <w:p>
            <w:pPr>
              <w:pStyle w:val="Normal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     професійний ліцей автомобільного транспорту і будівниц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рофесійно технічної освіти №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     державний коледж технологій та бізнес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е професійне училище №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університет харчових технологій Івано-Франківський коледж ресторанного сервісу і туризм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базовий медичний колед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 коледж Львівського аграрного університет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ий обласний центр з гідрометрологі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Д «Івано-Франківськзалізобетон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будівництва,житлово-комунального господарства, містобудування та архітектури Івано-Франківської 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ий інститут менеджменту Тернопільського національного економічного університет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вищий навчальний заклад «Галицька академі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Державної служби Спеціального зв’язку та захисту інформації України</w:t>
            </w:r>
            <w:r>
              <w:rPr>
                <w:bCs/>
                <w:color w:val="000000"/>
                <w:sz w:val="28"/>
                <w:szCs w:val="28"/>
              </w:rPr>
              <w:t xml:space="preserve">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е обласне телебачення «Галичи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атрульної поліції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музична школа №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ЕЛІТ АВТО-ІФ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вано-Франківськавтотран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Сота-ІФ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В "Залізнична пекарн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 Виробничо-торгова кондитерська фірма  "Ласощі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 дослідний і проектний інститут ПАТ «Укрнафта»</w:t>
            </w:r>
          </w:p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і дні звір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конавчого комітету міської ради                                                                                       І.Шев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8"/>
      <w:ind w:left="-94" w:right="-147" w:hanging="0"/>
      <w:outlineLvl w:val="1"/>
    </w:pPr>
    <w:rPr>
      <w:b/>
      <w:bCs/>
      <w:color w:val="008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8"/>
      <w:ind w:left="-94" w:right="-91" w:hanging="0"/>
      <w:outlineLvl w:val="2"/>
    </w:pPr>
    <w:rPr>
      <w:b/>
      <w:bCs/>
      <w:color w:val="008000"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4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St11z0">
    <w:name w:val="WW8NumSt11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Знак"/>
    <w:qFormat/>
    <w:rPr>
      <w:rFonts w:ascii="Arial" w:hAnsi="Arial" w:cs="Raavi"/>
      <w:b/>
      <w:bCs/>
      <w:sz w:val="32"/>
      <w:szCs w:val="32"/>
      <w:lang w:val="uk-UA" w:bidi="sd-Deva-IN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Raavi"/>
      <w:b/>
      <w:bCs/>
      <w:sz w:val="32"/>
      <w:szCs w:val="32"/>
      <w:lang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6:00Z</dcterms:created>
  <dc:creator>4</dc:creator>
  <dc:description/>
  <cp:keywords/>
  <dc:language>en-US</dc:language>
  <cp:lastModifiedBy>Користувач Windows</cp:lastModifiedBy>
  <cp:lastPrinted>2018-11-26T09:23:00Z</cp:lastPrinted>
  <dcterms:modified xsi:type="dcterms:W3CDTF">2018-12-06T12:16:00Z</dcterms:modified>
  <cp:revision>3</cp:revision>
  <dc:subject/>
  <dc:title>Додаток № 1 – 9</dc:title>
</cp:coreProperties>
</file>