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 xml:space="preserve"> постановами Кабінету Міністрів України від 24.09.2008р. № 866 «Питання діяльності органів опіки та піклування, пов’язаної із захистом прав дитини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на укладання договору купівлі-продажу (дарування, міни тощо) щодо придбання на її ім’я –– частини  кв.–– на вул.––, –– в м.Івано-Франківську, право користування якою мають її діти ––, –– року народження, та ––, –– року народження, за згодою поданою неповнолітнім та їх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є її дочка ––, –– року народження, за згодою поданою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її ім’я цілого буд.–– на вул.–– у м.Івано-Франківську, право користування якою мають її діти ––, –– року народження, та ––, –– року народження, за згодою поданою неповнолітнім та їх батьком –– органу опіки та піклуванн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майна (житла)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1. </w:t>
      </w:r>
      <w:r>
        <w:rPr>
          <w:sz w:val="28"/>
          <w:szCs w:val="28"/>
        </w:rPr>
        <w:t xml:space="preserve">–– та –– від імені малолітнього ––, –– року народження, на укладання договору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</w:t>
      </w:r>
      <w:r>
        <w:rPr>
          <w:sz w:val="28"/>
          <w:szCs w:val="28"/>
        </w:rPr>
        <w:t xml:space="preserve"> –– та –– частини кв.– на вул.––, –– у  м.Івано-Франківськ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–- та –– від імені малолітньої ––, –– року народження, 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цілої кв.–– на вул.––, –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5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6:00Z</dcterms:created>
  <dc:creator>User</dc:creator>
  <dc:description/>
  <cp:keywords/>
  <dc:language>en-US</dc:language>
  <cp:lastModifiedBy>Користувач Windows</cp:lastModifiedBy>
  <cp:lastPrinted>2018-12-05T15:53:00Z</cp:lastPrinted>
  <dcterms:modified xsi:type="dcterms:W3CDTF">2018-12-06T12:56:00Z</dcterms:modified>
  <cp:revision>2</cp:revision>
  <dc:subject/>
  <dc:title>1</dc:title>
</cp:coreProperties>
</file>