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о припинення діяльності 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 xml:space="preserve">Івано-Франківської центральної 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 xml:space="preserve">міської клінічної лікарні 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шляхом її перетворення в комунальне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 xml:space="preserve">некомерційне підприємство 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 xml:space="preserve">«Івано-Франківська міська клінічна 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лікарня інтенсивного лікування»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Відповідно до статті 26 Закону України «Про місцеве самоврядування в Україні», керуючись ст. 78 Господарського кодексу України, ст.16 Закону України «Основи законодавства України про охорону здоров'я»,  міська рада</w:t>
      </w:r>
    </w:p>
    <w:p>
      <w:pPr>
        <w:pStyle w:val="TextBody"/>
        <w:tabs>
          <w:tab w:val="clear" w:pos="720"/>
          <w:tab w:val="left" w:pos="7100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1.Припинити діяльність Івано-Франківської центральної міської клінічної лікарні шляхом її перетворення в комунальне некомерційне підприємство «Івано-Франківська міська клінічна лікарня інтенсивного лікування».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2.Уповноважити управління охорони здоров'я Івано-Франківської міської ради утворити комісію з припинення діяльності Івано-Франківської центральної міської клінічної лікарні.</w:t>
      </w:r>
    </w:p>
    <w:p>
      <w:pPr>
        <w:pStyle w:val="TextBody"/>
        <w:tabs>
          <w:tab w:val="clear" w:pos="720"/>
          <w:tab w:val="left" w:pos="7100" w:leader="none"/>
        </w:tabs>
        <w:rPr/>
      </w:pPr>
      <w:r>
        <w:rPr>
          <w:szCs w:val="28"/>
        </w:rPr>
        <w:t>3.Комісії з припинення, в порядку, передбаченому чинним законодавством України, здійснити заходи щодо припинення діяльності Івано-Франківської центральної міської клінічної лікарні.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4.Встановити, що вимоги кредиторів приймаються комісією з припинення діяльності за місцем знаходження Івано-Франківської центральної міської клінічної лікарні, 76018, Україна, м. Івано-Франківськ, вулиця Гетьмана Мазепи, будинок 114. Строк пред'явлення кредиторами своїх вимог становить два місяці з дня оприлюднення повідомлення про рішення щодо припинення юридичної особи.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5.Створити комунальне некомерційне підприємство «Івано-Франківська міська клінічна лікарня інтенсивного лікування».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6.Затвердити Статут комунального некомерційного підприємства «Івано-Франківська міська клінічна лікарня інтенсивного лікування».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</w:rPr>
      </w:pPr>
      <w:r>
        <w:rPr>
          <w:szCs w:val="28"/>
        </w:rPr>
        <w:t>7.Контроль за виконанням даного рішення покласти на заступника міського голови О. Левицького.</w:t>
      </w:r>
    </w:p>
    <w:p>
      <w:pPr>
        <w:pStyle w:val="TextBody"/>
        <w:tabs>
          <w:tab w:val="clear" w:pos="720"/>
          <w:tab w:val="left" w:pos="710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20"/>
          <w:tab w:val="left" w:pos="7100" w:leader="none"/>
        </w:tabs>
        <w:rPr/>
      </w:pPr>
      <w:r>
        <w:rPr>
          <w:szCs w:val="28"/>
        </w:rPr>
        <w:t xml:space="preserve">Міський голова                                                                            Руслан Марцінків     </w:t>
      </w:r>
    </w:p>
    <w:sectPr>
      <w:type w:val="nextPage"/>
      <w:pgSz w:w="11906" w:h="16838"/>
      <w:pgMar w:left="1985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hanging="0"/>
      <w:jc w:val="center"/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55:00Z</dcterms:created>
  <dc:creator>v&amp;o</dc:creator>
  <dc:description/>
  <cp:keywords/>
  <dc:language>en-US</dc:language>
  <cp:lastModifiedBy>Користувач Windows</cp:lastModifiedBy>
  <cp:lastPrinted>2018-12-07T11:39:00Z</cp:lastPrinted>
  <dcterms:modified xsi:type="dcterms:W3CDTF">2018-12-07T12:55:00Z</dcterms:modified>
  <cp:revision>2</cp:revision>
  <dc:subject/>
  <dc:title> </dc:title>
</cp:coreProperties>
</file>