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 внесення на розгляд сесії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ої ради проекту рішення «Про</w:t>
      </w:r>
    </w:p>
    <w:p>
      <w:pPr>
        <w:pStyle w:val="Normal"/>
        <w:ind w:left="-18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граму заочного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истанційного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-180" w:hanging="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навчання студентів з інвалідністю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2019-2023 ро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еруючись Законом України від 01.07.2014№ 1556-VII «Про вищу освіту», Законом України від 21.03 1991 № 875-XII «</w:t>
      </w:r>
      <w:r>
        <w:rPr>
          <w:bCs/>
          <w:color w:val="292B2C"/>
          <w:sz w:val="28"/>
          <w:szCs w:val="28"/>
        </w:rPr>
        <w:t xml:space="preserve"> Про основи соціальної захищеності осіб з інвалідністю в Україні»,  </w:t>
      </w:r>
      <w:r>
        <w:rPr>
          <w:sz w:val="28"/>
          <w:szCs w:val="28"/>
        </w:rPr>
        <w:t>Законом України від 06.10.2005 № 2961-IV «</w:t>
      </w:r>
      <w:r>
        <w:rPr>
          <w:bCs/>
          <w:color w:val="292B2C"/>
          <w:sz w:val="28"/>
          <w:szCs w:val="28"/>
        </w:rPr>
        <w:t>Про реабілітацію осіб з інвалідністю в Україні»,</w:t>
      </w:r>
      <w:r>
        <w:rPr>
          <w:sz w:val="28"/>
          <w:szCs w:val="28"/>
        </w:rPr>
        <w:t xml:space="preserve"> виконавчий комітет міськ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1. Внести на розгляд сесії міської ради проект рішення «Про Програму заочного, дистанційного навчання студентів з інвалідністю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-2023 роки» (додається)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иконанням рішення покласти на заступника міського голови  О. Левицького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іський голова </w:t>
        <w:tab/>
        <w:tab/>
        <w:tab/>
        <w:tab/>
        <w:t xml:space="preserve">      Руслан Марцінків</w:t>
      </w:r>
    </w:p>
    <w:p>
      <w:pPr>
        <w:pStyle w:val="Normal"/>
        <w:ind w:left="1428"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2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ВЕРДЖЕН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ішенням сесії міської ради</w:t>
      </w:r>
    </w:p>
    <w:p>
      <w:pPr>
        <w:pStyle w:val="Normal"/>
        <w:jc w:val="right"/>
        <w:rPr/>
      </w:pPr>
      <w:r>
        <w:rPr>
          <w:sz w:val="28"/>
          <w:szCs w:val="28"/>
        </w:rPr>
        <w:t>від ________2018р. №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очного, дистанційного навчання студентів з інвалідністю на </w:t>
      </w:r>
    </w:p>
    <w:p>
      <w:pPr>
        <w:pStyle w:val="Normal"/>
        <w:jc w:val="center"/>
        <w:rPr/>
      </w:pPr>
      <w:r>
        <w:rPr>
          <w:sz w:val="28"/>
          <w:szCs w:val="28"/>
        </w:rPr>
        <w:t>2019-2023рр. в Івано – Франківській філії Відкритого міжнародного університету розвитку людини «Украї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 Відкритого міжнародного</w:t>
      </w:r>
    </w:p>
    <w:p>
      <w:pPr>
        <w:pStyle w:val="Normal"/>
        <w:rPr/>
      </w:pPr>
      <w:r>
        <w:rPr>
          <w:sz w:val="28"/>
          <w:szCs w:val="28"/>
        </w:rPr>
        <w:t xml:space="preserve">університету людини «Україна»                                 Кіт Г.В.          _________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ректор Івано – Франківсь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центру соціальних служ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ї, дітей та молоді                                           Дикун Л.Д.    _________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правління економічного                                       Кромкач Н.О.   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інтеграційного розвитку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ascii="san-serif;Times New Roman" w:hAnsi="san-serif;Times New Roman" w:cs="san-serif;Times New Roman"/>
          <w:color w:val="303030"/>
          <w:sz w:val="21"/>
          <w:szCs w:val="21"/>
        </w:rPr>
      </w:pPr>
      <w:r>
        <w:rPr>
          <w:sz w:val="28"/>
          <w:szCs w:val="28"/>
        </w:rPr>
        <w:t>фінансове управління</w:t>
      </w:r>
    </w:p>
    <w:p>
      <w:pPr>
        <w:pStyle w:val="Normal"/>
        <w:rPr>
          <w:rStyle w:val="StrongEmphasis"/>
          <w:b w:val="false"/>
          <w:b w:val="false"/>
          <w:color w:val="303030"/>
          <w:sz w:val="28"/>
          <w:szCs w:val="28"/>
        </w:rPr>
      </w:pPr>
      <w:r>
        <w:rPr>
          <w:rStyle w:val="StrongEmphasis"/>
          <w:b w:val="false"/>
          <w:color w:val="303030"/>
          <w:sz w:val="28"/>
          <w:szCs w:val="28"/>
        </w:rPr>
        <w:t xml:space="preserve"> </w:t>
      </w:r>
      <w:r>
        <w:rPr>
          <w:rStyle w:val="StrongEmphasis"/>
          <w:b w:val="false"/>
          <w:color w:val="303030"/>
          <w:sz w:val="28"/>
          <w:szCs w:val="28"/>
        </w:rPr>
        <w:t>виконавчого комітету</w:t>
      </w:r>
    </w:p>
    <w:p>
      <w:pPr>
        <w:pStyle w:val="Normal"/>
        <w:rPr/>
      </w:pPr>
      <w:r>
        <w:rPr>
          <w:rStyle w:val="StrongEmphasis"/>
          <w:b w:val="false"/>
          <w:color w:val="303030"/>
          <w:sz w:val="28"/>
          <w:szCs w:val="28"/>
        </w:rPr>
        <w:t xml:space="preserve"> </w:t>
      </w:r>
      <w:r>
        <w:rPr>
          <w:rStyle w:val="StrongEmphasis"/>
          <w:b w:val="false"/>
          <w:color w:val="303030"/>
          <w:sz w:val="28"/>
          <w:szCs w:val="28"/>
        </w:rPr>
        <w:t>Івано-Франківської міської рад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Сусаніна В.Ю.</w:t>
      </w:r>
      <w:r>
        <w:rPr>
          <w:b/>
          <w:sz w:val="28"/>
          <w:szCs w:val="28"/>
        </w:rPr>
        <w:t xml:space="preserve"> 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артамент правової політики                          Кедик Н.С.     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и заочного, дистанційного навчання студентів з інвалідністю на 2019-2023рр. в Івано – Франківській філії Відкритого міжнародного університету розвитку людини «Україна»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……………………………………………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із стану та умов дистанційного навчання осіб з інваліднстю, обмеженими в пересуванні </w:t>
            </w:r>
            <w:r>
              <w:rPr>
                <w:spacing w:val="-4"/>
                <w:sz w:val="28"/>
                <w:szCs w:val="28"/>
              </w:rPr>
              <w:t>……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і завдання програми………………………………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чікувані результати  Програми…………………………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бсяги та джерела фінансування 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>Заходи з виконання П</w:t>
            </w:r>
            <w:r>
              <w:rPr>
                <w:sz w:val="28"/>
                <w:szCs w:val="28"/>
              </w:rPr>
              <w:t>рограми …………………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и заочного, дистанційного навчання студентів з інвалідністю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>рр. в Івано – Франківській філії Відкритого міжнародного університету розвитку людини «Украї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452"/>
      </w:tblGrid>
      <w:tr>
        <w:trPr>
          <w:trHeight w:val="13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рограми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а заочного, дистанційного навчання студентів інвалідністю на 2019-2023рр. в Івано – Франківській філії Відкритого міжнародного університету розвитку людини «Україна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става для розробки Програми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кон України від 01.07.2014№ 1556-VII «Про вищу освіту»;  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color w:val="292B2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Закон України від 21.03 1991 № 875-XII «</w:t>
            </w:r>
            <w:r>
              <w:rPr>
                <w:rFonts w:cs="Times New Roman" w:ascii="Times New Roman" w:hAnsi="Times New Roman"/>
                <w:bCs/>
                <w:color w:val="292B2C"/>
                <w:sz w:val="28"/>
                <w:szCs w:val="28"/>
              </w:rPr>
              <w:t xml:space="preserve"> Про основи соціальної захищеності осіб з інвалідністю в Україні»;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он України від 06.10.2005 № 2961-IV «</w:t>
            </w:r>
            <w:r>
              <w:rPr>
                <w:rFonts w:cs="Times New Roman" w:ascii="Times New Roman" w:hAnsi="Times New Roman"/>
                <w:bCs/>
                <w:color w:val="292B2C"/>
                <w:sz w:val="28"/>
                <w:szCs w:val="28"/>
              </w:rPr>
              <w:t xml:space="preserve">Про реабілітацію осіб з інвалідністю в Україні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илюднення підготовки проекту Програми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На офіційному веб-сайті м. Івано-Франківська 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  <w:lang w:val="en-US"/>
              </w:rPr>
              <w:t>mvk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  <w:lang w:val="en-US"/>
              </w:rPr>
              <w:t>if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  <w:lang w:val="en-US"/>
              </w:rPr>
              <w:t>u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твердження Програми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вник Програми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 Франківська міська рад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розробник Програми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 – Франківська філія ВНЗ Відкритого міжнародного університету розвитку людини «Украї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иконання програмних заходів(головні виконавці)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Івано – Франківська філія ВНЗ Відкритого міжнародного університету розвитку людини «Україна»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 – Франківський міський центр соціальних служб для сім'ї, дітей та молод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цілі Програми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розбудова інклюзивної вищої освіти в Україні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дійснення нормативно - правової захищеності людей з інвалідністю в місті Івано - Франківськ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добуття вищої освіти особами з інвалідністю зі збереженим інтелекто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завдання Програми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актуалізація інклюзивної освіти для осіб з інвалідністю в місті, перетворення її на реальний чинник духовного, соціального й економічного розвитку суспі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безпечення професійної підготовки студентів з інвалідністю в Івано – Франківській філії Відкритого міжнародного університету розвитку людини «Україна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безпечення належного рівня освітніх послуг для осіб з  інвалідністю м. Івано - Франківсь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sz w:val="28"/>
                <w:szCs w:val="28"/>
              </w:rPr>
              <w:t>створення умов для  навчання студентів з інвалідністю у вищому навчальному закладі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sz w:val="28"/>
                <w:szCs w:val="28"/>
              </w:rPr>
              <w:t>впровадження нових інформаційних технологій навчанн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іли Програми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із стану та умов дистанційного навчання осіб з інвалідністю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і завдання програми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Очікувані результати  Програми</w:t>
            </w:r>
            <w:r>
              <w:rPr>
                <w:spacing w:val="-4"/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Обсяги та джерела фінансування Програми</w:t>
            </w:r>
            <w:r>
              <w:rPr>
                <w:spacing w:val="-4"/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Заходи з виконання П</w:t>
            </w:r>
            <w:r>
              <w:rPr>
                <w:sz w:val="28"/>
                <w:szCs w:val="28"/>
              </w:rPr>
              <w:t>рограм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рміни реалізації Програми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-2023рр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джерела фінансування заходів Програми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критий міжнародний університет розвитку людини «Украї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коштів міського бюджету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ього – 711,5 тис. грн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у числі за роками</w:t>
            </w:r>
            <w:r>
              <w:rPr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2019 </w:t>
            </w:r>
            <w:r>
              <w:rPr>
                <w:sz w:val="28"/>
                <w:szCs w:val="28"/>
              </w:rPr>
              <w:t>рік – 129,9 тис. грн.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рік – 136,1 тис. грн.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рік – 142,3 тис. грн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рік – 148,5 тис. грн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рік – 154,7 тис. гр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ізації контролю за виконанням програми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иконанням програми здійснює заступник міського голови О. Левицьк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ступ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ограма заочного, дистанційного навчання студентів з інвалідністю на 2019-2023рр. в Івано – Франківській філії Відкритого міжнародного  університету розвитку людини «Україна» розроблена відповідно до законів України, Міжнародних угод та документів з питань прав осіб з інвалідністю: </w:t>
      </w:r>
    </w:p>
    <w:p>
      <w:pPr>
        <w:pStyle w:val="Normal"/>
        <w:ind w:left="6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міжнародні угоди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нвенція ООН про права осіб з інвалідністю від  13.12.2006 року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нвенція ООН про права дитини, прийнята 20.11. 1989 року</w:t>
      </w:r>
      <w:r>
        <w:rPr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- Закони Україн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України «Про освіту» від 05.19.2017 №2145-VII, Закон Украї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color w:val="292B2C"/>
          <w:sz w:val="28"/>
          <w:szCs w:val="28"/>
        </w:rPr>
        <w:t xml:space="preserve"> Про основи соціальної захищеності осіб з інвалідністю в Україні» </w:t>
      </w:r>
      <w:r>
        <w:rPr>
          <w:sz w:val="28"/>
          <w:szCs w:val="28"/>
        </w:rPr>
        <w:t>від 21.03 1991№ 875-XII, Закон України «</w:t>
      </w:r>
      <w:r>
        <w:rPr>
          <w:bCs/>
          <w:color w:val="292B2C"/>
          <w:sz w:val="28"/>
          <w:szCs w:val="28"/>
        </w:rPr>
        <w:t xml:space="preserve">Про реабілітацію осіб з інвалідністю в Україні» </w:t>
      </w:r>
      <w:r>
        <w:rPr>
          <w:sz w:val="28"/>
          <w:szCs w:val="28"/>
        </w:rPr>
        <w:t>від 06.10.2005№ 2961-IV;</w:t>
      </w:r>
    </w:p>
    <w:p>
      <w:pPr>
        <w:pStyle w:val="Normal"/>
        <w:ind w:left="680" w:hanging="0"/>
        <w:jc w:val="both"/>
        <w:rPr/>
      </w:pPr>
      <w:r>
        <w:rPr>
          <w:bCs/>
          <w:i/>
          <w:sz w:val="28"/>
          <w:szCs w:val="28"/>
          <w:lang w:eastAsia="uk-UA"/>
        </w:rPr>
        <w:t>- Укази Президента:</w:t>
      </w:r>
    </w:p>
    <w:p>
      <w:pPr>
        <w:pStyle w:val="Normal"/>
        <w:ind w:firstLine="540"/>
        <w:jc w:val="both"/>
        <w:rPr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Указ Президента України</w:t>
      </w:r>
      <w:r>
        <w:rPr>
          <w:sz w:val="28"/>
          <w:szCs w:val="28"/>
          <w:lang w:eastAsia="uk-UA"/>
        </w:rPr>
        <w:t xml:space="preserve"> № 900/2005</w:t>
      </w:r>
      <w:r>
        <w:rPr>
          <w:bCs/>
          <w:sz w:val="28"/>
          <w:szCs w:val="28"/>
          <w:lang w:eastAsia="uk-UA"/>
        </w:rPr>
        <w:t xml:space="preserve"> «Про першочергові заходи щодо створення сприятливих умов життєдіяльності осіб з обмеженими фізичними можливостями»</w:t>
      </w:r>
      <w:r>
        <w:rPr>
          <w:sz w:val="28"/>
          <w:szCs w:val="28"/>
          <w:lang w:eastAsia="uk-UA"/>
        </w:rPr>
        <w:t xml:space="preserve"> від 01.06.2005, Указ Президента України </w:t>
      </w:r>
      <w:r>
        <w:rPr>
          <w:bCs/>
          <w:sz w:val="28"/>
          <w:szCs w:val="28"/>
          <w:lang w:eastAsia="uk-UA"/>
        </w:rPr>
        <w:t>«Про додаткові невідкладні заходи щодо створення сприятливих умов для життєдіяльності осіб з обмеженими фізичними можливостями»</w:t>
      </w:r>
      <w:r>
        <w:rPr>
          <w:sz w:val="28"/>
          <w:szCs w:val="28"/>
          <w:lang w:eastAsia="uk-UA"/>
        </w:rPr>
        <w:t xml:space="preserve"> від 18.12.2007 № 1228/2007;</w:t>
      </w:r>
    </w:p>
    <w:p>
      <w:pPr>
        <w:pStyle w:val="Normal"/>
        <w:ind w:firstLine="540"/>
        <w:jc w:val="both"/>
        <w:rPr>
          <w:sz w:val="28"/>
          <w:szCs w:val="28"/>
          <w:lang w:eastAsia="uk-UA"/>
        </w:rPr>
      </w:pPr>
      <w:r>
        <w:rPr>
          <w:bCs/>
          <w:i/>
          <w:sz w:val="28"/>
          <w:szCs w:val="28"/>
        </w:rPr>
        <w:t>- акти Кабінету Міністрів України:</w:t>
      </w:r>
    </w:p>
    <w:p>
      <w:pPr>
        <w:pStyle w:val="Normal"/>
        <w:ind w:firstLine="54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Постанова Кабінету Міністрів України </w:t>
      </w:r>
      <w:r>
        <w:rPr>
          <w:bCs/>
          <w:sz w:val="28"/>
          <w:szCs w:val="28"/>
          <w:lang w:eastAsia="uk-UA"/>
        </w:rPr>
        <w:t>«Про затвердження Державної типової програми реабілітації інвалідів</w:t>
      </w:r>
      <w:r>
        <w:rPr>
          <w:sz w:val="28"/>
          <w:szCs w:val="28"/>
          <w:lang w:eastAsia="uk-UA"/>
        </w:rPr>
        <w:t xml:space="preserve"> від 08.12. 2006 № 1686, Постанова Кабінету Міністрів України «</w:t>
      </w:r>
      <w:r>
        <w:rPr>
          <w:rStyle w:val="Rvts23"/>
          <w:sz w:val="28"/>
          <w:szCs w:val="28"/>
        </w:rPr>
        <w:t>Про затвердження Положення про індивідуальну програму реабілітації інваліда</w:t>
      </w:r>
      <w:r>
        <w:rPr>
          <w:sz w:val="28"/>
          <w:szCs w:val="28"/>
          <w:lang w:eastAsia="uk-UA"/>
        </w:rPr>
        <w:t xml:space="preserve">» </w:t>
      </w:r>
      <w:r>
        <w:rPr>
          <w:rStyle w:val="Rvts9"/>
          <w:sz w:val="28"/>
          <w:szCs w:val="28"/>
        </w:rPr>
        <w:t>від 23.05.2007 № 757.</w:t>
      </w:r>
      <w:r>
        <w:rPr>
          <w:sz w:val="28"/>
          <w:szCs w:val="28"/>
          <w:lang w:eastAsia="uk-UA"/>
        </w:rPr>
        <w:t xml:space="preserve"> </w:t>
      </w:r>
    </w:p>
    <w:p>
      <w:pPr>
        <w:pStyle w:val="Heading1"/>
        <w:ind w:left="0" w:right="-2"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. Аналіз стану та умов дистанційного навчання осіб з інвалідністю, обмеженими в пересуванн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кономічні,  політичні   і соціальні   зміни,   що   відбуваються   в   Україні,   зумовлюють необхідність прискорення реформування системи освіти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самперед це стосується задоволення освітніх потреб людей з інвалідністю.</w:t>
      </w:r>
      <w:r>
        <w:rPr/>
        <w:t xml:space="preserve"> </w:t>
      </w:r>
      <w:r>
        <w:rPr>
          <w:sz w:val="28"/>
          <w:szCs w:val="28"/>
        </w:rPr>
        <w:t>Найбільш ефективному  розв'язанню  зазначених  проблем сприяє дистанційне  навчання,  яке  здійснюється   на   основі   сучасних педагогічних, інформаційних та телекомунікаційних технолог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 року в рік збільшується кількість студентів з інвалідністю, які навчаються на дистанційній формі навчан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вчання таких студентів є необхідним,  оскільки дає можливість молоді  з інвалідністю подолати відчуття ізольованості від суспільства, оволодіти навиками навчання, пошуку цінностей у жит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ідповідно до законів України «Про вищу освіту», «Про Національну програму інформатизації» Івано – Франківська філія здійснює заочне, дистанційне навчання осіб з інвалідністю обмеженими в пересуванні за спеціальностями: «Інженерія програмного забезпечення», «Журналістика», «Правознавство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 період з 2003 по 2018 роки студенти з інвалідністю отримали 37 дипломів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освітнім рівнем молодший спеціаліст спеціальності «видавнича справа та редагування отримали дипломи 5 осіб, рівнем бакалавр 2 особи (один диплом з відзнако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освітнім рівнем молодший спеціаліст спеціальності «правознавство» отримали дипломи 13 осіб, рівнем бакалавр 4 особи (один диплом з відзнакою), рівнем спеціаліст 1 особ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освітнім рівнем бакалавр спеціальності «програмне забезпечення автоматизованих систем» отримали дипломи 8 осі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освітнім рівнем бакалавр спеціальності «програмна інженерія» отримали дипломи 3 особи, рівнем спеціаліст 1 особ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гідно Програми Івано – Франківською філією Університету «Україна» спільно з Івано – Франківським міським центром соціальних служб для сім'ї, дітей та молоді проведено  ряд заходів щодо забезпечення навчання студентів, а саме: організовано круглі столи; тренінги для викладачів – тьюторів з питань інклюзивної освіти; участь студентів у науковій, виховній, організаційній роботі філії тощ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навчання у закладі організовано 4 місця для студентів з обмеженими можливостями із спеціалізованим програмним забезпеченням (</w:t>
      </w:r>
      <w:r>
        <w:rPr>
          <w:sz w:val="28"/>
          <w:szCs w:val="28"/>
          <w:lang w:val="en-US"/>
        </w:rPr>
        <w:t>Javs</w:t>
      </w:r>
      <w:r>
        <w:rPr>
          <w:sz w:val="28"/>
          <w:szCs w:val="28"/>
        </w:rPr>
        <w:t xml:space="preserve"> 7.0, «Говорилка»),  облаштовано місця за першими рядами парт без стільців,  призначені для під'їзду візка, вільну зону між рядами для під'їзду  інвалідного візка та кімната санітарно – гігієнічного призначення.</w:t>
      </w:r>
    </w:p>
    <w:p>
      <w:pPr>
        <w:pStyle w:val="Heading1"/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"/>
        <w:keepNext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2. Основні завдання Програми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Основними завданнями Програми 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актуалізація інклюзивної освіти для студентів з інвалідністю, перетворення її на реальний чинник духовного, соціального й економічного розвитку суспільств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професійної підготовки студентів з інвалідністю при Івано – Франківській філії Відкритого міжнародного університету розвитку людини «Україна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належного рівня освітніх послуг для осіб  з інвалідністю в м. Івано- Франківськ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ворення умов для  навчання студентів з інвалідністю у вищому навчальному закладі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провадження нових інформаційних технологій навчання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ідтримка освітніх програм молоді з інвалідніст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безпечення прав молоді з інвалідністю на рівний доступ до ресурсів місцевої громад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чікуванні результа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йняття Програми дасть можливість молодим особам з інвалідністю здобути якісну вищу освіту та, в майбутньому, реалізувати себе у суспільств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4. Обсяги та джерела фінансування Програми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rPr>
          <w:lang w:val="ru-RU"/>
        </w:rPr>
      </w:pPr>
      <w:r>
        <w:rPr/>
        <w:tab/>
        <w:t xml:space="preserve">Фінансове забезпечення Програми здійснюється за рахунок коштів міського бюджету. За попередніми розрахунками, для виконання передбачених Програмою заходів необхідно </w:t>
      </w:r>
      <w:r>
        <w:rPr>
          <w:szCs w:val="28"/>
        </w:rPr>
        <w:t>711,5</w:t>
      </w:r>
      <w:r>
        <w:rPr>
          <w:b/>
          <w:szCs w:val="28"/>
        </w:rPr>
        <w:t xml:space="preserve"> </w:t>
      </w:r>
      <w:r>
        <w:rPr>
          <w:szCs w:val="28"/>
        </w:rPr>
        <w:t>тис.</w:t>
      </w:r>
      <w:r>
        <w:rPr/>
        <w:t xml:space="preserve"> грн. з міського бюджету, фінансування з інших джерел передбачається в сумі </w:t>
      </w:r>
      <w:r>
        <w:rPr>
          <w:szCs w:val="28"/>
        </w:rPr>
        <w:t xml:space="preserve">64,0 тис. </w:t>
      </w:r>
      <w:r>
        <w:rPr/>
        <w:t>грн. Група показників витрат на виконання програми подана за наступною формою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284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tbl>
      <w:tblPr>
        <w:tblW w:w="1057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276"/>
        <w:gridCol w:w="1701"/>
        <w:gridCol w:w="1559"/>
        <w:gridCol w:w="1559"/>
        <w:gridCol w:w="1559"/>
        <w:gridCol w:w="1560"/>
      </w:tblGrid>
      <w:tr>
        <w:trPr>
          <w:trHeight w:val="569" w:hRule="atLeast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Джерела фінанс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highlight w:val="yellow"/>
              </w:rPr>
              <w:t>В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фінанс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я (тис. грн.)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за роками:</w:t>
            </w:r>
          </w:p>
        </w:tc>
      </w:tr>
      <w:tr>
        <w:trPr/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 навчальних місяці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10 навчальних місяці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 навчальних місяці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 навчальних місяці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 навчальних місяців)</w:t>
            </w:r>
          </w:p>
        </w:tc>
      </w:tr>
      <w:tr>
        <w:trPr>
          <w:trHeight w:val="922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Міський бюджет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раво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навчання 1 студента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,00 гр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туденті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10500,00 грн.=52500,00 гр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Журналістика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навчання 1 студента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,00 гр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туденті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7600,00 грн.=30400,00 грн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Інженерія програмного забезпечення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навчання 1 студента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,00 гр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туденті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9000,00 грн.=45000,00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раво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навчання 1 студента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0 гр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туденті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11000,00 грн.=55000,00 гр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Журналістика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навчання 1 студента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0,00 гр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туденті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7900,00 грн.=31600,00 грн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Інженерія програмного забезпечення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навчання 1 студента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,00 гр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туденті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9500,00 грн.=47500,00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раво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навчання 1 студента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,00 гр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туденті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11500,00 грн.=57500,00 гр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Журналістика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навчання 1 студента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,00 гр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туденті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8200,00 грн.=32800,00 грн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Інженерія програмного забезпечення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навчання 1 студента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 гр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туденті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10000,00 грн.=50000,00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раво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навчання 1 студента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 гр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туденті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12000,00 грн.=60000,00 гр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Журналістика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навчання 1 студента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,00 гр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туденті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8500,00 грн.=34000,00 грн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Інженерія програмного забезпечення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навчання 1 студента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,00 гр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туденті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105000,00 грн.=52500,00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раво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навчання 1 студента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,00 гр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туденті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12500,00 грн.=62500,00 гр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Журналістика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навчання 1 студента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,00 гр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туденті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8800,00 грн.=35200,00 грн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Інженерія програмного забезпечення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навчання 1 студента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0 гр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туденті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11000,00 грн.=55000,00 грн.</w:t>
            </w:r>
          </w:p>
        </w:tc>
      </w:tr>
      <w:tr>
        <w:trPr>
          <w:trHeight w:val="902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Студентсь-кий науко-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вий пікн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00,00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00,00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00,00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00,00 гр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00,00</w:t>
            </w:r>
          </w:p>
        </w:tc>
      </w:tr>
      <w:tr>
        <w:trPr>
          <w:trHeight w:val="62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День студ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00,00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00,00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00,00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00,00 гр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00,00</w:t>
            </w:r>
          </w:p>
        </w:tc>
      </w:tr>
      <w:tr>
        <w:trPr>
          <w:trHeight w:val="55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Усього по ро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1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13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1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14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154,7</w:t>
            </w:r>
          </w:p>
        </w:tc>
      </w:tr>
      <w:tr>
        <w:trPr>
          <w:trHeight w:val="56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Інші джер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>
          <w:trHeight w:val="7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Усього по програмі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775,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Заходи з виконання 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1" w:type="dxa"/>
        <w:jc w:val="left"/>
        <w:tblInd w:w="-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13"/>
        <w:gridCol w:w="85"/>
        <w:gridCol w:w="1880"/>
        <w:gridCol w:w="1266"/>
        <w:gridCol w:w="1128"/>
        <w:gridCol w:w="1221"/>
        <w:gridCol w:w="55"/>
        <w:gridCol w:w="1276"/>
      </w:tblGrid>
      <w:tr>
        <w:trPr>
          <w:trHeight w:val="11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2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Найменування заходу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Виконавці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термін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Обсяги та джерела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Фінансування (тис. грн.)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Усь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іський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юдж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інші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жерела</w:t>
            </w:r>
          </w:p>
        </w:tc>
      </w:tr>
      <w:tr>
        <w:trPr/>
        <w:tc>
          <w:tcPr>
            <w:tcW w:w="9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ідтримка розвитку освіти в м. Івано - Франківсь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Забезпечення фінансування навчання студентів з інвалідністю в Івано – Франківській філії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</w:rPr>
              <w:t>Фінансове управління виконавчого комітету;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Івано– Франківський міський центр соціальних служб для сім'ї, дітей та молоді</w:t>
            </w:r>
            <w:r>
              <w:rPr>
                <w:szCs w:val="28"/>
                <w:lang w:val="ru-RU"/>
              </w:rPr>
              <w:t>;</w:t>
            </w:r>
            <w:r>
              <w:rPr>
                <w:szCs w:val="28"/>
              </w:rPr>
              <w:t xml:space="preserve">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Івано – Франківська філія Університету «Україна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2019-2023рр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0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Формування звітної документації по Програмі </w:t>
            </w:r>
            <w:r>
              <w:rPr>
                <w:spacing w:val="-3"/>
                <w:sz w:val="28"/>
                <w:szCs w:val="28"/>
              </w:rPr>
              <w:t>заочне, дистанційне навчання студентів з інвалідністю на 2019-2023 рр.</w:t>
            </w:r>
          </w:p>
          <w:p>
            <w:pPr>
              <w:pStyle w:val="TextBody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Івано – Франківська філія Університету «Україна»</w:t>
            </w:r>
            <w:r>
              <w:rPr>
                <w:szCs w:val="28"/>
                <w:lang w:val="ru-RU"/>
              </w:rPr>
              <w:t>;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Івано -Франківський міський центр соціальних служб для сім'ї, дітей та молод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остій-н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78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1984"/>
        <w:gridCol w:w="1276"/>
        <w:gridCol w:w="1134"/>
        <w:gridCol w:w="1276"/>
        <w:gridCol w:w="1276"/>
      </w:tblGrid>
      <w:tr>
        <w:trPr/>
        <w:tc>
          <w:tcPr>
            <w:tcW w:w="9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Заходи щодо забезпечення навчання студентів з інвалідністю у Івано – Франківській філії Університету «Украї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  <w:lang w:val="ru-RU"/>
              </w:rPr>
              <w:t>У</w:t>
            </w:r>
            <w:r>
              <w:rPr>
                <w:spacing w:val="-2"/>
                <w:sz w:val="28"/>
                <w:szCs w:val="28"/>
              </w:rPr>
              <w:t>часть студентів з інвалідністю в культурно-дозвіллєвих заходах, фестивалях, вікторинах тощо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День студента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Сяйво надій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Горицвіт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«Студентський науковий пікнік»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Івано – Франківська філія Університету «Україна»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Івано -Франківський міський центр соціальних служб для сім'ї, дітей та молод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5,0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9,0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  навчально-методичних семінарів  для  викладачів з  організації навчально-виховного процесу з  студентами з інвалідністю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Івано – Франківська філія Університету «Украї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pacing w:val="-2"/>
              </w:rPr>
              <w:t xml:space="preserve">Організація підвищення фахової кваліфікації викладачів та </w:t>
            </w:r>
            <w:r>
              <w:rPr/>
              <w:t>співробітників, що працюють з студентами з інвалідніст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Івано – Франківська філія Університету «Україна»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Івано -Франківський міський центр соціальних служб для сім'ї, дітей та молод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Організація психологічного супроводу студентів з інвалідністю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Івано – Франківська філія Університету «Украї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19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Забезпечення студентів з інвалідністю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витратними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матеріалами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Івано – Франківська філія Університету «Украї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19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45,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безпечення медичного супроводу студентів з інвалідністю під час навчання та культурних захо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Івано – Франківська філія Університету «Украї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19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7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4,0</w:t>
            </w:r>
          </w:p>
        </w:tc>
      </w:tr>
    </w:tbl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 xml:space="preserve">          </w:t>
      </w:r>
      <w:r>
        <w:rPr>
          <w:szCs w:val="28"/>
        </w:rPr>
        <w:t>Контроль за виконанням Програми здійснює заступник міського голови О. Левицький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Івано - Франківська філія Університету «Україна» щороку до 01 грудня інформує Івано - Франківський міський центр соціальних служб для сім’ї, дітей та молоді про стан виконання завдань Програми.</w:t>
      </w:r>
    </w:p>
    <w:p>
      <w:pPr>
        <w:pStyle w:val="TextBody"/>
        <w:ind w:firstLine="708"/>
        <w:rPr/>
      </w:pPr>
      <w:r>
        <w:rPr>
          <w:szCs w:val="28"/>
        </w:rPr>
        <w:t>Івано - Франківський міський центр соціальних служб для сім</w:t>
      </w:r>
      <w:r>
        <w:rPr>
          <w:szCs w:val="28"/>
          <w:lang w:val="ru-RU"/>
        </w:rPr>
        <w:t>’</w:t>
      </w:r>
      <w:r>
        <w:rPr>
          <w:szCs w:val="28"/>
        </w:rPr>
        <w:t>, дітей та молоді  щороку до 20 січня інформує міську раду про стан виконання завдань Програми.</w:t>
      </w:r>
    </w:p>
    <w:p>
      <w:pPr>
        <w:pStyle w:val="Normal"/>
        <w:tabs>
          <w:tab w:val="clear" w:pos="708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0" w:right="747" w:gutter="0" w:header="0" w:top="1258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о проекту рішення </w:t>
      </w:r>
      <w:r>
        <w:rPr>
          <w:b/>
          <w:sz w:val="28"/>
          <w:szCs w:val="28"/>
          <w:lang w:val="ru-RU"/>
        </w:rPr>
        <w:t xml:space="preserve">виконавчого комітету </w:t>
      </w:r>
      <w:r>
        <w:rPr>
          <w:b/>
          <w:sz w:val="28"/>
          <w:szCs w:val="28"/>
        </w:rPr>
        <w:t>Івано-Франківської  міської ради  «Про Програму заочного, дистанційного навчання студентів з інвалідністю на 2019-2023 роки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ґрунтування необхідності прийняття ріш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оект рішення Івано-Франківської міської ради «Про Програму заочного, дистанційного навчання студентів з інвалідністю на 2019-2023 роки» (надалі рішення) розроблено відповідно до Закону України «Про освіту» від 05.19.2017 №2145-VII, Закону України «</w:t>
      </w:r>
      <w:r>
        <w:rPr>
          <w:bCs/>
          <w:color w:val="292B2C"/>
          <w:sz w:val="28"/>
          <w:szCs w:val="28"/>
        </w:rPr>
        <w:t xml:space="preserve">Про основи соціальної захищеності осіб з інвалідністю в Україні </w:t>
      </w:r>
      <w:r>
        <w:rPr>
          <w:sz w:val="28"/>
          <w:szCs w:val="28"/>
        </w:rPr>
        <w:t>від 21.03 1991№ 875-XII, Закон України «</w:t>
      </w:r>
      <w:r>
        <w:rPr>
          <w:bCs/>
          <w:color w:val="292B2C"/>
          <w:sz w:val="28"/>
          <w:szCs w:val="28"/>
        </w:rPr>
        <w:t xml:space="preserve">Про реабілітацію осіб з інвалідністю в Україні» </w:t>
      </w:r>
      <w:r>
        <w:rPr>
          <w:sz w:val="28"/>
          <w:szCs w:val="28"/>
        </w:rPr>
        <w:t>від 06.10.2005№ 2961-IV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та і шляхи її досягн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Головною метою є забезпечення прав молоді з інвалідністю на рівний доступ до якісної освіти та ресурсів місцевої громади шляхом навчання в  Івано - Франківській філії Університету «Украї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равові аспек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color w:val="292B2C"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Правовими підставами розроблення проекту рішення є:  Закон України від 01.07.2014№ 1556-VII «Про вищу освіту»,  Закон України від 21.03 1991 № 875-XII «</w:t>
      </w:r>
      <w:r>
        <w:rPr>
          <w:bCs/>
          <w:color w:val="292B2C"/>
          <w:sz w:val="28"/>
          <w:szCs w:val="28"/>
        </w:rPr>
        <w:t xml:space="preserve"> Про основи соціальної захищеності осіб з інвалідністю в Україні,</w:t>
      </w:r>
      <w:r>
        <w:rPr>
          <w:sz w:val="28"/>
          <w:szCs w:val="28"/>
        </w:rPr>
        <w:t xml:space="preserve"> Закон України від 06.10.2005 № 2961-IV «</w:t>
      </w:r>
      <w:r>
        <w:rPr>
          <w:bCs/>
          <w:color w:val="292B2C"/>
          <w:sz w:val="28"/>
          <w:szCs w:val="28"/>
        </w:rPr>
        <w:t xml:space="preserve">Про реабілітацію осіб з інвалідністю в Україні» </w:t>
      </w:r>
    </w:p>
    <w:p>
      <w:pPr>
        <w:pStyle w:val="Normal"/>
        <w:jc w:val="both"/>
        <w:rPr>
          <w:b/>
          <w:b/>
          <w:bCs/>
          <w:color w:val="292B2C"/>
          <w:sz w:val="28"/>
          <w:szCs w:val="28"/>
        </w:rPr>
      </w:pPr>
      <w:r>
        <w:rPr>
          <w:b/>
          <w:bCs/>
          <w:color w:val="292B2C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інансово-економічне обґрунтува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Прийняття рішення передбачає фінансування з міського бюджету в сумі 711500 гр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озиція заінтересованих органі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Регіональний аспект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Рішення виконавчого комітету поширюється на територію Івано-Франків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Громадське обговор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Прогноз результатів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Прийняття рішення забезпечить реалізацію Програми заочного, дистанційного навчання студентів з інвалідністю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-2023роки у м. Івано-Франківсь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иректор департамен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ціальної політики                                               Василь Семаню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______»______2018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відка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погодження проекту рішення виконавчого комітету «Про Програму заочного, дистанційного навчання студентів з інвалідністю на 2019-2023 ро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ект рішення розроблено Івано - Франківським міським центром соціальних служб для сім’ї, дітей та молод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 xml:space="preserve">    О. Левиць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Івано -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ранківської міської ради                                              І.  Шевчу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у правової політики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вано - Франківської міської ради                                 Н. Кед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тупник міського голови</w:t>
      </w:r>
    </w:p>
    <w:p>
      <w:pPr>
        <w:pStyle w:val="Normal"/>
        <w:rPr/>
      </w:pPr>
      <w:r>
        <w:rPr>
          <w:sz w:val="28"/>
        </w:rPr>
        <w:t>начальник фінансового управлі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конавчого комітету міської ради</w:t>
        <w:tab/>
        <w:tab/>
        <w:tab/>
        <w:tab/>
        <w:t xml:space="preserve">     В. Сусані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 загального відділ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ої ради                                                                     У. Панишак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Івано – Франківсь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го центру соціальних служб</w:t>
      </w:r>
    </w:p>
    <w:p>
      <w:pPr>
        <w:pStyle w:val="Normal"/>
        <w:jc w:val="both"/>
        <w:rPr/>
      </w:pPr>
      <w:r>
        <w:rPr>
          <w:sz w:val="28"/>
          <w:szCs w:val="28"/>
        </w:rPr>
        <w:t>для сім’ї, дітей та молоді</w:t>
        <w:tab/>
        <w:tab/>
        <w:tab/>
        <w:tab/>
        <w:t xml:space="preserve">              Л. Дику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уктурні підрозділи виконавчого комітету міської ради, його апарату, інші органи,  вважаються такими, що погодили проект без зауважен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иректор департамент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ціальної політики                                                    Василь Семаню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980" w:right="747" w:gutter="0" w:header="0" w:top="851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  <w:szCs w:val="28"/>
        </w:rPr>
        <w:t>_______________2018рік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san-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−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−"/>
      <w:lvlJc w:val="left"/>
      <w:pPr>
        <w:tabs>
          <w:tab w:val="num" w:pos="1040"/>
        </w:tabs>
        <w:ind w:left="0" w:firstLine="68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−"/>
      <w:lvlJc w:val="left"/>
      <w:pPr>
        <w:tabs>
          <w:tab w:val="num" w:pos="1440"/>
        </w:tabs>
        <w:ind w:left="1440" w:hanging="476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849" w:hanging="0"/>
      <w:jc w:val="center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Valid">
    <w:name w:val="valid"/>
    <w:basedOn w:val="Style13"/>
    <w:qFormat/>
    <w:rPr/>
  </w:style>
  <w:style w:type="character" w:styleId="Dat0">
    <w:name w:val="dat0"/>
    <w:basedOn w:val="Style13"/>
    <w:qFormat/>
    <w:rPr/>
  </w:style>
  <w:style w:type="character" w:styleId="Rvts7">
    <w:name w:val="rvts7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7:13:00Z</dcterms:created>
  <dc:creator>user</dc:creator>
  <dc:description/>
  <cp:keywords/>
  <dc:language>en-US</dc:language>
  <cp:lastModifiedBy>Користувач Windows</cp:lastModifiedBy>
  <cp:lastPrinted>2018-12-05T13:41:00Z</cp:lastPrinted>
  <dcterms:modified xsi:type="dcterms:W3CDTF">2018-12-07T09:36:00Z</dcterms:modified>
  <cp:revision>4</cp:revision>
  <dc:subject/>
  <dc:title/>
</cp:coreProperties>
</file>