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ереможця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на визначення кращої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кізної пропозиції пам’ятник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у Шухевичу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Порядком  спорудження пам’ятників, встановлення пам’ятних знаків, меморіальних дощок у м. Івано-Франківську, затвердженого рішенням міської ради від 20.01.2017р. № 367-9,  </w:t>
      </w:r>
      <w:r>
        <w:rPr>
          <w:sz w:val="28"/>
          <w:szCs w:val="28"/>
          <w:shd w:fill="FFFFFF" w:val="clear"/>
          <w:lang w:val="uk-UA"/>
        </w:rPr>
        <w:t xml:space="preserve">за результатами проведеного конкурсу на визначення </w:t>
      </w:r>
      <w:r>
        <w:rPr>
          <w:sz w:val="28"/>
          <w:szCs w:val="28"/>
          <w:lang w:val="uk-UA"/>
        </w:rPr>
        <w:t>переможця ескізних пропозицій пам’ятника Р. Шухевичу від 31.10.2018р.,</w:t>
      </w:r>
      <w:r>
        <w:rPr>
          <w:sz w:val="28"/>
          <w:szCs w:val="28"/>
          <w:shd w:fill="FFFFFF" w:val="clear"/>
          <w:lang w:val="uk-UA"/>
        </w:rPr>
        <w:t xml:space="preserve"> виконавчий комітет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на підставі протоколу конкурсного журі від 31.10.2018р., результати проведеного конкурсу на визначення кращої ескізної пропозиції пам’ятника Роману Шухевичу на вул. Шухевичів, 35, поруч Івано-Франківської гімназії  №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перше місце – робота № 05 авторського колективу у складі скульптора Ігоря Семака та архітектора Євгена Шатирк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руге та третє місця –  не визнач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можця конкурсу преміювати н</w:t>
      </w:r>
      <w:r>
        <w:rPr>
          <w:sz w:val="28"/>
          <w:szCs w:val="28"/>
        </w:rPr>
        <w:t>а суму 5000 (п’ять тисяч) гривень.</w:t>
      </w:r>
    </w:p>
    <w:p>
      <w:pPr>
        <w:pStyle w:val="Heading"/>
        <w:ind w:firstLine="567"/>
        <w:jc w:val="both"/>
        <w:rPr/>
      </w:pPr>
      <w:r>
        <w:rPr>
          <w:szCs w:val="28"/>
        </w:rPr>
        <w:t>3. Преміювати на суму 5000 (п’ять тисяч) гривень авторський колектив у складі скульптора Володимира Семківа та архітектора Юлії Семків за кращу ескізну пропозицію пам’ятника Р. Шухевичу, яка розглядалася на засіданні конкурсного журі 20.03.2018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Фінансовому управлінню виконавчого комітету міської ради (В.Сусаніна) передбачити кошти на спорудження пам’ятника відповідно до кошторису.</w:t>
      </w:r>
    </w:p>
    <w:p>
      <w:pPr>
        <w:pStyle w:val="3"/>
        <w:ind w:firstLine="567"/>
        <w:rPr/>
      </w:pPr>
      <w:r>
        <w:rPr/>
        <w:t>5. КП «Міська ритуальна служба» (А.</w:t>
      </w:r>
      <w:r>
        <w:rPr>
          <w:lang w:val="ru-RU"/>
        </w:rPr>
        <w:t xml:space="preserve"> </w:t>
      </w:r>
      <w:r>
        <w:rPr/>
        <w:t>Хруник) взяти на баланс пам’ятник та забезпечити його підтримання в належному стані після встановл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вицького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2:00Z</dcterms:created>
  <dc:creator>User</dc:creator>
  <dc:description/>
  <cp:keywords/>
  <dc:language>en-US</dc:language>
  <cp:lastModifiedBy>Користувач Windows</cp:lastModifiedBy>
  <cp:lastPrinted>2018-12-05T13:50:00Z</cp:lastPrinted>
  <dcterms:modified xsi:type="dcterms:W3CDTF">2018-12-06T12:22:00Z</dcterms:modified>
  <cp:revision>2</cp:revision>
  <dc:subject/>
  <dc:title>Про  встановлення меморіальної</dc:title>
</cp:coreProperties>
</file>