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5559" w:hanging="0"/>
        <w:jc w:val="both"/>
        <w:rPr>
          <w:b w:val="false"/>
          <w:b w:val="false"/>
        </w:rPr>
      </w:pPr>
      <w:r>
        <w:rPr>
          <w:b w:val="false"/>
        </w:rPr>
        <w:t>Про стан військового обліку за 2018 рік та завдання на 2019 рік</w:t>
      </w:r>
    </w:p>
    <w:p>
      <w:pPr>
        <w:pStyle w:val="Style11"/>
        <w:ind w:left="0" w:right="55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55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55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115" w:hanging="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Керуючись законами України «Про оборону України», «Про мобілізаційну підготовку та мобілізацію», «Про військовий обов’язок і військову службу», постановою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 (далі Постанови) та з метою поліпшення його стану в 2019 році, виконавчий комітет міської ради</w:t>
      </w:r>
    </w:p>
    <w:p>
      <w:pPr>
        <w:pStyle w:val="Style11"/>
        <w:ind w:left="0" w:right="11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115" w:hanging="0"/>
        <w:jc w:val="center"/>
        <w:rPr>
          <w:b w:val="false"/>
          <w:b w:val="false"/>
        </w:rPr>
      </w:pPr>
      <w:r>
        <w:rPr>
          <w:b w:val="false"/>
        </w:rPr>
        <w:t>вирішив:</w:t>
      </w:r>
    </w:p>
    <w:p>
      <w:pPr>
        <w:pStyle w:val="Style11"/>
        <w:ind w:left="0" w:right="11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І.Інформацію Івано-Франківського міського військового комісаріату про стан військового обліку  призовників та військовозобов’язаних на  території Івано-Франківської міської ради у 2018 році  взяти до відома (додаток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творити та затвердити комісію з перевірки  стану  військового обліку і бронювання призовників та військовозобов’язаних у 2019 році (додаток 2).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3. Затвердит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 </w:t>
      </w:r>
      <w:r>
        <w:rPr>
          <w:rStyle w:val="FontStyle12"/>
          <w:sz w:val="28"/>
          <w:szCs w:val="28"/>
          <w:lang w:val="uk-UA" w:eastAsia="uk-UA"/>
        </w:rPr>
        <w:t xml:space="preserve">3.1. План </w:t>
      </w:r>
      <w:r>
        <w:rPr>
          <w:sz w:val="28"/>
          <w:szCs w:val="28"/>
          <w:lang w:val="uk-UA"/>
        </w:rPr>
        <w:t>звіряння облікових даних призовників і військовозобов’язаних Івано-Франківського міського військового комісаріату з обліковими даними державних органів, органів місцевого самоврядування,сільських рад,   підприємств,  організацій, установ, навчальних закладів та військових частин на території  Івано-Франківської міської ради у 2019 році (додаток 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2. План проведення інструкторсько-методичних занять  з посадовими особами підприємств, установ, організацій, навчальних закладів. військових частин, відповідальними за військовий  облік призовників і військовозобов’язаних у 2019 році (додаток 4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3. План  проведення інструкторсько-методичних занять  з посадовими особами сільських рад, відповідальними за військовий  облік призовників і військовозобов’язаних у 2019 навчальному році (додаток 5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ерелік заходів щодо поліпшення організації та ведення військового обліку на території Івано-Франківської міської ради у 2019 році ( додаток 6).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4.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 xml:space="preserve"> </w:t>
      </w:r>
      <w:r>
        <w:rPr>
          <w:rStyle w:val="FontStyle11"/>
          <w:b w:val="false"/>
          <w:sz w:val="28"/>
          <w:szCs w:val="28"/>
          <w:lang w:val="uk-UA" w:eastAsia="uk-UA"/>
        </w:rPr>
        <w:t>Начальнику управління реєстраційних процедур С.Федорціву та начальнику управління адміністративних послуг (ЦНАП) Б. Пителю:</w:t>
      </w:r>
    </w:p>
    <w:p>
      <w:pPr>
        <w:pStyle w:val="Style16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вати реєстрацію (зняття з реєстрації) місця проживання призовників і військовозобов’язаних лише в разі наявності в їх військово-облікових документах позначок Івано-Франківського міського військового комісаріату про зняття з військового обліку або перебування на військовому обліку;</w:t>
      </w:r>
    </w:p>
    <w:p>
      <w:pPr>
        <w:pStyle w:val="Style16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силати щомісяця до 5 числа до Івано-Франківського міського військового комісаріату повідомлення про реєстрацію (зняття з реєстрації), місця проживання призовників і військовозобов’язаних, відповідно до вимог;</w:t>
      </w:r>
    </w:p>
    <w:p>
      <w:pPr>
        <w:pStyle w:val="Style16"/>
        <w:widowControl w:val="fals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відомляти про місце перебування зареєстрованих призовників і військовозобов’язаних на запити Івано-Франківського міського військового комісаріату;</w:t>
      </w:r>
    </w:p>
    <w:p>
      <w:pPr>
        <w:pStyle w:val="Style16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силати у двотижневий строк до Івано-Франківського міського військового комісаріату або органів місцевого самоврядування, що ведуть військовий облік, повідомлення про осіб, які отримали громадянство України і повинні бути взяті на військовий облік;</w:t>
      </w:r>
    </w:p>
    <w:p>
      <w:pPr>
        <w:pStyle w:val="Style16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давати Івано-Франківському міському військовому комісаріату допомогу у прийнятті призовників </w:t>
      </w:r>
      <w:r>
        <w:rPr>
          <w:rFonts w:eastAsia="MS Gothic;ＭＳ ゴシック"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військовозобов’язаних на військовий облік, здійсненні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ю за виконанням ними правил військового обліку та виявленні призовників і військовозобов’язаних, які порушують зазначені правила;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ind w:left="0"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до 10.02.2019 року провести заняття з паспортистами, де довести вимоги "Кодексу України про адміністративні правопорушення", щодо відповідальності за порушення ведення військового обліку, вимоги Глави VI ст.ст. 33, 34, 35, 36, 37, 38 Закону України "Про військовий обов'язок і військову службу" та вимоги пункту 58 Постанови Кабінету Міністрів України від 7 грудня 2016 року № 921 "Про затвердження Порядку організації та ведення військового обліку призовників і військовозобов’язаних".</w:t>
      </w:r>
    </w:p>
    <w:p>
      <w:pPr>
        <w:pStyle w:val="Style41"/>
        <w:widowControl/>
        <w:spacing w:lineRule="auto" w:line="240"/>
        <w:ind w:firstLine="567"/>
        <w:jc w:val="both"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Керівникам лікувальних закладів міста: </w:t>
      </w:r>
    </w:p>
    <w:p>
      <w:pPr>
        <w:pStyle w:val="Style41"/>
        <w:widowControl/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 час проведення призову громадян на строкову військову службу повідомляти у триденний строк Івано-Франківський міський військовий комісаріат про громадян призовного віку, які перебувають на стаціонарному лікуванні, відповідно до вимог пункту 64 Постанови.</w:t>
      </w:r>
    </w:p>
    <w:p>
      <w:pPr>
        <w:pStyle w:val="Style41"/>
        <w:widowControl/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ерівникам приватних житлово-експлуатаційних організацій, житлово-будівельних кооперативів та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ань співвласників багатоквартирних будинків:</w:t>
      </w:r>
    </w:p>
    <w:p>
      <w:pPr>
        <w:pStyle w:val="Style41"/>
        <w:widowControl/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ідповідно до розпоряджень Івано-Франківського міського військового комісаріату та рішення виконавчого комітету міської ради своєчасно подавати необхідні відомості до зазначених органів про призовників і військовозобов’язаних, сповіщати їх про виклик до військового комісаріату шляхом вручення повісток та забезпечувати прибуття за викликом.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7.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 xml:space="preserve"> </w:t>
      </w:r>
      <w:r>
        <w:rPr>
          <w:rStyle w:val="FontStyle11"/>
          <w:b w:val="false"/>
          <w:sz w:val="28"/>
          <w:szCs w:val="28"/>
          <w:lang w:val="uk-UA" w:eastAsia="uk-UA"/>
        </w:rPr>
        <w:t>Керівникам підприємств, установ, організацій та навчальних</w:t>
        <w:br/>
        <w:t>закладів не залежно від форми власності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ind w:left="0"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забезпечити проведення заходів, пов'язаних з веденням військового обліку військовозобов'язаних і призовників та бронюванням військовозобов'язаних за підприємствами у відповідності до вимог Постанови Кабінету Міністрів України від 7 грудня 2016 року № 921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ind w:left="0"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контролювати ведення облікової документації та подання щомісячної звітності у Івано-Франківський міський військовий комісаріат, проведення бронювання військовозобов'язаних за підприємствами на період мобілізації та воєнного часу у відповідності до переліків посад на професії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ind w:left="0"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при прийомі на роботу (навчання) та звільнення з роботи (навчання) призовників та військовозобов'язаних керуватися п. 37 Постанови.</w:t>
      </w:r>
    </w:p>
    <w:p>
      <w:pPr>
        <w:pStyle w:val="Style51"/>
        <w:widowControl/>
        <w:spacing w:lineRule="auto" w:line="240"/>
        <w:ind w:firstLine="567"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>8. Івано-Франківському міському військовому комісару І.Сорокопуду:</w:t>
      </w:r>
    </w:p>
    <w:p>
      <w:pPr>
        <w:pStyle w:val="Style51"/>
        <w:widowControl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-  звернутися з листами до  міського відділу державної реєстрації актів цивільного стану Головного територіального управління юстиції в Івано-Франківській області, Івано-Франківського відділу поліції Управління Національної поліції в Івано-Франківській області з приводу дотримання вимог  </w:t>
      </w:r>
      <w:r>
        <w:rPr>
          <w:sz w:val="28"/>
          <w:szCs w:val="28"/>
          <w:lang w:val="uk-UA"/>
        </w:rPr>
        <w:t>постанови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;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- за десять днів до початку перевірки повідомляти керівників підприємств, установ, організацій та навчальних закладів про їх перевірку;</w:t>
      </w:r>
    </w:p>
    <w:p>
      <w:pPr>
        <w:pStyle w:val="Style51"/>
        <w:widowControl/>
        <w:spacing w:lineRule="auto" w:line="240"/>
        <w:ind w:firstLine="567"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- до 01.02.2019 року організувати та провести з працівниками підприємств, установ, організацій та навчальних закладів, відповідальними за ведення військового обліку призовників та військовозобов’язаних, нараду  з вивчення </w:t>
      </w:r>
      <w:r>
        <w:rPr>
          <w:rStyle w:val="FontStyle12"/>
          <w:sz w:val="28"/>
          <w:szCs w:val="28"/>
          <w:lang w:val="uk-UA" w:eastAsia="uk-UA"/>
        </w:rPr>
        <w:t>постанови Кабінету Міністрів України від 7 грудня 2016 р. № 921 "Про затвердження Порядку організації та ведення військового обліку призовників і військовозобов’язаних" та підвести підсумки стану військового обліку  за 2018 рік та завдання на 2019 рік;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- надавати практичну допомогу керівникам органів місцевого самоврядування, підприємств, організацій, установ з питань організації військового обліку військовозобов'язаних і призовників та бронювання військовозобов'язаних за підприємствами на період мобілізації та воєнного часу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109" w:leader="none"/>
        </w:tabs>
        <w:ind w:left="0"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здійснювати постійний контроль за станом військового обліку військовозобов'язаних і призовників та бронювання військовозобов'язаних за підприємствами, установами та організаціями міста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109" w:leader="none"/>
        </w:tabs>
        <w:ind w:left="0"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до 10 січня 2020 року на ім</w:t>
      </w:r>
      <w:r>
        <w:rPr>
          <w:rStyle w:val="FontStyle12"/>
          <w:sz w:val="28"/>
          <w:szCs w:val="28"/>
          <w:lang w:eastAsia="uk-UA"/>
        </w:rPr>
        <w:t>’</w:t>
      </w:r>
      <w:r>
        <w:rPr>
          <w:rStyle w:val="FontStyle12"/>
          <w:sz w:val="28"/>
          <w:szCs w:val="28"/>
          <w:lang w:val="uk-UA" w:eastAsia="uk-UA"/>
        </w:rPr>
        <w:t>я міського голови надати інформацію про стан військового обліку за 2019 рік та пропозиції щодо поліпшення в наступному році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109" w:leader="none"/>
        </w:tabs>
        <w:ind w:left="0"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до 10.02.2019 року довести дане рішення до виконавців.</w:t>
      </w:r>
    </w:p>
    <w:p>
      <w:pPr>
        <w:pStyle w:val="Style11"/>
        <w:ind w:left="0" w:right="-125" w:hanging="0"/>
        <w:jc w:val="both"/>
        <w:rPr>
          <w:rStyle w:val="FontStyle12"/>
          <w:b/>
          <w:b/>
          <w:sz w:val="28"/>
          <w:szCs w:val="20"/>
        </w:rPr>
      </w:pPr>
      <w:r>
        <w:rPr>
          <w:rStyle w:val="FontStyle12"/>
          <w:sz w:val="28"/>
          <w:szCs w:val="28"/>
          <w:lang w:eastAsia="uk-UA"/>
        </w:rPr>
        <w:t xml:space="preserve">         </w:t>
      </w:r>
      <w:r>
        <w:rPr>
          <w:rStyle w:val="FontStyle12"/>
          <w:b/>
          <w:sz w:val="28"/>
          <w:szCs w:val="28"/>
          <w:lang w:eastAsia="uk-UA"/>
        </w:rPr>
        <w:t>9.Рішення виконавчого   комітету від 15.12.2017 року №1165 «</w:t>
      </w:r>
      <w:r>
        <w:rPr>
          <w:b w:val="false"/>
        </w:rPr>
        <w:t>Про стан військового обліку за 2017 рік та завдання на 2018 рік» вважати таким, що втратило чинність.</w:t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       </w:t>
      </w:r>
      <w:r>
        <w:rPr>
          <w:rStyle w:val="FontStyle12"/>
          <w:sz w:val="28"/>
          <w:szCs w:val="28"/>
          <w:lang w:val="uk-UA" w:eastAsia="uk-UA"/>
        </w:rPr>
        <w:t>10.Контроль за виконанням рішення покласти на першого заступника міського голови М.Вітенка.</w:t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31"/>
        <w:widowControl/>
        <w:tabs>
          <w:tab w:val="clear" w:pos="708"/>
          <w:tab w:val="left" w:pos="1109" w:leader="none"/>
        </w:tabs>
        <w:jc w:val="both"/>
        <w:rPr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>Міський голова                      Руслан Марцінків</w:t>
      </w:r>
    </w:p>
    <w:p>
      <w:pPr>
        <w:pStyle w:val="Normal"/>
        <w:ind w:right="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8" w:gutter="0" w:header="567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8"/>
      <w:ind w:left="-94" w:right="-147" w:hanging="0"/>
      <w:textAlignment w:val="auto"/>
      <w:outlineLvl w:val="1"/>
    </w:pPr>
    <w:rPr>
      <w:b/>
      <w:bCs/>
      <w:color w:val="008000"/>
      <w:sz w:val="2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8"/>
      <w:ind w:left="-94" w:right="-91" w:hanging="0"/>
      <w:textAlignment w:val="auto"/>
      <w:outlineLvl w:val="2"/>
    </w:pPr>
    <w:rPr>
      <w:b/>
      <w:bCs/>
      <w:color w:val="008000"/>
      <w:sz w:val="22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154" w:hanging="0"/>
      <w:textAlignment w:val="auto"/>
      <w:outlineLvl w:val="3"/>
    </w:pPr>
    <w:rPr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8000"/>
      <w:sz w:val="22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8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9">
    <w:name w:val="Верхний колонтитул Знак"/>
    <w:qFormat/>
    <w:rPr>
      <w:rFonts w:eastAsia="Times New Roman" w:cs="Times New Roman"/>
      <w:sz w:val="24"/>
      <w:szCs w:val="20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Raavi"/>
      <w:b/>
      <w:bCs/>
      <w:sz w:val="32"/>
      <w:szCs w:val="32"/>
      <w:lang w:val="uk-UA"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041" w:hanging="0"/>
      <w:textAlignment w:val="auto"/>
    </w:pPr>
    <w:rPr>
      <w:sz w:val="28"/>
      <w:szCs w:val="24"/>
      <w:lang w:val="uk-UA"/>
    </w:rPr>
  </w:style>
  <w:style w:type="paragraph" w:styleId="Style11">
    <w:name w:val="Цитата"/>
    <w:basedOn w:val="Normal"/>
    <w:qFormat/>
    <w:pPr>
      <w:overflowPunct w:val="true"/>
      <w:autoSpaceDE w:val="true"/>
      <w:ind w:left="567" w:right="2437" w:firstLine="283"/>
      <w:textAlignment w:val="auto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14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6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8"/>
      <w:lang w:val="uk-UA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uk-UA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2"/>
      <w:szCs w:val="22"/>
      <w:shd w:fill="FFFFFF" w:val="clear"/>
      <w:lang w:val="en-US" w:eastAsia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0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5:00Z</dcterms:created>
  <dc:creator>user</dc:creator>
  <dc:description/>
  <cp:keywords/>
  <dc:language>en-US</dc:language>
  <cp:lastModifiedBy>Користувач Windows</cp:lastModifiedBy>
  <cp:lastPrinted>2018-11-22T08:47:00Z</cp:lastPrinted>
  <dcterms:modified xsi:type="dcterms:W3CDTF">2018-12-06T12:15:00Z</dcterms:modified>
  <cp:revision>3</cp:revision>
  <dc:subject/>
  <dc:title> </dc:title>
</cp:coreProperties>
</file>