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груд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 xml:space="preserve">1. Про </w:t>
      </w:r>
      <w:r>
        <w:rPr>
          <w:lang w:val="uk-UA"/>
        </w:rPr>
        <w:t>роботу комунального підприємства «Центр розвитку міста та рекреації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Василюк Руслана Михайлівна – </w:t>
      </w:r>
      <w:r>
        <w:rPr>
          <w:szCs w:val="28"/>
        </w:rPr>
        <w:t xml:space="preserve">директор КП «Центр </w:t>
      </w:r>
    </w:p>
    <w:p>
      <w:pPr>
        <w:pStyle w:val="Normal"/>
        <w:spacing w:lineRule="exact" w:line="220"/>
        <w:jc w:val="both"/>
        <w:rPr>
          <w:szCs w:val="28"/>
        </w:rPr>
      </w:pPr>
      <w:r>
        <w:rPr>
          <w:szCs w:val="28"/>
        </w:rPr>
        <w:tab/>
        <w:tab/>
        <w:tab/>
        <w:t>розвитку міста та рекреації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. Про </w:t>
      </w:r>
      <w:r>
        <w:rPr>
          <w:lang w:val="uk-UA"/>
        </w:rPr>
        <w:t>роботу комунальної установи «Івано-Франківська міська аварійно-рятувальна служба» за 2018 рік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         </w:t>
      </w:r>
      <w:r>
        <w:rPr>
          <w:lang w:val="uk-UA"/>
        </w:rPr>
        <w:t>Доп.</w:t>
      </w:r>
      <w:r>
        <w:rPr/>
        <w:t xml:space="preserve"> </w:t>
      </w:r>
      <w:r>
        <w:rPr>
          <w:lang w:val="uk-UA"/>
        </w:rPr>
        <w:t>Бевський</w:t>
      </w:r>
      <w:r>
        <w:rPr>
          <w:szCs w:val="28"/>
          <w:lang w:val="uk-UA"/>
        </w:rPr>
        <w:t xml:space="preserve"> Олег Зіновійович – директор КУ «Івано-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Франківська міська аварійно-рятувальна служб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3. Про </w:t>
      </w:r>
      <w:r>
        <w:rPr>
          <w:lang w:val="uk-UA"/>
        </w:rPr>
        <w:t>роботу комунального підприємства «Дирекція замовника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Білик Василь Йосафатович – директор КП </w:t>
      </w:r>
      <w:r>
        <w:rPr>
          <w:lang w:val="uk-UA"/>
        </w:rPr>
        <w:t xml:space="preserve">«Дирекція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замовник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4. Про </w:t>
      </w:r>
      <w:r>
        <w:rPr>
          <w:lang w:val="uk-UA"/>
        </w:rPr>
        <w:t>роботу комунального підприємства «Івано-Франківський міський центральний стадіон «Рух» у 2018 році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Ковалюк Володимир Васильович – директор КП </w:t>
      </w:r>
      <w:r>
        <w:rPr>
          <w:lang w:val="uk-UA"/>
        </w:rPr>
        <w:t>«Івано-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Франківський міський центральний стадіон «Рух»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4а. Про відзначення в місті дня народження Героя України В’ячеслава Чорновола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>Доп. Кінаш Ігор Володимирович – начальник відділу внутрішньої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політики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>4б. Про виконання Програми розвитку туристичної галузі міста Івано-Франківська на 2016-2020рр. за 10 місяців 2018р.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 xml:space="preserve">Кромкач Надія Олексіївна – начальник управлі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4в. Про виділення коштів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Кромкач Надія Олексіївн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г. Про внесення на розгляд сесії міської ради проекту рішення «Про Програму заочного, дистанційного навчання студентів з інвалідністю на 2019-2023 роки»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 xml:space="preserve">Доп. Дикун Леся Дмитрівна – директор </w:t>
      </w:r>
      <w:r>
        <w:rPr>
          <w:lang w:val="uk-UA"/>
        </w:rPr>
        <w:t xml:space="preserve">Івано-Франківського </w:t>
        <w:tab/>
        <w:tab/>
        <w:tab/>
        <w:tab/>
      </w:r>
      <w:r>
        <w:rPr>
          <w:szCs w:val="28"/>
          <w:lang w:val="uk-UA"/>
        </w:rPr>
        <w:t>міського центру соціальних служб для сім’ї, дітей та молоді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Про виконання Комплексної програми запобігання виникненню надзвичайних ситуацій природного і техногенного характеру та підвищення рівня готовності аварійно-рятувальної служби міста Івано-Франківська до дій за призначенням на 2016-2020 ро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Влізло Ігор Іванович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 xml:space="preserve">з питань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надзвичайних </w:t>
      </w:r>
      <w:r>
        <w:rPr>
          <w:lang w:val="uk-UA"/>
        </w:rPr>
        <w:t xml:space="preserve">ситуацій, мобілізаційно-оборонної роботи т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іяльності правоохоронних орган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6. Про стан військового обліку за 2018 рік та завдання на 2019 рі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 xml:space="preserve">Доп. Влізло Ігор Іванович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7. Про заохочення мешканців м. Івано-Франківська, які виявили бажання проходити військову службу за контрактом в Збройних Силах України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 xml:space="preserve">Доп. Влізло Ігор Іванович </w:t>
        <w:tab/>
      </w:r>
      <w:r>
        <w:rPr>
          <w:lang w:val="uk-UA"/>
        </w:rPr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8. Про нагородження спортсменів та тренерів м. Івано-Франківська</w:t>
      </w:r>
    </w:p>
    <w:p>
      <w:pPr>
        <w:pStyle w:val="Normal"/>
        <w:spacing w:lineRule="exact" w:line="22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Матешко Віталій Васильович – </w:t>
      </w:r>
      <w:r>
        <w:rPr>
          <w:lang w:val="uk-UA"/>
        </w:rPr>
        <w:t xml:space="preserve">директор Департаменту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 xml:space="preserve">молодіжної політики та спорту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8а. Про внесення змін до рішення виконавчого комітету міської ради від 01.11.2018р. № 1155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 xml:space="preserve">Загурська Надія Лаврівна – директор Департаменту культур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організацію громадських робіт на 2019 рі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</w:t>
        <w:tab/>
        <w:t>Доп. Максимів Вікторія Ярославівна – заступник директора Івано-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  <w:t>Франківського міського центру зайнятості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надання Триндохіру Р.І. дозволу на поділ квартири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>Доп. Семанюк Василь Миколайович – директор департамент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оціальної політи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а. Про надання одноразової матеріальної допомоги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 xml:space="preserve">Доп. Семанюк Василь Миколайович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>11. Про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проведення службою у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справах дітей в місті заходів з нагоди Дня Святого Миколая та Різдвяно-новорічних свят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ливка Зоя Іванівна – начальник служби у справах дітей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12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 xml:space="preserve">Доп. Сливка Зоя Іванівна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</w:t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13. Про затвердження коефіцієнта співвідношення кількості безоплатно перевезених пасажирів до кількості пасажирів, які оплачують проїзд у транспорті загального користування КП «Електроавтотранс» у м. Івано-Франківськ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b/>
          <w:lang w:val="uk-UA"/>
        </w:rPr>
        <w:tab/>
        <w:t xml:space="preserve">         </w:t>
      </w:r>
      <w:r>
        <w:rPr>
          <w:lang w:val="uk-UA"/>
        </w:rPr>
        <w:t xml:space="preserve">Доп. </w:t>
      </w:r>
      <w:r>
        <w:rPr>
          <w:szCs w:val="28"/>
          <w:lang w:val="uk-UA"/>
        </w:rPr>
        <w:t>Голутяк Віталій Юрійович – директор КП «Електроавтотранс»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14. Про забезпечення спеціальних перевезень пасажирів до садово-городніх масивів у зимовий період</w:t>
      </w:r>
    </w:p>
    <w:p>
      <w:pPr>
        <w:pStyle w:val="Normal"/>
        <w:spacing w:lineRule="exact" w:line="220"/>
        <w:rPr/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 xml:space="preserve">Ганчак Олег Васильович </w:t>
      </w:r>
      <w:r>
        <w:rPr>
          <w:color w:val="000000"/>
          <w:lang w:val="uk-UA" w:eastAsia="uk-UA"/>
        </w:rPr>
        <w:t xml:space="preserve">– начальник управління транспорту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color w:val="000000"/>
          <w:lang w:val="uk-UA" w:eastAsia="uk-UA"/>
        </w:rPr>
        <w:tab/>
        <w:tab/>
        <w:tab/>
        <w:t>та зв’язку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15. Про передачу на баланс світлофор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 xml:space="preserve">Ганчак Олег Васильович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6. Про внесення змін до рішення виконавчого комітету від 20.09.2018р. №1008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Максимчук Ігор Євстахович – директор Департаменту освіт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та нау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7. Про розміщення зовнішньої реклами 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 xml:space="preserve">Доп. Кошик Орест Іларіонович  – директор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містобудування, архітектури та культурної спадщин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8. Про затвердження переможця конкурсу на визначення кращої ескізної пропозиції пам’ятника Роману Шухевич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ошик Орест Іларіонович 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19. Про </w:t>
      </w:r>
      <w:r>
        <w:rPr>
          <w:lang w:val="uk-UA"/>
        </w:rPr>
        <w:t>надання вихідних даних – містобудівних умов та обмежень  для проектування об’єкта будівництва</w:t>
      </w:r>
      <w:r>
        <w:rPr>
          <w:b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>Доп.</w:t>
      </w:r>
      <w:r>
        <w:rPr>
          <w:szCs w:val="28"/>
          <w:lang w:val="uk-UA"/>
        </w:rPr>
        <w:t xml:space="preserve"> Кошик Орест Іларіонович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а. Про внесення на розгляд сесії міської ради проекту рішення «Про надання дозволів на розроблення детальних планів територій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</w:r>
      <w:r>
        <w:rPr>
          <w:lang w:val="uk-UA"/>
        </w:rPr>
        <w:t>Доп.</w:t>
      </w:r>
      <w:r>
        <w:rPr>
          <w:szCs w:val="28"/>
          <w:lang w:val="uk-UA"/>
        </w:rPr>
        <w:t xml:space="preserve"> Кошик Орест Іларіон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19б. Про внесення на розгляд сесії міської ради проекту рішення «Про затвердження нової редакції Положення про Департамент містобудування, архітектури та культурної спадщини Івано-Франківської міської ради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>Доп.</w:t>
      </w:r>
      <w:r>
        <w:rPr>
          <w:szCs w:val="28"/>
          <w:lang w:val="uk-UA"/>
        </w:rPr>
        <w:t xml:space="preserve"> Кошик Орест Іларіонович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в. Про внесення на розгляд сесії міської ради проекту рішення «Про надання дозволу на коригування детального плану території для обслуговування спортивно-оздоровчого комплексу за адресою вул. Степана Бандери, 12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Кошик Орест Іларіон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г. Про внесення на розгляд сесії міської ради проекту рішення «Про надання дозволу на коригування детального плану території для будівництва та обслуговування багатоквартирних житлових будинків для учасників АТО в районі ТЦ «Арсен» у м. Івано-Франківську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</w:r>
      <w:r>
        <w:rPr>
          <w:lang w:val="uk-UA"/>
        </w:rPr>
        <w:t>Доп.</w:t>
      </w:r>
      <w:r>
        <w:rPr>
          <w:szCs w:val="28"/>
          <w:lang w:val="uk-UA"/>
        </w:rPr>
        <w:t xml:space="preserve"> Кошик Орест Іларіон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д. Про внесення на розгляд сесії міської ради проекту рішення «Про затвердження програми охорони культурної спадщини  міста Івано-Франківська на 2019-2021 роки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</w:r>
      <w:r>
        <w:rPr>
          <w:lang w:val="uk-UA"/>
        </w:rPr>
        <w:t>Доп.</w:t>
      </w:r>
      <w:r>
        <w:rPr>
          <w:szCs w:val="28"/>
          <w:lang w:val="uk-UA"/>
        </w:rPr>
        <w:t xml:space="preserve"> Кошик Орест Іларіон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е. Про внесення на розгляд сесії міської ради проекту рішення «Про затвердження детальних планів території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</w:r>
      <w:r>
        <w:rPr>
          <w:lang w:val="uk-UA"/>
        </w:rPr>
        <w:t>Доп.</w:t>
      </w:r>
      <w:r>
        <w:rPr>
          <w:szCs w:val="28"/>
          <w:lang w:val="uk-UA"/>
        </w:rPr>
        <w:t xml:space="preserve"> Кошик Орест Іларіон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є. Про внесення на розгляд сесії міської ради проекту рішення «Про затвердження Програми збереження, використання та розвитку колишнього палацу Станіслава Потоцького на 2018-2026 роки»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>Доп.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В.Гайдар – директор КП «Простір Інноваційних </w:t>
        <w:tab/>
        <w:t xml:space="preserve">Креацій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«Палац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0. Про погодження на розміщення та облаштування всесезонного торгового майданчика на території м. Івано-Франківська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>Доп. Слободян Тарас Михайлович</w:t>
      </w:r>
      <w:r>
        <w:rPr>
          <w:szCs w:val="28"/>
          <w:lang w:val="uk-UA"/>
        </w:rPr>
        <w:t xml:space="preserve"> – заступник начальника відділ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координації закупівель та цінового моніторингу управлі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 xml:space="preserve">21. Про погодження на розміщення об’єктів дрібнороздрібної торгівлі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 xml:space="preserve">Доп. Слободян Тарас Михайлович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22. Про демонтаж самовільно встановленого літнього торгового майданчика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 xml:space="preserve">Доп. Слободян Тарас Михайлович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23. Про житлові пита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 xml:space="preserve">Смушак Михайло Володимирович  – директор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 xml:space="preserve">24. Про </w:t>
      </w:r>
      <w:r>
        <w:rPr>
          <w:lang w:val="uk-UA"/>
        </w:rPr>
        <w:t xml:space="preserve">постановку на облік громадян, які бажають отримати земельну ділянку для будівництва, обслуговування жилого будинку, господарських будівель та споруд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 xml:space="preserve">Смушак Михайло Володимирович  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25. Про внесення на розгляд сесії міської ради проекту рішення «Про припинення діяльності Івано-Франківської центральної міської клінічної лікарні шляхом її перетворення в комунальне некомерційне підприємство «Івано-Франківська міська клінічна лікарня інтенсивного лікування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Масляк Тарас Романович – в.о.головного лікаря центральної </w:t>
      </w:r>
    </w:p>
    <w:p>
      <w:pPr>
        <w:pStyle w:val="Normal"/>
        <w:spacing w:lineRule="exact" w:line="220"/>
        <w:rPr>
          <w:lang w:val="uk-UA"/>
        </w:rPr>
      </w:pPr>
      <w:r>
        <w:rPr>
          <w:szCs w:val="28"/>
          <w:lang w:val="uk-UA"/>
        </w:rPr>
        <w:tab/>
        <w:tab/>
        <w:tab/>
        <w:t>міської клінічної лікарні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 xml:space="preserve">Керуючий справами </w:t>
      </w:r>
    </w:p>
    <w:p>
      <w:pPr>
        <w:pStyle w:val="Normal"/>
        <w:spacing w:lineRule="exact" w:line="22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2:58:00Z</dcterms:created>
  <dc:creator>Андрiй</dc:creator>
  <dc:description/>
  <cp:keywords/>
  <dc:language>en-US</dc:language>
  <cp:lastModifiedBy>Користувач Windows</cp:lastModifiedBy>
  <cp:lastPrinted>2018-12-07T14:51:00Z</cp:lastPrinted>
  <dcterms:modified xsi:type="dcterms:W3CDTF">2018-12-07T12:58:00Z</dcterms:modified>
  <cp:revision>2</cp:revision>
  <dc:subject/>
  <dc:title>ПД  на виконком</dc:title>
</cp:coreProperties>
</file>