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Додаток  2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до рішення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виконавчого комітету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міської ради</w:t>
      </w:r>
    </w:p>
    <w:p>
      <w:pPr>
        <w:pStyle w:val="Style11"/>
        <w:ind w:left="0" w:right="115" w:hanging="0"/>
        <w:rPr/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від________2018 р.№___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>СКЛАД</w:t>
      </w:r>
    </w:p>
    <w:p>
      <w:pPr>
        <w:pStyle w:val="Style11"/>
        <w:ind w:left="0" w:right="-5" w:hanging="0"/>
        <w:jc w:val="center"/>
        <w:rPr>
          <w:b w:val="false"/>
          <w:b w:val="false"/>
        </w:rPr>
      </w:pPr>
      <w:r>
        <w:rPr>
          <w:b w:val="false"/>
        </w:rPr>
        <w:t>комісії з перевірки стану військового обліку призовників та військовозо-бов’язаних у 2019 році</w:t>
      </w:r>
    </w:p>
    <w:p>
      <w:pPr>
        <w:pStyle w:val="Style11"/>
        <w:ind w:left="0" w:right="-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азаков Іван Іванович – заступник військового комісара – начальник  мобілізаційного відділення  Івано-Франківського міського військового комі-саріату, підполковник, голова комісії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ітенко Микола Іванович – перший заступник міського голови, заступник голови комісії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Близнюк Олександр Богданович – старший офіцер відділення військо-вого обліку та бронювання сержантів та солдатів запасу Івано-Франківського міського військового комісаріату, старший лейтенант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ладимирська Ірина Богданівна – головний спеціаліст відділу мобіліза-ційно – оборонної роботи та діяльності правоохоронних органів управління з питань надзвичайних ситуацій, мобілізаційно – оборонної роботи та діяль-ності правоохоронних органів Івано-Франківської міської ради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Глембицька Ольга Миронівна – головний спеціаліст відділення комплектування Івано-Франківського міського військового комісаріату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оломієць Володимир Дмитрович – старший інспектор з питань оборон-но – мобілізаційної роботи відділу мобілізаційно – оборонної роботи та діяльності правоохоронних органів управління з питань надзвичайних ситуацій, мобілізаційно – оборонної роботи та діяльності правоохоронних органів Івано-Франківської міської ради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отов Олександир Робертович старший офіцер відділення офіцерів запасу і кадрів Івано-Франківського міського військового комісаріату,старший лейтенант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ушнірик Михайло Петрович – начальник відділу мобілізаційно – оборонної роботи та діяльності правоохоронних органів управління з питань надзвичайних ситуацій, мобілізаційно – оборонної роботи та діяльності правоохоронних органів Івано-Франківської міської ради;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Мовчан Андрій Ігорович – начальник відділення офіцерів запасу і кадрів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Івано-Франківського міського військового комісаріату, капітан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авлів Світлана Петрівна – заступник начальника відділу кадрів Івано-Франківської міської ради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вшик Олександр Олександрович – начальник відділення військового обліку та бронювання сержантів та солдатів запасу Івано-Франківського міського військового комісаріату, майор;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Фатафутдінов Вагіз Вагізович – головний спеціаліст відділення військо-вого обліку та бронювання сержантів та солдатів запасу Івано-Франківського міського військового комісаріату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римітка. Створеній комісії в своїй роботі керуватися планом перевірки органів місцевого самоврядування, підприємств, установ, організа-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цій і навчальних закладів міста на 2018 рік,</w:t>
      </w:r>
      <w:r>
        <w:rPr>
          <w:rStyle w:val="FontStyle12"/>
          <w:sz w:val="28"/>
          <w:szCs w:val="28"/>
          <w:lang w:eastAsia="uk-UA"/>
        </w:rPr>
        <w:t xml:space="preserve"> постановами Кабінету Міністрів України від 7 грудня 2016 року №921 «Про затвердження порядку організації та ведення військового обліку призовників і військовозобов’язаних» та від 11 січня 2018 року №12 «Про внесення змін до Порядку бронювання військовозобов’язаних за органами державної влади, іншими державними органами, </w:t>
      </w:r>
      <w:r>
        <w:rPr>
          <w:szCs w:val="28"/>
        </w:rPr>
        <w:t>органами місцевого самоврядування та підприємствами, установами і організаціями на період мобілізації та на воєнний час»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й справам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вчого комітету  міської ради                                             І.Шевчук</w:t>
      </w:r>
    </w:p>
    <w:p>
      <w:pPr>
        <w:pStyle w:val="Normal"/>
        <w:ind w:right="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8" w:gutter="0" w:header="567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8"/>
      <w:ind w:left="-94" w:right="-147" w:hanging="0"/>
      <w:textAlignment w:val="auto"/>
      <w:outlineLvl w:val="1"/>
    </w:pPr>
    <w:rPr>
      <w:b/>
      <w:bCs/>
      <w:color w:val="008000"/>
      <w:sz w:val="2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8"/>
      <w:ind w:left="-94" w:right="-91" w:hanging="0"/>
      <w:textAlignment w:val="auto"/>
      <w:outlineLvl w:val="2"/>
    </w:pPr>
    <w:rPr>
      <w:b/>
      <w:bCs/>
      <w:color w:val="008000"/>
      <w:sz w:val="22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154" w:hanging="0"/>
      <w:textAlignment w:val="auto"/>
      <w:outlineLvl w:val="3"/>
    </w:pPr>
    <w:rPr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8000"/>
      <w:sz w:val="22"/>
      <w:szCs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8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9">
    <w:name w:val="Верхний колонтитул Знак"/>
    <w:qFormat/>
    <w:rPr>
      <w:rFonts w:eastAsia="Times New Roman" w:cs="Times New Roman"/>
      <w:sz w:val="24"/>
      <w:szCs w:val="20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8">
    <w:name w:val="Основной текст (8)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Raavi"/>
      <w:b/>
      <w:bCs/>
      <w:sz w:val="32"/>
      <w:szCs w:val="32"/>
      <w:lang w:val="uk-UA"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5041" w:hanging="0"/>
      <w:textAlignment w:val="auto"/>
    </w:pPr>
    <w:rPr>
      <w:sz w:val="28"/>
      <w:szCs w:val="24"/>
      <w:lang w:val="uk-UA"/>
    </w:rPr>
  </w:style>
  <w:style w:type="paragraph" w:styleId="Style11">
    <w:name w:val="Цитата"/>
    <w:basedOn w:val="Normal"/>
    <w:qFormat/>
    <w:pPr>
      <w:overflowPunct w:val="true"/>
      <w:autoSpaceDE w:val="true"/>
      <w:ind w:left="567" w:right="2437" w:firstLine="283"/>
      <w:textAlignment w:val="auto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5"/>
      <w:ind w:firstLine="840"/>
      <w:jc w:val="both"/>
      <w:textAlignment w:val="auto"/>
    </w:pPr>
    <w:rPr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325"/>
      <w:ind w:firstLine="840"/>
      <w:jc w:val="both"/>
      <w:textAlignment w:val="auto"/>
    </w:pPr>
    <w:rPr>
      <w:szCs w:val="24"/>
    </w:rPr>
  </w:style>
  <w:style w:type="paragraph" w:styleId="Style14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16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8"/>
      <w:lang w:val="uk-UA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uk-UA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2"/>
      <w:szCs w:val="22"/>
      <w:shd w:fill="FFFFFF" w:val="clear"/>
      <w:lang w:val="en-US" w:eastAsia="en-US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0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6:00Z</dcterms:created>
  <dc:creator>user</dc:creator>
  <dc:description/>
  <cp:keywords/>
  <dc:language>en-US</dc:language>
  <cp:lastModifiedBy>Користувач Windows</cp:lastModifiedBy>
  <cp:lastPrinted>2018-11-28T13:13:00Z</cp:lastPrinted>
  <dcterms:modified xsi:type="dcterms:W3CDTF">2018-12-06T12:16:00Z</dcterms:modified>
  <cp:revision>3</cp:revision>
  <dc:subject/>
  <dc:title> </dc:title>
</cp:coreProperties>
</file>