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боту комунального підприємства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розвитку міста та рекреації» 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аслухавши звіт про роботу комунального підприємства «Центр розвитку міста та рекреації», керуючись ст. 59 Закону України «Про місцеве самоврядування в Україні», виконавчий комітет міської ради                                       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firstLine="57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1.</w:t>
      </w:r>
      <w:r>
        <w:rPr>
          <w:rStyle w:val="Rvts7"/>
          <w:color w:val="000000"/>
          <w:sz w:val="28"/>
          <w:szCs w:val="28"/>
          <w:lang w:val="uk-UA"/>
        </w:rPr>
        <w:t xml:space="preserve"> Звіт про роботу комунального підприємства «Центр розвитку міста та рекреації»  взяти до відома (додається).</w:t>
      </w:r>
    </w:p>
    <w:p>
      <w:pPr>
        <w:pStyle w:val="Rvps304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 xml:space="preserve">. 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 xml:space="preserve"> 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«Центр розвитку міста та рекреації»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за січень-жовтень 201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8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оку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Загальна інформація про підприємство.</w:t>
      </w:r>
    </w:p>
    <w:p>
      <w:pPr>
        <w:pStyle w:val="Normal"/>
        <w:spacing w:lineRule="auto" w:line="240" w:before="0" w:after="120"/>
        <w:ind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омунальне підприємство "Центр розвитку міста та рекреації" створене відповідно до рішення міської ради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11.03.2016р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№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61-4 "Про оптимізацію діяльності комунальних підприємств". Статутний капітал підприємства станом на 01.11.201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8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року станови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 000,0 тис. грн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сновником підприємства є Івано-Франківськ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іська рада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ідприємство підзвітне та підконтрольне Засновнику і підпорядковане виконавчому комітету Івано-Франківської міської ради, безпосередньо підпорядковане Департаменту житлової, комунальної політики та благоустрою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ідприємство є самостійним господарським суб’єктом та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приємство створено з мето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безпечення благоустрою та утримання в належному стані парків, скверів, озер, річок, дамб, зелених насаджень загального користування, здійснення повного комплексу робіт по озелененню та догляду за зеленими насадженнями на території мі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едення господарської діяльності та надання послуг юридичним, фізичним особам у сфері туризму, фестивально-ярмаркових заходів та інформаційного обслуговування, розвитку туристичної привабливості м. Івано-Франківськ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приємство забезпечує обслуговування об’єкті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арк культури та відпочинку імені Т.Г.Шевченка по вул. Чорновола,126  загальною площею 24,2047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арк по вул. Молодіжній площею 6,28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квер Первоцвіт в мікрорайоні Пасічна площею  0,9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е озеро по вул. Гетьмана Мазепи площею 43,36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зеро в мікрорайоні Пасічна (Німецьке) площею 13,3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глядовий майданчик на міській ратуш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о-туристичний центр (суборенда 1 поверху приміщення міської Ратуші площею 40,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Загальна площа, що обслуговується підприємством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87,96 г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в тому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одного плеса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41,7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зеро по вул. Г.Мазепи – 32,86 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зеро в мікрорайоні Пасічна (Німецьке) – 7,5 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зера в міському парку культури та відпочинку – 1,4 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верде покриття (асфальтне покриття, доріжки)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6,8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зеро по вул. Г.Мазепи – 2,1 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зеро в мікрорайоні Пасічна (Німецьке) – 0,4 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арк по вул. Молодіжній – 0,2 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міський парк культури та відпочинку – 3,8 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сквер Первоцвіт в мікрорайоні Пасічна – 0,3 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080" w:right="-1" w:hanging="5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зони, відкоси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39,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озеро по вул. Г.Мазепи – 8,4 г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озеро в мікрорайоні Пасічна (Німецьке) – 5,4 г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парк по вул. Молодіжній – 6 г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міський парк культури та відпочинку – 19 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сквер Первоцвіт в мікрорайоні Пасічна – 0,6 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нформація про трудові ресурси за  2018 рі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таном на 01.11.2018 року середньооблікова чисельність працюючих становить 62 чоловік, з них 11 – адміністративно-управлінський персонал, тракторист – 2 чол., двірники – 19 чол., озеленювачі - 6 чол., обхідники гідроспоруд – 5 чол., фахівці з відділу організації дозвілля - 9 чол., чергові оперативно-рятувального посту - 4 чол., адміністратори та інший персонал –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 чо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редньомісячний фонд оплати праці всіх працюючих становить 448,8 тис. грн. Середня заробітна плата працівників станом на 01.11.2018 року – 8421,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атеріально-технічне забезпечен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таном на 01.11.2018 року залишкова вартість основних засобів                    КП «Центр розвитку міста та рекреації» складає 30 077,0 тис.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господарському віданні  підприємства для забезпечення виконання статутної діяльності обліковуються наступні основні засоб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ис.грн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26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аном на 01.11.201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Будівлі і спору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30015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Машини та обладн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98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Транспортні зас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954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Інструменти, прилади та інвента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14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Інші основні зас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879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val="uk-UA"/>
              </w:rPr>
              <w:t>37597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Коефіцієнт зно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0,2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Коефіцієнт придатност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67"/>
              <w:contextualSpacing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/>
              </w:rPr>
              <w:t>0,7560</w:t>
            </w:r>
          </w:p>
        </w:tc>
      </w:tr>
    </w:tbl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eastAsia="Calibri" w:cs="Times New Roman" w:ascii="Times New Roman" w:hAnsi="Times New Roman"/>
          <w:b/>
          <w:sz w:val="28"/>
          <w:szCs w:val="28"/>
        </w:rPr>
        <w:t>. Наявність, структура та забезпеченість фінансовими ресурсами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жерелами формування майна, фінансування господарської діяльності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римання  КП "Центр розвитку міста та рекреації" є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</w:rPr>
        <w:t>- фінансування з міського бюджету (КЕКВ-2610, поточні видатки)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на утримання підприємства (на заробітну плату, нарахування на зарплату, придбання матеріалів та послуг, енергоносіїв) згідно плану використання на 2018 рік становить – 5680,0 тис.грн.</w:t>
      </w:r>
      <w:r>
        <w:rPr>
          <w:rFonts w:eastAsia="Calibri" w:cs="Times New Roman" w:ascii="Times New Roman" w:hAnsi="Times New Roman"/>
          <w:sz w:val="28"/>
          <w:szCs w:val="28"/>
        </w:rPr>
        <w:t xml:space="preserve">:    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 внески в статутний фонд за 2018 становлять  9010,5 тис. грн. 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uk-UA"/>
        </w:rPr>
        <w:t>Роботи та закупівлі проведені в 2018 році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        </w:t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72"/>
        <w:gridCol w:w="4205"/>
      </w:tblGrid>
      <w:tr>
        <w:trPr>
          <w:trHeight w:val="9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/п</w:t>
            </w:r>
          </w:p>
        </w:tc>
        <w:tc>
          <w:tcPr>
            <w:tcW w:w="4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>Назва об'єктів</w:t>
            </w:r>
          </w:p>
        </w:tc>
        <w:tc>
          <w:tcPr>
            <w:tcW w:w="4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>Виконання</w:t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брукованих доріжок в  парку Шевчен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даху, сходів, підпірної стінки та сцени на літній естраді в парку Шевчен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73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каплички з джерелом та облаштування прилеглої території на міському озері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моста з влаштуванням підсвітки в парку Шевчен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вершується виконання</w:t>
            </w:r>
          </w:p>
        </w:tc>
      </w:tr>
      <w:tr>
        <w:trPr>
          <w:trHeight w:val="6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японської альтанки в парку Шевчен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кованих лавок на алеї в парку Шевченка від входу з вул.Чорновола та біля пам'ятників Шевченкові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67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истка зелених насаджень на всіх об'єктах обслуговування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136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оточний ремонт переливних мереж міського озера та проведення заходів із захисту від підтоплення територій між центральним міським озером та відстійником 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136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і архітектурні форми відкритого типу з тентовим накриттям, підлогою та електричною стінкою, металеві конструкції (барні стійки та стелажі)-Карпатський простір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109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еконструкція клумб на центральній алеї з влаштуванням системи поливу в парку Шевченк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частини алеї з натурального каменю в парку Шевчен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2</w:t>
            </w:r>
          </w:p>
        </w:tc>
        <w:tc>
          <w:tcPr>
            <w:tcW w:w="46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майданчика під сміттєві контейнери в парку ім.Т.Г.Шевченка</w:t>
            </w:r>
          </w:p>
        </w:tc>
        <w:tc>
          <w:tcPr>
            <w:tcW w:w="42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3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підпірної стінки з влаштуванням відпочинкової фотозони на середньому озері в парку Шевченк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вершується виконання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4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системи опалення та ремонт внутрішніх приміщень в Громадській вбиральні парку (при вході зі стадіону «РУХ»)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5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дерев</w:t>
            </w:r>
            <w:r>
              <w:rPr>
                <w:rFonts w:cs="Times New Roman" w:ascii="Times New Roman" w:hAnsi="Times New Roman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lang w:val="uk-UA" w:eastAsia="uk-UA"/>
              </w:rPr>
              <w:t>яної качелі біля верхнього озера в парку ім. Т.Г.Шевченк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6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відпочинкової фотозони біля середнього озера в парку ім. Т.Г.Шевченк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7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внутрішніх приміщень човнової станції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8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штування тенісної сітки на баскетбольному майданчику в парку ім. Т.Г.Шевченк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9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нових лавок та капітальний ремонт старих в парку ім.Т.Г.Шевченк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різьблених дерев</w:t>
            </w:r>
            <w:r>
              <w:rPr>
                <w:rFonts w:cs="Times New Roman" w:ascii="Times New Roman" w:hAnsi="Times New Roman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lang w:val="uk-UA" w:eastAsia="uk-UA"/>
              </w:rPr>
              <w:t>яних фігур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«Тіні забутих предків, Іванко та Марічка»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1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тиру, встановлення брукованої доріжки до входу та придбання інвентарю, обладнання для його роботи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2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озчистка господарського двору та розвезення компосту та намулу від донного очищення верхнього озера на території зелених зон в парку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3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декоративної птиці (лебеді, декоративні качки)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4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ня культиватора та мінімийки «</w:t>
            </w:r>
            <w:r>
              <w:rPr>
                <w:rFonts w:cs="Times New Roman" w:ascii="Times New Roman" w:hAnsi="Times New Roman"/>
                <w:lang w:val="en-US" w:eastAsia="uk-UA"/>
              </w:rPr>
              <w:t>KARCHER</w:t>
            </w:r>
            <w:r>
              <w:rPr>
                <w:rFonts w:cs="Times New Roman" w:ascii="Times New Roman" w:hAnsi="Times New Roman"/>
                <w:lang w:val="uk-UA" w:eastAsia="uk-UA"/>
              </w:rPr>
              <w:t>»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5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крито соціальну кімнату «Матері та дитини»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6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дбано та висаджено посадковий  матеріал: липи, клени, глід, хризантеми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Доходи, отримані від господарської  діяльності підприємства  станом на 01.11.2018 р., всього доходів 2057,2 тис. грн, з них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- послуги з відвідування оглядового майданчика, кількість відвідувачів- 18607 чоловік, одержаний дохід – 350,7 тис. гр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- дохід від реалізації сувенірної продукції туристично-інформаційним центром – 18,4 тис. грн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- дохід від послуг громадських туалетів – 85,7 тис.грн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- дохід від прокату плавзасобів – 205,3 тис.грн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послуги «Шлюб за добу» – 600,1 тис.грн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проведення ярмарок, фестивалів, оренда будиночків, палаток- 511,2 тис.гр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співпраці з підприємцями- 232,0 тис. гр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дохід від роботи тиру – 53,8 тис.грн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3.Робота інформаційно-туристичного центр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гальна кількість туристів, які відвідали туристично-інформаційний центр станом на 01.11.2018 року - 2542 людини, з них іноземних – 956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д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ав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широкий спектр інформаційних послуг відвідувачам: 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йно-консультативна допомога працівників центру;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луги із розміщення туристів, бронювання готелів в місті;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моція місць відпочинку, туристичних маршрутів тощо;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лама місцевих туристичних послуг та продукті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явна база даних провайдерів туристичних послуг (гідів, екскурсоводів, перекладачів, закладів розташування тощо), 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жливість ознайомитись з інформацією про місто Івано-Франківськ на інформаційних стендах, в брошурах, публікаціях про місто з туристичними принадами міста та іншими туристичними продуктами.</w:t>
      </w:r>
    </w:p>
    <w:p>
      <w:pPr>
        <w:pStyle w:val="Normal"/>
        <w:spacing w:lineRule="auto" w:line="240" w:before="0" w:after="0"/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ього туристам було роздан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05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коштовних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т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туристичними маршру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4.Фестивально-ярмаркова діяльність, організація та співорганізація заход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ворічно-різдвя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рма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к (Ярмарок увійшов у 5-ку кращих по Україні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рмарок 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еликодній кош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рганізація заходів до 356-ї річниці від дня заснування міста Франківсь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исадка алеї верби хакуро нішикі, штамбового бузку, магнолії (ІТ-компанії, алеї катальп «Пам'ять заради майбутньог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фестиваль «Дрібно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ярма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>к-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Питні мед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ярма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к</w:t>
      </w:r>
      <w:r>
        <w:rPr>
          <w:rFonts w:eastAsia="Calibri" w:cs="Times New Roman" w:ascii="Times New Roman" w:hAnsi="Times New Roman"/>
          <w:sz w:val="28"/>
          <w:szCs w:val="28"/>
        </w:rPr>
        <w:t>-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Свято винограду та вина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иставк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а-</w:t>
      </w:r>
      <w:r>
        <w:rPr>
          <w:rFonts w:eastAsia="Calibri" w:cs="Times New Roman" w:ascii="Times New Roman" w:hAnsi="Times New Roman"/>
          <w:sz w:val="28"/>
          <w:szCs w:val="28"/>
        </w:rPr>
        <w:t>ярма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обіт народних майстрів "Прикарпатський вернісаж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200"/>
        <w:ind w:left="0" w:right="-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Станіславська мармуляда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лодіж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Купальська ніч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стива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Мелодії парку" (21 захід)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табір «Веселкове літ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фестиваль «Планета під назвою «Ма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естиваль «Карпатські соловей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Свято «Галицьке весілл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естиваль «Винний простір» в рамках «Карпатського простор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урнір з пета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ий захід «Місто професі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Мистецька акція «Замальовки рідного міста»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ректор КП «Центр розвитку                                         Василюк Р.М.</w:t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міста та рекреації»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1:00Z</dcterms:created>
  <dc:creator>User</dc:creator>
  <dc:description/>
  <cp:keywords/>
  <dc:language>en-US</dc:language>
  <cp:lastModifiedBy>Користувач Windows</cp:lastModifiedBy>
  <cp:lastPrinted>2017-11-30T13:24:00Z</cp:lastPrinted>
  <dcterms:modified xsi:type="dcterms:W3CDTF">2018-12-04T06:11:00Z</dcterms:modified>
  <cp:revision>2</cp:revision>
  <dc:subject/>
  <dc:title/>
</cp:coreProperties>
</file>