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11880" w:hanging="19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до   рішення виконавчого</w:t>
      </w:r>
    </w:p>
    <w:p>
      <w:pPr>
        <w:pStyle w:val="Normal"/>
        <w:ind w:left="11880" w:hanging="19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9900" w:hanging="0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від _________ № ______</w:t>
      </w:r>
    </w:p>
    <w:p>
      <w:pPr>
        <w:pStyle w:val="Normal"/>
        <w:ind w:left="9900" w:right="-10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</w:rPr>
        <w:t>П Л А 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інструкторсько-методичних занять з посадовими особами сільських рад, відповідальними за ведення  військового обліку призовників і військовозобов’язаних  у   2019 навчальному 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94"/>
        <w:gridCol w:w="1620"/>
        <w:gridCol w:w="1620"/>
        <w:gridCol w:w="1620"/>
      </w:tblGrid>
      <w:tr>
        <w:trPr>
          <w:trHeight w:val="7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ми і короткий зміст заня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організації та ведення військового обліку призовників і військовозобов’язаних в сільських радах за результатами перевірок у 2018 році  і завдання з організації та покращення ведення військового обліку його у 2019 році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1.2019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ов’язки начальників військово-облікових столів та секретарів сільських рад щодо організації та ведення військового обліку призовників і військовозобов’язаних 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1.2019 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ведення персонально-первинного обліку призовників і військовозобов’язаних ,побудови картоте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.30 х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1.2019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йом на військовий облік призовників та військовозобов’язаних, зняття і виключення з військового облі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0.30 х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1.2019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а військового обліку призовників та військовозобов’язаних, відповідальність за порушення правил   обліку і втрати військових квитків, тимчасових посвідч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1.2019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</w:t>
            </w: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4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-10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21" w:hanging="0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ind w:right="-1021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                         І.Шевчук</w:t>
      </w:r>
    </w:p>
    <w:sectPr>
      <w:type w:val="nextPage"/>
      <w:pgSz w:orient="landscape" w:w="16838" w:h="11906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17:00Z</dcterms:created>
  <dc:creator>Адмін</dc:creator>
  <dc:description/>
  <cp:keywords/>
  <dc:language>en-US</dc:language>
  <cp:lastModifiedBy>Користувач Windows</cp:lastModifiedBy>
  <cp:lastPrinted>2017-11-30T08:31:00Z</cp:lastPrinted>
  <dcterms:modified xsi:type="dcterms:W3CDTF">2018-12-06T12:17:00Z</dcterms:modified>
  <cp:revision>2</cp:revision>
  <dc:subject/>
  <dc:title>Додаток № 6</dc:title>
</cp:coreProperties>
</file>