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рганізацію </w:t>
      </w:r>
    </w:p>
    <w:p>
      <w:pPr>
        <w:pStyle w:val="Normal"/>
        <w:rPr>
          <w:lang w:val="uk-UA"/>
        </w:rPr>
      </w:pPr>
      <w:r>
        <w:rPr>
          <w:lang w:val="uk-UA"/>
        </w:rPr>
        <w:t>громадських робіт на 2019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 виконання рішення Івано-Франківської міської ради від 15.02.2018р. № 8-18 «Про Програму зайнятості населення міста Івано-Франківська на період  2018-2020 роки», ст.31 Закону України «Про зайнятість населення»  № 5067-VI від 05.07.2012 року, пп.7 п.«б» ч.1 ст.34 Закону України «Про місцеве самоврядування в Україні» та відповідно до Положення про порядок організації громадських та інших робіт тимчасового характеру затвердженого Постановою Кабінету Міністрів України від 20.03.2013 р. №175 та з метою надання додаткової соціальної підтримки і забезпечення тимчасової зайнятості безробітних та інших категорій осіб, виконавчий комітет міської ради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</w:rPr>
        <w:t>в и р і ш и в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 Затвердити види громадських робіт, які відповідають потребам територіальної громади міста та сприяють її соціальному розвит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(додаток 1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Затвердити перелік підприємств, установ та організацій для організації  громадських  робіт (додаток 2).</w:t>
      </w:r>
    </w:p>
    <w:p>
      <w:pPr>
        <w:pStyle w:val="Normal"/>
        <w:ind w:left="709" w:hanging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3. Керівникам підприємств, установ та організацій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укласти договори про спільну діяльність з організації громадських робіт з Івано-Франківським міським центром зайнятост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створити тимчасові робочі місця для організації та проведення громадських робіт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Організувати громадські роботи на підприємствах, установах, організаціях згідно переліку (додаток 2), що розташовані на території міста за визначеними видами громадських робіт (додаток 1), шляхом укладення відповідних договорів з Івано-Франківським міським центром зайнятості 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та створення тимчасових робочих місць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 Фінансування організації громадських робіт здійснювати за рахунок коштів місцевого бюджету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 Контроль за виконанням рішення покласти на заступників міського голови згідно розподілу посадових обов’язк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іський </w:t>
      </w:r>
      <w:r>
        <w:rPr>
          <w:szCs w:val="28"/>
        </w:rPr>
        <w:t xml:space="preserve"> голова</w:t>
        <w:tab/>
        <w:tab/>
        <w:tab/>
        <w:t xml:space="preserve">  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          Руслан 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lang w:val="uk-UA"/>
        </w:rPr>
        <w:t>Перелік видів громадських робіт,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які відповідають потребам територіальної гром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та та сприяють її соціальному розвитк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uk-UA"/>
        </w:rPr>
        <w:t>1. Благоустрій територ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uk-UA"/>
        </w:rPr>
        <w:t>2. Впорядкування  придорожніх сму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3. Впорядкування   місць поховання, меморіалів захисників Вітчизни.</w:t>
      </w:r>
    </w:p>
    <w:p>
      <w:pPr>
        <w:pStyle w:val="Normal"/>
        <w:jc w:val="both"/>
        <w:rPr/>
      </w:pPr>
      <w:r>
        <w:rPr>
          <w:lang w:val="uk-UA"/>
        </w:rPr>
        <w:t>4. Супровід осіб з інвалідністю по зору.</w:t>
      </w:r>
    </w:p>
    <w:p>
      <w:pPr>
        <w:pStyle w:val="Normal"/>
        <w:jc w:val="both"/>
        <w:rPr/>
      </w:pPr>
      <w:r>
        <w:rPr>
          <w:lang w:val="uk-UA"/>
        </w:rPr>
        <w:t>5. Інформування населення про субсидії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uk-UA"/>
        </w:rPr>
        <w:t>6. Роботи із соціально вразливими верствами населення, інші роботи  соціального напрям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Роботи з документами в архівах та інших державних установах.</w:t>
      </w:r>
    </w:p>
    <w:p>
      <w:pPr>
        <w:pStyle w:val="Normal"/>
        <w:jc w:val="both"/>
        <w:rPr/>
      </w:pPr>
      <w:r>
        <w:rPr>
          <w:lang w:val="uk-UA"/>
        </w:rPr>
        <w:t>8. Роботи із надання допомоги учасникам АТО та їх сім</w:t>
      </w:r>
      <w:r>
        <w:rPr/>
        <w:t>’</w:t>
      </w:r>
      <w:r>
        <w:rPr>
          <w:lang w:val="uk-UA"/>
        </w:rPr>
        <w:t>я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Керуючий справами                             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иконавчого комітету міської ради                                          Ігор Шевчук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даток 2</w:t>
      </w:r>
    </w:p>
    <w:p>
      <w:pPr>
        <w:pStyle w:val="Normal"/>
        <w:ind w:left="72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>Перелік підприємств, установ, організацій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  <w:t>для організації громадських робіт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1. Комунальне підприємство «Центр розвитку міста та рекреації»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2. Комунальне підприємство «Міська ритуальна служба»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3. Комунальне підприємство «Івано - Франківськміськсвітло»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4. Підприємство об’єднання громадян «Івано-Франківське учбово-виробниче підприємство Чернівецького учбово-виробничого об’єднання українського товариства сліпих».</w:t>
      </w:r>
    </w:p>
    <w:p>
      <w:pPr>
        <w:pStyle w:val="Normal"/>
        <w:spacing w:before="0" w:after="120"/>
        <w:rPr/>
      </w:pPr>
      <w:r>
        <w:rPr>
          <w:lang w:val="uk-UA"/>
        </w:rPr>
        <w:t>5. Департамент соціальної політики виконавчого комітету Івано-Франківської міської ради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6. Служба у справах дітей виконавчого комітету Івано-Франківської міської ради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7. Виконавчий комітет Івано-Франківської міської ради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Керуючий справами                                                        </w:t>
      </w:r>
    </w:p>
    <w:p>
      <w:pPr>
        <w:pStyle w:val="Normal"/>
        <w:jc w:val="both"/>
        <w:rPr/>
      </w:pPr>
      <w:r>
        <w:rPr>
          <w:bCs/>
          <w:lang w:val="uk-UA"/>
        </w:rPr>
        <w:t>виконавчого комітету міської ради                                     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2">
    <w:name w:val="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0" w:after="7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4:00Z</dcterms:created>
  <dc:creator>СЕКРЕТАР</dc:creator>
  <dc:description/>
  <cp:keywords/>
  <dc:language>en-US</dc:language>
  <cp:lastModifiedBy>Користувач Windows</cp:lastModifiedBy>
  <cp:lastPrinted>2018-12-03T14:35:00Z</cp:lastPrinted>
  <dcterms:modified xsi:type="dcterms:W3CDTF">2018-12-07T08:16:00Z</dcterms:modified>
  <cp:revision>5</cp:revision>
  <dc:subject/>
  <dc:title> </dc:title>
</cp:coreProperties>
</file>