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31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lang w:eastAsia="uk-UA"/>
        </w:rPr>
        <w:t xml:space="preserve">Керуючись 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</w:rPr>
        <w:t>від 16.05.2017р.  № 118-12 «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и робочої комісії про прийняття в експлуатацію закінчених будівництвом будівлі, споруди, приміщення,</w:t>
      </w:r>
      <w:r>
        <w:rPr>
          <w:rStyle w:val="Rvts32"/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lang w:eastAsia="uk-UA"/>
        </w:rPr>
        <w:t xml:space="preserve">Управлінню капітального будівництва міськвиконкому (Р. 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організаціям прийняти на баланс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Департаменту освіти та науки Івано-Франківської міської ради (І.Максимчук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е поле зі штучним покриттям в Івано-Франківській ЗШ І-ІІІ ст. №19 на вул. Гната Хоткевича, 56 вартістю 964 987, 60 (дев’ятсот  шістдесят чотири тисячі дев’ятсот вісімдесят сім грн. шістдесят коп.) гриве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е поле зі штучним покриттям в Івано-Франківській ЗШ І-ІІІ ст. №25 на вул.24 Серпня, 13 вартістю 984 419, 92 (Дев’ятсот вісімдесят чотири тисячі чотириста дев’ятнадцять грн. 92 коп.) гривень.</w:t>
      </w:r>
      <w:r>
        <w:rPr>
          <w:rFonts w:cs="Times New Roman" w:ascii="Times New Roman" w:hAnsi="Times New Roman"/>
          <w:color w:val="FFFFFF"/>
          <w:sz w:val="28"/>
          <w:szCs w:val="28"/>
        </w:rPr>
        <w:t>1984 419 гривен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jc w:val="both"/>
        <w:rPr>
          <w:rStyle w:val="Rvts8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8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Rvts8"/>
          <w:rFonts w:cs="Times New Roman" w:ascii="Times New Roman" w:hAnsi="Times New Roman"/>
          <w:color w:val="000000"/>
          <w:sz w:val="28"/>
          <w:szCs w:val="28"/>
        </w:rPr>
        <w:t>Івано-Франківському природничо-математичному ліцею Івано-Франківської міської ради Івано-Франківської області (М. Бідичак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jc w:val="both"/>
        <w:rPr>
          <w:rStyle w:val="Rvts8"/>
          <w:rFonts w:ascii="Times New Roman" w:hAnsi="Times New Roman" w:cs="Times New Roman"/>
          <w:sz w:val="28"/>
          <w:szCs w:val="28"/>
        </w:rPr>
      </w:pPr>
      <w:r>
        <w:rPr>
          <w:rStyle w:val="Rvts8"/>
          <w:rFonts w:cs="Times New Roman" w:ascii="Times New Roman" w:hAnsi="Times New Roman"/>
          <w:color w:val="000000"/>
          <w:sz w:val="28"/>
          <w:szCs w:val="28"/>
        </w:rPr>
        <w:t>Спортивний майданчик зі штучним покриттям на території природничо-математичного ліцею на вул.І.Франка,33 в м.Івано-Франківську вартістю 783 662, 69 (сімсот вісімдесят три тисячі шістсот шістдесят дві грн. 69 коп.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вано-Франківській ЗШ І-ІІІ ст. №22 (М. Калинюк)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3.1. Виконані роботи з капітального ремонту спортивного майданчика з влаштуванням футбольного поля зі штучним покриттям на території ЗШ №22 на вул. Івана Павла ІІ, 24 в м. Івано-Франківську вартістю 2 008 840,37 (два мільйони вісім тисяч вісімсот сорок грн. 37 коп.) гривень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1" w:name="RichViewCheckpoint1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 Вітенк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голова                                             Руслан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32:00Z</dcterms:created>
  <dc:creator>Пользователь Windows</dc:creator>
  <dc:description/>
  <cp:keywords/>
  <dc:language>en-US</dc:language>
  <cp:lastModifiedBy>Користувач Windows</cp:lastModifiedBy>
  <cp:lastPrinted>2018-11-22T10:16:00Z</cp:lastPrinted>
  <dcterms:modified xsi:type="dcterms:W3CDTF">2018-11-30T08:27:00Z</dcterms:modified>
  <cp:revision>4</cp:revision>
  <dc:subject/>
  <dc:title/>
</cp:coreProperties>
</file>