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груд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. Про встановлення анотаційної дош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.Козлов – заступник керівника Секретаріату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2</w:t>
      </w:r>
      <w:r>
        <w:rPr>
          <w:szCs w:val="28"/>
          <w:lang w:val="uk-UA"/>
        </w:rPr>
        <w:t>. Про внесення на розгляд сесії міської ради проекту рішення «Про введення штатних одиниць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заходів з відзначення в місті Дня вшанування учасників ліквідації наслідків аварії на Чорнобильській АЕС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наш Ігор Володимирович – начальник відділу внутрішнь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міської ради проекту рішення «Про призначення стипендії Івано-Франківської міської ради кращим спортсменам м. Івано-Франківська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молодіжної політики та спор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несення на розгляд сесії міської ради проекту рішення «Про безоплатну передачу майн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освіти та нау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виділення коштів на виготовлення промоційно-сувенірної продукці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. Про передачу на баланс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аліпчак Роман Богданович – начальник управлі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на розгляд сесії міської ради проекту рішення «Про безоплатну передачу майн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внесення на розгляд сесії міської ради проекту рішення «Про надання дозволу на списання з балансу </w:t>
      </w:r>
      <w:r>
        <w:rPr>
          <w:lang w:val="uk-UA"/>
        </w:rPr>
        <w:t>КП «Івано-Франківськ-водоекотехпром» основних засобів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мачук Роман Михайлович – </w:t>
      </w:r>
      <w:r>
        <w:rPr>
          <w:szCs w:val="28"/>
          <w:lang w:val="uk-UA"/>
        </w:rPr>
        <w:t xml:space="preserve">генеральний директор </w:t>
      </w:r>
      <w:r>
        <w:rPr>
          <w:lang w:val="uk-UA"/>
        </w:rPr>
        <w:t xml:space="preserve">КП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«Івано-Франківськводоекотехпром»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1. Про </w:t>
      </w:r>
      <w:r>
        <w:rPr>
          <w:szCs w:val="28"/>
          <w:lang w:val="uk-UA"/>
        </w:rPr>
        <w:t>погодження на розміщення об’єктів дрібнороздрібної торгівлі та надання послуг у сфері розваг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Штогрин Тетяна Орестівна – начальник відділу координаці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закупівель та цінового моніторингу управління економічного та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12. Про демонтаж самовільно встановлених об’єктів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      </w:t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істобудування, 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7:00Z</dcterms:created>
  <dc:creator>Андрiй</dc:creator>
  <dc:description/>
  <cp:keywords/>
  <dc:language>en-US</dc:language>
  <cp:lastModifiedBy>Користувач Windows</cp:lastModifiedBy>
  <cp:lastPrinted>2018-11-30T14:33:00Z</cp:lastPrinted>
  <dcterms:modified xsi:type="dcterms:W3CDTF">2018-11-30T13:47:00Z</dcterms:modified>
  <cp:revision>2</cp:revision>
  <dc:subject/>
  <dc:title>ПД  на виконком</dc:title>
</cp:coreProperties>
</file>