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</w:t>
      </w:r>
      <w:r>
        <w:rPr>
          <w:lang w:val="uk-UA"/>
        </w:rPr>
        <w:t>» листопада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виконання Програми економічного і соціального розвитку міста Івано-Франківська за 9 місяців 2018 ро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Кромкач Надія Олексіївна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</w:t>
      </w:r>
      <w:r>
        <w:rPr>
          <w:lang w:val="uk-UA"/>
        </w:rPr>
        <w:t>виконання Програми щодо співпраці між професійно-технічними навчальними закладами та промисловими підприємствами і МСП міс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 xml:space="preserve">Дмитраш Наталія Юліївна – начальник управління праці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ведення заходів з відзначення в місті Дня Гідності та Свобод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наш Ігор Володимирович – начальник відділу внутрішнь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заходи у зв’язку з відзначення в місті Дня пам’яті жертв голодомору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наш Ігор Володимирович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3б. Про вшанування пам’яті страчених націоналіст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Кінаш Ігор Володимирович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>4. Про проведення новорічної шоу-програми «Новорічна ніч-2019»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Загурська Надія Лаврівна – директор Департаменту культур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а. Про участь муніципального камерного хору «Галицькі передзвони» у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Всеукраїнському хоровому конкурсі імені Миколи Леонтович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5</w:t>
      </w:r>
      <w:r>
        <w:rPr>
          <w:szCs w:val="28"/>
          <w:lang w:val="uk-UA"/>
        </w:rPr>
        <w:t>. Про внесення змін у додаток до рішення виконавчого комітету Івано-Франківської міської ради від 05.09.2018р. №956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6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Кромкач Надія Олексіївна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оплату послуг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Кромкач Надія Олекс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8. Про виділення коштів з резервного фонду міського бюдже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Кромкач Надія Олекс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на розгляд сесії міської ради проекту рішення «Про затвердження плану діяльності Івано-Франківської міської ради з підготовки проектів регуляторних актів на 2019 рік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</w:t>
        <w:tab/>
        <w:t xml:space="preserve">Доп. Кромкач Надія Олекс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затвердження плану діяльності виконавчого комітету міської ради з підготовки проектів регуляторних актів на 2019 рі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несення на розгляд сесії міської ради проекту рішення «Про довгострокову Програму фінансування мобілізаційних заходів та оборонної роботи Івано-Франківської міської ради на 2019-2023 рок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12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Сливка Зоя Іванівна – начальник служби у справах дітей </w:t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організацію роботи з питань опіки (піклування) над повнолітніми особам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родовження терміну дії дозволу на тимчасове встановлення збірно-розбірного металевого гараж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6. Про надання щомісячн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забезпечення перевезень дітей, учасників АТО</w:t>
      </w:r>
    </w:p>
    <w:p>
      <w:pPr>
        <w:pStyle w:val="Normal"/>
        <w:spacing w:lineRule="exact" w:line="24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та зв’язку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18. Про </w:t>
      </w:r>
      <w:r>
        <w:rPr>
          <w:szCs w:val="28"/>
          <w:lang w:val="uk-UA"/>
        </w:rPr>
        <w:t>забезпечення перевезень проч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анчак Олег Василь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несення на розгляд сесії міської ради проекту рішення «Про надання дозволу на списання з балансу КП «Електроавтотранс» основних засобів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  </w:t>
        <w:tab/>
        <w:t>Доп. Голутяк Віталій Юрійович – директор КП «Електроавто-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>транс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передачу май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урко Віталій Миколайович – директор КП «Муніципаль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рожня компанія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1. Про виконання ремонтних робіт даху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Джус Мирон Дмитрович – </w:t>
      </w:r>
      <w:r>
        <w:rPr>
          <w:lang w:val="uk-UA"/>
        </w:rPr>
        <w:t xml:space="preserve">директор КП «Муніципальна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>інвестиційна управляюча компанія</w:t>
      </w:r>
      <w:r>
        <w:rPr/>
        <w:t>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uk-UA"/>
        </w:rPr>
      </w:pPr>
      <w:r>
        <w:rPr/>
        <w:tab/>
      </w:r>
      <w:r>
        <w:rPr>
          <w:lang w:val="uk-UA"/>
        </w:rPr>
        <w:t>22. Про внесення змін до рішення виконавчого комітету міської ради від 27.09.2018р. №1028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3. Про </w:t>
      </w:r>
      <w:r>
        <w:rPr>
          <w:lang w:val="uk-UA"/>
        </w:rPr>
        <w:t xml:space="preserve">виділення коштів для придбання грамот виконавчого комітету міської ради та подяк міського голови 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>Доп. Хімій Олег Михайлович – начальник адміністративно-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господарського управління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4. Про погодження на розміщення об’єктів дрібнороздрібної торгівлі та надання послуг у сфері розваг</w:t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Штогрин Тетяна Орестівна – начальник відділу координаці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закупівель та цінового моніторингу управління економіч-</w:t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>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720"/>
        <w:rPr/>
      </w:pPr>
      <w:r>
        <w:rPr>
          <w:szCs w:val="28"/>
          <w:lang w:val="uk-UA"/>
        </w:rPr>
        <w:t>25. Про розміщення зовнішньої реклами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Кошик Орест Іларіонович – директор Департаменту 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містобудування, архітектури та культурної спадщини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ab/>
        <w:t xml:space="preserve">     І. Шевчук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37:00Z</dcterms:created>
  <dc:creator>Андрiй</dc:creator>
  <dc:description/>
  <cp:keywords/>
  <dc:language>en-US</dc:language>
  <cp:lastModifiedBy>Користувач Windows</cp:lastModifiedBy>
  <cp:lastPrinted>2018-11-09T14:11:00Z</cp:lastPrinted>
  <dcterms:modified xsi:type="dcterms:W3CDTF">2018-11-09T13:37:00Z</dcterms:modified>
  <cp:revision>3</cp:revision>
  <dc:subject/>
  <dc:title>ПД  на виконком</dc:title>
</cp:coreProperties>
</file>