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Крехова Жовківського району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Зарваниця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Манява Богородчанського району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Шешори Косівського району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Погоня Тисменицького району Івано-Франк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Гошів Долинс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Зарваниця Тернопіль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Страдч Львівської області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Гошів Долинс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Зарваниця та с.Заздрість Тернопільської області (два автобуси велик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44:00Z</dcterms:created>
  <dc:creator>user</dc:creator>
  <dc:description/>
  <cp:keywords/>
  <dc:language>en-US</dc:language>
  <cp:lastModifiedBy>Користувач Windows</cp:lastModifiedBy>
  <cp:lastPrinted>2018-11-07T14:59:00Z</cp:lastPrinted>
  <dcterms:modified xsi:type="dcterms:W3CDTF">2018-11-09T08:23:00Z</dcterms:modified>
  <cp:revision>4</cp:revision>
  <dc:subject/>
  <dc:title/>
</cp:coreProperties>
</file>