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лану діяльності 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комітету міської ради з підготовки 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регуляторних актів на 2019 рік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метою забезпечення реалізації державної регуляторної політики у сфері господарської діяльності, керуючись ст. 26 Закону України «Про місцеве самоврядування в Україні», та відповідно до ст. ст. 7, 32 Закону України «Про засади державної регуляторної політики у сфері господарської діяльності», виконавчий комітет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лан діяльності виконавчого комітету міської ради з підготовки проектів регуляторних актів на 2019 рік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им підрозділам виконавчого комітету міської ради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25" w:leader="none"/>
          <w:tab w:val="left" w:pos="1701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ідготовці проектів регуляторних актів узгоджувати їх з управлінням економічного та інтеграційного розвитку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25" w:leader="none"/>
          <w:tab w:val="left" w:pos="1701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увати оприлюднення прийнятих регуляторних актів шляхом опублікування в газеті «Західний кур’єр» у термін до 10 днів після прийнятт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ікувати план діяльності виконавчого комітету міської ради з підготовки проектів регуляторних актів на 2019 рік у газеті «Західний кур’єр» в термін до 10 днів після прийнятт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Б. Білика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іський голова                                             Руслан Марцінків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6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  від ______________ №______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left="14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left="14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діяльності виконавчого комітету міської ради з підготовки проектів регуляторних актів на 2019 рік</w:t>
      </w:r>
    </w:p>
    <w:tbl>
      <w:tblPr>
        <w:tblW w:w="14218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21"/>
        <w:gridCol w:w="3544"/>
        <w:gridCol w:w="4110"/>
        <w:gridCol w:w="1276"/>
        <w:gridCol w:w="291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регуляторного 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 проекту регуляторного а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 прийня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мін підготовк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ник  проект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Рішення виконавчого комітету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>
                <w:rStyle w:val="Rvts7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ро затвердження схеми розміщення об’єктів дрібнороздрібної торгівлі та надання послуг у сфері розваг на 2019 рі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rPr>
                <w:rStyle w:val="Rvts7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порядкування  розміщення  об’єктів дрібнороздрібної торгівлі та надання послуг у сфері розваг в центральній частині мі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 xml:space="preserve">І </w:t>
            </w:r>
          </w:p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кварта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 xml:space="preserve">Управління економічного та інтеграційного розвитку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Рішення виконавчого комітету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ро тарифи на проїзд у міському пасажирському транспорті загального корист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ю прийняття рішення є врегулювання вартості проїзду у громадському транспор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 xml:space="preserve">І </w:t>
            </w:r>
          </w:p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кварта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>
                <w:rStyle w:val="Rvts7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 xml:space="preserve">Управління транспорту та зв’язку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Рішення виконавчого комітету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Про проведення інвестиційного конкурсу по залученню інвестора до інвестиційного проекту для будівництва паркінгу з приміщеннями комерційного призначення на земельній ділянці (кадастровий номер: 2610100000:07:002:0031) в м.Івано-Франківську на вул. Незалежності, в районі залізничного мос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Створення сприятливих умов для впровадження інвестиційної діяльності та забезпечення збалансованого економічного та соціального розвитку міста, запровадження відкритих економічних методів залучення додаткових коштів для виконання програм соціально-економічного розвитку міста Івано-Франк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 xml:space="preserve">ІІ </w:t>
            </w:r>
          </w:p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кварта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 xml:space="preserve">Управління капітального будівництв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Рішення виконавчого комітету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Про затвердження Методики визначення відновної вартості зелених насадж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jc w:val="both"/>
              <w:rPr>
                <w:rStyle w:val="Rvts7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Затвердження Методики визначення відновної вартості зелених насадж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 xml:space="preserve">ІІ - ІІІ </w:t>
            </w:r>
          </w:p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кварта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 xml:space="preserve">Департамент житлової, комунальної політики та благоустрою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Рішення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>
                <w:rStyle w:val="Rvts7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Про затвердження нової редакції Порядку розміщення зовнішньої реклами в м.Івано-Франківсь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Внесення змін у діючий Поря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 xml:space="preserve">ІІ - ІІІ </w:t>
            </w:r>
          </w:p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 xml:space="preserve">квартал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Департамент містобудування, архітектури та культурної спадщин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Рішення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>
                <w:rStyle w:val="Rvts7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Про оплату за навчання у початкових спеціалізованих мистецьких навчальних закладах міс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Встановлення розміру оплати за навчання у початкових спеціалізованих мистецьких навчальних закладах мі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 xml:space="preserve">ІІІ </w:t>
            </w:r>
          </w:p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кварта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 xml:space="preserve">Департамент культури </w:t>
            </w:r>
          </w:p>
        </w:tc>
      </w:tr>
      <w:tr>
        <w:trPr>
          <w:trHeight w:val="149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Рішення виконавчого комітету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Про затвердження Порядку надання поворотної або безповоротної фінансової допомоги підприємств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>Надання фінансової допомоги підприємст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 xml:space="preserve">ІV квартал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6"/>
                <w:szCs w:val="26"/>
              </w:rPr>
              <w:t xml:space="preserve">Фінансове управління 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Style w:val="Rvts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sectPr>
          <w:type w:val="nextPage"/>
          <w:pgSz w:orient="landscape" w:w="16838" w:h="11906"/>
          <w:pgMar w:left="567" w:right="851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>Ігор Шев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затвердження плану діяльності виконавчого коміт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 підготовки проектів регуляторних актів на 2019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ґрунтування необхідності прийняття рішення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Підготовка проектів регуляторних актів виконавчого комітету міської ради у 2019 році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2. Мета і шляхи її досягнення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вимог законодавства щодо реалізації державної  регуляторної політики в сфері господарської діяльності шляхом підготовки плану діяльності виконавчого комітету міської ради з підготовки проектів регуляторних актів на 2019 рік відповідно до пропозицій, поданих структурними підрозділами Івано-Франківської міської ради, її виконавчого комітету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авові аспекти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«Про затвердження плану діяльності виконавчого комітету з підготовки проектів регуляторних актів на 2019 рік» розроблений відповідно до Закону України «Про засади державної регуляторної політики у сфері господарської діяльності». 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-економічне обґрунтува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фінансових витрат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5. Позиція заінтересованих органів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ідготовлений відповідно до пропозицій, поданих структурними підрозділами Івано-Франківської міської ради, її виконавчого комітету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егіональний аспект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Проект рішення не стосується питання розвитку району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омадське обговоре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громадського обговорення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гноз результат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ня плану діяльності виконавчого комітету з підготовки проектів регуляторних актів на 2019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Надія Кромк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затвердження плану діяльності виконавчого коміт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 підготовки проектів регуляторних актів на 2019 рі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ішення виконавчого комітету розроблено відділом промисловості та розвитку підприємництва управління економічного та інтеграційного розвитку відповідно до вимог Закону України від 11.09.2003р. №1160 «Про засади державної регуляторної політики у сфері господарської діяльност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 без зауважен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ab/>
        <w:tab/>
        <w:tab/>
        <w:tab/>
        <w:t>М. Вітен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ab/>
        <w:tab/>
        <w:tab/>
        <w:t xml:space="preserve">          Б. Біли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ab/>
        <w:t xml:space="preserve"> І. Шевчу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правової політик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ab/>
        <w:t xml:space="preserve"> Н.Кед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</w:t>
        <w:tab/>
        <w:tab/>
        <w:tab/>
        <w:tab/>
        <w:tab/>
        <w:tab/>
        <w:tab/>
        <w:tab/>
        <w:t xml:space="preserve"> У. Паниша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і підрозділи виконавчого комітету міської ради, його апарату, інші органи, які відповідно до Регламенту виконавчого комітету міської ради, затвердженого рішенням сесії міської ради від 01.12.2015 року № 5/1, вважаються такими, що погодили проект без зауваж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Надія Кромк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 2018р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20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37:00Z</dcterms:created>
  <dc:creator>Тарас</dc:creator>
  <dc:description/>
  <cp:keywords/>
  <dc:language>en-US</dc:language>
  <cp:lastModifiedBy>Користувач Windows</cp:lastModifiedBy>
  <cp:lastPrinted>2018-11-07T11:35:00Z</cp:lastPrinted>
  <dcterms:modified xsi:type="dcterms:W3CDTF">2018-11-09T08:20:00Z</dcterms:modified>
  <cp:revision>4</cp:revision>
  <dc:subject/>
  <dc:title/>
</cp:coreProperties>
</file>