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внесення на розгляд сесі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проекту рішення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о затвердження плану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яльності Івано-Франківсько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з підготовки проектів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х актів на 2019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сесії міської ради проект рішення «Про затвердження плану діяльності Івано-Франківської міської ради з підготовки проектів регуляторних актів на 2019 рік»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403" w:hRule="atLeast"/>
        </w:trPr>
        <w:tc>
          <w:tcPr>
            <w:tcW w:w="9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затвердження плану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яльності Івано-Франківсько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з підготовки проектів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х актів на 2019 рі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7, 32 Закону України «Про засади державної регуляторної політики у сфері господарської діяльності»,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діяльності Івано-Франківської міської ради з підготовки проектів регуляторних актів на 2019 рік (далі за текстом – План) (додається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м структурних підрозділів міської ради та виконавчого комітету при розробці регуляторних актів, не передбачених Планом, затвердженим пунктом 1 рішення, вносити відповідні зміни не пізніше десяти робочих днів з дня початку підготовки такого прое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ійній депутатській комісії з питань підприємництва та регуляторної діяльності (Р.Б. Марцінків) </w:t>
      </w:r>
      <w:r>
        <w:rPr>
          <w:rFonts w:cs="Times New Roman" w:ascii="Times New Roman" w:hAnsi="Times New Roman"/>
          <w:sz w:val="28"/>
          <w:szCs w:val="28"/>
        </w:rPr>
        <w:t>забезпечити підготовку експертних висновків щодо регуляторного впливу проектів регуляторних актів, які внесені на розгляд сесії міської ради, про відповідність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іату міської ради (Н.Б.Карабин) опублікувати дане рішення в газеті «Західний кур’єр» та оприлюднити на офіційному веб-сайті Івано-Франківської міської ради в термін до 10 днів після прийнятт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заступника міського голови Б. Білик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та постійну депутатську комісію з питань підприємництва та регуляторної політики (Р.Б. Марцінків).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                                            Руслан Марцінків </w:t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внесення на розгляд сесії міської ради проекту рішення «Про затвердження плану діяльності Івано-Франківської міської ради з підготовки проектів регуляторних актів на 2019 рік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міської ради у 2019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підготовки плану діяльності міської ради з підготовки проектів регуляторних актів на 2019 рік відповідно до пропозицій, поданих структурними підрозділами Івано-Франківської міської ради, її виконавчого комітету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«Про внесення на розгляд сесії міської ради проекту рішення «Про затвердження плану діяльності Івано-Франківської міської ради з підготовки проектів регуляторних актів на 2019 рік»» розроблений відповідно до Закону України «Про засади державної регуляторної політики у сфері господарської діяльност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, її виконавчого комітету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роект рішення не стосується питання розвитку району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ня плану діяльності Івано-Франківської міської ради з підготовки проектів регуляторних актів на 2019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 внесення на розгляд сесії міської ради проекту рішення «Про затвердження плану діяльності Івано-Франківської міської ради з підготовки проектів регуляторних актів на 2019 рік»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  <w:tab/>
        <w:tab/>
        <w:tab/>
        <w:t>М. Віт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8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Івано-Франківської міської ради з підготовки проектів регуляторних актів на 2019 рік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4111"/>
        <w:gridCol w:w="5528"/>
        <w:gridCol w:w="1134"/>
        <w:gridCol w:w="2552"/>
      </w:tblGrid>
      <w:tr>
        <w:trPr>
          <w:tblHeader w:val="true"/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у регуляторн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 регуляторн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ідгот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 проект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4111"/>
        <w:gridCol w:w="5528"/>
        <w:gridCol w:w="1134"/>
        <w:gridCol w:w="2552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містобудівної документації «Внесення змін до генерального плану міста Івано-Франківсь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хування та актуалізація існуючого стану, визначення перспективи стратегічного розвитку міста, планованих перспектив, розвитку житлово-комунального господарства та використання територій, інвестиційної та інноваційної діяльності, збереження історичної забудови міста 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істобудування, архітектури та культурної спадщини Івано-Франківської міської ради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і пільг зі сплати земельного податку в 2020 роц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ізація плати за землю із врахування потреб територіальної громади м.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зі сплати податку на нерухоме майно, відмінне від земельної ділянки, на 2020 рі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ставок та пільг зі сплати податку на нерухоме майно, відмінне від земельної ділянки на території міста Івано-Франківська із врахуванням потреб територіальної громади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4111"/>
        <w:gridCol w:w="5528"/>
        <w:gridCol w:w="1134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Ріш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зі сплати податку на нерухоме майно, відмінне від земельної ділянки, на 2020 рі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Встановлення ставок та пільг зі сплати податку на нерухоме майно, відмінне від земельної ділянки на території міста Івано-Франківська із врахуванням потреб територіальної громади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 xml:space="preserve">ІІ 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 виконавчого комітет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«Про пайову участь замовників будівництва у створенні і розвитку інженерно-транспортної та соціальної інфраструктури міста»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до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IV квартал 2018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виконавчого комітету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«Про комісію з питань визначення пайової участі замовників будівництва у створенні і розвитку інженерно-транспортної та соціальної інфраструктури міста»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до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IV квартал 2018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виконавчого комітету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«Про пайову участь замовників будівництва (забудівників) мікрорайону в межах вулиць Бельведерська – П. Орлика – Короля Данила і №4 на вул. Хіміків – Тролейбусна у створенні та розвитку інженерно-транспортної інфраструктури міста»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до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IV квартал 2018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виконавчого комітету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ітка: при умові змін у чинному законодавстві та відповідних кадрових змін, а також при зверненні забудовників та організацій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sectPr>
      <w:type w:val="nextPage"/>
      <w:pgSz w:orient="landscape" w:w="16838" w:h="11906"/>
      <w:pgMar w:left="567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 CYR" w:hAnsi="Times New Roman CYR" w:eastAsia="Times New Roman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38:00Z</dcterms:created>
  <dc:creator>Тарас</dc:creator>
  <dc:description/>
  <cp:keywords/>
  <dc:language>en-US</dc:language>
  <cp:lastModifiedBy>Користувач Windows</cp:lastModifiedBy>
  <cp:lastPrinted>2018-11-08T09:41:00Z</cp:lastPrinted>
  <dcterms:modified xsi:type="dcterms:W3CDTF">2018-11-09T07:54:00Z</dcterms:modified>
  <cp:revision>5</cp:revision>
  <dc:subject/>
  <dc:title/>
</cp:coreProperties>
</file>