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ди проекту рішення «Про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зволу на списання з балансу КП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Електроавтотранс»  основних засобів 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сесії міської ради проект рішення    «Про над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олу на списання з балансу  КП «Електроавтотранс» основних засобів»    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алансу КП «Електроавтотра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ів 1, 5 статті 60 Закону України « Про місцеве самоврядування в Україні» від 21.05.1997р. № 280/97-ВР, Постанови Кабінету Міністрів України від 08.11.2007р. № 1314 « Про затвердження Порядку списання об’єктів державної власності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П «Електроавтотранс» дозвіл на списання    пасажирськ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лейбусів, як таких, що не придатні для подальшої експлуатації і проведення ремонтних робіт є економічно не вигідни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Skoda 14 Tr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43, 1987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54, 1987 року випуску, залишкова балансова вартість – 0,00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59, 1984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ЮМЗ Т-2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57, 1993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65, 1995 року випуску, залишкова балансова вартість – 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  <w:tab/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1:00Z</dcterms:created>
  <dc:creator>Admin</dc:creator>
  <dc:description/>
  <cp:keywords/>
  <dc:language>en-US</dc:language>
  <cp:lastModifiedBy>Користувач Windows</cp:lastModifiedBy>
  <cp:lastPrinted>2016-12-05T13:21:00Z</cp:lastPrinted>
  <dcterms:modified xsi:type="dcterms:W3CDTF">2018-11-09T08:25:00Z</dcterms:modified>
  <cp:revision>4</cp:revision>
  <dc:subject/>
  <dc:title/>
</cp:coreProperties>
</file>