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идбання грамо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та подя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ом України «Про місцеве самоврядування в Україні», з нагоди відзначення професійних свят, пам’ятних та знаменних дат, виконавчий комітет Івано-Франківської міської рад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ілити з Програми організації та відзначення в місті Івано-Франківську загальнодержавних міських свят, державних пам’ятних дат, релігійних та історичних подій на 2018-2020 роки, затвердженої сесією міської ради від 15.02.2018р №5-18 за ТПКВКМБ 0210180 «Інша діяльність у сфері державного управління» кошти у сумі 49000,00 грн. (сорок дев’ять тисяч гривень 00 коп.) на придбання грамот у рамі багетній з паспарту та подяк у рамі багетні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Фінансовому  управлінню  виконавчого  комітету  міської  ради  (В. Сусаніна) профінансувати виконавчий комітет міської ради на вищезгадані видатки відповідно до визначеного обсяг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керуючого справами виконавчого комітету міської ради Ігоря Шевчука.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>Руслан Марцінків</w:t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49:00Z</dcterms:created>
  <dc:creator>User</dc:creator>
  <dc:description/>
  <cp:keywords/>
  <dc:language>en-US</dc:language>
  <cp:lastModifiedBy>Користувач Windows</cp:lastModifiedBy>
  <cp:lastPrinted>2018-10-10T08:53:00Z</cp:lastPrinted>
  <dcterms:modified xsi:type="dcterms:W3CDTF">2018-11-09T08:23:00Z</dcterms:modified>
  <cp:revision>4</cp:revision>
  <dc:subject/>
  <dc:title/>
</cp:coreProperties>
</file>