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p>
      <w:pPr>
        <w:pStyle w:val="Rvps356"/>
        <w:shd w:fill="FFFFFF" w:val="clear"/>
        <w:spacing w:before="0" w:after="0"/>
        <w:ind w:right="4393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виконання Програми «Івано-Франківськ – місто героїв» на 2018-2020р.»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356"/>
        <w:shd w:fill="FFFFFF" w:val="clear"/>
        <w:spacing w:before="0" w:after="0"/>
        <w:jc w:val="both"/>
        <w:rPr/>
      </w:pPr>
      <w:r>
        <w:rPr>
          <w:rStyle w:val="Rvts7"/>
          <w:sz w:val="28"/>
          <w:szCs w:val="28"/>
          <w:lang w:val="uk-UA"/>
        </w:rPr>
        <w:tab/>
        <w:t>Розглянувши інформацію про виконання</w:t>
      </w:r>
      <w:r>
        <w:rPr>
          <w:rStyle w:val="Rvts7"/>
          <w:color w:val="000000"/>
          <w:sz w:val="28"/>
          <w:szCs w:val="28"/>
          <w:lang w:val="uk-UA"/>
        </w:rPr>
        <w:t xml:space="preserve"> Програми </w:t>
      </w:r>
      <w:r>
        <w:rPr>
          <w:sz w:val="28"/>
          <w:lang w:val="uk-UA"/>
        </w:rPr>
        <w:t>«Івано-Франківськ – місто героїв» на 2018-2020 р.»</w:t>
      </w:r>
      <w:r>
        <w:rPr>
          <w:sz w:val="28"/>
          <w:szCs w:val="28"/>
          <w:lang w:val="uk-UA"/>
        </w:rPr>
        <w:t>, керуючись ст. 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</w:rPr>
        <w:t>в и р і ш и в: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Rvps356"/>
        <w:shd w:fill="FFFFFF" w:val="clear"/>
        <w:tabs>
          <w:tab w:val="clear" w:pos="708"/>
          <w:tab w:val="left" w:pos="5103" w:leader="none"/>
          <w:tab w:val="left" w:pos="5245" w:leader="none"/>
        </w:tabs>
        <w:spacing w:before="0" w:after="0"/>
        <w:ind w:right="-2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Інформацію про виконання Програм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«Івано-Франківськ – місто героїв» на 2018-2020 р.»</w:t>
      </w:r>
      <w:r>
        <w:rPr>
          <w:sz w:val="28"/>
          <w:szCs w:val="28"/>
          <w:lang w:val="uk-UA"/>
        </w:rPr>
        <w:t xml:space="preserve">, </w:t>
      </w:r>
      <w:r>
        <w:rPr>
          <w:rStyle w:val="Rvts7"/>
          <w:sz w:val="28"/>
          <w:szCs w:val="28"/>
          <w:lang w:val="ru-RU"/>
        </w:rPr>
        <w:t>взяти до відома</w:t>
      </w:r>
      <w:r>
        <w:rPr>
          <w:sz w:val="28"/>
          <w:szCs w:val="28"/>
          <w:lang w:val="ru-RU"/>
        </w:rPr>
        <w:t>.</w:t>
      </w:r>
    </w:p>
    <w:p>
      <w:pPr>
        <w:pStyle w:val="Rvps356"/>
        <w:shd w:fill="FFFFFF" w:val="clear"/>
        <w:tabs>
          <w:tab w:val="clear" w:pos="708"/>
          <w:tab w:val="left" w:pos="5103" w:leader="none"/>
          <w:tab w:val="left" w:pos="5245" w:leader="none"/>
        </w:tabs>
        <w:spacing w:before="0" w:after="0"/>
        <w:ind w:right="439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секретаря міської ради О.Савч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8"/>
        </w:rPr>
      </w:pPr>
      <w:r>
        <w:rPr>
          <w:sz w:val="28"/>
        </w:rPr>
        <w:t>Інформація про виконання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</w:rPr>
      </w:pPr>
      <w:r>
        <w:rPr>
          <w:sz w:val="28"/>
        </w:rPr>
        <w:t>Програми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</w:rPr>
      </w:pPr>
      <w:r>
        <w:rPr>
          <w:sz w:val="28"/>
        </w:rPr>
        <w:t>«Івано-Франківськ – місто героїв»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на 2018-2020р</w:t>
      </w:r>
    </w:p>
    <w:p>
      <w:pPr>
        <w:pStyle w:val="Normal"/>
        <w:spacing w:lineRule="auto" w:line="240"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</w:rPr>
        <w:t>Культурна спадщина міста Івано-Франківська є невід’ємною частиною культурного надбання України. Хаотична забудова міста та природне старіння об’єктів культурної спадщини вимагають як від влади так і від громади активних дій задля захисту та популяризації історії міс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Саме з метою популяризації українських героїв, які проживали чи діяли у нашому місті, прийнята міською радою програма «Івано-Франківськ – місто героїв». Ця програма спрямована на поширення інформації серед населення про постатей та події, що залишили суттєвий слід в історичному надбанні Івано-Франківська, про події українського національно-визвольного руху, які відбувалися на вулицях та у будівлях нашого міста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</w:rPr>
        <w:t>Ця програма дає змогу всім бажаючим долучитися до інформування мешканців та гостей міста про історично-культурні надбання, шляхом активної участі на нашому сайті та ініціативою встановлення пам’ятних дощок, як увічнення пам’яті видатних осіб і вшанування визначних історичних подій, що відбулися в місті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</w:rPr>
      </w:pPr>
      <w:r>
        <w:rPr>
          <w:sz w:val="28"/>
          <w:lang w:eastAsia="uk-UA"/>
        </w:rPr>
        <w:t>Сьогодні у Івано-Франківську налічується 560 пам’яток архітектури та містобудування.</w:t>
      </w:r>
      <w:r>
        <w:rPr>
          <w:sz w:val="28"/>
        </w:rPr>
        <w:t xml:space="preserve"> В рамках програми «Івано-Франківськ – місто героїв» планується встановлення ще 150 пам’ятних дощок.</w:t>
      </w:r>
      <w:r>
        <w:rPr>
          <w:sz w:val="28"/>
          <w:lang w:eastAsia="uk-UA"/>
        </w:rPr>
        <w:t xml:space="preserve"> У цьому питанні програма передбачає </w:t>
      </w:r>
      <w:r>
        <w:rPr>
          <w:sz w:val="28"/>
        </w:rPr>
        <w:t>залучення громадськості міста до вибору місця встановлення цих дощок, їх форми, дизайну та тексту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Станом на 01.11.2018 р. в рамках реалізації програми вже встановлено 106 анотаційних дощок. Так за період з 01.01.2018 р. по 01.11.2018 р. в Івано-Франківську встановлено 14 анотаційних дощок відомим особистостям міста, а це учасники національно-визвольного руху, політв</w:t>
      </w:r>
      <w:r>
        <w:rPr>
          <w:sz w:val="28"/>
          <w:lang w:val="ru-RU"/>
        </w:rPr>
        <w:t>`</w:t>
      </w:r>
      <w:r>
        <w:rPr>
          <w:sz w:val="28"/>
        </w:rPr>
        <w:t>язні, дисиденти, письменники, спортсмени та сучасники російсько-української війни. Зокрема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ковому лікарю Січових стрільців Богдану Кисілевському, на фасаді будинку за адресою площа Привокзальна, 17 в м. Івано-Франківську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гиблому в АТО Віталію Сенюку, на фасаді будинку за адресою вул. Івана Миколайчука, 10/А в м. Івано-Франківську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иблому в АТО Сергію Харенку, на фасаді будинку за адресою вул. Січових Стрільців, 44/б в м. Івано-Франківську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аїнському пауерліфтеру, майстру спорту України міжнародного класу, чемпіону та рекордсмену світу з жиму штанги лежачи Віталію Пономаренку, на фасаді будинку за адресою вул. Національної Гвардії, 16 в м. Івано-Франківську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иблому в АТО Олегу Басарабу, на фасаді Івано-Франківської загальноосвітньої школи І-ІІІ ступенів № 16 за адресою вул. Вовчинецька, 103 в м. Івано-Франківську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ому Патріарху Київському і Всієї України УАПЦ Мстиславу Скрипнику на фасаді будинку за адресою вул. Шевченка 82 в м. Івано-Франківську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ковцю, громадсько-політичному діячу Зіновію Маніву на фасаді будинку за адресою вул. Гаркуші, 11/А в м. Івано-Франківську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ому директору Станіславського учительського інституту Федору Плотницькому, на фасаді будинку за адресою вул. Тараса Шевченка, 9 в м. Івано-Франківську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у ОУН, політв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язню, дисидентці Оксані Попович на фасаді будинку за адресою вул. Молодіжна, 50 у м. Івано-Франківську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женому тренеру України з футболу Петру Савчуку на фасаді Івано-Франківського міського центрального стадіону «Рух» за адресою вул. Чорновола, 128 у м. Івано-Франківську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аїнському письменнику Богдану Бойку на фасаді будинку за адресою вул. Шевченка, 78 у м. Івано-Франківську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аїнському футболісту, тренеру з футболу Юрію Шулятицькому на фасаді Івано-Франківського міського центрального стадіону «Рух» за адресою вул. Чорновола, 128 у м. Івано-Франківську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иблому в зоні АТО Андрію Витвицькому на фасаді загальноосвітньої школи № 3 за адресою вул. Франка, 14 у м. Івано-Франківську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иблому в зоні АТО Володимиру Шарабуряку на фасаді Івано-Франківського професійного ліцею автомобільного транспорту і будівництва за адресою вул. Юності, 7 у м. Івано-Франківську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иблому в зоні АТО Михайлу Погорєлову на фасаді Івано-Франківського професійного ліцею автомобільного транспорту і будівництва за адресою вул. Юності, 7 у м. Івано-Франківську.</w:t>
      </w:r>
    </w:p>
    <w:p>
      <w:pPr>
        <w:pStyle w:val="Style17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узагальнення інформації про реалізації міської програми «Івано-Франківськ – місто героїв» триває робота над випуском окремої книги «Івано-Франківськ – місто героїв».</w:t>
      </w:r>
    </w:p>
    <w:p>
      <w:pPr>
        <w:pStyle w:val="Style17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івник Секретаріату                                                  Наталія Карабин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356">
    <w:name w:val="rvps356"/>
    <w:basedOn w:val="Normal"/>
    <w:qFormat/>
    <w:pPr>
      <w:spacing w:lineRule="auto" w:line="240" w:before="280" w:after="280"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6:35:00Z</dcterms:created>
  <dc:creator>Станіслав</dc:creator>
  <dc:description/>
  <cp:keywords/>
  <dc:language>en-US</dc:language>
  <cp:lastModifiedBy>Користувач Windows</cp:lastModifiedBy>
  <cp:lastPrinted>2018-10-31T11:04:00Z</cp:lastPrinted>
  <dcterms:modified xsi:type="dcterms:W3CDTF">2018-11-02T06:38:00Z</dcterms:modified>
  <cp:revision>4</cp:revision>
  <dc:subject/>
  <dc:title/>
</cp:coreProperties>
</file>