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Cs w:val="28"/>
        </w:rPr>
        <w:t xml:space="preserve">       </w:t>
      </w:r>
      <w:r>
        <w:rPr>
          <w:szCs w:val="28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міської Програм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підтримки та реабілітації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інвалідів зору на 2015-2019 рок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інформацію про виконання міської Програми  соціальної підтримки та реабілітації інвалідів зору на 2015-2019 роки, затвердженої рішенням Івано-Франківської міської ради від 16.01.2015р. № 1622-51, керуючись ст. 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1. Інформацію про виконання міської Програми соціальної підтримки та реабілітації інвалідів зору на 2015-2019 роки взяти до відома (додається)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Руслан Марцінків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rPr>
          <w:b/>
          <w:b/>
          <w:szCs w:val="28"/>
        </w:rPr>
      </w:pPr>
      <w:r>
        <w:rPr>
          <w:b/>
          <w:szCs w:val="28"/>
        </w:rPr>
        <w:t xml:space="preserve">Інформація </w:t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 виконання в 2018 році міської Програми соціальної </w:t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ідтримки та реабілітації інвалідів  зору на 2015-2019 роки, затвердженої рішенням сесії Івано-Франківської міської ради від   </w:t>
      </w:r>
      <w:r>
        <w:rPr>
          <w:b/>
          <w:color w:val="000000"/>
          <w:szCs w:val="28"/>
          <w:lang w:eastAsia="uk-UA"/>
        </w:rPr>
        <w:t>16.01.2015 року  № 1622-5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jc w:val="both"/>
        <w:rPr>
          <w:b/>
          <w:b/>
          <w:color w:val="000000"/>
          <w:szCs w:val="28"/>
          <w:lang w:eastAsia="uk-UA"/>
        </w:rPr>
      </w:pPr>
      <w:r>
        <w:rPr>
          <w:szCs w:val="28"/>
        </w:rPr>
        <w:t xml:space="preserve">         </w:t>
      </w:r>
      <w:r>
        <w:rPr>
          <w:szCs w:val="28"/>
        </w:rPr>
        <w:t>Рішенням сесії Івано-Франківської міської ради від 16.01.2015 року  № 1622-51 прийнято міську Програму соціальної підтримки та реабілітації інвалідів  зору на 2015-2019 ро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2015-2018 роках постійно здійснювались та здійснюються заходи щодо соціального забезпечення та соціальної підтримки осіб з інвалідністю відповідно до чинних державних нормативно-правових актів, рішень органів місцевого самоврядування та розпоряджень міського голов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Інформація про виконання заходів міської Програми постійно висвітлюється в засобах масової інформації, на офіційному сайті міста в розділі «Соціальні програми».  Розглядаються проблеми незрячих та напрацьовуються шляхи їх розв’язання на засіданнях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 місті Івано-Франківську проживає понад 350 осіб з інвалідністю зору (зареєстровано в ЄДАРПі 340, в т.ч. 258 осіб з інвалідністю зору І групи)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м з інвалідністю зору з коштів міського бюджету надаються п</w:t>
      </w:r>
      <w:r>
        <w:rPr>
          <w:sz w:val="28"/>
          <w:szCs w:val="28"/>
          <w:lang w:val="uk-UA"/>
        </w:rPr>
        <w:t>ільги на оплату житла і комунальних послуг в розмірі</w:t>
      </w:r>
      <w:r>
        <w:rPr>
          <w:sz w:val="28"/>
          <w:szCs w:val="28"/>
          <w:lang w:val="uk-UA"/>
        </w:rPr>
        <w:t xml:space="preserve"> 50 відсотків на одну особу в межах норм споживання, а саме:    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вітний період </w:t>
            </w:r>
            <w:r>
              <w:rPr>
                <w:sz w:val="28"/>
                <w:szCs w:val="28"/>
                <w:lang w:val="uk-UA"/>
              </w:rPr>
              <w:t>/рік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 осіб, що користується піль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осіб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що користується пільг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шкодовано організаціям –надавачам послуг за надані пільг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 з інвалідністю зору І гру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9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544,75 тис. гр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 з інвалідністю зору І гру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427,39 тис. грн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 з інвалідністю зору І, ІІ гру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31 (129+2)</w:t>
            </w:r>
          </w:p>
          <w:p>
            <w:pPr>
              <w:pStyle w:val="Normal"/>
              <w:tabs>
                <w:tab w:val="clear" w:pos="720"/>
                <w:tab w:val="center" w:pos="955" w:leader="none"/>
                <w:tab w:val="right" w:pos="19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     (Ігр.+ ІІгр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270,73 тис. грн.</w:t>
            </w:r>
          </w:p>
        </w:tc>
      </w:tr>
    </w:tbl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о 30.04.2016 року пільговики мали право на отримання субсидії та пільги одночасно. З 01 травня 2016 року пільговик змушений вибирати чим користуватись: пільгою чи субсидією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 місті забезпечено безкоштовний проїзд для осіб з інвалідністю  1 групи зору та осіб, що їх супроводжують та осіб з інвалідністю 2 групи зору </w:t>
      </w:r>
      <w:r>
        <w:rPr>
          <w:color w:val="000000"/>
          <w:sz w:val="28"/>
          <w:szCs w:val="28"/>
          <w:shd w:fill="FFFFFF" w:val="clear"/>
          <w:lang w:val="uk-UA"/>
        </w:rPr>
        <w:t>у міському пасажирському транспорті загального корист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рім того, з метою соціальної захищеності осіб з інвалідністю зору, передбачено забезпечення, при потребі, протезно-ортопедичними виробами; засобами реабілітації, путівками для санаторно-курортного лікування, соціальними послугами.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Департаментом соціальної політики для забезпечення осіб з інвалідністю зору технічними та іншими засобами реабілітації приймались заяви, формувались справи, направлення у Централізованому банку даних на забезпечення засобами реабілітації з урахуванням медичних висновків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в 2016 році видано 62 направлення, забезпечено засобами реабілітації 38 осіб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в 2017 році видано 92 направлення, забезпечено засобами реабілітації 86    осіб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- в 2018 році видано направлення 46</w:t>
      </w:r>
      <w:r>
        <w:rPr>
          <w:b/>
          <w:szCs w:val="28"/>
        </w:rPr>
        <w:t xml:space="preserve"> </w:t>
      </w:r>
      <w:r>
        <w:rPr>
          <w:szCs w:val="28"/>
        </w:rPr>
        <w:t>особам з інвалідністю зору, сформовано справи, направлення у Централізованому банку даних на забезпечення засобами реабілітації з урахуванням медичних висновків, ознайомлено осіб з інвалідністю зору з переліком підприємств, які відповідають кваліфікаційним вимогам та до яких особи можуть звернутись з питань забезпечення технічними засобами реабілітації, з електронним каталогом технічних та інших засобів реабілітації.  Департамент з 2018 року укладає договори з підприємствами, виробниками ТЗР та оплачує за виготовлені вироби згідно актів виконаних робіт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ном на 01.10.2018 року оплачено підприємствам  1млн. 345 тис. 903 грн. за надані особам з інвалідністю засоби реабілітації  згідно акту виконаних робіт (в т.ч. 32 особам з інвалідністю зору на суму 41тис. 600 грн.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безпечено безкоштовними путівками для санаторно-курортного лікування в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16 році - 7 осіб з інвалідністю зору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17 році  - 14 осіб з інвалідністю зору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18 році - 15 осіб з інвалідністю зору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чено компенсацію за невикористану санаторно-курортну путівку в: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6 році - 2 особам з інвалідністю зору в сумі  500 грн.; 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7 році - 7 особам з інвалідністю зору в сумі 2420,00 грн.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8 році - 2 особам з інвалідністю зору в сумі  720 грн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дано фінансову підтримку громадським організаціям на виконання статутної діяльності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16 році - Івано-Франківській територіальній первинній організації УТОС (О. Логвін) в сумі 9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17 році - Івано-Франківській територіальній первинній організації УТОС (О. Логвін) в сумі 35 тис. грн.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18 році - Івано-Франківській територіальній первинній організації УТОС (О. Логвін) в сумі 7 тис. грн.; громадській організації жінок з інвалідністю «Біла тростина»  (М. Гогільчин) в суму 7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вано-Франківським територіальним центром соціального обслуговування (надання соціальних послуг) в 2016, 2017, 2018 роках відповідно до висновків закладів охорони здоров’я обслуговується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14 одиноких осіб з інвалідністю зору із надання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плексу соціально-побутових послуг відповідно до індивідуальних замовлен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придбання і доставка продовольчих, промислових та господарських товарів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едикаментів; прибирання житла; миття вікон, оплата комунальних послуг; представництво інтересів в установах, організаціях; забезпечення супроводження та інші необхідні послуг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закладах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міста протягом 2016, 2017 років особи з інвалідністю зору забезпечувались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ачерговим обслуговуванням в міських поліклініках. Під час перебування на амбулаторному лікуванні особам з інвалідністю зору виписувались рецепти на пільгових умовах для забезпечення лі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2017 році 2 особам з інвалідністю проведено зубопротезування на суму 7767,35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9 місяців 2018 року в Центральній міській клінічній лікарні проліковано 6 (шість) осіб з інвалідністю зору. Додатково надано медикаментів на суму 1148 грн. даній категорії пацієнт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ю стоматологічною поліклінікою проліковано 5 (п’ять) осіб з інвалідністю зору на суму 850 грн. Даній категорії пацієнтів надавалась терапевтична та хірургічна допомога, за протезуванням особи з інвалідністю зору не звертались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м некомерційним підприємством «Центр первинної медичної і консультативно-діагностичної допомоги Івано-Франківської міської ради»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іодично висвітлюються матеріали щодо проблем незрячих людей в газетах, викладаються матеріали в  соціальних мережах, розробляються  оригінальні пам’ятки щодо очних хворіб, а також роздрукована інформація  на стендах в приміщеннях  поліклінік    про хвороби, що приводять до інвалідно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но 46 висновків ЛКК про необхідність забезпечення осіб з інвалідністю зору засобами реабілітації (ортопедичним взуттям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видано ф-070/о на санаторно-курортне лікування 24 незрячим особам;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даним особам виписано пільгових медикаментів на суму 11 222,78 грн.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кспертною радою при МВК надано матеріальну допомогу 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  <w:lang w:val="uk-UA"/>
        </w:rPr>
        <w:t xml:space="preserve"> особам з інвалідністю зору на загальну суму 16700 грн. відповідно до виданих експертних висно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>В 2016 році</w:t>
      </w:r>
      <w:r>
        <w:rPr>
          <w:sz w:val="28"/>
          <w:szCs w:val="28"/>
          <w:lang w:val="uk-UA"/>
        </w:rPr>
        <w:t xml:space="preserve"> в спеціалізованому дитячому садочку №34 «Незабудка» навчалось 2 дітей, а в спеціалізованій школі-інтернаті с. Вигода Долинського району навчалось 4 дитини з інвалідністю зору. </w:t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У </w:t>
      </w:r>
      <w:r>
        <w:rPr>
          <w:spacing w:val="1"/>
          <w:sz w:val="28"/>
          <w:szCs w:val="28"/>
          <w:lang w:val="uk-UA"/>
        </w:rPr>
        <w:t xml:space="preserve"> 2017 - 2018 навчальному році на базі ДНЗ № 34 «Незабудка» організовано діяльність трьох груп для дітей з вадами зору, в яких виховувалось 62 дітей. Для реалізації прав дітей з особливими освітніми потребами на  здобуття ними загальної середньої освіти  здійснювались заходи щодо впровадження </w:t>
      </w:r>
      <w:r>
        <w:rPr>
          <w:sz w:val="28"/>
          <w:szCs w:val="28"/>
          <w:lang w:val="uk-UA"/>
        </w:rPr>
        <w:t>інклюзивної освіти у закладах загальної середньої освіти. За інклюзивною формою навчання в 2017-2018 н. роках в закладах освіти інклюзивне навчання організоване для 1 дитини з порушенням зору на базі ЗШ № 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       </w:t>
      </w:r>
      <w:r>
        <w:rPr>
          <w:spacing w:val="1"/>
          <w:sz w:val="28"/>
          <w:szCs w:val="28"/>
          <w:lang w:val="uk-UA"/>
        </w:rPr>
        <w:t>В 2018-2019 навчальному році в</w:t>
      </w:r>
      <w:r>
        <w:rPr>
          <w:sz w:val="28"/>
          <w:szCs w:val="28"/>
          <w:lang w:val="uk-UA"/>
        </w:rPr>
        <w:t xml:space="preserve"> спеціалізованому дитячому садочку №34 «Незабудка» </w:t>
      </w:r>
      <w:r>
        <w:rPr>
          <w:spacing w:val="1"/>
          <w:sz w:val="28"/>
          <w:szCs w:val="28"/>
          <w:lang w:val="uk-UA"/>
        </w:rPr>
        <w:t xml:space="preserve"> виховується 68 таких дітей.  </w:t>
      </w:r>
    </w:p>
    <w:p>
      <w:pPr>
        <w:pStyle w:val="Normal"/>
        <w:tabs>
          <w:tab w:val="clear" w:pos="720"/>
          <w:tab w:val="left" w:pos="-1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лади  загальної середньої освіти створюють </w:t>
      </w:r>
      <w:r>
        <w:rPr>
          <w:spacing w:val="1"/>
          <w:sz w:val="28"/>
          <w:szCs w:val="28"/>
          <w:lang w:val="uk-UA"/>
        </w:rPr>
        <w:t xml:space="preserve">належні умови для організації індивідуального навчання  дітей з вадами зору. </w:t>
      </w:r>
    </w:p>
    <w:p>
      <w:pPr>
        <w:pStyle w:val="Normal"/>
        <w:tabs>
          <w:tab w:val="clear" w:pos="720"/>
          <w:tab w:val="left" w:pos="-180" w:leader="none"/>
        </w:tabs>
        <w:ind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В КУ «Інклюзивно-ресурсний центр Івано-Франківської міської ради», яка розпочала свою роботу 4 червня 2018 року, звернулися за допомогою 142 батьків, діти яких потребують корекції фізичного та/або розумового розвитку, діти з особливими освітніми потребами. Батьки 103 дітей з особливими освітніми потребами вже отримали висновки про комплексну психолого-педагогічну оцінку розвитку дитини з рекомендованою навчальною програмою та корекційно-розвитковими заняттями відповідно до програми та нозології. З них: 27 дітей дошкільного віку та 58 дітей шкільного віку (2 дітей з порушеннями з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здійснення супроводу осіб з інвалідністю зору залучались особи з числа безробітних на виконання громадських робі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  2016 році - 23 особ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2017 році - 33 особ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2018 році - 41 особа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балансі комунального підприємства «Івано-Франківськміськсвітло» знаходиться 48 (сорок вісім) світлофорних об’єктів. З метою доступності людей з інвалідністю зору озвучено станом на 01.10.2018 року 40 (сорок) світлофорних об’єктів.</w:t>
      </w:r>
    </w:p>
    <w:p>
      <w:pPr>
        <w:pStyle w:val="Heading"/>
        <w:tabs>
          <w:tab w:val="clear" w:pos="720"/>
          <w:tab w:val="left" w:pos="4260" w:leader="none"/>
          <w:tab w:val="left" w:pos="6465" w:leader="none"/>
        </w:tabs>
        <w:jc w:val="both"/>
        <w:rPr/>
      </w:pPr>
      <w:r>
        <w:rPr/>
        <w:t xml:space="preserve">             </w:t>
      </w:r>
      <w:r>
        <w:rPr/>
        <w:t>З метою підтримки та реабілітації осіб з інвалідністю зору міським центром «Інваспорт» проведено заход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763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Період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Проведено змагання з: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к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 xml:space="preserve">настільного тенісу (13 лютого, 14 квітня, 29 жовтня,   </w:t>
            </w:r>
          </w:p>
          <w:p>
            <w:pPr>
              <w:pStyle w:val="Heading"/>
              <w:tabs>
                <w:tab w:val="clear" w:pos="720"/>
                <w:tab w:val="left" w:pos="993" w:leader="none"/>
                <w:tab w:val="left" w:pos="6465" w:leader="none"/>
              </w:tabs>
              <w:ind w:left="360" w:hanging="0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8-30 листопада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шашок-64 (5 травня, 22,24 листопада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гирьового спорту (17 квітня, 19 листопада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голболу (19 берез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армспорту (27 лютого, 10 груд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шахів (21 серп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пауерліфтингу (24 вересня).</w:t>
            </w:r>
          </w:p>
          <w:p>
            <w:pPr>
              <w:pStyle w:val="Subtitle"/>
              <w:spacing w:before="0" w:after="6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настільного тенісу (4 лютого, 29 жовтня, 24 груд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шашок-64 (14 трав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гирьового спорту (25 березня, 24 верес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армспорту (30 квітня, 25 листопада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/>
            </w:pPr>
            <w:r>
              <w:rPr>
                <w:szCs w:val="28"/>
              </w:rPr>
              <w:t>шахів (27 серп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ашок-64 (21 січня, 13 трав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ирьового спорту (18 лютого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болу (24 берез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рмспорту (29 квітня, 30 вересня);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  <w:tab w:val="left" w:pos="64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ахів (26 серпня).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успішної підготовки та участі у міжнародних та всеукраїнських змаганнях серед людей з вадами зору міським центром «Інваспорт» з 16 - 25 квітня проведений навчально-тренувальний збір Роману Месику та його тренеру.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ереможці та призери змагань були нагороджені грамотами, медалями, кубками, футболками з логотипом та спортивними призами від міського центру «Інваспорт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нагоди відзначення Дня фізичної культури і спорту України проводились нагородження кращих спортсменів з вадами зору міста Івано-Франківська, тренерів та працівників фізичної культури.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Arial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лід зазначити, що люди з вадами зору різних вікових груп займаються фізичною реабілітацією в спортивному залі для людей з особливими потребами, який знаходиться на вул. Симоненка, 3-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ж виконавчим комітетом Івано-Франківської міської ради та Івано-Франківською територіальною первинною організацією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ТОС</w:t>
      </w:r>
      <w:r>
        <w:rPr>
          <w:sz w:val="28"/>
          <w:szCs w:val="28"/>
        </w:rPr>
        <w:t xml:space="preserve"> укладено договір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нежитлових приміщень площею 8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в.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будинку, 4 на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ави Стецько </w:t>
      </w:r>
      <w:r>
        <w:rPr>
          <w:sz w:val="28"/>
          <w:szCs w:val="28"/>
          <w:lang w:val="uk-UA"/>
        </w:rPr>
        <w:t>(по 31.07.2018 року з оплатою 1,20 грн., з 01.08.2018 року організацію звільнено від орендної  плат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доступність осіб з інвалідністю (в т.ч. зору) до об’єктів соціальної та інженерно-транспортної інфраструкту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3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таном на 01.10.2018р.    забезпечено доступність до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і роботи щодо забезпечення доступності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закладів охорони здоров’я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2016 році: встановлено звуковий орієнтир при вході в поліклініку №1, улаштовано туалетні кімнати у фізіотерапевтичному та терапевтичному відділенні №2 центральної міської клінічної лікарні та цокольному поверсі міської клінічної лікарні №1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017 році: встановлено звуковий орієнтир при вході в міську поліклініку №2, встановлено пандуси до поліклінік №2, №3, №4, №5, міської стоматологічної поліклініки. Улаштовано туалетні кімнати для осіб з обмеженими фізичними можливостями на першому поверсі корпусу № 5 центральної міської клінічної лікарні та у хірургічному відділенні на третьому поверсі корпусу № 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В  2018 році при вході у </w:t>
            </w:r>
            <w:r>
              <w:rPr>
                <w:rStyle w:val="21"/>
              </w:rPr>
              <w:t>СП «Міська поліклініка №4»</w:t>
            </w:r>
            <w:r>
              <w:rPr>
                <w:rStyle w:val="21"/>
                <w:b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становлено звуковий орієнтир для осіб з інвалідністю зору,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 «Міська поліклініка №5» встановлено пандус  для людей з обмеженими фізичними властивостями; обладнана кнопка виклику медичного персоналу; на першому поверсі облаштований туалет для осіб з обмеженими можливостями; з першого по другий поверх облаштований підйомник для осіб на інвалідних візках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 закладів освіти та науки.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2016 підготовлено проектно-кошторисну документацію, а в 2017 році</w:t>
            </w:r>
            <w:r>
              <w:rPr>
                <w:sz w:val="28"/>
                <w:szCs w:val="28"/>
              </w:rPr>
              <w:t xml:space="preserve">  в</w:t>
            </w:r>
            <w:r>
              <w:rPr>
                <w:sz w:val="28"/>
                <w:szCs w:val="28"/>
                <w:lang w:val="uk-UA"/>
              </w:rPr>
              <w:t>лаш</w:t>
            </w:r>
            <w:r>
              <w:rPr>
                <w:sz w:val="28"/>
                <w:szCs w:val="28"/>
              </w:rPr>
              <w:t>т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>но пандус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у ДНЗ №1 «Калинонька» на вул. Вовчинецькій, 9, до приміщення  НРЦ на вул. В.Ветеранів,14а, до ДНЗ №6 «Колобок» на вул. Тарнавського,16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 2018 роц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готовлено ПКД на встановлення пандусів у 8 закладах освіти і науки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галь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200 тис. грн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закладів соціальної сфери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2016 році встановлено пандус до департаменту соціальної політики та облаштовано туалетну кімнату для осіб з обмеженими фізичними можливостями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рім того, в закладах охорони здоров’я, освіти і науки, здійснюється маркування перших та останніх сходинок абразивними смугами яскраво-жовтого кольору. </w:t>
      </w:r>
    </w:p>
    <w:p>
      <w:pPr>
        <w:pStyle w:val="NoSpacing"/>
        <w:jc w:val="both"/>
        <w:rPr/>
      </w:pP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 xml:space="preserve">В місті ведеться активна робота над впровадженням заходів щодо організації безбар'єрного простору на вулицях міста із врахуванням інтересів осіб з особливими потребами, вадами зору та інших маломобільних груп населення. </w:t>
      </w:r>
    </w:p>
    <w:p>
      <w:pPr>
        <w:pStyle w:val="NoSpacing"/>
        <w:ind w:firstLine="851"/>
        <w:jc w:val="both"/>
        <w:rPr/>
      </w:pP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 xml:space="preserve">При виконанні робіт з реконструкції та капітального ремонту вулиць міста здійснюється влаштування понижених тротуарів з </w:t>
      </w:r>
      <w:r>
        <w:rPr>
          <w:rStyle w:val="5yl5"/>
          <w:rFonts w:cs="Times New Roman" w:ascii="Times New Roman" w:hAnsi="Times New Roman"/>
          <w:sz w:val="28"/>
          <w:szCs w:val="28"/>
        </w:rPr>
        <w:t>використання</w:t>
      </w: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Style w:val="5yl5"/>
          <w:rFonts w:cs="Times New Roman" w:ascii="Times New Roman" w:hAnsi="Times New Roman"/>
          <w:sz w:val="28"/>
          <w:szCs w:val="28"/>
        </w:rPr>
        <w:t xml:space="preserve"> тактильної плитки</w:t>
      </w: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 xml:space="preserve"> на пішохідних переходах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З лютого 2018 року запрацювала влаштована на вул.  Грушевського (поруч стоматологічного корпусу медуніверситету) модульна громадська вбиральня. Планується встановлення такої ж вбиральні на вул. Валовій. Дані вбиральні пристосовані для людей з особливими потребами, зокрема, для людей з інвалідністю зору, оскільки містять довідкову інформацію з використанням шрифту Брайля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ля безперешкодного доступу осіб з інвалідністю зору до об’єктів інженерно-транспортної інфраструктур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- враховуються пропозиції громадських організацій людей з інвалідністю при плануванні міських маршруті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здійснюється закупівля низькопідлогових автобусів та тролейбусів для потреб міста. Сьогодні на міських маршрутах працює: 15 низькопідлогових тролейбусів та 6 низькопідлогових автобусів на маршруті №27.</w:t>
      </w:r>
    </w:p>
    <w:p>
      <w:pPr>
        <w:pStyle w:val="NoSpacing"/>
        <w:jc w:val="both"/>
        <w:rPr>
          <w:rStyle w:val="5yl5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Style w:val="5yl5"/>
          <w:rFonts w:cs="Times New Roman" w:ascii="Times New Roman" w:hAnsi="Times New Roman"/>
          <w:sz w:val="28"/>
          <w:szCs w:val="28"/>
          <w:lang w:val="uk-UA"/>
        </w:rPr>
        <w:t xml:space="preserve">Комунальним підприємством «Електроавтотранс» на тролейбусних маршрутах відбув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оснащення тролейбусів звуковими інформаторами для оголошення зупинок.</w:t>
      </w:r>
      <w:r>
        <w:rPr>
          <w:rFonts w:cs="san-serif;Times New Roman" w:ascii="san-serif;Times New Roman" w:hAnsi="san-serif;Times New Roman"/>
          <w:color w:val="303030"/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еревізникам рекомендовано вивчити питання щодо заміни інформаційних табличок на чорно-білі. Водіїв зобов’язано надавати допомогу при посадці та висадці осіб з інвалідністю зору з автотранспорту.</w:t>
      </w:r>
    </w:p>
    <w:p>
      <w:pPr>
        <w:pStyle w:val="24"/>
        <w:shd w:fill="auto" w:val="clear"/>
        <w:spacing w:lineRule="auto" w:line="240"/>
        <w:ind w:hanging="0"/>
        <w:rPr>
          <w:rStyle w:val="2"/>
          <w:color w:val="000000"/>
          <w:sz w:val="28"/>
          <w:szCs w:val="28"/>
          <w:lang w:val="uk-UA"/>
        </w:rPr>
      </w:pPr>
      <w:r>
        <w:rPr>
          <w:rStyle w:val="2"/>
          <w:color w:val="000000"/>
          <w:sz w:val="28"/>
          <w:szCs w:val="28"/>
          <w:lang w:val="uk-UA"/>
        </w:rPr>
        <w:t xml:space="preserve">        </w:t>
      </w:r>
      <w:r>
        <w:rPr>
          <w:rStyle w:val="2"/>
          <w:color w:val="000000"/>
          <w:sz w:val="28"/>
          <w:szCs w:val="28"/>
          <w:lang w:val="uk-UA"/>
        </w:rPr>
        <w:t>В</w:t>
      </w:r>
      <w:r>
        <w:rPr>
          <w:rStyle w:val="2"/>
          <w:color w:val="000000"/>
          <w:sz w:val="28"/>
          <w:szCs w:val="28"/>
        </w:rPr>
        <w:t>сі заходи, які проводяться закладами та установами культури міста</w:t>
      </w:r>
      <w:r>
        <w:rPr>
          <w:rStyle w:val="2"/>
          <w:color w:val="000000"/>
          <w:sz w:val="28"/>
          <w:szCs w:val="28"/>
          <w:lang w:val="uk-UA"/>
        </w:rPr>
        <w:t xml:space="preserve"> особи з інвалідністю зору можуть відвідувати</w:t>
      </w:r>
      <w:r>
        <w:rPr>
          <w:rStyle w:val="2"/>
          <w:color w:val="000000"/>
          <w:sz w:val="28"/>
          <w:szCs w:val="28"/>
        </w:rPr>
        <w:t xml:space="preserve"> безкоштовн</w:t>
      </w:r>
      <w:r>
        <w:rPr>
          <w:rStyle w:val="2"/>
          <w:color w:val="000000"/>
          <w:sz w:val="28"/>
          <w:szCs w:val="28"/>
          <w:lang w:val="uk-UA"/>
        </w:rPr>
        <w:t>о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2018 році працівники відділу автоматизованої бібліотечної інформаційної системи Івано-Франківської міської центральної бібліотечної системи (далі МЦБС) перемогли у грантовому проекті міжнародної співпраці за програмою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idges</w:t>
      </w:r>
      <w:r>
        <w:rPr>
          <w:sz w:val="28"/>
          <w:szCs w:val="28"/>
          <w:lang w:val="uk-UA"/>
        </w:rPr>
        <w:t xml:space="preserve">  від Британської ради у партнерстві з мережею Європейської спілки національних інститутів культури (</w:t>
      </w:r>
      <w:r>
        <w:rPr>
          <w:sz w:val="28"/>
          <w:szCs w:val="28"/>
          <w:lang w:val="en-US"/>
        </w:rPr>
        <w:t>EUNIC</w:t>
      </w:r>
      <w:r>
        <w:rPr>
          <w:sz w:val="28"/>
          <w:szCs w:val="28"/>
          <w:lang w:val="uk-UA"/>
        </w:rPr>
        <w:t xml:space="preserve">)  в Україні. Сума гранту складає близько 10000 євро. </w:t>
      </w:r>
      <w:r>
        <w:rPr>
          <w:sz w:val="28"/>
          <w:szCs w:val="28"/>
          <w:lang w:val="en-US"/>
        </w:rPr>
        <w:t>Cultur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ridges</w:t>
      </w:r>
      <w:r>
        <w:rPr>
          <w:sz w:val="28"/>
          <w:szCs w:val="28"/>
          <w:lang w:val="uk-UA"/>
        </w:rPr>
        <w:t xml:space="preserve">  - трирічна програма підтримки розвитку культурного сектора в Україні, що фінансується Європейським Союзом та прагне покращити ефективну взаємодію України з культурними організаціями та операторами в ЄС. Програма фінансується за підтримки ЄС в межах впровадження Угоди про асоціацію між ЄС та Україною задля сприяння розвитку культури та творчих індустрій і підтримки толерантності та внутрішньої єдності в Україні, а також для пропагування спільних цінностей. Реалізація проекту надасть можливість отримати досвід від країни ЄС, зокрема Румунії, зі створення бібліотечної онлайн радіоста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вано-Франківська МЦБС практично єдина бібліотечна система в Україні, яка матиме можливість спілкуватись з користувачами на просторах інтернет-радіо, та відповідно, особи з інвалідністю зору матимуть можливість слухати вищевказану радіостанцію, роботу якої планується розпочати до кінця 2018 року. Цього року Івано-Франківська МЦБС взяла участь та перемогла у програмі «Міські Гранти» від платформи «Тепле Місто». Сума гранту складає 19985,00 грн. Завдяки реалізації проекту «Інклюзія в бібліотеці» буде закуплено м’які куточки, диванчики, настільні ігри для людей з вадами зору, аудіо книги та книги зі шрифтом Брайля. Проект реалізовуватиметься на базі бібліотеки – філії №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цілий ряд благодійних культурно-мистецьких заходів із залученням осіб з інвалідністю зору,  кращі з яких: концертно - розважальна програма в рамках проведення фестивалю «Івано-Франківськ - місто для життя» та концерт «Ми із Вами назавжди друз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ля проведення концертів естрадно-фольклорного гурту «Горицвіт» заклади культури міста надавались безкоштовно.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департамен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 політики                                                  Василь Семанюк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5yl5">
    <w:name w:val="_5yl5"/>
    <w:qFormat/>
    <w:rPr/>
  </w:style>
  <w:style w:type="character" w:styleId="Style8">
    <w:name w:val=" Знак Знак"/>
    <w:qFormat/>
    <w:rPr>
      <w:rFonts w:ascii="Courier New" w:hAnsi="Courier New" w:cs="Courier New"/>
      <w:lang w:val="ru-RU" w:bidi="ar-SA"/>
    </w:rPr>
  </w:style>
  <w:style w:type="character" w:styleId="Textexposedshow">
    <w:name w:val="text_exposed_show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Xfm77167476">
    <w:name w:val="xfm_77167476"/>
    <w:basedOn w:val="Style7"/>
    <w:qFormat/>
    <w:rPr/>
  </w:style>
  <w:style w:type="character" w:styleId="Xfmc2">
    <w:name w:val="xfmc2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Верхний колонтитул Знак"/>
    <w:qFormat/>
    <w:rPr>
      <w:sz w:val="24"/>
      <w:lang w:val="uk-UA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Appleconvertedspace">
    <w:name w:val="apple-converted-space"/>
    <w:basedOn w:val="Style7"/>
    <w:qFormat/>
    <w:rPr/>
  </w:style>
  <w:style w:type="character" w:styleId="Rvts8">
    <w:name w:val="rvts8"/>
    <w:basedOn w:val="Style7"/>
    <w:qFormat/>
    <w:rPr/>
  </w:style>
  <w:style w:type="character" w:styleId="Rvts7">
    <w:name w:val="rvts7"/>
    <w:basedOn w:val="Style7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и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Rvts9">
    <w:name w:val="rvts9"/>
    <w:basedOn w:val="Style7"/>
    <w:qFormat/>
    <w:rPr/>
  </w:style>
  <w:style w:type="character" w:styleId="Rvts10">
    <w:name w:val="rvts10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240" w:after="300"/>
      <w:jc w:val="right"/>
    </w:pPr>
    <w:rPr>
      <w:sz w:val="27"/>
      <w:szCs w:val="27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/>
      <w:ind w:firstLine="740"/>
      <w:jc w:val="both"/>
    </w:pPr>
    <w:rPr>
      <w:sz w:val="26"/>
      <w:szCs w:val="26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34:00Z</dcterms:created>
  <dc:creator>user</dc:creator>
  <dc:description/>
  <cp:keywords/>
  <dc:language>en-US</dc:language>
  <cp:lastModifiedBy>Користувач Windows</cp:lastModifiedBy>
  <cp:lastPrinted>2018-10-31T16:55:00Z</cp:lastPrinted>
  <dcterms:modified xsi:type="dcterms:W3CDTF">2018-11-01T08:34:00Z</dcterms:modified>
  <cp:revision>2</cp:revision>
  <dc:subject/>
  <dc:title>Начальнику обласного управління ОБУ</dc:title>
</cp:coreProperties>
</file>