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листопада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. Про виконання міської Програми соціальної підтримки та реабілітації інвалідів зору на 2015-2019 роки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виконання Програми «Івано-Франківськ – місто героїв на 2018-2020р.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/>
        <w:t xml:space="preserve"> </w:t>
      </w:r>
      <w:r>
        <w:rPr>
          <w:szCs w:val="28"/>
          <w:lang w:val="uk-UA"/>
        </w:rPr>
        <w:t xml:space="preserve">Карабин Наталія Богданівна – керівник Секретаріату міськ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становлення анотаційних дощо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арабин Наталія Богданівна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на розгляд сесії міської ради проекту рішення «Про план перевірок стану військового обліку в сільських радах, на підприємствах, установах, організаціях, навчальних закладах на 2019 рік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</w:t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та діяльності правоохоронних орган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5</w:t>
      </w:r>
      <w:r>
        <w:rPr>
          <w:szCs w:val="28"/>
          <w:lang w:val="uk-UA"/>
        </w:rPr>
        <w:t>. Про списання матеріальних ціннос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І. Влізл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6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Сливка Зоя Іванівна – начальник служби у справах дітей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змін у рішення виконавчого комітету міської ради від 20.09.2018р. № 1020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Кромкач Надія Олексіївна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8. Про виділення коштів на виготовлення промоційно-сувенірної продукції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</w:r>
      <w:r>
        <w:rPr>
          <w:szCs w:val="28"/>
          <w:lang w:val="uk-UA"/>
        </w:rPr>
        <w:t>Доп. Кромкач Надія Олексії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надання дозволу на приватизацію житлових приміщень у гуртожитку на вулиці О.Довженка, 14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несення змін до рішення виконавчого комітету міської ради від 15.12.2016р. №851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Бурко Віталій Миколайович – директор КП «Муніципаль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рожня компанія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lang w:val="uk-UA"/>
        </w:rPr>
      </w:pPr>
      <w:r>
        <w:rPr>
          <w:szCs w:val="28"/>
          <w:lang w:val="uk-UA"/>
        </w:rPr>
        <w:tab/>
        <w:t xml:space="preserve">11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 xml:space="preserve">Доп. Травкіна Дарія Василівна – </w:t>
      </w:r>
      <w:r>
        <w:rPr>
          <w:szCs w:val="28"/>
          <w:lang w:val="uk-UA"/>
        </w:rPr>
        <w:t>провідний інженер виробничо-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ехнічного відділу</w:t>
      </w:r>
      <w:r>
        <w:rPr>
          <w:lang w:val="uk-UA"/>
        </w:rPr>
        <w:t xml:space="preserve"> КП «Івано-Франківськводоекотехпром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иділення коштів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Попадюк Ігор Ярославович – начальник управління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інвестиційної політики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3:01:00Z</dcterms:created>
  <dc:creator>Андрiй</dc:creator>
  <dc:description/>
  <cp:keywords/>
  <dc:language>en-US</dc:language>
  <cp:lastModifiedBy>Користувач Windows</cp:lastModifiedBy>
  <cp:lastPrinted>2018-11-02T13:46:00Z</cp:lastPrinted>
  <dcterms:modified xsi:type="dcterms:W3CDTF">2018-11-02T13:01:00Z</dcterms:modified>
  <cp:revision>3</cp:revision>
  <dc:subject/>
  <dc:title>ПД  на виконком</dc:title>
</cp:coreProperties>
</file>