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196"/>
        <w:shd w:fill="FFFFFF" w:val="clear"/>
        <w:spacing w:before="0" w:after="0"/>
        <w:ind w:right="4450" w:hanging="0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197"/>
        <w:shd w:fill="FFFFFF" w:val="clear"/>
        <w:spacing w:before="0" w:after="0"/>
        <w:ind w:firstLine="623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07.10.2008р. за №936/15627, виконавчий комітет міської ради</w:t>
      </w:r>
    </w:p>
    <w:p>
      <w:pPr>
        <w:pStyle w:val="Rvps198"/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198"/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197"/>
        <w:shd w:fill="FFFFFF" w:val="clear"/>
        <w:spacing w:before="0" w:after="0"/>
        <w:ind w:firstLine="623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Rvps197"/>
        <w:shd w:fill="FFFFFF" w:val="clear"/>
        <w:spacing w:before="0" w:after="0"/>
        <w:ind w:firstLine="623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2. Доручити першому заступнику міського голови М. Вітенку підписати технічні умови на приєднання об’єктів до централізованих систем водопостачання та водовідведення, які зазначені у п.1 даного рішення.</w:t>
      </w:r>
    </w:p>
    <w:p>
      <w:pPr>
        <w:pStyle w:val="Rvps197"/>
        <w:shd w:fill="FFFFFF" w:val="clear"/>
        <w:spacing w:before="0" w:after="0"/>
        <w:ind w:firstLine="623"/>
        <w:jc w:val="both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198"/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       Руслан Марцінків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________________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технічних умов, що подаютьс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П «Івано-Франківськводоекотехпром» на затвердження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rStyle w:val="Rvts7"/>
          <w:rFonts w:ascii="Times New Roman" w:hAnsi="Times New Roman" w:cs="Times New Roman"/>
          <w:lang w:val="uk-UA"/>
        </w:rPr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2776"/>
        <w:gridCol w:w="436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атькові отримувача технічних умов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.Г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імназій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 Дем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нів Лаз.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у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. Г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Гімназій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 Дем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нів Лаз.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лимчу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імназій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 Дем’янів Лаз.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лимчу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Гімназій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225мм на вул. Дем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нів Лаз.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стишин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Січинського, 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200мм на вул.Січинського. Приєднання погодити з власниками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ричнівський В.П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ерехідна, 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 Перехідн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запроектований колектор по вул. Церковні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ик С.Я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А.Палі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63мм на вул. А.Палія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 А.Палія Приєднання погодити з власником мережі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шинська Г.В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 Микитин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оротка ,  індивідуальний житловий 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одопостачання індивідуального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і мережі села Ду 100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жич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.Р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 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ячня,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22 січн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каналізаційний колектор Ду 300мм на вул. 22 січн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инишин В.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 вул. Довбуша,  індивідуальний житловий будинок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 Ду 400мм на ву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вбуш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rStyle w:val="Rvts7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196">
    <w:name w:val="rvps196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197">
    <w:name w:val="rvps197"/>
    <w:basedOn w:val="Normal"/>
    <w:qFormat/>
    <w:pPr>
      <w:spacing w:before="280" w:after="280"/>
    </w:pPr>
    <w:rPr/>
  </w:style>
  <w:style w:type="paragraph" w:styleId="Rvps198">
    <w:name w:val="rvps19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18:00Z</dcterms:created>
  <dc:creator>User</dc:creator>
  <dc:description/>
  <cp:keywords/>
  <dc:language>en-US</dc:language>
  <cp:lastModifiedBy>Користувач Windows</cp:lastModifiedBy>
  <cp:lastPrinted>2018-10-31T13:35:00Z</cp:lastPrinted>
  <dcterms:modified xsi:type="dcterms:W3CDTF">2018-11-01T08:18:00Z</dcterms:modified>
  <cp:revision>2</cp:revision>
  <dc:subject/>
  <dc:title>Про роботу  Житлово-експлуатаційної</dc:title>
</cp:coreProperties>
</file>