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виділення коштів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8"/>
          <w:sz w:val="28"/>
          <w:lang w:val="uk-UA" w:eastAsia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ст.27,32</w:t>
      </w:r>
      <w:r>
        <w:rPr>
          <w:rStyle w:val="Rvts7"/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</w:t>
      </w:r>
      <w:r>
        <w:rPr>
          <w:sz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аконом України «Про культуру», рішенням виконавчого комітету </w:t>
      </w:r>
      <w:r>
        <w:rPr>
          <w:color w:val="000000"/>
          <w:sz w:val="28"/>
          <w:szCs w:val="28"/>
          <w:shd w:fill="FFFFFF" w:val="clear"/>
          <w:lang w:val="uk-UA"/>
        </w:rPr>
        <w:t>від 04.08.2016р.  №519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ложення про комісію з питань виділення коштів на видавництво мистецької продукції місцевих авторів та придбання літератури для міських бібліотек</w:t>
      </w:r>
      <w:r>
        <w:rPr>
          <w:sz w:val="28"/>
          <w:szCs w:val="28"/>
          <w:lang w:val="uk-UA"/>
        </w:rPr>
        <w:t xml:space="preserve">», рішенням засідання комісії з питань виділення коштів на видавництво  мистецької продукції місцевих авторів та придбання літератури для міських бібліотек від 22.10.2018р.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FontStyle18"/>
          <w:sz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виконавчого комітету міської ради (В.Сусаніна) профінансувати Департамент культури Івано-Франківської міської ради (Н.Загурська) за рахунок кошторисних призначень за ТПКВКМБ 10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 у сумі </w:t>
      </w:r>
      <w:r>
        <w:rPr>
          <w:sz w:val="28"/>
          <w:szCs w:val="28"/>
        </w:rPr>
        <w:t>75 900</w:t>
      </w:r>
      <w:r>
        <w:rPr>
          <w:sz w:val="28"/>
          <w:szCs w:val="28"/>
          <w:lang w:val="uk-UA"/>
        </w:rPr>
        <w:t xml:space="preserve"> (вісімдесят шість тисяч двісті) грн. 00 коп., а сам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иділити кошти в сумі 10000 (десять тисяч) грн. на видання книги «Причинки до історії  Української революції»  Євгена Коновальця (упорядник Іван Монолатій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10000 (десять тисяч) грн. на видання книги «Великий зрив» Костя Левицького (упорядник Іван Монолатій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иділити кошти в сумі 5000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тисяч) грн. на видання книги  «Микола Адам «Під лацканами споминів. Лірика» (переклад з білоруської Марії Вайно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иділити кошти в сумі 12000 (дванадцять тисяч) грн. на видання книги «</w:t>
      </w:r>
      <w:r>
        <w:rPr>
          <w:sz w:val="28"/>
          <w:szCs w:val="28"/>
          <w:lang w:val="en-US"/>
        </w:rPr>
        <w:t>Scienti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nces</w:t>
      </w:r>
      <w:r>
        <w:rPr>
          <w:sz w:val="28"/>
          <w:szCs w:val="28"/>
          <w:lang w:val="uk-UA"/>
        </w:rPr>
        <w:t>! Знаннями переможемо! Українська гімназія №1» Ігоря Дейчаківського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кошти в сумі 4500 (чотири тисячі п’ятсот) грн. на видання книги «Просвітянка із Покуття» Наталії Синиці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ілити кошти в сумі 34 400 (тридцять чотири тисячі чотириста) грн. на видання книг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Антон Морговський «Вибране» (упорядкування Євгена Барана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рішення виконавчого комітету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31.05.2018р.</w:t>
      </w:r>
      <w:r>
        <w:rPr>
          <w:color w:val="000000"/>
          <w:sz w:val="28"/>
          <w:szCs w:val="28"/>
          <w:shd w:fill="FFFFFF" w:val="clear"/>
        </w:rPr>
        <w:t>  № 579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Про виділення коштів» в частині: «</w:t>
      </w:r>
      <w:r>
        <w:rPr>
          <w:sz w:val="28"/>
          <w:szCs w:val="28"/>
          <w:lang w:val="uk-UA"/>
        </w:rPr>
        <w:t>виділити кошти в сумі 20000 (двадцять тисяч) грн. на видання книги «Філософія. Хрестоматія для студентів природничих та нефілософських спеціальностей» Валентина Лагетка</w:t>
      </w:r>
      <w:r>
        <w:rPr>
          <w:color w:val="000000"/>
          <w:sz w:val="28"/>
          <w:szCs w:val="28"/>
          <w:shd w:fill="FFFFFF" w:val="clear"/>
          <w:lang w:val="uk-UA"/>
        </w:rPr>
        <w:t>» та викласти в наступній редакції: «</w:t>
      </w:r>
      <w:r>
        <w:rPr>
          <w:sz w:val="28"/>
          <w:szCs w:val="28"/>
          <w:lang w:val="uk-UA"/>
        </w:rPr>
        <w:t>виділити кошти в сумі 20000 (двадцять тисяч) грн. на видання книги «Філософія. Хрестоматія в 2-х частинах. Навчальний посібник для студентів природничих та нефілософських спеціальностей» Валентина Лагетка</w:t>
      </w:r>
      <w:r>
        <w:rPr>
          <w:color w:val="000000"/>
          <w:sz w:val="28"/>
          <w:szCs w:val="28"/>
          <w:shd w:fill="FFFFFF" w:val="clear"/>
          <w:lang w:val="uk-UA"/>
        </w:rPr>
        <w:t>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Rvps6"/>
        <w:spacing w:before="0" w:after="0"/>
        <w:rPr>
          <w:rStyle w:val="Rvts7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>
          <w:sz w:val="28"/>
          <w:szCs w:val="28"/>
        </w:rPr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St">
    <w:name w:val="st"/>
    <w:basedOn w:val="Style14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40:00Z</dcterms:created>
  <dc:creator>User</dc:creator>
  <dc:description/>
  <cp:keywords/>
  <dc:language>en-US</dc:language>
  <cp:lastModifiedBy>Користувач Windows</cp:lastModifiedBy>
  <cp:lastPrinted>2018-08-15T11:54:00Z</cp:lastPrinted>
  <dcterms:modified xsi:type="dcterms:W3CDTF">2018-10-26T06:42:00Z</dcterms:modified>
  <cp:revision>4</cp:revision>
  <dc:subject/>
  <dc:title>Про відзначення в місті 23-ї річниці незалежності України</dc:title>
</cp:coreProperties>
</file>