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станов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’ятника С. Г. Пуши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52 Закону України «Про місцеве самоврядування в Україні», Порядком спорудження пам’ятників, встановлення пам’ятних знаків, меморіальних дощок у м. Івано-Франківську,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им рішенням міської ради від 20.01.2017р. № 367-9, на підставі протоколу від 01.10.2018р. № 5 засідання комісії з найменування або перейменування об’єктів благоустрою, спорудження пам’ятників, встановлення пам’ятних знаків, меморіальних дощок у м.Івано-Франківську, виконавчий комітет міської ради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становити пам’ятник Степану Пушику на території Меморіального скверу на вул. Степана Банде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Департаменту містобудування, архітектури та культурної спадщини виконавчого комітету міської ради (О. Кошик) оголосити та провести конкурс на визначення кращої ескізної пропозиції пам’ятника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П «Міська ритуальна служба» (А. Хруник) взяти на баланс пам’ятник після встановлення та забезпечити його підтрим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належному ста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О. Левицького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Руслан М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15:00Z</dcterms:created>
  <dc:creator>User</dc:creator>
  <dc:description/>
  <cp:keywords/>
  <dc:language>en-US</dc:language>
  <cp:lastModifiedBy>Користувач Windows</cp:lastModifiedBy>
  <cp:lastPrinted>2018-10-12T09:48:00Z</cp:lastPrinted>
  <dcterms:modified xsi:type="dcterms:W3CDTF">2018-10-24T13:15:00Z</dcterms:modified>
  <cp:revision>2</cp:revision>
  <dc:subject/>
  <dc:title>Про встановлення пам’ятника</dc:title>
</cp:coreProperties>
</file>