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надання одноразов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Керуючись ст.ст. 52, 59 Закону України "Про місцеве самоврядування в Україні", з нагоди відзначення  90-річного ювілею мешканців м.Івано-Франківська, відповідно до клопотань </w:t>
      </w:r>
      <w:r>
        <w:rPr>
          <w:szCs w:val="28"/>
          <w:lang w:val="uk-UA"/>
        </w:rPr>
        <w:t>голови Івано-Франківського міського осередку «Союзу Українок»  та  голови Івано-Франківської міської організації Всеукраїнського товариства політичних в’язнів та репресованих</w:t>
      </w:r>
      <w:r>
        <w:rPr>
          <w:lang w:val="uk-UA"/>
        </w:rPr>
        <w:t>, виконавчий комітет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міському бюджеті на 2018 рік за ТПКВКМБ 0813242 «Інші заходи у сфері соціального захисту і соціального забезпечення»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1007,90 грн. – для надання одноразової матеріальної допомоги (включаючи 0,79 % поштового збору) Фіголь О.І., 11.11.1928р.н, яка проживає за адресою: м. Івано-Франківськ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 сумі 1007,90 грн. – для надання одноразової матеріальної допомоги (включаючи 0,79 % поштового збору) Пиріг І.М., 26.11.1928р.н., яка проживає за адресою: м. Івано-Франківськ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>2.  Фінансовому управлінню виконавчого комітету міської ради (В.Сусаніна)     профінансувати вищевказані вида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 Контроль за виконанням рішення покласти на заступника міського голови Олександра Левицьк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Міський голова                                                Руслан Марцінків             </w:t>
      </w:r>
    </w:p>
    <w:sectPr>
      <w:type w:val="nextPage"/>
      <w:pgSz w:w="11906" w:h="16838"/>
      <w:pgMar w:left="1985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6:18:00Z</dcterms:created>
  <dc:creator>Jurist</dc:creator>
  <dc:description/>
  <cp:keywords/>
  <dc:language>en-US</dc:language>
  <cp:lastModifiedBy>Користувач Windows</cp:lastModifiedBy>
  <cp:lastPrinted>2018-10-25T08:46:00Z</cp:lastPrinted>
  <dcterms:modified xsi:type="dcterms:W3CDTF">2018-10-25T06:18:00Z</dcterms:modified>
  <cp:revision>2</cp:revision>
  <dc:subject/>
  <dc:title>        </dc:title>
</cp:coreProperties>
</file>