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листопада 2018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1. Про виконання Програми «Освіта міста Івано-Франківська. 2016-2020 роки» за 2018 рік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 xml:space="preserve">Максимчук Ігор Євстахович – директор Департаменту освіт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та наук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. Про хід виконання Комплексної програми сприяння залученню інвестицій в економіку м. Івано-Франківська на </w:t>
      </w:r>
      <w:r>
        <w:rPr>
          <w:lang w:val="uk-UA"/>
        </w:rPr>
        <w:t xml:space="preserve">2016-2020 рок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>Доп.</w:t>
      </w:r>
      <w:r>
        <w:rPr/>
        <w:t xml:space="preserve"> </w:t>
      </w:r>
      <w:r>
        <w:rPr>
          <w:szCs w:val="28"/>
          <w:lang w:val="uk-UA"/>
        </w:rPr>
        <w:t xml:space="preserve">Попадюк Ігор Ярославович – начальник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інвестиційної політики</w:t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проведення фестивалю «Новорічні витребеньки-2019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Загурська Надія Лаврівна – директор Департаменту культури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організацію та проведення культурно-мистецьких заходів до відзначення Дня Святого Микола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</w:t>
        <w:tab/>
        <w:t xml:space="preserve">Доп. Загурська Надія Лаврівн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>5</w:t>
      </w:r>
      <w:r>
        <w:rPr>
          <w:szCs w:val="28"/>
          <w:lang w:val="uk-UA"/>
        </w:rPr>
        <w:t>. Про присудження міської літературної премії імені Ярослава Дорошен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6. Про відзначення 10-річчя народного аматорського вокального ансамблю «Відроджена пісня»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Доп. Загурська Надія Лаврівна 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виділення кошт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>Загурська Надія Лавр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 xml:space="preserve">8. Про надання одноразової матеріальної допомоги 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</w:r>
      <w:r>
        <w:rPr>
          <w:szCs w:val="28"/>
          <w:lang w:val="uk-UA"/>
        </w:rPr>
        <w:t>Доп. Семанюк Василь Миколайович – директор департамен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соціальної політик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 xml:space="preserve">8а. Про надання одноразової матеріальної допомоги 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</w:r>
      <w:r>
        <w:rPr>
          <w:szCs w:val="28"/>
          <w:lang w:val="uk-UA"/>
        </w:rPr>
        <w:t>Доп. Семанюк Василь Миколай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надання Козак З.Я. дозволу на укладення договору відчуження та зміну реєстрації місця прожива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</w:t>
        <w:tab/>
        <w:t>Доп. Семанюк Василь Миколай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 xml:space="preserve">10. Про надання статусу дитини, позбавленої батьківського піклування, та подальше влаштува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ливка Зоя Іванівна – начальник служби у справах діте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надання статусу дитини, яка постраждала внаслідок воєнних дій та збройних конфлікт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</w:t>
        <w:tab/>
        <w:t xml:space="preserve">Доп. Сливка Зоя Іванівна </w:t>
        <w:tab/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встановлення порядку участі батькам у вихованні дітей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ливка Зоя Іванівна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3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ливка Зоя Іванівна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>13а. Про розгляд питань органу опіки та піклування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ливка Зоя Іванівн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4. Про внесення змін до рішення виконавчого комітету від 07.12.2017р. №1111 «Про затвердження плану діяльності виконавчого комітету міської ради з підготовки проектів регуляторних актів на 2018 рік»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ромкач Надія Олексіївна – начальник управління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>15. Про передачу на баланс сферичного дзеркала</w:t>
      </w:r>
    </w:p>
    <w:p>
      <w:pPr>
        <w:pStyle w:val="Normal"/>
        <w:spacing w:lineRule="exact" w:line="240"/>
        <w:rPr/>
      </w:pPr>
      <w:r>
        <w:rPr>
          <w:szCs w:val="28"/>
          <w:lang w:val="uk-UA"/>
        </w:rPr>
        <w:tab/>
        <w:tab/>
        <w:t xml:space="preserve">Доп. Ганчак Олег Васильович </w:t>
      </w:r>
      <w:r>
        <w:rPr>
          <w:color w:val="000000"/>
          <w:lang w:val="uk-UA" w:eastAsia="uk-UA"/>
        </w:rPr>
        <w:t xml:space="preserve">– начальник управління транспорту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  <w:tab/>
        <w:t>та зв’язку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6. Про житлові пита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 xml:space="preserve">17. Про </w:t>
      </w:r>
      <w:r>
        <w:rPr>
          <w:lang w:val="uk-UA"/>
        </w:rPr>
        <w:t>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  <w:r>
        <w:rPr>
          <w:b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Смушак Михайло Володимирович  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18. Про передачу майна</w:t>
      </w:r>
    </w:p>
    <w:p>
      <w:pPr>
        <w:pStyle w:val="Normal"/>
        <w:spacing w:lineRule="exact" w:line="240"/>
        <w:rPr/>
      </w:pPr>
      <w:r>
        <w:rPr>
          <w:lang w:val="uk-UA"/>
        </w:rPr>
        <w:tab/>
        <w:tab/>
        <w:t xml:space="preserve">Доп. Синишин Віктор Іванович – директор </w:t>
      </w:r>
      <w:r>
        <w:rPr>
          <w:szCs w:val="28"/>
          <w:lang w:val="uk-UA"/>
        </w:rPr>
        <w:t>КП «Івано-Франківськ-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міськсвітло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. Про оренду об’єктів комунальної власності територіальної громади    м. Івано-Франківська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</w:r>
      <w:r>
        <w:rPr>
          <w:lang w:val="uk-UA"/>
        </w:rPr>
        <w:t>Доп.</w:t>
      </w:r>
      <w:r>
        <w:rPr/>
        <w:t xml:space="preserve"> </w:t>
      </w:r>
      <w:r>
        <w:rPr>
          <w:szCs w:val="28"/>
          <w:lang w:val="uk-UA"/>
        </w:rPr>
        <w:t xml:space="preserve">Гриненько Ігор Іванович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комунальних ресурс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0. Про внесення на розгляд сесії міської ради проекту рішення «Про </w:t>
      </w:r>
      <w:r>
        <w:rPr>
          <w:lang w:val="uk-UA"/>
        </w:rPr>
        <w:t xml:space="preserve">оренду та безоплатне користування (позичку) об’єктів комунальної власності територіальної громади м. Івано-Франківська»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>Доп.</w:t>
      </w:r>
      <w:r>
        <w:rPr/>
        <w:t xml:space="preserve"> </w:t>
      </w:r>
      <w:r>
        <w:rPr>
          <w:szCs w:val="28"/>
          <w:lang w:val="uk-UA"/>
        </w:rPr>
        <w:t>Гриненько Ігор Іван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1. Про встановлення паркової скульптури</w:t>
      </w:r>
    </w:p>
    <w:p>
      <w:pPr>
        <w:pStyle w:val="Normal"/>
        <w:spacing w:lineRule="exact" w:line="240"/>
        <w:rPr/>
      </w:pPr>
      <w:r>
        <w:rPr>
          <w:szCs w:val="28"/>
          <w:lang w:val="uk-UA"/>
        </w:rPr>
        <w:tab/>
        <w:tab/>
        <w:t xml:space="preserve">Доп. Кошик Орест Іларіонович 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містобудування, архітектури та культурної спадщин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2. Про встановлення пам’ятника С. Г. Пуши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ошик Орест Іларіонович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3. Про демонтаж тимчасової споруд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Кошик Орест Іларіон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24. Про присвоєння поштових адрес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Кошик Орест Іларіон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25. Про погодження на розміщення об’єктів дрібнороздрібної торгівлі та надання послуг у сфері розваг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Штогрин Тетяна Орестівна – начальник відділу координації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закупівель та цінового моніторингу управління економічного т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6. Про виділення кошт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Дмитраш Наталія Юлії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7. Про виділення кошт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Дмитраш Наталія Юліївна – начальник управління праці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28. Про виділення кошт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Дмитраш Наталія Юлії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2:08:00Z</dcterms:created>
  <dc:creator>Андрiй</dc:creator>
  <dc:description/>
  <cp:keywords/>
  <dc:language>en-US</dc:language>
  <cp:lastModifiedBy>Користувач Windows</cp:lastModifiedBy>
  <cp:lastPrinted>2018-10-26T15:01:00Z</cp:lastPrinted>
  <dcterms:modified xsi:type="dcterms:W3CDTF">2018-10-26T12:08:00Z</dcterms:modified>
  <cp:revision>2</cp:revision>
  <dc:subject/>
  <dc:title>ПД  на виконком</dc:title>
</cp:coreProperties>
</file>