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стан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ової скульп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 Закону України «Про місцеве самоврядування в Україні», ст. 21 Закону України «</w:t>
      </w:r>
      <w:r>
        <w:rPr>
          <w:bCs/>
          <w:color w:val="000000"/>
          <w:sz w:val="28"/>
          <w:szCs w:val="28"/>
          <w:lang w:val="uk-UA"/>
        </w:rPr>
        <w:t>Про благоустрій населених пунктів»,</w:t>
      </w:r>
      <w:r>
        <w:rPr>
          <w:sz w:val="28"/>
          <w:szCs w:val="28"/>
          <w:lang w:val="uk-UA"/>
        </w:rPr>
        <w:t xml:space="preserve"> Порядком спорудження пам’ятників, встановлення пам’ятних знаків, меморіальних дощок у м. Івано-Франківську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им рішенням сесії міської ради від 20.01.2017р. № 367-9, виконавчий комітет міськ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встановлення паркової скульптури «Жаба» на території парку культури та відпочинку ім. Т. Г. Шевчен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партаменту містобудування, архітектури та культурної спадщини виконавчого комітету міської ради (О. Кошик) оголосити та провести конкурс на визначення кращої ескізної пропозиції скульптур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П «Центр розвитку міста та рекреації» (Р. Василюк) взяти на баланс скульптуру та забезпечити її підтрим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алежному ста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ів міського голови відповідно до розподілу посадових обов’язкі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Руслан Марцінкі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18:00Z</dcterms:created>
  <dc:creator>User</dc:creator>
  <dc:description/>
  <cp:keywords/>
  <dc:language>en-US</dc:language>
  <cp:lastModifiedBy>Користувач Windows</cp:lastModifiedBy>
  <cp:lastPrinted>2018-10-12T09:12:00Z</cp:lastPrinted>
  <dcterms:modified xsi:type="dcterms:W3CDTF">2018-10-24T13:18:00Z</dcterms:modified>
  <cp:revision>2</cp:revision>
  <dc:subject/>
  <dc:title>Про встановлення пам’ятника</dc:title>
</cp:coreProperties>
</file>