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на розгляд сесії міської рад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екту рішення «Про Положенн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преміювання працівни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ладів охорони здоров’я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Івано-Франківської міської ради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52 Закону України «Про місцеве самоврядування в Україні», з метою визначення заохочувальних та стимулюючих критеріїв преміювання для працівників за трудові успіхи, виконавчий комітет міської рад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1. Внести на розгляд сесії міської ради проект рішення «Про Положення про преміювання працівників закладів охорони здоров’я Івано-Франківської міської ради» (додається)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заступника міського голови на О. Левицького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Руслан Марцінків 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13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BodyText2"/>
              <w:tabs>
                <w:tab w:val="clear" w:pos="708"/>
                <w:tab w:val="left" w:pos="4140" w:leader="none"/>
              </w:tabs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tabs>
                <w:tab w:val="clear" w:pos="708"/>
                <w:tab w:val="left" w:pos="4140" w:leader="none"/>
              </w:tabs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</w:tcPr>
          <w:p>
            <w:pPr>
              <w:pStyle w:val="BodyText2"/>
              <w:spacing w:lineRule="atLeast" w:line="100" w:before="0" w:after="0"/>
              <w:ind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BodyText2"/>
              <w:spacing w:lineRule="atLeast" w:line="100" w:before="0" w:after="0"/>
              <w:ind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hanging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ложення про преміювання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івників закладів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орони здоров’я Івано-Франківської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законами України «Про місцеве самоврядування в Україні», «Основи законодавства України про охорону здоров’я», з метою стимулювання працівників за трудові успіхи, міська рада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spacing w:lineRule="atLeast" w:line="100"/>
        <w:ind w:firstLine="708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10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color w:val="000000"/>
          <w:sz w:val="28"/>
          <w:szCs w:val="28"/>
          <w:lang w:val="uk-UA"/>
        </w:rPr>
        <w:t>Затвердити Положення преміювання працівників закладів охорони здоров’я Івано-Франківської міської ради (додається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 О. Левицького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</w:t>
        <w:tab/>
        <w:tab/>
        <w:tab/>
        <w:t xml:space="preserve">     Руслан Марцінків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tabs>
                <w:tab w:val="clear" w:pos="708"/>
                <w:tab w:val="left" w:pos="4140" w:leader="none"/>
              </w:tabs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tabs>
                <w:tab w:val="clear" w:pos="708"/>
                <w:tab w:val="left" w:pos="4140" w:leader="none"/>
              </w:tabs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BodyText2"/>
              <w:snapToGrid w:val="false"/>
              <w:spacing w:lineRule="atLeast" w:line="100"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Івано-Франківської міської рад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_______2018 р.№ _______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 ПРЕМІЮВАННЯ   ПРАЦІВНИКІ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ЗАКЛАДІВ ОХОРОНИ ЗДОРОВ’Я   ІВАНО-ФРАНКІВСЬКОЇ  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реміювання працівників (надалі – Положення) застосовується до закладів охорони здоров’я, які за своєю організаційно-правовою формою є комунальні некомерційні підприємства (надалі – Підприємство) та розроблене відповідно до Кодексу законів про працю України, Закону України «Про оплату праці», наказу Мінпраці та МОЗ України від 05.10.2005 № 308/519 «Про впорядкування умов оплати праці працівників закладів охорони здоров’я та установ соціального захисту населення», спільного наказу Міністерства соціальної політики України та Міністерства охорони здоров’я України від 15.10.2015 №1008/675 «Про внесення змін до Умов оплати праці працівників закладів охорони здоров’я та установ соціального захисту населенн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приймається з метою преміювання працівників Підприємства за сумлінне і якісне виконання свої посадових обов’язків, забезпечення належного рівня медичного обслуговування, виконавчої та трудової дисциплі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працівників Підприємств премії, та здійснюються шляхом виплати за результатами роботи, з нагоди державних та професійних свят, ювілеїв тощо, з метою покращення показників діяльності, матеріальної зацікавленості, підвищення престижності професії, створення належних умов для ефективної діяльності праців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ро преміювання приймає директор Підприємства у межах фонду заробітної плати, затвердженого </w:t>
      </w:r>
      <w:r>
        <w:rPr>
          <w:color w:val="000000"/>
          <w:sz w:val="28"/>
          <w:szCs w:val="28"/>
          <w:lang w:val="uk-UA"/>
        </w:rPr>
        <w:t>планом використання бюджетних коштів,  фінансовим планом Підприємств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погодженням з виборним органом первинної профспілкової організації на Підприємств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еміювання здійснюється за підсумком роботи за місяць, квартал, рік у межах затвердженого фонду оплати пра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розміру премії враховує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та завдань, передбачених планом заходів з основної діяльності Підприємства на календарний рік (дотримання вимог протоколів і стандартів надання медичної допомоги, виконання плану амбулаторних відвідувань, повнота охоплення диспансерним наглядом, наявність/відсутність розходжень між амбулаторними та стаціонарними діагнозами, відсоток укладених декларацій лікар-пацієнт, зниження/зростання захворюваності та смертності на серцево-судинні хвороби в працездатному віці, туберкульоз (в т.ч. деструктивні та генералізовані форми), зниження/зростання рівня занедбаних онкозахворювань візуальних локалізацій, виконання обсягів вакцинації дітей та дорослих,  хірургічна активність, тривалість ліжкодня, показники лікарняної смертності, інші рейтингові показники за різними профілями надання медичної допомоги, тощ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дотримання виконавської дисципліни (виконання окремих доручень адміністрації підрозділу, директора Підприємства, тощ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дотримання трудової дисциплі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наявність/відсутність скарг, звернень від пацієнтів з приводу основної діяльності працівника Підприєм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наявність/відсутність скарг з боку представників колективу з приводу основної діяльності працівника Підприєм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иконання міських цільових програм щодо профілактики захворюваності населення мі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організація і участь в інформаційно-освітніх заходах Підприємства щодо профілактики найбільш поширених захворювань насе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виконання функцій міського позаштатного спеціаліста управління охорони здоров’я Івано-Франківської міської ради за певним розділом діяль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ланово-фінансової і облікової діяльності відповідно до вимог чинного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своєчасне і якісне подання статистично-фінансової звітності на адресу контролюючих орга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критерії, які визначені колективним договором, та чинним законодавство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 працівників Підприємств можливе з нагоди державних, святкових і професійних свят, ювілейних дат (50, 55, 60 років, а також 20, 30, 40 років трудової діяльності в галузі охорони здоров’я) в межах затвердженого фонду оплати прац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еміювання </w:t>
      </w:r>
      <w:r>
        <w:rPr>
          <w:sz w:val="28"/>
          <w:szCs w:val="28"/>
          <w:lang w:val="uk-UA"/>
        </w:rPr>
        <w:t xml:space="preserve">працівників </w:t>
      </w:r>
      <w:r>
        <w:rPr>
          <w:sz w:val="28"/>
          <w:szCs w:val="28"/>
        </w:rPr>
        <w:t xml:space="preserve">за виконання особливо важливої роботи або з нагоди ювілейних та святкових дат з урахуванням особистого вкладу здійснюється в кожному конкретному випадку за наказом </w:t>
      </w:r>
      <w:r>
        <w:rPr>
          <w:sz w:val="28"/>
          <w:szCs w:val="28"/>
          <w:lang w:val="uk-UA"/>
        </w:rPr>
        <w:t>директора Підприємст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іх категорій працівників обов’язковою є відсутність порушень виконавської та трудової дисципліни (дисциплінарних стягнень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систематичному порушенні виконавської та трудової  дисципліни директор Підприємства не застосовує преміювання працівника, у відповідності до вимог чинного трудового законодавс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систематичним порушенням виконавської та трудової дисципліни слід розуміт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тичне невиконання основних показників роботи (недотримання вимог стандартів і протоколів надання медичної допомоги, відсутність онконастороженості та постійне виявлення занедбаних  випадків онкологічних хвороб візуальних локалізацій, постійне виявлення деструктивних форм туберкульозу, невиконання плану вакцинації (нижче 50%), невиконання показників укладення декларацій лікар-пацієнт (нижче 15%), систематичне невиконання інших вимог, показників, визначених на Підприємстві, тощо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недотримання вимог виконавської дисципліни, </w:t>
      </w:r>
      <w:r>
        <w:rPr>
          <w:sz w:val="28"/>
          <w:szCs w:val="28"/>
        </w:rPr>
        <w:t xml:space="preserve">систематичне запізнення на роботу, залишення робочого місця без поважних причин до 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 xml:space="preserve"> год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>
          <w:sz w:val="28"/>
          <w:szCs w:val="28"/>
        </w:rPr>
        <w:t xml:space="preserve">- невиконання </w:t>
      </w:r>
      <w:r>
        <w:rPr>
          <w:sz w:val="28"/>
          <w:szCs w:val="28"/>
          <w:lang w:val="uk-UA"/>
        </w:rPr>
        <w:t xml:space="preserve">поставлених </w:t>
      </w:r>
      <w:r>
        <w:rPr>
          <w:sz w:val="28"/>
          <w:szCs w:val="28"/>
        </w:rPr>
        <w:t>завдань керівників підрозділів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/>
      </w:pPr>
      <w:r>
        <w:rPr>
          <w:sz w:val="28"/>
          <w:szCs w:val="28"/>
        </w:rPr>
        <w:t>- поява на робочому місці в нетверезому стані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ул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szCs w:val="28"/>
        </w:rPr>
        <w:t>відсутність на робочому місці без поважних причин більше 3 го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ремії кожного працівника визначається, виходячи з розміру посадового окладу (тарифної ставки) з урахуванням кваліфікаційної категорії, розряду або середньомісячної заробітної плати, та залежить  від особистого внеску в загальні результати роботи відділення, підрозділу, Підприємства. 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ниження розміру преміювання або позбавлення премії повністю, оформляється наказом директора Підприємства за період, у якому було допущено порушення, із зазначенням обґрунтованої причин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ам, які відпрацювали неповний місяць, у зв’язку з призовом до лав Збройних сил України, переведенням  на іншу роботу, виходом на пенсію, звільненням у зв’язку зі скороченням штатів та з інших поважних причин, які передбачені трудовим законодавством України, виплата премій може здійснюватися за фактично відпрацьований час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міювання директора Підприємства, здійснюється за розпорядженням міського голови на підставі подання Управління охорони здоров’я Івано-Франківської міської ради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еміювання заступника директора та головного бухгалтера Підприємства, здійснюється у межах фонду заробітної плати, затвердженого планом використання коштів у порядку та розмірах,  визначених у наказі директора Підприємств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ріальна допомога надається штатним працівникам Підприємства за рішенням директора, в межах фонду оплати праці, на підставі особистої заяви працівника, у зв’</w:t>
      </w:r>
      <w:r>
        <w:rPr>
          <w:color w:val="000000"/>
          <w:sz w:val="28"/>
          <w:szCs w:val="28"/>
        </w:rPr>
        <w:t xml:space="preserve">язку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 важким матеріальним становищем працівника</w:t>
      </w:r>
      <w:r>
        <w:rPr>
          <w:color w:val="000000"/>
          <w:sz w:val="28"/>
          <w:szCs w:val="28"/>
          <w:lang w:val="uk-UA"/>
        </w:rPr>
        <w:t xml:space="preserve"> або на оздоровлення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працівників Підприємства здійснюється відповідно до їх особистого внеску до загальних результатів праці за підсумками роботи, не пізніше терміну виплати заробітної плати, за місяць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виконавчого комітету </w:t>
        <w:tab/>
        <w:tab/>
        <w:t xml:space="preserve">                                                      Ігор Шевчук</w:t>
      </w:r>
    </w:p>
    <w:sectPr>
      <w:type w:val="nextPage"/>
      <w:pgSz w:w="11906" w:h="16838"/>
      <w:pgMar w:left="1985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7:00Z</dcterms:created>
  <dc:creator>DELL</dc:creator>
  <dc:description/>
  <cp:keywords/>
  <dc:language>en-US</dc:language>
  <cp:lastModifiedBy>Користувач Windows</cp:lastModifiedBy>
  <cp:lastPrinted>2018-10-18T10:46:00Z</cp:lastPrinted>
  <dcterms:modified xsi:type="dcterms:W3CDTF">2018-10-19T07:47:00Z</dcterms:modified>
  <cp:revision>2</cp:revision>
  <dc:subject/>
  <dc:title> </dc:title>
</cp:coreProperties>
</file>