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жовт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. Про </w:t>
      </w:r>
      <w:r>
        <w:rPr>
          <w:szCs w:val="28"/>
          <w:lang w:val="uk-UA"/>
        </w:rPr>
        <w:t>виконання «Програми сталого енергетичного розвитку м.Івано-Франківська на період до 2020р.» за 9 місяців 2018 р.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Кромкач Надія Олексіївна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. Про виконання Програми розвитку місцевого самоврядування та громадянського суспільства в м. Івано-Франківську на 2016-2020 ро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арабин Наталія Богданівна – керівник Секретаріату міськ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ідзначення у м. Івано-Франківську 100-річчя Листопадового чину, проголошення ЗУНР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/>
        <w:t xml:space="preserve"> </w:t>
      </w:r>
      <w:r>
        <w:rPr>
          <w:szCs w:val="28"/>
          <w:lang w:val="uk-UA"/>
        </w:rPr>
        <w:t>Кінаш Ігор Володимирович – начальник відділу внутрішньо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илучення та списання майна міського матеріального резерв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несення на розгляд сесії міської ради проекту рішення «Про внесення змін до рішення Івано-Франківської міської ради від 31.07.2018р. №261-21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</w:t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6</w:t>
      </w:r>
      <w:r>
        <w:rPr>
          <w:szCs w:val="28"/>
          <w:lang w:val="uk-UA"/>
        </w:rPr>
        <w:t>. Про надання згоди на госпіталізацію недієздатної особ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ередачу на баланс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Бойко Марія Андріївна – начальник управління охоро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здоров’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8. Про внесення на розгляд сесії міської ради проекту рішення «Про Положення  про громадську раду при підприємстві, закладі охорони здоров’я, освіти, дошкілля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Бойко Марія Андр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9. Про внесення на розгляд сесії міської ради проекту рішення «Про Положення про преміювання працівників закладів охорони здоров’я Івано-Франківської міської рад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Бойко Марія Андр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0. Про внесення на розгляд сесії міської ради проекту рішення «Про реорганізацію Івано-Франківської центральної міської клінічної лікарні шляхом перетворення в комунальне некомерційне підприємство «Центральна міська клінічна лікарня Івано-Франківської міської рад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Бойко Марія Андрії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1. Про внесення на розгляд сесії міської ради проекту рішення «Про реорганізацію Івано-Франківської міської клінічної лікарні шляхом перетворення в комунальне некомерційне підприємство «Міська клінічна лікарня № 1 Івано-Франківської міської рад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Бойко Марія Андріївна</w:t>
      </w:r>
    </w:p>
    <w:p>
      <w:pPr>
        <w:pStyle w:val="Normal"/>
        <w:spacing w:lineRule="exact" w:line="24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szCs w:val="28"/>
          <w:lang w:val="uk-UA"/>
        </w:rPr>
        <w:t xml:space="preserve">12. Про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оскарження постанов адміністративної комісії</w:t>
      </w: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Шевчук Ігор Михайлович – </w:t>
      </w: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комітету міської рад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13. Про забезпечення громадського порядку у центрах обслуговування споживачі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Джус Мирон Дмитрович – </w:t>
      </w:r>
      <w:r>
        <w:rPr>
          <w:lang w:val="uk-UA"/>
        </w:rPr>
        <w:t xml:space="preserve">директор КП «Муніципальна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>інвестиційна управляюча компанія</w:t>
      </w:r>
      <w:r>
        <w:rPr/>
        <w:t>»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виконання робіт з комплексної дератизації житлового фонду в    м. Івано-Франківсь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Доп. Джус Мирон Дмитрович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передачу на баланс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Доп. Хруник Андрій Орестович – директор КП «Міська ритуальна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служб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1</w:t>
      </w:r>
      <w:r>
        <w:rPr>
          <w:szCs w:val="28"/>
          <w:lang w:val="uk-UA"/>
        </w:rPr>
        <w:t xml:space="preserve">6. Про внесення на розгляд сесії міської ради проекту рішення «Про розгляд звернень громадян щодо оформлення права власності на земельні ділянки»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Ровенко Василь Васильович – </w:t>
      </w:r>
      <w:r>
        <w:rPr/>
        <w:t>т.</w:t>
      </w:r>
      <w:r>
        <w:rPr>
          <w:lang w:val="uk-UA"/>
        </w:rPr>
        <w:t>в.о.</w:t>
      </w:r>
      <w:r>
        <w:rPr/>
        <w:t xml:space="preserve"> </w:t>
      </w:r>
      <w:r>
        <w:rPr>
          <w:lang w:val="uk-UA"/>
        </w:rPr>
        <w:t xml:space="preserve">начальника управлі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земельних відносин </w:t>
      </w:r>
      <w:r>
        <w:rPr/>
        <w:t>Департаменту комунальних ресурс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7. Про внесення на розгляд сесії міської ради проекту рішення «Про розгляд клопотань фізичних і юридичних осіб із земельних питань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Ровенко Василь Василь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18. Про 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Ровенко Василь Василь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внесення на розгляд сесії міської ради проекту рішення «Про внесення змін в рішення 9 сесії Івано-Франківської міської ради від 20.01.2017 року № 364-9 «Про оформлення прав на земельні ділянки для обслуговування дитячих  та ігрових майданчиків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 xml:space="preserve">Доп. Ровенко Василь Василь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0. Про внесення на розгляд сесії міської ради проекту рішення «Про проведення земельних торгів»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Ровенко Василь Васильович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1. Про припинення дії укладених договорів сервітутного користування часткою земельної ділян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 xml:space="preserve">Доп. Ровенко Василь Васильович </w:t>
        <w:tab/>
      </w:r>
    </w:p>
    <w:p>
      <w:pPr>
        <w:pStyle w:val="Normal"/>
        <w:spacing w:lineRule="exact" w:line="24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01:00Z</dcterms:created>
  <dc:creator>Андрiй</dc:creator>
  <dc:description/>
  <cp:keywords/>
  <dc:language>en-US</dc:language>
  <cp:lastModifiedBy>Користувач Windows</cp:lastModifiedBy>
  <cp:lastPrinted>2018-10-19T10:22:00Z</cp:lastPrinted>
  <dcterms:modified xsi:type="dcterms:W3CDTF">2018-10-19T10:01:00Z</dcterms:modified>
  <cp:revision>2</cp:revision>
  <dc:subject/>
  <dc:title>ПД  на виконком</dc:title>
</cp:coreProperties>
</file>