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и на постанови адміністративної комісії №09/661, №09/668 та №09/669 від 19.09.2018 року про накладення стягнення у вигляді штрафів за правопорушення, передбачені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станову адміністративної комісії №09/661 від 19.09.2018 року про накладення штрафу у розмірі 850 грн. на гр. Стефурака С.Я. скасувати, а справу закрити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9/668 від 19.09.2018 року про накладення штрафу у розмірі 850 грн. на гр. Коцан О.М. без змін, а скаргу без задоволення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Залишити постанову адміністративної комісії №09/669 від 19.09.2018 року про накладення штрафу у розмірі 850 грн. на гр. Коцан О.М. без змін, а скаргу без задоволення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керуючого              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4:00Z</dcterms:created>
  <dc:creator>Customer</dc:creator>
  <dc:description/>
  <cp:keywords/>
  <dc:language>en-US</dc:language>
  <cp:lastModifiedBy>Користувач Windows</cp:lastModifiedBy>
  <cp:lastPrinted>2018-10-16T13:45:00Z</cp:lastPrinted>
  <dcterms:modified xsi:type="dcterms:W3CDTF">2018-10-18T09:44:00Z</dcterms:modified>
  <cp:revision>2</cp:revision>
  <dc:subject/>
  <dc:title>Про оскарження постанов</dc:title>
</cp:coreProperties>
</file>