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12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на розгляд сесії міської ради проекту рішення «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сесії міської ради проект рішення «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5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7, 32 Закону України «Про засади державної регуляторної політики у сфері господарської діяльності»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внити додаток до рішення міської ради  від 15.12.2017р. №363-17 «Про затвердження плану діяльності Івано-Франківської міської ради з підготовки проектів регуляторних актів на 2018 рік» згідно з додатком до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екретаріату міської ради (Н. Карабин) оприлюднити зміни до плану діяльності Івано-Франківської міської ради з підготовки проектів регуляторних актів на 2018 рік протягом 10 днів з моменту прийнятт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Б. Біл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850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Івано-Франківської міської ради з підготовки проектів регуляторних актів на 2018 рі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7117"/>
        <w:gridCol w:w="1417"/>
        <w:gridCol w:w="2239"/>
      </w:tblGrid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проекту регулятор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зва проект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уляторного акта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 прийнятт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мін підгото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робник проекту</w:t>
            </w:r>
          </w:p>
        </w:tc>
      </w:tr>
      <w:tr>
        <w:trPr>
          <w:trHeight w:val="1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затвердження Порядку передачі у власність та користування земельних ділянок комунальної власності у м.Івано-Франківськ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регулювання процесів передачі у власність, в оренду, суборенду, земельний сервітут та у постійне користування земельних ділянок комунальної власності, а також сприяння ефективному використанню землі у м.Івано-Франківськ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V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 комунальних ресурсів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p>
      <w:pPr>
        <w:sectPr>
          <w:type w:val="nextPage"/>
          <w:pgSz w:orient="landscape" w:w="16838" w:h="11906"/>
          <w:pgMar w:left="567" w:right="851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Вітенко ____________________________2018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Білик _______________________________2018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.Шевчук _____________________________ 2018р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правової полі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едик __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Дмитрук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 відділу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.Панишак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відділ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исловості та розвитку підприємництв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.Тарасевич___________________________2018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5519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5.12.2017р. №363-17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ідготовка проектів регуляторних актів міської ради у 2018 році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Дотримання вимог законодавства щодо реалізації державної  регуляторної політики в сфері господарської діяльності шляхом внесення змін до плану діяльності Івано-Франківської міської ради з підготовки проектів регуляторних актів на 2018 рік відповідно до пропозицій, поданих структурними підрозділами Івано-Франківської міської ради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розроблено відповідно до ст. 7, 32 Закону України «Про засади державної регуляторної політики в сфері господарської діяльності», Закону України «Про місцеве самоврядування в Україні». 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фінансових витрат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повідно до пропозицій, поданих структурними підрозділами Івано-Франківської міської ради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роект рішення не стосується питання розвитку регіону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до плану діяльності Івано-Франківської міської ради з підготовки проектів регуляторних актів на 2018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Богдан Дмитрук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5.12.2017р.  №363-17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.09.2003р. №1160 «Про засади державної регуляторної політики у сфері господарської діяльно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без зауваж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  <w:tab/>
        <w:tab/>
        <w:tab/>
        <w:t>М. Віт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 xml:space="preserve">          Б. Біл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 xml:space="preserve"> І. Шев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  <w:tab/>
        <w:tab/>
        <w:t xml:space="preserve"> Н.Кед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які відповідно до Регламенту виконавчого комітету міської ради, затвердженого рішенням сесії міської ради від 01.12.2015 року № 5/1, вважаються такими, що погодили проект без заув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Богдан Дмитр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18р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10:00Z</dcterms:created>
  <dc:creator>Тарас</dc:creator>
  <dc:description/>
  <cp:keywords/>
  <dc:language>en-US</dc:language>
  <cp:lastModifiedBy>Користувач Windows</cp:lastModifiedBy>
  <cp:lastPrinted>2018-10-04T13:46:00Z</cp:lastPrinted>
  <dcterms:modified xsi:type="dcterms:W3CDTF">2018-10-11T07:10:00Z</dcterms:modified>
  <cp:revision>2</cp:revision>
  <dc:subject/>
  <dc:title/>
</cp:coreProperties>
</file>