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жовт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. Про виконання Програми військово-патріотичного виховання дітей та молоді м. Івано-Франківська на 2016-2020 рок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та нау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иконання Програми охорони навколишнього природного середовища міста Івано-Франківська на 2016-2020 роки станом на 01.10.2018р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 xml:space="preserve">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конання Програм (Положень) соціального захисту в м. Івано-Франківську на 2018-2020 рок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соціальної політик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комісію з розгляду питань надання субсидій на оплату житлово-комунальних послуг, пільг для населе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 xml:space="preserve">Доп. Семанюк Василь Миколай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>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а</w:t>
      </w:r>
      <w:r>
        <w:rPr>
          <w:szCs w:val="28"/>
          <w:lang w:val="uk-UA"/>
        </w:rPr>
        <w:t>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еманюк Василь Миколай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6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Бойко Марія Андріївна – начальник управління охорони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>здоров’я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внесення на розгляд сесії міської ради проекту рішення «Про зміну назви комунального дошкільного навчального закладу (ясла-садок) №25 «Янголятко» Івано-Франківської міської ради Івано-Франківської області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Максимчук Ігор Євстах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7а. Про внесення на розгляд сесії міської ради проекту рішення «Про внесення змін до рішення міської ради від 28.01.2016р. № 19-3 «Про Програму «Освіта міста Івано-Франківська. </w:t>
      </w:r>
      <w:r>
        <w:rPr>
          <w:lang w:val="uk-UA"/>
        </w:rPr>
        <w:t>2016-2020 рок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Максимчук Ігор Євстах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8. Про внесення на розгляд сесії міської ради проекту рішення «Про затвердження логотипу міста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оплату членського внеску Асоціації «Енергоефективні міста Україн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несення на розгляд сесії міської ради проекту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оп. Кромкач Надія Олексіївна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>10а. Про внесення на розгляд сесії міської ради проекту рішення «Про Програму посилення конкурентоспроможності малого і середнього підприємництва у м. Івано-Франківську на 2019-2021 р.р.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>Доп. Кромкач Надія Олексіївна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б. Про внесення на розгляд сесії міської ради проекту рішення «Про встановлення річного розміру орендної плати на земельні ділянки місцевим товаровиробникам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</w:t>
        <w:tab/>
        <w:t xml:space="preserve">Доп. Дутчак Ірина Вацлавівна – заступник начальника служби 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равах дітей</w:t>
        <w:tab/>
        <w:tab/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утворення прийомної сім’ї і влаштування на виховання та спільне проживання дити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утчак Ірина Вацлавів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надання статусу дитини, позбавленої батьківського піклування, та подальше влашт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Дутчак Ірина Вацлавівн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14. Про припинення функціонування прийомної сім’ї Гришечко Т.В. на території м.Івано-Франківська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Дутчак Ірина Вацлавівна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організацію та проведення творчого звіту Об’єднання муниципальних мистецьких колективів міст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затвердження Положення про видачу дитячих наборів «</w:t>
      </w:r>
      <w:r>
        <w:rPr>
          <w:szCs w:val="28"/>
          <w:lang w:val="en-US"/>
        </w:rPr>
        <w:t>Baby</w:t>
      </w:r>
      <w:r>
        <w:rPr>
          <w:szCs w:val="28"/>
        </w:rPr>
        <w:t>-</w:t>
      </w:r>
      <w:r>
        <w:rPr>
          <w:szCs w:val="28"/>
          <w:lang w:val="en-US"/>
        </w:rPr>
        <w:t>box</w:t>
      </w:r>
      <w:r>
        <w:rPr>
          <w:szCs w:val="28"/>
          <w:lang w:val="uk-UA"/>
        </w:rPr>
        <w:t>» для новонароджених окремих категорій сімей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молодіжної політики та спорт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7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>провідний інженер виробничо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технічного 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8. Про </w:t>
      </w:r>
      <w:r>
        <w:rPr>
          <w:szCs w:val="28"/>
          <w:lang w:val="uk-UA"/>
        </w:rPr>
        <w:t>внесення на розгляд сесії міської ради проекту рішення «Про програму розвитку житлово-комунальної сфери міста Івано-Франківська на 2018-2022 рок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будівництво зовнішньої мережі водопостачання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Смушак Михайло Володимир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передачу зовнішніх мереж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21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22. Про демонтаж самовільно встановленої огорожі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Кошик Орест Іларіонович Орест Іларіонович  – директор </w:t>
        <w:tab/>
        <w:tab/>
        <w:tab/>
        <w:tab/>
        <w:t xml:space="preserve">Департаменту містобудування, архітектури та культурної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адщин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2:00Z</dcterms:created>
  <dc:creator>Андрiй</dc:creator>
  <dc:description/>
  <cp:keywords/>
  <dc:language>en-US</dc:language>
  <cp:lastModifiedBy>Користувач Windows</cp:lastModifiedBy>
  <cp:lastPrinted>2018-10-12T11:20:00Z</cp:lastPrinted>
  <dcterms:modified xsi:type="dcterms:W3CDTF">2018-10-12T10:12:00Z</dcterms:modified>
  <cp:revision>2</cp:revision>
  <dc:subject/>
  <dc:title>ПД  на виконком</dc:title>
</cp:coreProperties>
</file>