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  <w:t>Про внесення на розгляд сесії міської ради проекту рішення «Про програму розвитку житлово-комунальної сфери міста Івано-Франківська на 2018-2022 роки»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З метою забезпечення розвитку та функціонування житлово-комунальної сфери м. Івано-Франківська та підвищення якості надання послуг міста, керуючись ст. 52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  </w:t>
      </w:r>
      <w:r>
        <w:rPr/>
        <w:t>1. Внести на розгляд сесії міської ради проект рішення «Про програму розвитку житлово-комунальної сфери міста Івано-Франківська на 2018-2022 роки» (додається).</w:t>
      </w:r>
    </w:p>
    <w:p>
      <w:pPr>
        <w:pStyle w:val="Normal"/>
        <w:rPr/>
      </w:pPr>
      <w:r>
        <w:rPr/>
        <w:t>2.  Контроль за виконанням рішення покласти на першого заступника  міського голови М. Віт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іський голова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</w:t>
      </w:r>
    </w:p>
    <w:p>
      <w:pPr>
        <w:pStyle w:val="Normal"/>
        <w:ind w:right="45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4534" w:hanging="0"/>
        <w:rPr/>
      </w:pPr>
      <w:r>
        <w:rPr/>
        <w:t>Про програму розвитку житлово-комунальної сфери міста Івано-Франківська на 2018-2022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 метою забезпечення розвитку та функціонування житлово-комунальної сфери м. Івано-Франківська та підвищення якості надання послуг,  керуючись </w:t>
      </w:r>
      <w:r>
        <w:rPr>
          <w:rStyle w:val="Rvts7"/>
        </w:rPr>
        <w:t>до ст. 26 та ст. 59 Закону України «Про місцеве самоврядування в Україні» від 21.05.1997 р. № 280/97-ВР, міська рада</w:t>
      </w:r>
    </w:p>
    <w:p>
      <w:pPr>
        <w:pStyle w:val="Normal"/>
        <w:ind w:firstLine="720"/>
        <w:rPr>
          <w:rStyle w:val="Rvts7"/>
        </w:rPr>
      </w:pPr>
      <w:r>
        <w:rPr/>
      </w:r>
    </w:p>
    <w:p>
      <w:pPr>
        <w:pStyle w:val="Rvps1"/>
        <w:jc w:val="center"/>
        <w:rPr>
          <w:sz w:val="28"/>
          <w:szCs w:val="28"/>
        </w:rPr>
      </w:pPr>
      <w:r>
        <w:rPr>
          <w:rStyle w:val="Rvts14"/>
          <w:sz w:val="28"/>
          <w:szCs w:val="28"/>
          <w:lang w:val="uk-UA"/>
        </w:rPr>
        <w:t>в</w:t>
      </w:r>
      <w:r>
        <w:rPr>
          <w:rStyle w:val="Rvts14"/>
          <w:sz w:val="28"/>
          <w:szCs w:val="28"/>
        </w:rPr>
        <w:t>ирішила:</w:t>
      </w:r>
    </w:p>
    <w:p>
      <w:pPr>
        <w:pStyle w:val="Normal"/>
        <w:ind w:firstLine="708"/>
        <w:rPr>
          <w:spacing w:val="20"/>
        </w:rPr>
      </w:pPr>
      <w:r>
        <w:rPr/>
        <w:t>1. Затвердити Програму розвитку житлово-комунальної сфери  міста Івано-Франківська на 2018-2022 роки (додається).</w:t>
      </w:r>
    </w:p>
    <w:p>
      <w:pPr>
        <w:pStyle w:val="Normal"/>
        <w:ind w:firstLine="720"/>
        <w:rPr/>
      </w:pPr>
      <w:r>
        <w:rPr/>
        <w:t>2. Фінансовому управлінню (В.Сусаніна) забезпечити фінансування зазначеної програми.</w:t>
      </w:r>
    </w:p>
    <w:p>
      <w:pPr>
        <w:pStyle w:val="Normal"/>
        <w:ind w:firstLine="720"/>
        <w:rPr/>
      </w:pPr>
      <w:r>
        <w:rPr/>
        <w:t>3. Рішення міської ради «Про програму розвитку підприємств житлово-комунальної сфери міста Івано-Франківська на 2018-2022 роки» від 15.12.2017 р. № 375-17 вважати таким, що втратило чинність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/>
        <w:t>4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ind w:right="180"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</w:t>
      </w:r>
      <w:r>
        <w:rPr>
          <w:rStyle w:val="Rvts7"/>
          <w:sz w:val="28"/>
          <w:szCs w:val="28"/>
          <w:lang w:val="uk-UA"/>
        </w:rPr>
        <w:t xml:space="preserve">Міський голова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ab/>
        <w:tab/>
        <w:tab/>
        <w:tab/>
        <w:tab/>
        <w:tab/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>Руслан Марцінків</w:t>
      </w:r>
    </w:p>
    <w:p>
      <w:pPr>
        <w:pStyle w:val="Normal"/>
        <w:ind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Heading1"/>
        <w:tabs>
          <w:tab w:val="clear" w:pos="708"/>
          <w:tab w:val="left" w:pos="7920" w:leader="none"/>
        </w:tabs>
        <w:ind w:left="5580" w:hanging="0"/>
        <w:jc w:val="righ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580" w:hanging="0"/>
        <w:jc w:val="center"/>
        <w:rPr/>
      </w:pPr>
      <w:r>
        <w:rPr/>
        <w:t>рішенням___ сесії міської ради</w:t>
      </w:r>
    </w:p>
    <w:p>
      <w:pPr>
        <w:pStyle w:val="Normal"/>
        <w:ind w:left="5580" w:hanging="0"/>
        <w:rPr/>
      </w:pPr>
      <w:r>
        <w:rPr/>
        <w:t>від__________20___р.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  <w:t>ПРОГРА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озвитку житлово-комунальної  сфери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іста Івано-Франківська</w:t>
      </w:r>
    </w:p>
    <w:p>
      <w:pPr>
        <w:pStyle w:val="Normal"/>
        <w:spacing w:lineRule="auto" w:line="360"/>
        <w:ind w:hanging="0"/>
        <w:jc w:val="center"/>
        <w:rPr>
          <w:b/>
          <w:b/>
          <w:spacing w:val="2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2018-2022 роки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  <w:t>Керівник підрозділу,</w:t>
        <w:tab/>
        <w:tab/>
        <w:tab/>
        <w:tab/>
        <w:t>________</w:t>
        <w:tab/>
        <w:tab/>
        <w:tab/>
        <w:t>_________</w:t>
      </w:r>
    </w:p>
    <w:p>
      <w:pPr>
        <w:pStyle w:val="Normal"/>
        <w:ind w:hanging="0"/>
        <w:rPr/>
      </w:pPr>
      <w:r>
        <w:rPr/>
        <w:t>який розробив Програму</w:t>
        <w:tab/>
        <w:tab/>
        <w:tab/>
        <w:t xml:space="preserve">    </w:t>
      </w:r>
      <w:r>
        <w:rPr>
          <w:sz w:val="24"/>
          <w:szCs w:val="24"/>
        </w:rPr>
        <w:t>(П.І.Б.)</w:t>
        <w:tab/>
        <w:tab/>
        <w:tab/>
        <w:t xml:space="preserve">    (підпис)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ПОГОДЖЕ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управління економічного </w:t>
        <w:tab/>
        <w:tab/>
        <w:t>________</w:t>
        <w:tab/>
        <w:tab/>
        <w:t>__________</w:t>
        <w:tab/>
      </w:r>
    </w:p>
    <w:p>
      <w:pPr>
        <w:pStyle w:val="Normal"/>
        <w:ind w:hanging="0"/>
        <w:rPr/>
      </w:pPr>
      <w:r>
        <w:rPr/>
        <w:t>та інтеграційного розвитку</w:t>
        <w:tab/>
        <w:tab/>
      </w:r>
      <w:r>
        <w:rPr>
          <w:sz w:val="24"/>
          <w:szCs w:val="24"/>
        </w:rPr>
        <w:t>(П.І.Б.)</w:t>
        <w:tab/>
        <w:tab/>
        <w:t xml:space="preserve">  (підпис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фінансове управління</w:t>
        <w:tab/>
        <w:tab/>
        <w:tab/>
        <w:t>________</w:t>
        <w:tab/>
        <w:tab/>
        <w:t>__________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  </w:t>
      </w:r>
      <w:r>
        <w:rPr>
          <w:sz w:val="24"/>
          <w:szCs w:val="24"/>
        </w:rPr>
        <w:t>(П.І.Б.)</w:t>
        <w:tab/>
        <w:tab/>
        <w:t xml:space="preserve">  (підпис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департамент правової</w:t>
      </w:r>
    </w:p>
    <w:p>
      <w:pPr>
        <w:pStyle w:val="Normal"/>
        <w:ind w:hanging="0"/>
        <w:rPr/>
      </w:pPr>
      <w:r>
        <w:rPr/>
        <w:t xml:space="preserve">політики                </w:t>
        <w:tab/>
        <w:tab/>
        <w:tab/>
        <w:t>________</w:t>
        <w:tab/>
        <w:tab/>
        <w:t>__________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(П.І.Б.)</w:t>
        <w:tab/>
        <w:tab/>
        <w:t xml:space="preserve">  (підпис)</w:t>
      </w:r>
      <w:r>
        <w:br w:type="page"/>
      </w:r>
    </w:p>
    <w:p>
      <w:pPr>
        <w:pStyle w:val="Heading1"/>
        <w:tabs>
          <w:tab w:val="clear" w:pos="708"/>
          <w:tab w:val="left" w:pos="8040" w:leader="none"/>
        </w:tabs>
        <w:ind w:left="0" w:hanging="0"/>
        <w:rPr/>
      </w:pPr>
      <w:r>
        <w:rPr/>
        <w:t>Паспорт Програми</w:t>
      </w:r>
      <w:r>
        <w:br w:type="page"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17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firstLine="12"/>
              <w:jc w:val="left"/>
              <w:rPr/>
            </w:pPr>
            <w:r>
              <w:rPr/>
              <w:t>Назва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pacing w:val="20"/>
              </w:rPr>
            </w:pPr>
            <w:r>
              <w:rPr/>
              <w:t>Програма розвитку житлово-комунальної сфери  міста Івано-Франківська на 2018-2022 роки</w:t>
            </w:r>
          </w:p>
          <w:p>
            <w:pPr>
              <w:pStyle w:val="Normal"/>
              <w:ind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Замовник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иконавчий комітет Івано-Франківської міської ради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Головний розробник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партамент житлової, комунальної політики та благоустрою  Івано-Франківської міської ради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Учасники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ДМП «Івано-Франківськтеплокомуненерг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Івано-Франківськводоекотехпром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Муніципальна дорожня компанія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Івано-Франківськміськсвітл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Муніципальна інвестиційна управляюча компанія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Дирекція замовника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Центр розвитку міста та рекреації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Полігон ТПВ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>КП «Міська ритуальна служба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і цілі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80" w:leader="none"/>
              </w:tabs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підвищення ефективності та надійності функціонування житлово-комунальних систем життєзабезпечення населення міст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завдання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єчасне оновлення основних фондів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утримання та капітальний ремонт об’єктів благоустрою міста, капітальний та поточний ремонт  доріг, прибудинкових територій, парків, скверів, мереж зовнішнього освітлення, озеленення тощо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ізація багатоквартирних житлових будинків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воєчасне оновлення основних фондів комунальних підприємств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тримання та капітальний ремонт об’єктів благоустрою міста, капітальний та поточний ремонт  доріг, прибудинкових територій, парків, скверів, мереж зовнішнього освітлення, озеленення тощо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спеціалізованої техніки та обладнанн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ниження питомих та непродуктивних витрат матеріальних та енергетичних ресурсів, що негативно впливає на рівень та якість надання житлово-комунальних послуг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очний, капітальний ремонт житлового фонду, реконструкція існуючих та будівництво нових об’єктів благоустрою, впровадження енергозберігаючих технологій тощ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cs="Courier New"/>
                <w:color w:val="000000"/>
                <w:lang w:eastAsia="uk-UA"/>
              </w:rPr>
            </w:pPr>
            <w:r>
              <w:rPr/>
              <w:t xml:space="preserve">вирішити питання щодо розширення міського кладовища в </w:t>
              <w:br/>
              <w:t>с. Чукалів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cs="Courier New"/>
                <w:color w:val="000000"/>
                <w:lang w:eastAsia="uk-UA"/>
              </w:rPr>
            </w:pPr>
            <w:r>
              <w:rPr/>
              <w:t>розроблення і впровадження заходів щодо проведення благоустрою на території кладовищ, меморіального скверу та приведення їх до належного санітарного стан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cs="Courier New"/>
                <w:color w:val="000000"/>
                <w:lang w:eastAsia="uk-UA"/>
              </w:rPr>
            </w:pPr>
            <w:r>
              <w:rPr/>
              <w:t>забезпечення надання ритуальних послуг населенн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cs="Courier New"/>
                <w:color w:val="000000"/>
                <w:lang w:eastAsia="uk-UA"/>
              </w:rPr>
            </w:pPr>
            <w:r>
              <w:rPr/>
              <w:t>підтримання у належному стані пам’ятників, пам’ятних знаків, меморіальних і анотаційних дощок, декоративних кованих композицій, підпірних стінок, квітників, фонтанів  в місті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Розділи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гальні положення</w:t>
            </w:r>
          </w:p>
          <w:p>
            <w:pPr>
              <w:pStyle w:val="Normal"/>
              <w:ind w:hanging="0"/>
              <w:rPr/>
            </w:pPr>
            <w:r>
              <w:rPr/>
              <w:t>2. Мета та завдання Програми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3. Механізм викон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 Фінансове забезпечення виконання Програми</w:t>
            </w:r>
          </w:p>
          <w:p>
            <w:pPr>
              <w:pStyle w:val="HTML1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Очікувані результати виконання Програми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троки реалізації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8-202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сновні джерела фінансування заходів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hanging="0"/>
              <w:jc w:val="left"/>
              <w:rPr/>
            </w:pPr>
            <w:r>
              <w:rPr/>
              <w:t xml:space="preserve">місцевий бюджет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Обсяг коштів всіх  бюджетів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В межах кошторисних призначень </w:t>
            </w:r>
          </w:p>
        </w:tc>
      </w:tr>
      <w:tr>
        <w:trPr>
          <w:trHeight w:val="7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/>
            </w:pPr>
            <w:r>
              <w:rPr/>
              <w:t>Система організації контролю за виконанням Програм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ію за виконанням Програми буде здійснювати Департамент житлової, комунальної політики та благоустрою Івано-Франківської міської ради.</w:t>
            </w:r>
          </w:p>
          <w:p>
            <w:pPr>
              <w:pStyle w:val="Normal"/>
              <w:ind w:firstLine="3"/>
              <w:rPr/>
            </w:pPr>
            <w:r>
              <w:rPr/>
              <w:t>Щорічний контроль за виконанням Програми здійснює постійна депутатська комісія міської ради з питань житлово-комунального господарства та постійна депутатська комісія міської ради з питань бюджету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rPr/>
      </w:pPr>
      <w:r>
        <w:rPr/>
        <w:t>Міську Програму розвитку житлово-комунальної сфери міста Івано-Франківська на 2018-2022 роки</w:t>
      </w:r>
      <w:r>
        <w:rPr>
          <w:spacing w:val="20"/>
        </w:rPr>
        <w:t xml:space="preserve"> </w:t>
      </w:r>
      <w:r>
        <w:rPr/>
        <w:t>(далі Програму) розроблено відповідно до ст. 143 Конституції України від 28.06.1996 р. № 254 к/96-ВР зі змінами; 91 Бюджетного Кодексу України; ст. 43 Закону України "Про місцеве самоврядування в Україні" від 21.05.1997 р. № 280/97-ВР зі змінами, з метою реалізація державної політики розвитку житлово-комунального господарства, здійснення заходів щодо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.</w:t>
      </w:r>
    </w:p>
    <w:p>
      <w:pPr>
        <w:pStyle w:val="Normal"/>
        <w:rPr/>
      </w:pPr>
      <w:r>
        <w:rPr/>
        <w:t xml:space="preserve">Житлово-комунальне господарство міста - одна із найважливіших галузей господарства, яка сьогодні представляє собою складний комплекс будинків житлового фонду, виробничих споруд підприємств теплопостачання, водопостачання і водовідведення, електропостачання та благоустрою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У сфері системи управління житлово-комунальним господарством міста створені самостійні комунальні підприємства: 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1. ДМП « Івано-Франківськтеплокомуненерго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2. КП «Івано-Франківськводоекотехпром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3. КП «Муніципальна дорожня компанія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4. КП «Івано-Франківськміськсвітло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5. КП «Муніципальна інвестиційна управляюча компанія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6. КП «Дирекція замовника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7. КП «Центр розвитку міста та рекреації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8. КП «Полігон ТПВ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9. КП «Міська ритуальна служба»</w:t>
      </w:r>
    </w:p>
    <w:p>
      <w:pPr>
        <w:pStyle w:val="Normal"/>
        <w:ind w:firstLine="720"/>
        <w:rPr/>
      </w:pPr>
      <w:r>
        <w:rPr/>
        <w:t xml:space="preserve">Програма сформована як комплекс взаємозв'язаних та узгоджених заходів, що мають адресне спрямування з визначенням відповідальних виконавців, термінів реалізації, джерел та обсягів фінансування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>
          <w:b/>
          <w:b/>
        </w:rPr>
      </w:pPr>
      <w:r>
        <w:rPr>
          <w:b/>
        </w:rPr>
        <w:t>1.1. ДМП « Івано-Франківськтеплокомуненерго»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Державне міське підприємство «Івано-Франківськтеплокомуненерго» – це найбільша організація, яка забезпечує (в тому числі виробляє, транспортує та реалізовує) централізованою тепловою енергією  житловий багатоповерховий сектор та об’єкти соціально-культурної і промислової сфери що розташовані на території міста Івано-Франківськ. Теплопостачання міста здійснюється від районних та квартальних опалювальних котелень з водогрійними котлами. </w:t>
      </w:r>
    </w:p>
    <w:p>
      <w:pPr>
        <w:pStyle w:val="PSNormalCharCh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ою централізованого теплопостачання охоплено 65% житлового фонду (переважно житловий фонд – багатоповерхівки 5-9 поверхів 70-90-х років забудови ХХ століття), 60 % установ та організацій діяльність яких фінансується з міського, обласного та державного бюджетів та 10% госпрозрахункових юридичних організацій м. Івано-Франківськ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Діяльність ДМП “Івано-Франківськтеплокомуненерго”  включає виробництво і реалізацію теплової енергії для опалення приміщень та підігріву води; ремонт обладнання котелень, центральних теплових пунктів (ЦТП), теплових мереж і систем гарячого водопостачання; розробку технічних умов на підключення споживачів до теплових мереж та систем гарячого водопостачання; виготовлення проектно-кошторисної документації на реконструкцію і ремонт об’єктів теплового господарства; а також нарахування та збирання платежів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Централізована система теплопостачання Івано-Франківська є типовою для більшості міст України. Вона включає в себе 25 централізованих теплових пунктів, які функціонують автономно, розташовані у різних районах міста та постачають тепло і гарячу воду споживачам через існуючу розподільчу мережу. Система теплопостачання міста Івано-Франківська налічує 31 котельню, з яких 5 </w:t>
      </w:r>
      <w:r>
        <w:rPr/>
        <w:t>котелень працюють на відходах деревини (біопаливо) загальною потужністю 4,9Гкал/год</w:t>
      </w:r>
      <w:r>
        <w:rPr>
          <w:bCs/>
        </w:rPr>
        <w:t>.</w:t>
      </w:r>
    </w:p>
    <w:p>
      <w:pPr>
        <w:pStyle w:val="Normal"/>
        <w:rPr/>
      </w:pPr>
      <w:r>
        <w:rPr/>
        <w:t>Основним джерелом доходів підприємства є реалізація послуг з централізованого опалення</w:t>
      </w:r>
      <w:r>
        <w:rPr>
          <w:color w:val="FF0000"/>
        </w:rPr>
        <w:t xml:space="preserve"> </w:t>
      </w:r>
      <w:r>
        <w:rPr/>
        <w:t>та гарячого водопостачання</w:t>
      </w:r>
      <w:r>
        <w:rPr>
          <w:color w:val="FF0000"/>
        </w:rPr>
        <w:t xml:space="preserve"> </w:t>
      </w:r>
      <w:r>
        <w:rPr/>
        <w:t xml:space="preserve">населенню, бюджетним установам (що фінансуються з державного, обласного та місцевого бюджетів) та іншим споживачам. </w:t>
      </w:r>
    </w:p>
    <w:p>
      <w:pPr>
        <w:pStyle w:val="Normal"/>
        <w:rPr/>
      </w:pPr>
      <w:r>
        <w:rPr/>
        <w:t>Найбільший відсоток послуг у структурі реалізації належить населенню -77,4% та юридичним особам, які фінансуються з бюджетів  усіх рівнів, 20,4%.</w:t>
      </w:r>
    </w:p>
    <w:p>
      <w:pPr>
        <w:pStyle w:val="Normal"/>
        <w:rPr/>
      </w:pPr>
      <w:r>
        <w:rPr/>
        <w:t>На даний час тарифи на послуги з теплопостачання, які виробляє ДМП «</w:t>
      </w:r>
      <w:r>
        <w:rPr>
          <w:rFonts w:eastAsia="Times New Roman"/>
        </w:rPr>
        <w:t>Івано-Франківськтеплокомуненерго</w:t>
      </w:r>
      <w:r>
        <w:rPr/>
        <w:t>», встановлюються Національною комісією, що здійснює державне регулювання у сферах енергетики та комунальних послуг.</w:t>
      </w:r>
    </w:p>
    <w:p>
      <w:pPr>
        <w:pStyle w:val="PSNormalCharChar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тягом останніх років на підприємстві виконувались роботи по впровадженню заходів  по Проекту ЄБРР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конструкція та модернізація системи централізованого теплопостачання міста Івано-Франківська», який </w:t>
      </w:r>
      <w:r>
        <w:rPr>
          <w:color w:val="000000"/>
          <w:sz w:val="28"/>
          <w:szCs w:val="28"/>
        </w:rPr>
        <w:t xml:space="preserve"> відповідає </w:t>
      </w:r>
      <w:r>
        <w:rPr>
          <w:sz w:val="28"/>
          <w:szCs w:val="28"/>
          <w:shd w:fill="FFFFFF" w:val="clear"/>
        </w:rPr>
        <w:t>Енергетичній стратегії України на період до 2030 року.</w:t>
      </w:r>
    </w:p>
    <w:p>
      <w:pPr>
        <w:pStyle w:val="Normal"/>
        <w:tabs>
          <w:tab w:val="clear" w:pos="708"/>
          <w:tab w:val="left" w:pos="-360" w:leader="none"/>
        </w:tabs>
        <w:rPr/>
      </w:pPr>
      <w:r>
        <w:rPr/>
        <w:tab/>
        <w:t xml:space="preserve">Виконання Програми забезпечить надання якісних послуг з централізованого опалення та підігріву води, провести технічне переоснащення, модернізацію та будівництво котелень. </w:t>
      </w:r>
      <w:r>
        <w:rPr>
          <w:b/>
        </w:rPr>
        <w:t xml:space="preserve"> </w:t>
      </w:r>
    </w:p>
    <w:p>
      <w:pPr>
        <w:pStyle w:val="PSNormalCharChar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>
          <w:b/>
          <w:shd w:fill="FFFFFF" w:val="clear"/>
        </w:rPr>
        <w:t>1.2.</w:t>
      </w:r>
      <w:r>
        <w:rPr>
          <w:b/>
        </w:rPr>
        <w:t xml:space="preserve"> КП «Івано-Франківськводоекотехпром».</w:t>
      </w:r>
    </w:p>
    <w:p>
      <w:pPr>
        <w:pStyle w:val="Style17"/>
        <w:shd w:fill="FFFFFF" w:val="clear"/>
        <w:spacing w:lineRule="atLeast" w:line="20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«Івано-Франківськводоекотехпром» є основним постачальником води для міста Івано-Франківська та Тисмениці i семи населених сільських пунктів в примiськiй зонi, яке забезпечує водою 95,2 % загальної потреби у воді. Крім нього у місті займається водопостачанням станція водопостачання Львівської залізниці, і окремі підприємства мають локальне водопостачання. Також КП «Iвано-Франкiвськводоекотехпром» надає послуги водовідведення для міста Івано-Франківська. Крім того, підприємство обслуговує 5 міських фонтанів, оздоровчий комплекс «Лімниця» та дощову каналізацію.</w:t>
      </w:r>
    </w:p>
    <w:p>
      <w:pPr>
        <w:pStyle w:val="Style17"/>
        <w:shd w:fill="FFFFFF" w:val="clear"/>
        <w:spacing w:lineRule="atLeast" w:line="207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даний час на балансі та обслуговуванні підприємства знаходяться: водоочисний комплекс в с.Черніїв (ЧКВС) виробничою потужністю 90 тис. куб. м. на добу (джерелом водопостачання м. Івано-Франківська є поверхневі води двох гірських річок: Бистриці Солотвинської і Бистриці Надвірнянської), каналізаційні очисні споруди (КОС) проектною потужністю 90 тис. куб. м. на добу, що знаходяться в с. Ямниця, водопровідні мережі та водоводи протяжністю 586 км, каналізаційні мережі та колектори протяжністю 319 км, дощова каналізація протяжністю 188,16 км.</w:t>
      </w:r>
    </w:p>
    <w:p>
      <w:pPr>
        <w:pStyle w:val="Style17"/>
        <w:shd w:fill="FFFFFF" w:val="clear"/>
        <w:spacing w:lineRule="atLeast" w:line="20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постачання та водовідведення м. Івано-Франківська - це комплекс інженерних споруд, які забезпечують безперебійне цілодобове водопостачання та водовідведення з м. Івано-Франківська, м. Тисмениця, навколишніх сіл: Крихівці, Угринів, Вовчинець, Угорники, Підлужжя, Підпечари, Микиктинці, а також промислових підприємств міста. На даний час водопостачання м. Івано-Франківська та м. Тисмесниці здійснюється з поверхневих джерел двох водозаборів розміщених на р. Бистриця-Надвірнянська та р. Бистриця-Солотвинська.</w:t>
      </w:r>
    </w:p>
    <w:p>
      <w:pPr>
        <w:pStyle w:val="Style17"/>
        <w:shd w:fill="FFFFFF" w:val="clear"/>
        <w:spacing w:lineRule="atLeast" w:line="20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діяльності КП «Івано-Франківськводоекотехпром» полягає у покращенні якості послуг централізованого водопостачання та водовідведення споживачам. Підприємство планує досягти цієї мети шляхом подальшого удосконалення роботи систем виробництва питної води її транспортування і ефективної системи розподілу в мережі, підвищення якості експлуатації та технічного обслуговування основних засобів, впровадження нових технологій покращення роботи в сфері фінансового менеджменту, бухгалтерського обліку, роботи зі споживачами та збільшення довіри та позитивного іміджу підприємства серед населення.</w:t>
      </w:r>
    </w:p>
    <w:p>
      <w:pPr>
        <w:pStyle w:val="Style17"/>
        <w:shd w:fill="FFFFFF" w:val="clear"/>
        <w:spacing w:lineRule="atLeast" w:line="207" w:before="0" w:after="0"/>
        <w:ind w:firstLine="709"/>
        <w:jc w:val="both"/>
        <w:rPr/>
      </w:pPr>
      <w:r>
        <w:rPr>
          <w:sz w:val="28"/>
          <w:szCs w:val="28"/>
        </w:rPr>
        <w:t>Основним джерелом доходів підприємства є реалізація послуг централізованого водопостачання та водовідведення населенню, юридичним особам, в т.ч бюджетним установам, що фінансуються з міського бюджету бюджетним установам, що фінансуються з державного та обласного бюджетів). Крім цього підприємство отримує дохід від іншої діяльності, до якої входить проектно-конструкторський відділ, відділ лабораторного контролю, управління капітальних робіт, відділ по налагоджуванню обліку, інспекція промислового водовідведення, автотранспортний цех та ін.</w:t>
      </w:r>
    </w:p>
    <w:p>
      <w:pPr>
        <w:pStyle w:val="Style17"/>
        <w:shd w:fill="FFFFFF" w:val="clear"/>
        <w:spacing w:lineRule="atLeast" w:line="20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забезпечить  проведення заміни водопровідних мереж, реконструкцію та будівництво мереж господарсько-побутової каналізації, покращення матеріально-технічної бази підприємства шляхом оновлення спеціалізованої техніки. </w:t>
      </w:r>
    </w:p>
    <w:p>
      <w:pPr>
        <w:pStyle w:val="Style17"/>
        <w:shd w:fill="FFFFFF" w:val="clear"/>
        <w:spacing w:lineRule="atLeast" w:line="207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hanging="0"/>
        <w:rPr>
          <w:b/>
          <w:b/>
        </w:rPr>
      </w:pPr>
      <w:r>
        <w:rPr>
          <w:b/>
        </w:rPr>
        <w:t>1.3. КП «Муніципальна дорожня компанія».</w:t>
      </w:r>
    </w:p>
    <w:p>
      <w:pPr>
        <w:pStyle w:val="Normal"/>
        <w:ind w:firstLine="708"/>
        <w:rPr/>
      </w:pPr>
      <w:r>
        <w:rPr/>
        <w:t>Предметом діяльності КП «Муніципальна дорожня компанія» є виконання робіт (надання послуг) з метою належного утримання об’єктів благоустрою комунальної власності, закріплених за підприємством є:</w:t>
      </w:r>
    </w:p>
    <w:p>
      <w:pPr>
        <w:pStyle w:val="Normal"/>
        <w:ind w:firstLine="708"/>
        <w:rPr/>
      </w:pPr>
      <w:r>
        <w:rPr/>
        <w:t>-   обслуговування, поточний та капітальний ремонт об’єктів благоустрою;</w:t>
      </w:r>
    </w:p>
    <w:p>
      <w:pPr>
        <w:pStyle w:val="Normal"/>
        <w:ind w:firstLine="708"/>
        <w:rPr/>
      </w:pPr>
      <w:r>
        <w:rPr/>
        <w:t>- здійснення заходів щодо запобігання передчасному зносу об'єктів благоустрою, забезпечення умов функціонування та утримання їх у чистоті й належному стані;</w:t>
      </w:r>
    </w:p>
    <w:p>
      <w:pPr>
        <w:pStyle w:val="Normal"/>
        <w:ind w:firstLine="708"/>
        <w:rPr/>
      </w:pPr>
      <w:r>
        <w:rPr/>
        <w:t>- утримання в належному стані, виконання робіт з будівництва, капітального та поточного ремонту, утримання та технічне обслуговування покриття площ, вулиць, доріг, проїздів, алей, бульварів, тротуарів, пішохідних зон і доріжок, технічних засобів регулювання дорожнього руху, шляхопроводів, відповідно до діючих норм і стандартів;</w:t>
      </w:r>
    </w:p>
    <w:p>
      <w:pPr>
        <w:pStyle w:val="Normal"/>
        <w:tabs>
          <w:tab w:val="clear" w:pos="708"/>
          <w:tab w:val="left" w:pos="1380" w:leader="none"/>
        </w:tabs>
        <w:ind w:hanging="0"/>
        <w:rPr/>
      </w:pPr>
      <w:r>
        <w:rPr/>
        <w:t>-   ручне та механізоване прибирання території міста.</w:t>
      </w:r>
    </w:p>
    <w:p>
      <w:pPr>
        <w:pStyle w:val="Normal"/>
        <w:ind w:firstLine="708"/>
        <w:rPr/>
      </w:pPr>
      <w:r>
        <w:rPr/>
        <w:t>- будівництво та експлуатація малих архітектурних форм, інших об’єктів благоустрою;</w:t>
      </w:r>
    </w:p>
    <w:p>
      <w:pPr>
        <w:pStyle w:val="Normal"/>
        <w:ind w:firstLine="708"/>
        <w:jc w:val="left"/>
        <w:rPr/>
      </w:pPr>
      <w:r>
        <w:rPr/>
        <w:t>- виконання робіт з підготовки міста до проведення свят;</w:t>
      </w:r>
    </w:p>
    <w:p>
      <w:pPr>
        <w:pStyle w:val="Normal"/>
        <w:ind w:firstLine="708"/>
        <w:jc w:val="left"/>
        <w:rPr/>
      </w:pPr>
      <w:r>
        <w:rPr/>
        <w:t>- сприяння проведенню культурно-масових заходів в місті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ля забезпечення надання послуг з експлуатації, поточного і капітального ремонтів доріг, тротуарів, дворових територій міста Івано-Франківська, КП «Муніципальна дорожня компанія» передана в господарське відання матеріально-технічна база, яка укомплектована необхідною будівельною технікою, спеціалізованими машинами та механізмами.</w:t>
      </w:r>
    </w:p>
    <w:p>
      <w:pPr>
        <w:pStyle w:val="Normal"/>
        <w:rPr>
          <w:bCs/>
        </w:rPr>
      </w:pPr>
      <w:r>
        <w:rPr>
          <w:bCs/>
        </w:rPr>
        <w:t>До об’єктів благоустрою м. Івано-Франківська, які перебувають на балансі підприємства належать:</w:t>
      </w:r>
    </w:p>
    <w:p>
      <w:pPr>
        <w:pStyle w:val="Normal"/>
        <w:ind w:left="-360" w:firstLine="360"/>
        <w:rPr/>
      </w:pPr>
      <w:r>
        <w:rPr>
          <w:bCs/>
        </w:rPr>
        <w:t>- вулично-дорожня мережа;</w:t>
      </w:r>
    </w:p>
    <w:p>
      <w:pPr>
        <w:pStyle w:val="Normal"/>
        <w:ind w:left="-360" w:firstLine="360"/>
        <w:rPr/>
      </w:pPr>
      <w:r>
        <w:rPr>
          <w:bCs/>
        </w:rPr>
        <w:t>- площі, парки, сквери, майдани;</w:t>
      </w:r>
    </w:p>
    <w:p>
      <w:pPr>
        <w:pStyle w:val="Normal"/>
        <w:ind w:left="-360" w:firstLine="360"/>
        <w:rPr/>
      </w:pPr>
      <w:r>
        <w:rPr>
          <w:bCs/>
        </w:rPr>
        <w:t>- водозахисні дамби.</w:t>
      </w:r>
    </w:p>
    <w:p>
      <w:pPr>
        <w:pStyle w:val="Normal"/>
        <w:rPr>
          <w:bCs/>
        </w:rPr>
      </w:pPr>
      <w:r>
        <w:rPr>
          <w:bCs/>
        </w:rPr>
        <w:t>Площа об’єктів благоустрою має наступний вигляд:</w:t>
      </w:r>
    </w:p>
    <w:p>
      <w:pPr>
        <w:pStyle w:val="Normal"/>
        <w:ind w:left="-360" w:firstLine="360"/>
        <w:rPr/>
      </w:pPr>
      <w:r>
        <w:rPr>
          <w:bCs/>
        </w:rPr>
        <w:t>- протяжність доріг – 198 км;</w:t>
      </w:r>
    </w:p>
    <w:p>
      <w:pPr>
        <w:pStyle w:val="Normal"/>
        <w:ind w:left="-360" w:firstLine="360"/>
        <w:rPr/>
      </w:pPr>
      <w:r>
        <w:rPr>
          <w:bCs/>
        </w:rPr>
        <w:t>- площа дорожнього покриття - 1575 тис.м²;</w:t>
      </w:r>
    </w:p>
    <w:p>
      <w:pPr>
        <w:pStyle w:val="Normal"/>
        <w:ind w:left="-360" w:firstLine="360"/>
        <w:rPr/>
      </w:pPr>
      <w:r>
        <w:rPr>
          <w:bCs/>
        </w:rPr>
        <w:t>- площа тротуарів вулиць – 750,8 тис.м²;</w:t>
      </w:r>
    </w:p>
    <w:p>
      <w:pPr>
        <w:pStyle w:val="Normal"/>
        <w:ind w:left="-360" w:firstLine="360"/>
        <w:rPr/>
      </w:pPr>
      <w:r>
        <w:rPr>
          <w:bCs/>
        </w:rPr>
        <w:t>- площа газонів вулиць – 27816 тис.м²;</w:t>
      </w:r>
    </w:p>
    <w:p>
      <w:pPr>
        <w:pStyle w:val="Normal"/>
        <w:ind w:left="-360" w:firstLine="360"/>
        <w:rPr>
          <w:bCs/>
        </w:rPr>
      </w:pPr>
      <w:r>
        <w:rPr>
          <w:bCs/>
        </w:rPr>
        <w:t>- площа скверів, парків, майданів – 104,9 тис.м²</w:t>
      </w:r>
    </w:p>
    <w:p>
      <w:pPr>
        <w:pStyle w:val="Normal"/>
        <w:ind w:left="-360" w:firstLine="360"/>
        <w:rPr/>
      </w:pPr>
      <w:r>
        <w:rPr>
          <w:bCs/>
        </w:rPr>
        <w:t>- площа квітників – 2645 тис.м²</w:t>
      </w:r>
    </w:p>
    <w:p>
      <w:pPr>
        <w:pStyle w:val="Normal"/>
        <w:widowControl w:val="false"/>
        <w:ind w:firstLine="540"/>
        <w:rPr/>
      </w:pPr>
      <w:r>
        <w:rPr/>
        <w:t xml:space="preserve">Значна кількість вулиць та штучних споруд не відповідає вимогам нормативів з експлуатації, становить загрозу безпечному дорожньому руху, про що свідчить досить велика кількість дорожньо-транспортних пригод, які виникають через неналежний стан вулично-дорожньої мережі. </w:t>
      </w:r>
    </w:p>
    <w:p>
      <w:pPr>
        <w:pStyle w:val="Normal"/>
        <w:widowControl w:val="false"/>
        <w:ind w:firstLine="540"/>
        <w:rPr/>
      </w:pPr>
      <w:r>
        <w:rPr/>
        <w:t>Виконання Програми забезпечить  утримання в належному технічному та санітарному стані  дорожньої інфраструктури міста, створення безпечних умов дорожнього руху, покращення транспортно–експлуатаційного стану доріг, придбання сучасної спеціалізованої техніки для утримання та ремонту доріг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>
          <w:b/>
          <w:b/>
        </w:rPr>
      </w:pPr>
      <w:r>
        <w:rPr>
          <w:b/>
        </w:rPr>
        <w:t>1.4.  КП «Івано-Франківськміськсвітло»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ab/>
        <w:t>КП «Івано-Франківськміськсвітло» створене для задоволення потреб територіальної громади м. Івано-Франківська у виконанні робіт та послуг пов’язаних з утриманням, поточним, капітальним ремонтом та будівництвом мереж вуличного освітлення міста і світлофорних об’єктів.</w:t>
      </w:r>
    </w:p>
    <w:p>
      <w:pPr>
        <w:pStyle w:val="Normal"/>
        <w:ind w:firstLine="708"/>
        <w:rPr/>
      </w:pPr>
      <w:r>
        <w:rPr/>
        <w:t>Видами діяльності Підприємства є: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утримання  та догляд за електромережами зовнішнього освітлення та системою вуличного освітлення вулиць, парків та скверів суспільного, приватного, промислового, сільськогосподарського і спеціального призначення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будівництво нових електромереж зовнішнього освітлення на території міста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поточний ремонт електромереж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капітальний ремонт електромереж 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монтаж, демонтаж,  ремонт, обслуговування святкової ілюмінації до свят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проектування мереж електропостачання та світлофорних об’єктів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обслуговування годинника на міській Ратуші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обслуговування Державного прапора України  на Вічевому майданні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проектування та монтаж декоративної фасадної підсвітки архітектурних будівель;</w:t>
      </w:r>
    </w:p>
    <w:p>
      <w:pPr>
        <w:pStyle w:val="Normal"/>
        <w:ind w:firstLine="708"/>
        <w:rPr/>
      </w:pPr>
      <w:r>
        <w:rPr>
          <w:b/>
        </w:rPr>
        <w:t>-</w:t>
      </w:r>
      <w:r>
        <w:rPr/>
        <w:t xml:space="preserve"> утримання та експлуатація світлофорних об’єктів їх ремонт та будівництво нових світлофорних об’єктів тощо.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>Об'єкти, які перебувають на балансі КП «Івано-Франківськміськсвітло»: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>І.Мережі зовнішнього освітлення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 xml:space="preserve">- </w:t>
      </w:r>
      <w:r>
        <w:rPr>
          <w:rFonts w:eastAsia="Times New Roman"/>
          <w:iCs/>
          <w:color w:val="000000"/>
          <w:lang w:eastAsia="uk-UA"/>
        </w:rPr>
        <w:t>Шафи управління зовнішнім освітленням ШУЗО - 123 к-т;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 xml:space="preserve">- </w:t>
      </w:r>
      <w:r>
        <w:rPr>
          <w:rFonts w:eastAsia="Times New Roman"/>
          <w:iCs/>
          <w:color w:val="000000"/>
          <w:lang w:eastAsia="uk-UA"/>
        </w:rPr>
        <w:t>Опори - 5300 шт.;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 xml:space="preserve">- </w:t>
      </w:r>
      <w:r>
        <w:rPr>
          <w:rFonts w:eastAsia="Times New Roman"/>
          <w:iCs/>
          <w:color w:val="000000"/>
          <w:lang w:eastAsia="uk-UA"/>
        </w:rPr>
        <w:t>Світильники - 11700 шт.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 xml:space="preserve">- </w:t>
      </w:r>
      <w:r>
        <w:rPr>
          <w:rFonts w:eastAsia="Times New Roman"/>
          <w:iCs/>
          <w:color w:val="000000"/>
          <w:lang w:eastAsia="uk-UA"/>
        </w:rPr>
        <w:t>Протяжність мереж - 430 км.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>ІІ.</w:t>
      </w:r>
      <w:r>
        <w:rPr>
          <w:rFonts w:eastAsia="Times New Roman"/>
          <w:iCs/>
          <w:color w:val="000000"/>
          <w:lang w:eastAsia="uk-UA"/>
        </w:rPr>
        <w:t xml:space="preserve"> Світлофорні об</w:t>
      </w:r>
      <w:r>
        <w:rPr>
          <w:rFonts w:eastAsia="Times New Roman"/>
          <w:iCs/>
          <w:color w:val="000000"/>
          <w:lang w:val="ru-RU" w:eastAsia="uk-UA"/>
        </w:rPr>
        <w:t>`</w:t>
      </w:r>
      <w:r>
        <w:rPr>
          <w:rFonts w:eastAsia="Times New Roman"/>
          <w:iCs/>
          <w:color w:val="000000"/>
          <w:lang w:eastAsia="uk-UA"/>
        </w:rPr>
        <w:t>єкти - 46 шт.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  <w:t>ІІІ.</w:t>
      </w:r>
      <w:r>
        <w:rPr>
          <w:rFonts w:eastAsia="Times New Roman"/>
          <w:iCs/>
          <w:color w:val="000000"/>
          <w:lang w:eastAsia="uk-UA"/>
        </w:rPr>
        <w:t xml:space="preserve"> Адміністративно-виробнича база</w:t>
      </w:r>
    </w:p>
    <w:p>
      <w:pPr>
        <w:pStyle w:val="Normal"/>
        <w:tabs>
          <w:tab w:val="clear" w:pos="708"/>
          <w:tab w:val="left" w:pos="-360" w:leader="none"/>
        </w:tabs>
        <w:ind w:hanging="0"/>
        <w:rPr>
          <w:rFonts w:eastAsia="Times New Roman"/>
          <w:iCs/>
          <w:color w:val="000000"/>
          <w:lang w:eastAsia="uk-UA"/>
        </w:rPr>
      </w:pPr>
      <w:r>
        <w:rPr>
          <w:rFonts w:eastAsia="Times New Roman"/>
          <w:iCs/>
          <w:color w:val="000000"/>
          <w:lang w:eastAsia="uk-UA"/>
        </w:rPr>
        <w:t>ІУ. Автоспецмеханізми - 11 шт.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>
          <w:rFonts w:eastAsia="Times New Roman"/>
          <w:iCs/>
          <w:color w:val="000000"/>
          <w:lang w:eastAsia="uk-UA"/>
        </w:rPr>
        <w:tab/>
      </w:r>
      <w:r>
        <w:rPr/>
        <w:t>Виконання Програми забезпечить  покращення якості надання послуг вуличного освітлення міста, забезпечення безперебійної роботи світлофорних об’єктів, впровадження високоефективних освітлювальних приладів, оновлення матеріально-технічної бази.</w:t>
      </w:r>
    </w:p>
    <w:p>
      <w:pPr>
        <w:pStyle w:val="Normal"/>
        <w:tabs>
          <w:tab w:val="clear" w:pos="708"/>
          <w:tab w:val="left" w:pos="-36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>
          <w:b/>
          <w:b/>
        </w:rPr>
      </w:pPr>
      <w:r>
        <w:rPr>
          <w:b/>
        </w:rPr>
        <w:t>1.5. КП «Муніципальна інвестиційна управляюча компанія».</w:t>
      </w:r>
    </w:p>
    <w:p>
      <w:pPr>
        <w:pStyle w:val="Normal"/>
        <w:rPr/>
      </w:pPr>
      <w:r>
        <w:rPr>
          <w:color w:val="000000"/>
        </w:rPr>
        <w:t>Метою діяльності Комунального підприємства «Муніципальна інвестиційна управляюча компанія» є якісне та професійне управління житловим фондом міста Івано-Франківська, здійснення інвестиційних та соціальних програм Івано-Франківської міської ради, спрямованих на підвищення енергоефективності будинків, покращення загального технічного стану будинків, здійснення комплексного благоустрою прибудинкових територій, створення єдиного інформаційного data-центру для забезпечення доступу до наявної інформаційної бази та виховання свідомого і ефективного співвласника багатоквартирного житлового будинку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ою метою діяльності Підприємства є надання житлово-комунальних послуг, зокрема з: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управління будинком, спорудою, іншим нерухомим майном;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утримання будинків і споруд та прибудинкових територій;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 xml:space="preserve">- ремонту приміщень, будинків, споруд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П «Муніципальна інвестиційна управляюча компанія» надає послуги з комплексного обслуговування та утримання будинків та прибудинкових територій, виконання поточних та капітальних ремонтів житлових будинків міста Івано-Франківська. </w:t>
      </w:r>
    </w:p>
    <w:p>
      <w:pPr>
        <w:pStyle w:val="Normal"/>
        <w:rPr>
          <w:color w:val="000000"/>
        </w:rPr>
      </w:pPr>
      <w:r>
        <w:rPr>
          <w:color w:val="000000"/>
        </w:rPr>
        <w:t>Також на балансі підприємства є єдиний комунальний готель міста «Бандерштадт». Який, окрім звичайний готельних послуг, служить відселенським фондом та виконує соціальну функцію.</w:t>
      </w:r>
    </w:p>
    <w:p>
      <w:pPr>
        <w:pStyle w:val="Normal"/>
        <w:rPr/>
      </w:pPr>
      <w:r>
        <w:rPr>
          <w:color w:val="000000"/>
        </w:rPr>
        <w:t xml:space="preserve">Окрім виконання головних статутних завдань рішеннями органів місцевого самоврядування, розпорядженнями міського голови Івано-Франківська комунальне підприємство «Муніципальна інвестиційна управляюча компанія» уповноважене на здійснення й інших функцій. 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Загальноміська аварійна служба 750-600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Видача довідок та надання послуг з оформлення паспортних документів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Адміністрування муніципального реєстру м. Івано-Франківська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Адміністрування муніципального дата-центру</w:t>
      </w:r>
    </w:p>
    <w:p>
      <w:pPr>
        <w:pStyle w:val="Normal"/>
        <w:spacing w:lineRule="auto" w:line="276"/>
        <w:ind w:hanging="0"/>
        <w:rPr/>
      </w:pPr>
      <w:r>
        <w:rPr>
          <w:color w:val="000000"/>
        </w:rPr>
        <w:t>- Утримання об’єктів благоустрою – скверів, дитячих та спортивних майданчиків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Утримання міжбудинкових проїздів</w:t>
      </w:r>
    </w:p>
    <w:p>
      <w:pPr>
        <w:pStyle w:val="Normal"/>
        <w:spacing w:lineRule="auto" w:line="276"/>
        <w:ind w:left="-360" w:firstLine="360"/>
        <w:rPr/>
      </w:pPr>
      <w:r>
        <w:rPr>
          <w:color w:val="000000"/>
        </w:rPr>
        <w:t>- Догляд за зеленими насадженнями на прилеглих територіях</w:t>
      </w:r>
    </w:p>
    <w:p>
      <w:pPr>
        <w:pStyle w:val="Normal"/>
        <w:spacing w:lineRule="auto" w:line="276"/>
        <w:ind w:hanging="0"/>
        <w:rPr/>
      </w:pPr>
      <w:r>
        <w:rPr>
          <w:color w:val="000000"/>
        </w:rPr>
        <w:t>- Контроль за дотриманням правил користування житловими приміщеннями та правил благоустрою</w:t>
      </w:r>
    </w:p>
    <w:p>
      <w:pPr>
        <w:pStyle w:val="Normal"/>
        <w:spacing w:lineRule="auto" w:line="276"/>
        <w:ind w:left="-360" w:firstLine="360"/>
        <w:rPr>
          <w:color w:val="000000"/>
        </w:rPr>
      </w:pPr>
      <w:r>
        <w:rPr>
          <w:color w:val="000000"/>
        </w:rPr>
        <w:t>- Здійснення заходів оповіщення, мобілізації та цивільного захисту населення</w:t>
      </w:r>
    </w:p>
    <w:p>
      <w:pPr>
        <w:pStyle w:val="Normal"/>
        <w:rPr>
          <w:color w:val="000000"/>
        </w:rPr>
      </w:pPr>
      <w:r>
        <w:rPr>
          <w:color w:val="000000"/>
        </w:rPr>
        <w:t>Підприємство здійснює поточні та капітальні ремонти житлового фонду м. Івано-Франківська за участі мешканців за двома програмами:  «Програмою модернізації житлового фонду» ( в т.ч. теплова модернізація) та «Програмою облаштування прибудинкових територій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базі КП «Муніципальна інвестиційна управляюча компанія» створено власний підрозділ аварійної служби. Штатна чисельність працівників аварійної служби становить 24 чол, в тому числі: начальник відділу-директор аварійної служби, 6 слюсарів-сантехніків, 6 електромонтерів, 4 електрогазозварники, 2 трактористи-машиністи і 5 майстрів. Аварійна служба працює цілодобово. </w:t>
      </w:r>
    </w:p>
    <w:p>
      <w:pPr>
        <w:pStyle w:val="Normal"/>
        <w:rPr>
          <w:color w:val="000000"/>
        </w:rPr>
      </w:pPr>
      <w:r>
        <w:rPr/>
        <w:t xml:space="preserve">Виконання Програми забезпечить  </w:t>
      </w:r>
      <w:r>
        <w:rPr>
          <w:color w:val="000000"/>
        </w:rPr>
        <w:t>здійснення поточного та капітального ремонтів житлового фонду м. Івано-Франківська за участі мешканців за двома програмами:  «Програмою модернізації житлового фонду» ( в т.ч. теплова модернізація) та «Програмою облаштування прибудинкових територій», сприятиме сталому функціонуванню житлового фонду та енергозбереженн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>
          <w:b/>
          <w:b/>
        </w:rPr>
      </w:pPr>
      <w:r>
        <w:rPr>
          <w:b/>
        </w:rPr>
        <w:t>1.6. КП «Дирекція замовника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>
          <w:rFonts w:eastAsia="Times New Roman"/>
        </w:rPr>
        <w:t xml:space="preserve">       </w:t>
      </w:r>
      <w:r>
        <w:rPr/>
        <w:t>Основною метою діяльності комунального підприємства «Дирекція замовника» є: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- виконання організаційно-правових заходів із замовлення робіт та послуг  по утриманню будинків і споруд та прибудинкових територій, переданих на баланс та в управління Засновником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- оголошення конкурсів між виробниками на надання житлово-комунальних послуг та укладання договорів з їх  переможцями, контроль за їх виконанням, прийняття виконаних робіт (проведення технагляду);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- технічний нагляд за будівництвом, реконструкцією, капітальним ремонтом будинків і споруд та прибудинкових територій, замовлення проектно - кошторисних робіт.</w:t>
      </w:r>
    </w:p>
    <w:p>
      <w:pPr>
        <w:pStyle w:val="Normal"/>
        <w:ind w:firstLine="567"/>
        <w:rPr/>
      </w:pPr>
      <w:r>
        <w:rPr/>
        <w:t>Послуги на утримання будинків та прибудинкових територій КП «Дирекція замовника» надає через підрядні організації відповідно укладених договорів.</w:t>
      </w:r>
    </w:p>
    <w:p>
      <w:pPr>
        <w:pStyle w:val="Normal"/>
        <w:ind w:firstLine="567"/>
        <w:rPr/>
      </w:pPr>
      <w:r>
        <w:rPr/>
        <w:t>В управлінні  та обслуговуванні КП «Дирекція замовника» знаходиться: 29 житлових будинків та 23 гуртожитки,</w:t>
      </w:r>
    </w:p>
    <w:p>
      <w:pPr>
        <w:pStyle w:val="Normal"/>
        <w:ind w:left="-360" w:firstLine="360"/>
        <w:rPr/>
      </w:pPr>
      <w:r>
        <w:rPr/>
        <w:t>- загальна площа  квартир будинків (гуртожитків)  -  123,5 тис.кв.м</w:t>
      </w:r>
    </w:p>
    <w:p>
      <w:pPr>
        <w:pStyle w:val="Normal"/>
        <w:ind w:left="-360" w:firstLine="360"/>
        <w:rPr/>
      </w:pPr>
      <w:r>
        <w:rPr/>
        <w:t>- прибудинкова територія – 80.8 тис. м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-360" w:firstLine="360"/>
        <w:rPr/>
      </w:pPr>
      <w:r>
        <w:rPr/>
        <w:t xml:space="preserve">- особових рахунків – 3241. </w:t>
      </w:r>
    </w:p>
    <w:p>
      <w:pPr>
        <w:pStyle w:val="Normal"/>
        <w:tabs>
          <w:tab w:val="clear" w:pos="708"/>
          <w:tab w:val="left" w:pos="1073" w:leader="none"/>
        </w:tabs>
        <w:ind w:firstLine="567"/>
        <w:rPr/>
      </w:pPr>
      <w:r>
        <w:rPr/>
        <w:t>Специфікою підприємства є те, що не всі будинки передані на прямі розрахунки з постачальниками за спожиту електроенергію та газ, тому мешканцям даного житлового фонду нарахування за послуги енергопостачання  та газопостачання здійснює КП «Дирекція замовника».</w:t>
      </w:r>
    </w:p>
    <w:p>
      <w:pPr>
        <w:pStyle w:val="Normal"/>
        <w:tabs>
          <w:tab w:val="clear" w:pos="708"/>
          <w:tab w:val="left" w:pos="1073" w:leader="none"/>
        </w:tabs>
        <w:ind w:firstLine="720"/>
        <w:rPr/>
      </w:pPr>
      <w:r>
        <w:rPr/>
        <w:t>Одним з пріоритетних напрямків роботи підприємства є впровадження програми енергозбереження, яка направлена на утеплення фасадів панельних будинків, заміни вікон на сходових клітках на енергозберігаючі, заміни світильників на сходових та ізоляцію труб в підвалах і горищах.</w:t>
      </w:r>
    </w:p>
    <w:p>
      <w:pPr>
        <w:pStyle w:val="Normal"/>
        <w:rPr>
          <w:color w:val="000000"/>
        </w:rPr>
      </w:pPr>
      <w:r>
        <w:rPr/>
        <w:t xml:space="preserve">Виконання Програми забезпечить  </w:t>
      </w:r>
      <w:r>
        <w:rPr>
          <w:color w:val="000000"/>
        </w:rPr>
        <w:t>здійснення поточного та капітального ремонтів житлового фонду м. Івано-Франківська за участі мешканців за двома програмами:  «Програмою модернізації житлового фонду» ( в т.ч. теплова модернізація) та «Програмою облаштування прибудинкових територій», сприятиме сталому функціонуванню житлового фонду та енергозбереженн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>
          <w:b/>
          <w:b/>
        </w:rPr>
      </w:pPr>
      <w:r>
        <w:rPr>
          <w:b/>
        </w:rPr>
        <w:t>1.7. КП «Центр розвитку міста та рекреації»</w:t>
      </w:r>
    </w:p>
    <w:p>
      <w:pPr>
        <w:pStyle w:val="Normal"/>
        <w:tabs>
          <w:tab w:val="clear" w:pos="708"/>
          <w:tab w:val="left" w:pos="-180" w:leader="none"/>
        </w:tabs>
        <w:ind w:hanging="0"/>
        <w:rPr/>
      </w:pPr>
      <w:r>
        <w:rPr/>
        <w:tab/>
        <w:t>КП «Центр розвитку міста та рекреації»</w:t>
      </w:r>
      <w:r>
        <w:rPr>
          <w:lang w:eastAsia="ru-RU"/>
        </w:rPr>
        <w:t xml:space="preserve"> створено з метою забезпечення благоустрою та утримання в належному стані парків, скверів, озер, річок, дамб, зелених насаджень загального користування, здійснення повного комплексу робіт по озелененню та догляду за зеленими насадженнями на території міста; ведення господарської діяльності та надання послуг юридичним, фізичним особам у сфері туризму, фестивально-ярмаркових заходів та інформаційного обслуговування, розвитку туристичної привабливості м. Івано-Франківська.</w:t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  <w:t>Підприємство забезпечує обслуговування об’єкті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rPr>
          <w:lang w:eastAsia="ru-RU"/>
        </w:rPr>
      </w:pPr>
      <w:r>
        <w:rPr>
          <w:lang w:eastAsia="ru-RU"/>
        </w:rPr>
        <w:t>парк культури та відпочинку імені Т.Г.Шевченка по вул. Чорновола,126  загальною площею 24,3979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67"/>
        <w:rPr>
          <w:lang w:eastAsia="ru-RU"/>
        </w:rPr>
      </w:pPr>
      <w:r>
        <w:rPr>
          <w:lang w:eastAsia="ru-RU"/>
        </w:rPr>
        <w:t>парк по вул. Молодіжній площею 6,28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67"/>
        <w:rPr>
          <w:lang w:eastAsia="ru-RU"/>
        </w:rPr>
      </w:pPr>
      <w:r>
        <w:rPr>
          <w:lang w:eastAsia="ru-RU"/>
        </w:rPr>
        <w:t>сквер Первоцвіт в мікрорайоні Пасічна площею  0,9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67"/>
        <w:rPr>
          <w:lang w:eastAsia="ru-RU"/>
        </w:rPr>
      </w:pPr>
      <w:r>
        <w:rPr>
          <w:lang w:eastAsia="ru-RU"/>
        </w:rPr>
        <w:t>міське озеро по вул. Гетьмана Мазепи площею 41,4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67"/>
        <w:rPr>
          <w:lang w:eastAsia="ru-RU"/>
        </w:rPr>
      </w:pPr>
      <w:r>
        <w:rPr>
          <w:lang w:eastAsia="ru-RU"/>
        </w:rPr>
        <w:t>озеро в мікрорайоні Пасічна (Німецьке) площею 13,3 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67"/>
        <w:rPr>
          <w:lang w:eastAsia="ru-RU"/>
        </w:rPr>
      </w:pPr>
      <w:r>
        <w:rPr>
          <w:lang w:eastAsia="ru-RU"/>
        </w:rPr>
        <w:t>оглядовий майданчик на міській ратуш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567"/>
        <w:rPr/>
      </w:pPr>
      <w:r>
        <w:rPr>
          <w:lang w:eastAsia="ru-RU"/>
        </w:rPr>
        <w:t>Туристично-інвестиційний центр (суборенда 1 поверху приміщення міської Ратуші площею 40,2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ind w:firstLine="567"/>
        <w:rPr/>
      </w:pPr>
      <w:r>
        <w:rPr>
          <w:lang w:eastAsia="ru-RU"/>
        </w:rPr>
        <w:tab/>
        <w:t xml:space="preserve">Загальна площа, що обслуговується підприємством – </w:t>
      </w:r>
      <w:r>
        <w:rPr>
          <w:u w:val="single"/>
          <w:lang w:eastAsia="ru-RU"/>
        </w:rPr>
        <w:t>85,88 га</w:t>
      </w:r>
      <w:r>
        <w:rPr>
          <w:lang w:eastAsia="ru-RU"/>
        </w:rPr>
        <w:t>, в тому числі:</w:t>
      </w:r>
    </w:p>
    <w:p>
      <w:pPr>
        <w:pStyle w:val="Normal"/>
        <w:ind w:hanging="0"/>
        <w:rPr/>
      </w:pPr>
      <w:r>
        <w:rPr>
          <w:lang w:eastAsia="ru-RU"/>
        </w:rPr>
        <w:t xml:space="preserve">водного плеса – </w:t>
      </w:r>
      <w:r>
        <w:rPr>
          <w:u w:val="single"/>
          <w:lang w:eastAsia="ru-RU"/>
        </w:rPr>
        <w:t>39,68</w:t>
      </w:r>
      <w:r>
        <w:rPr>
          <w:lang w:eastAsia="ru-RU"/>
        </w:rPr>
        <w:t xml:space="preserve"> г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озеро по вул. Г.Мазепи – 30,98 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озеро в мікрорайоні Пасічна (Німецьке) – 7,5 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озера в міському парку культури та відпочинку – 1,2 га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lang w:eastAsia="ru-RU"/>
        </w:rPr>
        <w:t xml:space="preserve">тверде покриття (асфальтне покриття, доріжки) – </w:t>
      </w:r>
      <w:r>
        <w:rPr>
          <w:u w:val="single"/>
          <w:lang w:eastAsia="ru-RU"/>
        </w:rPr>
        <w:t>6,8</w:t>
      </w:r>
      <w:r>
        <w:rPr>
          <w:lang w:eastAsia="ru-RU"/>
        </w:rPr>
        <w:t xml:space="preserve"> г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озеро по вул. Г.Мазепи – 2,1 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озеро в мікрорайоні Пасічна (Німецьке) – 0,4 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парк по вул. Молодіжній – 0,2 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міський парк культури та відпочинку – 3,8 га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сквер Первоцвіт в мікрорайоні Пасічна – 0,3 га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lang w:eastAsia="ru-RU"/>
        </w:rPr>
        <w:t xml:space="preserve">газони, відкоси – </w:t>
      </w:r>
      <w:r>
        <w:rPr>
          <w:u w:val="single"/>
          <w:lang w:eastAsia="ru-RU"/>
        </w:rPr>
        <w:t>39,4</w:t>
      </w:r>
      <w:r>
        <w:rPr>
          <w:lang w:eastAsia="ru-RU"/>
        </w:rPr>
        <w:t xml:space="preserve"> г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 xml:space="preserve">- озеро по вул. Г.Мазепи – 8,4 га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 xml:space="preserve">- озеро в мікрорайоні Пасічна (Німецьке) – 5,4 га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 xml:space="preserve">- парк по вул. Молодіжній – 6 га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міський парк культури та відпочинку – 19 га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lang w:eastAsia="ru-RU"/>
        </w:rPr>
      </w:pPr>
      <w:r>
        <w:rPr>
          <w:lang w:eastAsia="ru-RU"/>
        </w:rPr>
        <w:t>- сквер Первоцвіт в мікрорайоні Пасічна – 0,6 га</w:t>
      </w:r>
    </w:p>
    <w:p>
      <w:pPr>
        <w:pStyle w:val="Normal"/>
        <w:ind w:firstLine="567"/>
        <w:rPr>
          <w:lang w:eastAsia="ru-RU"/>
        </w:rPr>
      </w:pPr>
      <w:r>
        <w:rPr/>
        <w:t xml:space="preserve">Підприємство проводить роботи щодо утримання в належному санітарному стані закріплених територій, здійснює повний комплекс робіт по озелененню та догляду з  зеленими насадженнями. Також КП "ЦРМР" </w:t>
      </w:r>
      <w:r>
        <w:rPr>
          <w:lang w:eastAsia="ru-RU"/>
        </w:rPr>
        <w:t>надається широкий спектр інформаційних послуг відвідувачам туристично-інвестиційного центру:</w:t>
      </w:r>
    </w:p>
    <w:p>
      <w:pPr>
        <w:pStyle w:val="Normal"/>
        <w:ind w:firstLine="567"/>
        <w:textAlignment w:val="baseline"/>
        <w:rPr>
          <w:lang w:eastAsia="ru-RU"/>
        </w:rPr>
      </w:pPr>
      <w:r>
        <w:rPr>
          <w:lang w:eastAsia="ru-RU"/>
        </w:rPr>
        <w:t>- інформаційно-консультативна допомога працівників центру;</w:t>
      </w:r>
    </w:p>
    <w:p>
      <w:pPr>
        <w:pStyle w:val="Normal"/>
        <w:ind w:firstLine="567"/>
        <w:textAlignment w:val="baseline"/>
        <w:rPr>
          <w:lang w:eastAsia="ru-RU"/>
        </w:rPr>
      </w:pPr>
      <w:r>
        <w:rPr>
          <w:lang w:eastAsia="ru-RU"/>
        </w:rPr>
        <w:t>- послуги із розміщення туристів, бронювання готелів в місті;</w:t>
      </w:r>
    </w:p>
    <w:p>
      <w:pPr>
        <w:pStyle w:val="Normal"/>
        <w:ind w:firstLine="567"/>
        <w:textAlignment w:val="baseline"/>
        <w:rPr>
          <w:lang w:eastAsia="ru-RU"/>
        </w:rPr>
      </w:pPr>
      <w:r>
        <w:rPr>
          <w:lang w:eastAsia="ru-RU"/>
        </w:rPr>
        <w:t>- промоція місць відпочинку, туристичних маршрутів тощо;</w:t>
      </w:r>
    </w:p>
    <w:p>
      <w:pPr>
        <w:pStyle w:val="Normal"/>
        <w:ind w:firstLine="567"/>
        <w:textAlignment w:val="baseline"/>
        <w:rPr>
          <w:lang w:eastAsia="ru-RU"/>
        </w:rPr>
      </w:pPr>
      <w:r>
        <w:rPr>
          <w:lang w:eastAsia="ru-RU"/>
        </w:rPr>
        <w:t>- реклама місцевих туристичних послуг та продуктів;</w:t>
      </w:r>
    </w:p>
    <w:p>
      <w:pPr>
        <w:pStyle w:val="Normal"/>
        <w:tabs>
          <w:tab w:val="clear" w:pos="708"/>
          <w:tab w:val="left" w:pos="709" w:leader="none"/>
        </w:tabs>
        <w:ind w:firstLine="567"/>
        <w:textAlignment w:val="baseline"/>
        <w:rPr>
          <w:lang w:eastAsia="ru-RU"/>
        </w:rPr>
      </w:pPr>
      <w:r>
        <w:rPr>
          <w:lang w:eastAsia="ru-RU"/>
        </w:rPr>
        <w:t xml:space="preserve">- наявна база даних провайдерів туристичних послуг (гідів, екскурсоводів, перекладачів, закладів розташування тощо), </w:t>
      </w:r>
    </w:p>
    <w:p>
      <w:pPr>
        <w:pStyle w:val="Normal"/>
        <w:ind w:firstLine="567"/>
        <w:textAlignment w:val="baseline"/>
        <w:rPr>
          <w:lang w:eastAsia="ru-RU"/>
        </w:rPr>
      </w:pPr>
      <w:r>
        <w:rPr>
          <w:lang w:eastAsia="ru-RU"/>
        </w:rPr>
        <w:t>- можливість ознайомитись з інформацією про місто Івано-Франківськ на інформаційних стендах, в брошурах, публікаціях про місто з туристичними принадами міста та іншими туристичними продуктами.</w:t>
      </w:r>
    </w:p>
    <w:p>
      <w:pPr>
        <w:pStyle w:val="Normal"/>
        <w:rPr/>
      </w:pPr>
      <w:r>
        <w:rPr/>
        <w:t>В 2016 році підприємством відкрито новий туристичний продукт-   оглядовий майданчик на міській ратуші, який передано на баланс підприємства.</w:t>
      </w:r>
    </w:p>
    <w:p>
      <w:pPr>
        <w:pStyle w:val="Style17"/>
        <w:spacing w:before="0" w:after="0"/>
        <w:ind w:firstLine="527"/>
        <w:jc w:val="both"/>
        <w:rPr/>
      </w:pPr>
      <w:r>
        <w:rPr>
          <w:sz w:val="28"/>
          <w:szCs w:val="28"/>
        </w:rPr>
        <w:t>Виконання Програми забезпечить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оведення заходів з реконструкції, ремонту та розбудови існуючого парку культури та відпочинку та подальше його функціонування як сучасного культурно-дозвільного комплексу задля задоволення потреб мешканців міста у якісному та активному дозвіллі, забезпечення стійкого розвитку та подальшого збереження території парку</w:t>
      </w:r>
    </w:p>
    <w:p>
      <w:pPr>
        <w:pStyle w:val="Style17"/>
        <w:spacing w:before="0" w:after="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заходів по реконструкції зелених насаджень, надасть можливість забезпечити функціональну, естетичну та декоративну ефективність зелених насаджень в міському парку. </w:t>
      </w:r>
    </w:p>
    <w:p>
      <w:pPr>
        <w:pStyle w:val="Style17"/>
        <w:spacing w:before="0" w:after="0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>
          <w:b/>
          <w:b/>
        </w:rPr>
      </w:pPr>
      <w:r>
        <w:rPr>
          <w:b/>
        </w:rPr>
        <w:t>1.8. КП «Полігон ТПВ»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КП «Полігон ТПВ» надає наступні послуги:</w:t>
      </w:r>
    </w:p>
    <w:p>
      <w:pPr>
        <w:pStyle w:val="Normal"/>
        <w:tabs>
          <w:tab w:val="clear" w:pos="708"/>
          <w:tab w:val="left" w:pos="1380" w:leader="none"/>
        </w:tabs>
        <w:ind w:hanging="0"/>
        <w:jc w:val="left"/>
        <w:rPr/>
      </w:pPr>
      <w:r>
        <w:rPr/>
        <w:t>1. Послуги з прийому та захоронення твердих побутових відходів (експлуатація міського полігону твердих побутових відходів)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Полігони побутових відходів - це природоохоронні спорудження, призначені для складування твердих побутових відходів (надалі ТПВ)  які забезпечують захист від забруднення атмосфери, ґрунтів, підземних і поверхневих вод, що перешкоджають поширенню патогенних мікроорганізмів за межі площадки складування й які забезпечують знезаражування ТПВ біологічним способом.</w:t>
      </w:r>
    </w:p>
    <w:p>
      <w:pPr>
        <w:pStyle w:val="Style18"/>
        <w:spacing w:before="0" w:after="0"/>
        <w:ind w:firstLine="539"/>
        <w:rPr/>
      </w:pPr>
      <w:r>
        <w:rPr>
          <w:sz w:val="28"/>
          <w:szCs w:val="28"/>
          <w:lang w:val="uk-UA"/>
        </w:rPr>
        <w:t>Полігон експлуатується з 1992 року. Проектна потужність полігону складає 8,95 млн.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 xml:space="preserve">Середньодобові обсяги захоронення відходів становлять близько 235 тонн/добу. Полігон має висоту близько 15 метрів та відноситься до категорії високонавантажених. </w:t>
      </w:r>
    </w:p>
    <w:p>
      <w:pPr>
        <w:pStyle w:val="Style18"/>
        <w:spacing w:before="0" w:after="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говору оренди, укладеного КП «Полігон ТПВ» з Тисменицькою районною адміністрацією від 16.02.2012 року, для потреб підприємства виділена земельна ділянка загальною площею 20,800 га, у т.ч.:</w:t>
      </w:r>
    </w:p>
    <w:p>
      <w:pPr>
        <w:pStyle w:val="Style18"/>
        <w:numPr>
          <w:ilvl w:val="0"/>
          <w:numId w:val="6"/>
        </w:numPr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ні насадження – 2,1314 га;</w:t>
      </w:r>
    </w:p>
    <w:p>
      <w:pPr>
        <w:pStyle w:val="Style18"/>
        <w:numPr>
          <w:ilvl w:val="0"/>
          <w:numId w:val="6"/>
        </w:numPr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лі – 0,0169 га;</w:t>
      </w:r>
    </w:p>
    <w:p>
      <w:pPr>
        <w:pStyle w:val="Style18"/>
        <w:numPr>
          <w:ilvl w:val="0"/>
          <w:numId w:val="6"/>
        </w:numPr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їзди, проходи – 5,6511 га;</w:t>
      </w:r>
    </w:p>
    <w:p>
      <w:pPr>
        <w:pStyle w:val="Style18"/>
        <w:numPr>
          <w:ilvl w:val="0"/>
          <w:numId w:val="6"/>
        </w:numPr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іло полігону ТПВ – 13,0006 га.</w:t>
      </w:r>
    </w:p>
    <w:p>
      <w:pPr>
        <w:pStyle w:val="Style18"/>
        <w:spacing w:before="0" w:after="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оговору оренди – 15 років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луги з регулювання чисельності безпритульних тварин. Підприємство займається відловом і стерилізацією безпритульних тварин в м. Івано-Франківську з 01.01.2010 р.  Для здійснення даного виду діяльності в своєму розпорядженні має підрозділ по вилову безпритульних тварин, автомобіль, морозильну камеру для тимчасового зберігання трупів тварин, приміщення для стерилізації і тимчасового утримання тварин, яке знаходиться за адресою вул. Чорновола 155а (віварій медичного університету). </w:t>
      </w:r>
    </w:p>
    <w:p>
      <w:pPr>
        <w:pStyle w:val="Msonormalcxspmiddlecxsplast"/>
        <w:tabs>
          <w:tab w:val="clear" w:pos="708"/>
          <w:tab w:val="left" w:pos="1080" w:leader="none"/>
        </w:tabs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рилізованих тварин підприємство намагається прилаштувати, а тих, яким не вдається найти господаря відпускають на ті території, де були виловлені. Інших хворих та агресивних тварин умертвляють. </w:t>
      </w:r>
    </w:p>
    <w:p>
      <w:pPr>
        <w:pStyle w:val="Style18"/>
        <w:spacing w:before="0" w:after="0"/>
        <w:ind w:hanging="0"/>
        <w:rPr/>
      </w:pPr>
      <w:r>
        <w:rPr>
          <w:sz w:val="28"/>
          <w:szCs w:val="28"/>
          <w:lang w:val="uk-UA"/>
        </w:rPr>
        <w:t>Полігон побутових відходів, розташований у межах лісового масиву на території Тисменицького району Івано-Франківської області на віддалі 14 км від м. Івано-Франківська.</w:t>
      </w:r>
    </w:p>
    <w:p>
      <w:pPr>
        <w:pStyle w:val="Style18"/>
        <w:spacing w:before="0" w:after="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гон експлуатується комунальним підприємством «Полігон ТПВ», засновником та власником якого є територіальна громада міста Івано-Франківськ. </w:t>
      </w:r>
    </w:p>
    <w:p>
      <w:pPr>
        <w:pStyle w:val="Normal"/>
        <w:ind w:firstLine="540"/>
        <w:rPr/>
      </w:pPr>
      <w:r>
        <w:rPr/>
        <w:t>У порівнянні з іншими полігонами України, управління полігоном в Івано-Франків</w:t>
        <w:softHyphen/>
        <w:t xml:space="preserve">ську є досить ефективним, однак необхідно вжити ряд заходів для забезпечення його експлуатаційної ефективності на подальший період часу. </w:t>
      </w:r>
    </w:p>
    <w:p>
      <w:pPr>
        <w:pStyle w:val="Normal"/>
        <w:ind w:firstLine="720"/>
        <w:rPr/>
      </w:pPr>
      <w:r>
        <w:rPr/>
        <w:t>Основними проблемами підприємства є:</w:t>
      </w:r>
    </w:p>
    <w:p>
      <w:pPr>
        <w:pStyle w:val="Msonormalcxsplast"/>
        <w:numPr>
          <w:ilvl w:val="0"/>
          <w:numId w:val="7"/>
        </w:numPr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шеність спецтехніки;</w:t>
      </w:r>
    </w:p>
    <w:p>
      <w:pPr>
        <w:pStyle w:val="Msonormalcxspmiddlecxspmiddle"/>
        <w:numPr>
          <w:ilvl w:val="0"/>
          <w:numId w:val="7"/>
        </w:numPr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льні темпи будівництва стаціонарного фільтратопроводу;</w:t>
      </w:r>
    </w:p>
    <w:p>
      <w:pPr>
        <w:pStyle w:val="Msonormalcxspmiddlecxspmiddlecxsplast"/>
        <w:numPr>
          <w:ilvl w:val="0"/>
          <w:numId w:val="7"/>
        </w:numPr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під’їзної дороги з твердим покриттям до полігону;</w:t>
      </w:r>
    </w:p>
    <w:p>
      <w:pPr>
        <w:pStyle w:val="Msonormalcxspmiddlecxsplast"/>
        <w:numPr>
          <w:ilvl w:val="0"/>
          <w:numId w:val="7"/>
        </w:numPr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комунального притулку, для тимчасового перебування безпритульних тварин та власного приміщення для їх стериліза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/>
        <w:t>Реконструкція та технічне переоснащення діючого полігону ТПВ має на меті упорядкувати та убезпечити його для навколишнього середовища, більш раціонально використовувати площі та покращити його санітарний стан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9. КП «Міська ритуальна служба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10348" w:leader="none"/>
        </w:tabs>
        <w:ind w:firstLine="567"/>
        <w:rPr/>
      </w:pPr>
      <w:r>
        <w:rPr>
          <w:sz w:val="28"/>
          <w:szCs w:val="28"/>
        </w:rPr>
        <w:t>Організацію поховання померлих, надання передбачених необхідним мінімальним переліком окремих видів ритуальних послуг, обслуговування пам’ятників, пам’ятних знаків, меморіальних і анотаційних  дошок, декоративних кованих композицій, підпірних стінок, квітників, фонтанів у місті здійснює комунальне підприємство «Міська ритуальна служба».  Підприємство обслуговує наступні об’єкти: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іюче міське кладовище в с. Чукалівка площею – 42,0 га;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крите кладовище на вул. Київській площею -  4,82 га;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крите кладовище на вул. Горбачевського площею -  0,89 га;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крите кладовище на вул. Церковній площею - 1,8 га;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еморіальний сквер (пам’ятка історії)  на вул. Ленкавського площею -  2,76 га;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крите кладовище в мікрорайоні Опришівці площею - 0,73 га;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еморіальне кладовище на вул. Софіївка площею - 0,05 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меморіальне кладовище на вул. Лепкого - 0,6 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меморіальний сквер на вулиці С. Бандери - 5,5164 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декоративні ковані композиції - 4 шт.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деталі квітника з пісковика на вул. Незалеж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гранітна частина фонтанів - 4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гранітні плити по форуму, підпірні стінки на Вічевому майда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квітники - розети, підпірні стінки на вул. Валовій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пам’ятники - 20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/>
        <w:t>пам’ятні знаки - 9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меморіальні і анотаційні дошки - 117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деталі квітників з пісков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ковані композиції-4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фонтани-4шт.;підпірні стіни та гранітні плити по форуму на Вічевому майдані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квітники –розетки ,підпірні стіни на вул. Валовій.</w:t>
      </w:r>
    </w:p>
    <w:p>
      <w:pPr>
        <w:pStyle w:val="Normal"/>
        <w:ind w:firstLine="708"/>
        <w:rPr/>
      </w:pPr>
      <w:r>
        <w:rPr/>
        <w:t>Головними проблемами сфери ритуального обслуговування, утримання кладовищ та інших об’єктів  є: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 </w:t>
      </w:r>
      <w:r>
        <w:rPr/>
        <w:t>розширення діючого кладовища в с. Чукалівка;</w:t>
      </w:r>
    </w:p>
    <w:p>
      <w:pPr>
        <w:pStyle w:val="Normal"/>
        <w:tabs>
          <w:tab w:val="clear" w:pos="708"/>
          <w:tab w:val="left" w:pos="900" w:leader="none"/>
        </w:tabs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обхідність оновлення матеріально-технічної бази  КП «Міська ритуальна служба».</w:t>
      </w:r>
    </w:p>
    <w:p>
      <w:pPr>
        <w:pStyle w:val="Normal"/>
        <w:ind w:firstLine="708"/>
        <w:rPr/>
      </w:pPr>
      <w:r>
        <w:rPr/>
        <w:t>Дана Програма спрямована на вирішення питання розширення території кладовища в с. Чукалівка, оновлення матеріально-технічної бази КП «Міська ритуальна служба», приведення в належний стан та утримання кладовищ, меморіального скверу, пам’ятників, пам’ятних знаків, меморіальних і анотаційних дошок, декоративних кованих композицій, підпірних стінок, квітників, фонтані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Мета та завдання Програми</w:t>
      </w:r>
    </w:p>
    <w:p>
      <w:pPr>
        <w:pStyle w:val="Normal"/>
        <w:ind w:firstLine="708"/>
        <w:rPr/>
      </w:pPr>
      <w:r>
        <w:rPr/>
        <w:t xml:space="preserve">Основною метою Програми є розвиток підприємств житлово-комунальної сфери, </w:t>
      </w:r>
      <w:r>
        <w:rPr>
          <w:shd w:fill="FFFFFF" w:val="clear"/>
        </w:rPr>
        <w:t>підвищення ефективності та надійності функціонування житлово-комунальних систем життєзабезпечення населення міста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Для досягнення поставленої мети передбачається виконання наступних завдань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воєчасне оновлення основних фондів комунальних підприємст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утримання та капітальний ремонт об’єктів благоустрою міста, капітальний та поточний ремонт  доріг, прибудинкових територій, парків, скверів, мереж зовнішнього освітлення, озеленення тощо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спеціалізованої техніки та обладнанн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зниження питомих та непродуктивних витрат матеріальних та енергетичних ресурсів, що негативно впливає на рівень та якість надання житлово-комунальних послуг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дернізація багатоквартирних житлових будинків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точний, капітальний ремонт житлового фонду, реконструкція існуючих та будівництво нових об’єктів благоустрою, впровадження енергозберігаючих технологій тощо;</w:t>
      </w:r>
    </w:p>
    <w:p>
      <w:pPr>
        <w:pStyle w:val="Normal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забезпечення належного виконання робіт по утриманню міських кладовищ, меморіального скверу;</w:t>
      </w:r>
    </w:p>
    <w:p>
      <w:pPr>
        <w:pStyle w:val="Normal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створення сприятливих умов для відвідування кладовищ мешканцями міста та догляду за могилами своїх близьк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hanging="0"/>
        <w:rPr/>
      </w:pPr>
      <w:r>
        <w:rPr/>
        <w:t xml:space="preserve">вирішення питання щодо розширення міського кладовища в </w:t>
        <w:br/>
        <w:t>с. Чукалівка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надання естетичного вигляду територій кладовищ шляхом їх озеленення, впорядкування могил одиноких та невідомих громадян, збереження ритуальної атрибутики на місцях поховань, запобігання оскверненню місць поховань, а також підтримання у належному стані пам’ятників, </w:t>
      </w:r>
      <w:r>
        <w:rPr/>
        <w:t>пам’ятних знаків, меморіальних і анотаційних дошок, декоративних кованих композицій, підпірних стінок, квітників, фонтанів в місті.</w:t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3. Механізм виконання Програм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діяльності та моніторинг виконання передбачених Програмою заходів, залучення до виконання Програми в установленому законодавством порядку підприємств, установ та організацій незалежно від форми власності та відомчого підпорядкування здійснює Департамент житлової, комунальної політики та благоустрою Івано-Франківської міської ради.</w:t>
      </w:r>
    </w:p>
    <w:p>
      <w:pPr>
        <w:pStyle w:val="Normal"/>
        <w:ind w:firstLine="708"/>
        <w:rPr/>
      </w:pPr>
      <w:r>
        <w:rPr/>
        <w:t>Щорічний контроль за виконанням Програми здійснює постійна депутатська комісія міської ради з питань житлово-комунального господарства та постійна депутатська комісія міської ради з питань бюджету</w:t>
      </w:r>
    </w:p>
    <w:p>
      <w:pPr>
        <w:pStyle w:val="Normal"/>
        <w:rPr/>
      </w:pPr>
      <w:r>
        <w:rPr/>
        <w:t>До виконання Програми можуть в установленому порядку залучатися науково–дослідні і наукові установи, підприємства, громадські організації та мешканці міста Івано-Франківська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. Фінансове забезпечення виконання Прогр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Фінансування Програми передбачається за рахунок місцевого бюджету згідно додатків 1-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чікувані результати виконання Програми</w:t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Виконання Програми дозволить підвищити якість та безпечність проживання мешканців міста, сприятиме енергоефективності та теплозбереженню, дасть змогу здійснювати належне функціонування та розвиток підприємств житлово-комунального господарства м. Івано-Франківська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 xml:space="preserve">Як наслідок, буде: 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ідвищено рівень забезпеченості населення житлово-комунальними послугами в необхідних обсягах, високої якості та за доступними цінами;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досконалено систему управління житлово-комунальним господарством міста;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творено умови для беззбиткової діяльності підприємств житлово-комунального господарства, залучення інвестиційних ресурсів з метою їх технічного переоснащення та розвитку комунальної інфраструктури;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зменшено технологічні витрати і втрати ресурсів, впроваджено прогресивні технології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залучено інвестиції в розвиток житлово-комунальної сфери; 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безпечено ефективне використання коштів споживачів і місцевого бюджету.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оведено комплексну модернізацію і технічне переоснащення підприємств житлово-комунального господарства, підвищено рівень безпеки систем життєзабезпечення населених пунктів; 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>
          <w:rFonts w:eastAsia="Times New Roman"/>
        </w:rPr>
        <w:t xml:space="preserve"> </w:t>
      </w:r>
      <w:r>
        <w:rPr/>
        <w:t>проведено всі необхідні заходи з утримання, поточного та капітального ремонту об’єктів благоустрою міста, капітального та поточного ремонту  доріг, прибудинкових територій, парків, скверів, мереж зовнішнього освітлення, озеленення тощо;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меншено обсяги використання енергоресурсів у комунальній енергетиці та житлових будівлях тощо.</w:t>
      </w:r>
    </w:p>
    <w:p>
      <w:pPr>
        <w:pStyle w:val="Normal"/>
        <w:ind w:firstLine="54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вирішити питання щодо розширення міського кладовища в </w:t>
        <w:br/>
        <w:t>с. Чукалівка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szCs w:val="24"/>
        </w:rPr>
        <w:t>утримувати міські кладовища та меморіальний сквер в належному стані, що дозволить створити  сприятливі умови для відвідування кладовищ мешканцями міста та догляду за могилами своїх близьких, надасть естетичного вигляду території кладовищ та меморіального скверу</w:t>
      </w:r>
      <w:r>
        <w:rPr/>
        <w:t>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безпечити надання ритуальних послуг населенню за рахунок оновлення матеріально-технічної бази КП «Міська ритуальна служба»;</w:t>
      </w:r>
    </w:p>
    <w:p>
      <w:pPr>
        <w:pStyle w:val="Normal"/>
        <w:ind w:firstLine="708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szCs w:val="24"/>
        </w:rPr>
        <w:t xml:space="preserve">утримувати в належному стані пам’ятники, </w:t>
      </w:r>
      <w:r>
        <w:rPr/>
        <w:t>пам’ятні знаки, меморіальні і анотаційні дошки, декоративні ковані композиції, підпірні стінки, квітники, фонтани в місті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0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color w:val="FFFFFF"/>
        </w:rPr>
      </w:pPr>
      <w:r>
        <w:rPr>
          <w:color w:val="FFFFFF"/>
        </w:rPr>
        <w:t>Секретар міської ради                         О.Савчук</w:t>
      </w:r>
    </w:p>
    <w:tbl>
      <w:tblPr>
        <w:tblW w:w="13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618"/>
        <w:gridCol w:w="905"/>
        <w:gridCol w:w="535"/>
        <w:gridCol w:w="1085"/>
        <w:gridCol w:w="355"/>
        <w:gridCol w:w="1085"/>
        <w:gridCol w:w="180"/>
        <w:gridCol w:w="355"/>
        <w:gridCol w:w="1085"/>
        <w:gridCol w:w="75"/>
        <w:gridCol w:w="1365"/>
        <w:gridCol w:w="1439"/>
        <w:gridCol w:w="1619"/>
        <w:gridCol w:w="1160"/>
      </w:tblGrid>
      <w:tr>
        <w:trPr>
          <w:trHeight w:val="5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даток 1 до рішення сесії міської ради</w:t>
            </w:r>
          </w:p>
        </w:tc>
      </w:tr>
      <w:tr>
        <w:trPr>
          <w:trHeight w:val="3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ід_________________№____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61" w:type="dxa"/>
            <w:gridSpan w:val="14"/>
            <w:tcBorders/>
            <w:vAlign w:val="bottom"/>
          </w:tcPr>
          <w:p>
            <w:pPr>
              <w:pStyle w:val="Normal"/>
              <w:ind w:right="-10731"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ерелік заходів і видатків з реалізації Програми розвитку житлово-комунальної сфери міста Івано-Франківська на 2018-2022 роки</w:t>
            </w:r>
          </w:p>
        </w:tc>
      </w:tr>
      <w:tr>
        <w:trPr>
          <w:trHeight w:val="300" w:hRule="atLeast"/>
        </w:trPr>
        <w:tc>
          <w:tcPr>
            <w:tcW w:w="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ва комунального підприємства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а фінансуванн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ва статті видатків</w:t>
            </w:r>
          </w:p>
        </w:tc>
        <w:tc>
          <w:tcPr>
            <w:tcW w:w="871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інансування з міського бюджету, тис. грн.</w:t>
            </w:r>
          </w:p>
        </w:tc>
      </w:tr>
      <w:tr>
        <w:trPr>
          <w:trHeight w:val="315" w:hRule="atLeast"/>
        </w:trPr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 рік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 рік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рік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 рік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 рі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ього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1380" w:hRule="atLeast"/>
        </w:trPr>
        <w:tc>
          <w:tcPr>
            <w:tcW w:w="37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Муніципальна дорожня компанія"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жувач бюджетних кошті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римання доріг, скверів, площ, внутрішньоквартальних та інших територій загального користування на території міста, в т. ч. експлуатація та ремонт урн, утримання дорожніх знаків та інших об`єктів благоустрою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41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0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точний ремонт доріг та міжбудинкових територій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</w:tr>
      <w:tr>
        <w:trPr>
          <w:trHeight w:val="375" w:hRule="atLeast"/>
        </w:trPr>
        <w:tc>
          <w:tcPr>
            <w:tcW w:w="45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510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75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00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250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4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49100,0</w:t>
            </w:r>
          </w:p>
        </w:tc>
      </w:tr>
      <w:tr>
        <w:trPr>
          <w:trHeight w:val="5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П "Івано-Франківськ-міськсвітло"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жувач бюджетних кошт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ксплуатація мереж зовнішнього освітлення та світлофорних об'єкт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3700,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2000,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5700,0</w:t>
            </w:r>
          </w:p>
        </w:tc>
      </w:tr>
      <w:tr>
        <w:trPr>
          <w:trHeight w:val="9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Центр розвитку міста та рекреації"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жувач бюджетних кошт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римання та ремонт парків, озер, рекреаційних зон в т.ч. берегів річок та організація рятування людей на вод. об`єкта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50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5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2500,0</w:t>
            </w:r>
          </w:p>
        </w:tc>
      </w:tr>
      <w:tr>
        <w:trPr>
          <w:trHeight w:val="570" w:hRule="atLeast"/>
        </w:trPr>
        <w:tc>
          <w:tcPr>
            <w:tcW w:w="37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Дирекція замовника"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жувач бюджетних кошті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лата за електроенергію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1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43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плата за газ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13,0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13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92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8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056,0</w:t>
            </w:r>
          </w:p>
        </w:tc>
      </w:tr>
      <w:tr>
        <w:trPr>
          <w:trHeight w:val="480" w:hRule="atLeast"/>
        </w:trPr>
        <w:tc>
          <w:tcPr>
            <w:tcW w:w="37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Полігон ТПВ"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жувач бюджетних кошті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римання під’їзної дороги до полігону ТПВ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водження з безпритульними тваринами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48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17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7570,0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МП "Івано-Франківськ-теплокомун-енерго"</w:t>
            </w:r>
          </w:p>
        </w:tc>
        <w:tc>
          <w:tcPr>
            <w:tcW w:w="9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жувач бюджетних кошті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очний ремонт когенераційної установки після 40 тис.мотогодин роботи Тролейбусна, 40 а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очний ремонт котельні на вул..Федьковича, 91 а з заміною мережних насосі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очний ремонт когенераційної установки Симоненка, 3 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очний ремонт котлоагрегату ТВГ-8М в котельні на вул.. Тролейбусна, 40 а з заміною пальникових пристрої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точний ремонт котельні на вул.. Симоненка, 3а з заміною мережних насосі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0,0</w:t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050,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400,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700,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500,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650,0</w:t>
            </w:r>
          </w:p>
        </w:tc>
      </w:tr>
      <w:tr>
        <w:trPr>
          <w:trHeight w:val="300" w:hRule="atLeast"/>
        </w:trPr>
        <w:tc>
          <w:tcPr>
            <w:tcW w:w="37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Івано-Франківськво-доекотехпром"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держувач бюджетних коштів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римання та прочистка дощової каналізації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3 500,0  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3 500,0   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3 500,0   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3 500,0   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3 500,0  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7 500,0   </w:t>
            </w:r>
          </w:p>
        </w:tc>
      </w:tr>
      <w:tr>
        <w:trPr>
          <w:trHeight w:val="315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римання фонтані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 700,0 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2 480,0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2 500,0   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2 500,0  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2 500,0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1 680,0   </w:t>
            </w:r>
          </w:p>
        </w:tc>
      </w:tr>
      <w:tr>
        <w:trPr>
          <w:trHeight w:val="315" w:hRule="atLeast"/>
        </w:trPr>
        <w:tc>
          <w:tcPr>
            <w:tcW w:w="37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о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200,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98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9180,0</w:t>
            </w:r>
          </w:p>
        </w:tc>
      </w:tr>
      <w:tr>
        <w:trPr>
          <w:trHeight w:val="315" w:hRule="atLeast"/>
        </w:trPr>
        <w:tc>
          <w:tcPr>
            <w:tcW w:w="45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Всього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74970,0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80793,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87192,0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95089,0</w:t>
            </w:r>
          </w:p>
        </w:tc>
        <w:tc>
          <w:tcPr>
            <w:tcW w:w="1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96712,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434 756,0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ind w:left="180" w:firstLine="709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ind w:left="180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екретар міської ради</w:t>
        <w:tab/>
        <w:tab/>
        <w:tab/>
        <w:tab/>
        <w:tab/>
        <w:tab/>
        <w:tab/>
        <w:tab/>
        <w:tab/>
        <w:tab/>
        <w:t>О.Савчук</w:t>
      </w:r>
    </w:p>
    <w:p>
      <w:pPr>
        <w:pStyle w:val="Normal"/>
        <w:tabs>
          <w:tab w:val="clear" w:pos="708"/>
          <w:tab w:val="left" w:pos="1815" w:leader="none"/>
        </w:tabs>
        <w:ind w:left="180" w:firstLine="709"/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ind w:left="180" w:firstLine="709"/>
        <w:rPr/>
      </w:pPr>
      <w:r>
        <w:rPr/>
      </w:r>
    </w:p>
    <w:tbl>
      <w:tblPr>
        <w:tblW w:w="14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"/>
        <w:gridCol w:w="1436"/>
        <w:gridCol w:w="437"/>
        <w:gridCol w:w="719"/>
        <w:gridCol w:w="100"/>
        <w:gridCol w:w="257"/>
        <w:gridCol w:w="183"/>
        <w:gridCol w:w="819"/>
        <w:gridCol w:w="799"/>
        <w:gridCol w:w="180"/>
        <w:gridCol w:w="366"/>
        <w:gridCol w:w="180"/>
        <w:gridCol w:w="713"/>
        <w:gridCol w:w="180"/>
        <w:gridCol w:w="180"/>
        <w:gridCol w:w="899"/>
        <w:gridCol w:w="182"/>
        <w:gridCol w:w="178"/>
        <w:gridCol w:w="899"/>
        <w:gridCol w:w="182"/>
        <w:gridCol w:w="178"/>
        <w:gridCol w:w="901"/>
        <w:gridCol w:w="537"/>
        <w:gridCol w:w="542"/>
        <w:gridCol w:w="180"/>
        <w:gridCol w:w="988"/>
        <w:gridCol w:w="362"/>
        <w:gridCol w:w="358"/>
        <w:gridCol w:w="539"/>
        <w:gridCol w:w="182"/>
      </w:tblGrid>
      <w:tr>
        <w:trPr>
          <w:trHeight w:val="366" w:hRule="atLeast"/>
        </w:trPr>
        <w:tc>
          <w:tcPr>
            <w:tcW w:w="2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3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даток 2 до рішення сесії міської ради</w:t>
            </w:r>
          </w:p>
        </w:tc>
        <w:tc>
          <w:tcPr>
            <w:tcW w:w="1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2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3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67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ід_________________№____</w:t>
            </w:r>
          </w:p>
        </w:tc>
        <w:tc>
          <w:tcPr>
            <w:tcW w:w="1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2960" w:type="dxa"/>
            <w:gridSpan w:val="27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ерелік заходів та видатків на реалізацію Програми розвитку житлово-комунальної сфери міста Івано-Франківська на 2018-2022 роки</w:t>
            </w:r>
          </w:p>
        </w:tc>
        <w:tc>
          <w:tcPr>
            <w:tcW w:w="1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ва комунального підприємства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а фінансування</w:t>
            </w:r>
          </w:p>
        </w:tc>
        <w:tc>
          <w:tcPr>
            <w:tcW w:w="234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ва статті видатків</w:t>
            </w:r>
          </w:p>
        </w:tc>
        <w:tc>
          <w:tcPr>
            <w:tcW w:w="81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інансування з міського бюджету, тис. грн.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 рік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 рік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рік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 рі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 рік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ього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Муніципальна дорожня компанія"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статутний фон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майданчика для тимчасового зберігання сміття та інших об`єкт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5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5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адміністративних  та господарських приміщень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800,0</w:t>
            </w:r>
          </w:p>
        </w:tc>
      </w:tr>
      <w:tr>
        <w:trPr>
          <w:trHeight w:val="401" w:hRule="atLeast"/>
        </w:trPr>
        <w:tc>
          <w:tcPr>
            <w:tcW w:w="62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800,0</w:t>
            </w:r>
          </w:p>
        </w:tc>
      </w:tr>
      <w:tr>
        <w:trPr>
          <w:trHeight w:val="8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П "Івано-Франківськ-міськсвітло" 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статутний фонд</w:t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конструкція шаф управління зовнішнім освітленням  та ящиків розгалуження 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 та реконструкція зовнішнього освітлення вулиць із заміною на  сучасні лед  світильники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 та реконструкція світлофорних об'єктів (заміна мереж, світлофорних стояків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 000,0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мереж зовнішнього освітлення дворових територій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 000,0</w:t>
            </w:r>
          </w:p>
        </w:tc>
      </w:tr>
      <w:tr>
        <w:trPr>
          <w:trHeight w:val="8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мереж зовнішнього освітлення шкіл та ДНЗ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</w:tr>
      <w:tr>
        <w:trPr>
          <w:trHeight w:val="6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илізація відпрацьованих ламп та інших матеріалів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конструкція фасаду адміністративно-господарських приміщень та благоустрій території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4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96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9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06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46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48700,0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Муніципальна інвестиційна управляюча компанія"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статутний фон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 відселенського фонду (вул. Коновальця, 264а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</w:tr>
      <w:tr>
        <w:trPr>
          <w:trHeight w:val="8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ермомодернізація стінових панелей багатоквартирних житлових будинків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 000,0</w:t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дернізація багатоквартирних житлових будинків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 000,0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агоустрій прибудинкових територій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 000,0</w:t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іна ліфтів у багатоквартирних житлових будинках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 000,0</w:t>
            </w:r>
          </w:p>
        </w:tc>
      </w:tr>
      <w:tr>
        <w:trPr>
          <w:trHeight w:val="8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ідшкодування витрат  відселенського фонду (вул. Коновальця, 264а)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9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ідшкодування витрат на утримання об'єктів нерухомості, що перебувають у власності територіальної громади міст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іністрування  муніципального реєстр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 500,0</w:t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езкоштовна передача майна на баланс підприємства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об'єктів нерухомості, що перебувають у власності територіальної громади міст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500,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3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37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38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44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4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19900,0</w:t>
            </w:r>
          </w:p>
        </w:tc>
      </w:tr>
      <w:tr>
        <w:trPr>
          <w:trHeight w:val="79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Центр розвитку міста та рекреації"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статутний фон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доріжок в  парку Шевчен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8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даху, сходів, підпірної стінки та сцени на літній естраді в парку Шевчен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каплички з джерелом та облаштування  прилеглої території на центральному міському озер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відкритого басейну та пірсу з відпочинковою зоною на центральному міському озер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9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95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моста з влаштуванням підсвітки на середньому озері в парк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моста з влаштуванням підсвітки на центральному міському озері (до Острова кохання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9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90,0</w:t>
            </w:r>
          </w:p>
        </w:tc>
      </w:tr>
      <w:tr>
        <w:trPr>
          <w:trHeight w:val="86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японської альтанки і воріт в міському парку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пітальний ремонт центрального входу на центральне міське озеро з влаштуванням фонтанів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105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дитячого інклюзивного простору (ліворуч від входу на центральне міське озеро)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5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5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відпочинкової зони (праворуч від входу на ценртальне міське озеро)</w:t>
            </w:r>
          </w:p>
        </w:tc>
        <w:tc>
          <w:tcPr>
            <w:tcW w:w="1073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111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вна заміна дерев'яних елементів на кованих лавочках на центральній алеї в міському парку зі входу з вул.Чорновол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та заміна шлюзів на р.Млинівка на ділянці від розподільчого лотка до відстійника міського озер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кріплення берегів р.Млинівка від Набережної ім.Стефаника  до першої черги ЖК Калинова слобода шляхом влаштування бетонних плит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500,0</w:t>
            </w:r>
          </w:p>
        </w:tc>
      </w:tr>
      <w:tr>
        <w:trPr>
          <w:trHeight w:val="117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плексний догляд за зеленими насадженнями (зрізка, обрізка, формування крони, видалення чагарників)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5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5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100,0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готовлення ПКД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00,0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та переустановка бордюрів на клумбах центральної алеї в міському парку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пітальний ремонт лавок (відпочинкових зон) в парку 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фасаду офісного приміщення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2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тиру та закупівля обладнання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зеленого лабіринту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дитячого пляжу на центральному міському озері з влаштуванням відпочинкових зон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лаштування системи аерації на центральному міському озері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 000,0</w:t>
            </w:r>
          </w:p>
        </w:tc>
      </w:tr>
      <w:tr>
        <w:trPr>
          <w:trHeight w:val="78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плаваючого фонтану на центральному міському озер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7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дитячих та спортивних зон в парку по вул.Молодіжн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800,0</w:t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модульних громадських вбиралень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00,0</w:t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лавок та урн на об'єктах обслуговуванн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відпочинкових, дитячих та спортивних зон на Німецькому озері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4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станцій для прибирання за собаками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декоративних фігур (з бронзи, оцинкованого дроту, дерева та ін.)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1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4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підпірної стінки на середньому озері з влаштуванням відпочинкової та фотозони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тіньового навісу над площею для глядачів перед літньою естрадою в міському парк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зеленення об'єктів обслуговування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200,0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еопластика та берегоукріплення паркових озер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00,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становлення інформаційних 3D стендів в міському парку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гаражів та складських приміщень в парку Шевчен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фальтування території довкола господарського двору в парку Шевченка, бокових алей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майданчиків для вигулу собак на об'єктах обслуговуванн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ння дренажних систем на об'єктах обслуговуванн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орендованих приміщень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льний ремонт приміщень човнової станції на міському озер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3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3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упівля меблів для човнової станції на міському озер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лаштування зони для проведення дозвілля в міському парку поруч господарського двору та розсадни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блаштування зон для здійснення торгівл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0,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дернізація та заміна елементів системи освітлення в парку Шевчен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647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828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68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75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55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11855,0</w:t>
            </w:r>
          </w:p>
        </w:tc>
      </w:tr>
      <w:tr>
        <w:trPr>
          <w:trHeight w:val="64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Дирекція замовника"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в статутний фон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дернізація багатоквартирних житлових будинк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500,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агоустрій прибудинкових територій багатоквартирних житлових будинків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000,0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35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65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05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400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3500,0</w:t>
            </w:r>
          </w:p>
        </w:tc>
      </w:tr>
      <w:tr>
        <w:trPr>
          <w:trHeight w:val="86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Полігон ТПВ"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статутний фон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полігону ТПВ в 27 кварталі для м. Івано-Франківсь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00,0</w:t>
            </w:r>
          </w:p>
        </w:tc>
      </w:tr>
      <w:tr>
        <w:trPr>
          <w:trHeight w:val="8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ідкачування та транспортування фільтрату на очистк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200,0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чистка фільтрат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50,0</w:t>
            </w:r>
          </w:p>
        </w:tc>
      </w:tr>
      <w:tr>
        <w:trPr>
          <w:trHeight w:val="8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готовлення та встановлення ангару для сортувальної лінії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50,0</w:t>
            </w:r>
          </w:p>
        </w:tc>
      </w:tr>
      <w:tr>
        <w:trPr>
          <w:trHeight w:val="8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мереж зовнішнього освітлення на полігоні ТП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0,0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лаштування огорожі по периметру полігону ТП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ремонтної зони на полігоні ТП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техніки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7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нафтобази на полігоні ТП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9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7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5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2100,0</w:t>
            </w:r>
          </w:p>
        </w:tc>
      </w:tr>
      <w:tr>
        <w:trPr>
          <w:trHeight w:val="651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МП "Івано-Франківськ-теплокомуненерго"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статутний фон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вводів теплових мереж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55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котелень і теплових мереж для підключення споживачів, що отримують послуги від котельні на вул.Індустріальна, 34 (11 котелень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дернізація котла ПТВМ-30 з встановленням пальників в котельні на вул.Симоненка, 3а м.Івано-Франківськ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іна димових труб в котельнях на :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ул.Мазепи, 115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ул.Бельведерська, 49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ул.Бельведерська, 46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ул.Чорновола,130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10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когенераційної установки після 68 тис.мотогодин роботи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500,0</w:t>
            </w:r>
          </w:p>
        </w:tc>
      </w:tr>
      <w:tr>
        <w:trPr>
          <w:trHeight w:val="100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несення теплових мереж з зони реконструкції вулиць та проїзд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2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котельні по вул.Юності, 11 з заміною котлів, що працюють на відходах деревини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котельні по вул.. Биха, з виготовленням проектно-кошторисної документації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6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600,0</w:t>
            </w:r>
          </w:p>
        </w:tc>
      </w:tr>
      <w:tr>
        <w:trPr>
          <w:trHeight w:val="75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іна насосного обладнання в котельні на вул..Набережна, 8 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ЦТП на вул. І. Павла ІІ, 20 з встановленням підвищую чого насос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70,0</w:t>
            </w:r>
          </w:p>
        </w:tc>
      </w:tr>
      <w:tr>
        <w:trPr>
          <w:trHeight w:val="78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Щорічний аудит фінансо -господарської діяльності в рамках проекту ЄБРР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рахування об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`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єктів рекоструйованих та модернізованих за кошти ЄБРР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в статутний капітал підприємства для покриття збитків підприємства від провадження господарської діяльності (фінансування виплати заробітної плати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61,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061,7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лата рекструктиризованої заборгованості за спожитий газ згідно Закону України "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та водовідведення за спожиті елетроносії"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77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77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7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77,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 077,6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 388,0</w:t>
            </w:r>
          </w:p>
        </w:tc>
      </w:tr>
      <w:tr>
        <w:trPr>
          <w:trHeight w:val="5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249,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8467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43567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7167,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7217,6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06669,7</w:t>
            </w:r>
          </w:p>
        </w:tc>
      </w:tr>
      <w:tr>
        <w:trPr>
          <w:trHeight w:val="86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Івано-Франківськ-водоекотехпром"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статутний фонд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нтаж насосного агрегату на насосній станції ІІ підйому (ЧКВС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нтаж обвідного трубопроводу Ø 600мм  (ЧКВС)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готовлення проекту реконструкції  нижнього  б»єфу на Надвірнянському водозаборі (ЧКВС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3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лічильників на свердловини (ЧКВС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іна масляних вимикачів на вакуумні та налагодження релейного захисту у ввідних комірках №№ 8, 9, 18 ЗРУ 10 кВ. (ЧКВС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швидких безнапірних фільтрів із заміною фільтрувального елементу (ЧКВС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0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іна запірної арматури в ГНС №2 (затвор Ø 500мм -4шт) (СА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дбання та встановлення решітки грубої  очистки в приймальній камері ГНС № 2 (СА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решітки тонкої  очистки 5000/1426/6 – 1 шт. (СА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ілянки водопроводу  Ø 400 по вул..  Галицька       в районі ж.б.№№130-169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871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871,0</w:t>
            </w:r>
          </w:p>
        </w:tc>
      </w:tr>
      <w:tr>
        <w:trPr>
          <w:trHeight w:val="105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 Ø 160мм. по вул. Володимира Великого, 10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Б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– Південний бульвар, 2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96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ілянки водопроводу  Ø 160мм. по вул.. Г.Мазепи в районі ж.б. № 130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по вул..Галицькій на ділянці від ВНС-4 до контррезервуар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 509,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 509,7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160мм по вул.Галицька, 124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– Тролейбусна, 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1,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1,4</w:t>
            </w:r>
          </w:p>
        </w:tc>
      </w:tr>
      <w:tr>
        <w:trPr>
          <w:trHeight w:val="88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110мм по вул. Гн.Хоткевича, 50корп.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110мм по вул. Гн.Хоткевича, 5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8</w:t>
            </w:r>
          </w:p>
        </w:tc>
      </w:tr>
      <w:tr>
        <w:trPr>
          <w:trHeight w:val="8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160мм по вул... Коновальця, 146-146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4,0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ектування та будівництво вуличного водопроводу по вул.. Січеславського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8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6к.1 по вул. Хіміків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124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по вул. Галицька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9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6к.2 по вул. Хімік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87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28 по вул. Витвицького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20 по вул. Набережна  В.Стефани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87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Д/С по вул. Пасічна, № 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18 по вул. Набережна  В.Стефани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8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24 по вул. Витвицького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40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по вул. Довга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8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45 по вул. Молодіжн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4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хоспісу  по вул. Незалежності, № 189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86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25 по вул.Івана-Павла І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84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21 по вул. Івана-Павла І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9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28 по вул. Івана-Павла І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81 по вул. Гн.Хоткевич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их будинків №№ 191, 195 по вул. Вовчинець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6 по вул. І.Фран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их будинків №№ 9-9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по вул. Сорохтея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95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21 по вул. Гаркуш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85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 ЗОШ №3  по вул.І.Фран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,0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ого будинку № 69 по вул. Ст.Бандери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их будинків №№ 8-10 по вул.Героїв Крут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ідних уводів до житлових будинків №№ 4-6 по вул.Героїв Крут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іна насосних агрегатів на НС по Мазепи, 183та по вул..П.Орлика (4 шт.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8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ПЧТ на НС по вул. Курінного Чорноти , Надрічна, 2 і П.Орлика,9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резервних насосних агрегатів на КНС Тисменицька, 248 та КНС Підпечари (2 шт.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монт сходових маршів на  КНС Тисменицька, 248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технологічних трубопроводів на ВНС Коновальця, 46 та Толстого, 5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вуличного освітлення ПНС «Каскад», «Хриплин» та  ПНС ІІІ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 xml:space="preserve">ГО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ідйому (вул..Ботанічна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97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додаткового насосного агрегату Д320/50 , 75 кВт з ПЧТ – 1 шт.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металопластикових вікон на ПНС ІІІ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 xml:space="preserve">ГО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ідйому по вул. Ботанічна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1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перекриття РЧВ на ПНС  ІІІ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 xml:space="preserve">ГО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ідйому по вул. Ботанічн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Молодіжна, 48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Молодіжна, 4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87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Тролейбусна, 15-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83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Республіканська, 1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К.Данила, 7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,9 та Південний бульвар, 29-31, 31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5,0</w:t>
            </w:r>
          </w:p>
        </w:tc>
      </w:tr>
      <w:tr>
        <w:trPr>
          <w:trHeight w:val="72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Млинарська, 40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7,0</w:t>
            </w:r>
          </w:p>
        </w:tc>
      </w:tr>
      <w:tr>
        <w:trPr>
          <w:trHeight w:val="68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Галицька, 12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8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Вовчинецька, 178, 178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6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Симоненка, 1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8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Симоненка, 4-6, 12-14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4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84,0</w:t>
            </w:r>
          </w:p>
        </w:tc>
      </w:tr>
      <w:tr>
        <w:trPr>
          <w:trHeight w:val="65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Берегова, 25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8,0</w:t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Бобикевича, 1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8,0</w:t>
            </w:r>
          </w:p>
        </w:tc>
      </w:tr>
      <w:tr>
        <w:trPr>
          <w:trHeight w:val="8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конструкція дворових мереж водовідведення по вул. Військових Ветеранів, 12-14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Витвицького, 24-28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6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6,0</w:t>
            </w:r>
          </w:p>
        </w:tc>
      </w:tr>
      <w:tr>
        <w:trPr>
          <w:trHeight w:val="8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Хмельницького, 78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ділянки дощового колектора Ø800мм. вздовж р.Бистриця-Солотвинська від ВНС по вул. Целевича до вул. Хімік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дощового колектора на вул.Івасюка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ування і будівництво дощового колектора Ø1000мм  по вул. Ребета – Дж.Дудаєв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ування і будівництво  дощового колектора по вул.. Набережна - Промислов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Будівництво  дощового колектора в с. Угорники 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пітальний ремонт і заміна електропроводки адмінбудинку із заміною розподільчої щитової 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іна масляників на станції аерації по можливості на вакуумні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9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900,0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монтаж старої частини електроживлення і монтаж нової на С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6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6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та профілактичні роботи РП-17 Каскад із встановленням автоматичного вимикача 1600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10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італьний ремонт та профілактичні роботи по підстанції ІІІ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ГО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підйом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ідключення до САК ПВ нових об’єктів для контролю та управління : НС «Надрічна», НС «П.Орлика»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телефонної мережі адмінкорпусу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дернізація центрального ПК САК П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98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ення  зовнішніх стін ремонтних боксів та боксів зберігання транспортних засоб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ення фасаду адмінбудинку ЧКВС з фарбуванням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85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 Ø 160мм. по вул. Пулюя в районі ж.б. №№ 5-9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 Ø 273мм. по вул. Ціолковського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5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85,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 Ø 160мм. по вул.. Івана-Павла ІІ в районі ж.б. №№ 9-2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2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42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160мм по вул.. Пулюя,9 – Набережна ім..В.Стефани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4,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4,6</w:t>
            </w:r>
          </w:p>
        </w:tc>
      </w:tr>
      <w:tr>
        <w:trPr>
          <w:trHeight w:val="8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315мм по вул. Гарбарська - Крайківського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1,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1,3</w:t>
            </w:r>
          </w:p>
        </w:tc>
      </w:tr>
      <w:tr>
        <w:trPr>
          <w:trHeight w:val="65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225мм по вул. Вовчинецька, 187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9,8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9,8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225мм по вул.. Тисменицькійдо вул..Тополиної (школа-інтернат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56,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56,7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160мм по вул Івасюка, 28-30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85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Є.Коновальця, 136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Сорохтея, 3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Матейки, 24-а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87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Івана-Павла ІІ, 23-25-27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Паркова, 18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Петлюри, 23-25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4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4,0</w:t>
            </w:r>
          </w:p>
        </w:tc>
      </w:tr>
      <w:tr>
        <w:trPr>
          <w:trHeight w:val="68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Івасюка, 26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4,0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В.Стуса, 4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98,0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 Набережна, 40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vertAlign w:val="superscript"/>
                <w:lang w:eastAsia="ru-RU"/>
              </w:rPr>
              <w:t>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4,0</w:t>
            </w:r>
          </w:p>
        </w:tc>
      </w:tr>
      <w:tr>
        <w:trPr>
          <w:trHeight w:val="68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дворових мереж водовідведення по вул. Набережна, 34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ектування і будівництво колектора Ø500мм. по вул.. Макухи – Ребета - Дж.Дудаєва 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ування і будівництво  побутового колектора по вул. Є.Коновальця на ділянці від вул.. Блавацького до вул.  Лісової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90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ектування і будівництво дощового колектора  Ø1500мм  С.Вовчинець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000,0</w:t>
            </w:r>
          </w:p>
        </w:tc>
      </w:tr>
      <w:tr>
        <w:trPr>
          <w:trHeight w:val="67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нтаж підвісної стелі в боксі зберігання рухомого складу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зовнішніх стін залу фільтрів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85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монт нижнього та верхнього б'єфів на Солотвинському водозаборі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9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900,0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утрішні ремонтні роботи залу фільтрів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315мм. по вул.. Дністровській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62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620,0</w:t>
            </w:r>
          </w:p>
        </w:tc>
      </w:tr>
      <w:tr>
        <w:trPr>
          <w:trHeight w:val="8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ділянки водопроводу  Ø600мм. від вул.. Валова до вул.. Гарбарськ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 000,0</w:t>
            </w:r>
          </w:p>
        </w:tc>
      </w:tr>
      <w:tr>
        <w:trPr>
          <w:trHeight w:val="8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315мм по вул.. Витвицького-Пасічна, 69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965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965,0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онструкція водопроводу Ø160мм по вул.. Чорновола, стадіон «РУХ»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35,7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535,7</w:t>
            </w:r>
          </w:p>
        </w:tc>
      </w:tr>
      <w:tr>
        <w:trPr>
          <w:trHeight w:val="8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резервуару чистої води об'ємом 10 тис. м. куб. по вул. Целевич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</w:tr>
      <w:tr>
        <w:trPr>
          <w:trHeight w:val="94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ування і будівництво  дощового колектора по вул.Блавацького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</w:tr>
      <w:tr>
        <w:trPr>
          <w:trHeight w:val="86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резервуару чистої води об'ємом 10 тис. м. куб. ВНС "Каскад"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 000,0</w:t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тановлення бетонної огорожі на ПНС «Хриплин»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оектування і будівництво побутового колектора Ø2000мм. в с.Вовчинець 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0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ування і будівництво  дощового колектора по вул.. Бельведерська – Січових Стрільців – Є.Коновальця</w:t>
            </w:r>
          </w:p>
        </w:tc>
        <w:tc>
          <w:tcPr>
            <w:tcW w:w="107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00,0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00,0</w:t>
            </w:r>
          </w:p>
        </w:tc>
      </w:tr>
      <w:tr>
        <w:trPr>
          <w:trHeight w:val="9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водопроводу Ø800мм. від ВНС «Хриплин» до ЧКВС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3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 300,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ування і будівництво  дощового колектора по вул.. Бельведерська – Січових Стрільців – Є.Коновальц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 0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дівництво канави відкритого типу від вул.. Січинського до р.Бистриця-Надвірнянська вздовж садового товариства «Хімік» (коригування проекту)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5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0821,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2277,4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5120,6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9600,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18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29619,99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«Міська ритуальна служба»</w:t>
            </w:r>
          </w:p>
        </w:tc>
        <w:tc>
          <w:tcPr>
            <w:tcW w:w="12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ки  в статутний фонд</w:t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штування нових секторів для поховання на кладовищі с. Чукалівка: зрізка дерев, корчування пнів, вивіз дерев, вирівнювання площі (при умові надання дозволу Кабміном на виділення земельної ділянки 13,069 га)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ування доріг на діючому кладовищі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ування огорожі на діючому та закритих кладовищах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6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і установка туалетів на діючому та закритих кладовищах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ємкостей для води на діючому кладовищі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7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контейнерів для сміття на діюче та закриті кладовища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проекту землеустрою, щодо відведення земельних ділянок під кладовище в с.Чукалівка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ізка дерев на діючому та закритих кладовищах, в меморіальному сквері на вул. С. Бандери, біля Будинку смутку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діючого і закритих кладовищ, утримання меморіального скверу на вул. С.Бандери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Утримання па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тників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пам’ятних знаків, меморіальних і анотаційних дощок, декоративних кованих композицій, підпірних стінок, квітників, фонтанів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ходів на меморіальному кладовищі на вул. Лепкого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пітальний ремонт пам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тного знаку «Воз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днання» на вул. Грушевського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анітних плит по форуму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пірних стін на Вічевому майдані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кторів військових захоронень на кладовищах (с. Чукалівка, на вул. Київській, вул. Софіївка, вул. Лепкого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вання безрідних і невідом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вання воїнів АТО (кошти при необхідності)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обутового приміщення на вул. Київській в т. ч. встановлення пічного опаленн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і фарбування металевих гірлянд  огорожі меморіального кладовища на вул.Леп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обеліску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руківки на меморіальному кладовищі на вул.Софіївк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ожнього покриття в меморіальному сквері на вул. С. Бандери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доріжок та  бордюрів на закритих кладовищах по вул. Ленкавського, Софіївка, Церковна, Горбачевсь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квітників – розеток на вул. Валові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9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ий ремонт туалету в меморіальному сквері на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ул. С.Бандери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території Будинку смутку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території Меморіального скверу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ових виробничо-господарських приміщень на території діючого кладовища в с.Чукалівка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дова котельні в Будинку смутку та встановлення системи опалення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території кладовища в с.Чукалівк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лення території кладовища по вул.Київськ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0,0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18000,0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17900,0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00,0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85250,0</w:t>
            </w:r>
          </w:p>
        </w:tc>
      </w:tr>
      <w:tr>
        <w:trPr>
          <w:trHeight w:val="168" w:hRule="atLeast"/>
        </w:trPr>
        <w:tc>
          <w:tcPr>
            <w:tcW w:w="6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>Всього: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696,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325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888,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217,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267,6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394,7</w:t>
            </w:r>
          </w:p>
        </w:tc>
      </w:tr>
      <w:tr>
        <w:trPr>
          <w:trHeight w:val="168" w:hRule="atLeast"/>
        </w:trPr>
        <w:tc>
          <w:tcPr>
            <w:tcW w:w="6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22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кретар міської рад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.Савчук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67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Додаток 3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 рішення сесії міської ради від_________________№____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4219" w:type="dxa"/>
            <w:gridSpan w:val="30"/>
            <w:tcBorders/>
            <w:vAlign w:val="bottom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ерелік заходів та видатків на реалізацію Програми розвитку житлово-комунальної сфери міста Івано-Франківська на 2018-2022 ро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ва комунального підприємства</w:t>
            </w:r>
          </w:p>
        </w:tc>
        <w:tc>
          <w:tcPr>
            <w:tcW w:w="2158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ва об'єкту придбання</w:t>
            </w:r>
          </w:p>
        </w:tc>
        <w:tc>
          <w:tcPr>
            <w:tcW w:w="7827" w:type="dxa"/>
            <w:gridSpan w:val="1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інансування з міського бюджету, тис. грн.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 рік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 рік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рік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 рік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 рік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ього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Муніципальна дорожня компанія"</w:t>
            </w:r>
          </w:p>
        </w:tc>
        <w:tc>
          <w:tcPr>
            <w:tcW w:w="21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ток 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ікроавтобус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ягач з тралом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агатофункціональний навантажувач Avant 750 (або еквівалент) зі змінним навісним обладнанням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ідмітальна машина Dulevo 500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шина дорожня комбінована МДКЗ (солерозкидувач)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актна вакуумна підмітально-прибиральна машина Johnston cx 400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актна вакуумна підмітально-прибиральна машина Johnston cx20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ладнання для шиномонтажу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пактне миюче обладнання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сайклінгова група (ресайклер, бітумовоз, вантажівка з дозатором для розсипання цементу, три катки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актна вакуумна підмітально-прибиральна машина Johnston cx 200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54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0500,0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850,0</w:t>
            </w:r>
          </w:p>
        </w:tc>
        <w:tc>
          <w:tcPr>
            <w:tcW w:w="14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15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7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Івано-Франківськміськсвітло"</w:t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втопідіймачів 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егкові автомобілі 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іні екскаватор 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8000,0</w:t>
            </w:r>
          </w:p>
        </w:tc>
        <w:tc>
          <w:tcPr>
            <w:tcW w:w="14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4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74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9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Муніципальна інвестиційна управляюча компанія"</w:t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поміжне обладнання та інвентар для потреб аварійної служби, в т.ч. для тракторів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ецавтомобіль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втовишка для потреб аварійної служби міста</w:t>
            </w:r>
          </w:p>
        </w:tc>
        <w:tc>
          <w:tcPr>
            <w:tcW w:w="14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ідродинамічна маши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іні-екскаватор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4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000,0</w:t>
            </w:r>
          </w:p>
        </w:tc>
        <w:tc>
          <w:tcPr>
            <w:tcW w:w="144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5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0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Ценрт розвитку міста та рекреації"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арка з сидінням для водія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актор з навісним обладнанням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вісний піскорозкидувач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акуумна підмітально-прибиральна машин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мфібія-харвестер (очищення водойм від рослинності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нігоприбиральна машина бензинов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взасоби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7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721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63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244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4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Полігон ТПВ"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ульдозер Т-17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втонавантажувач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москид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кскаватор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2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пактор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антажний автомобіль для перевезення вторинної сировини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енератор струму потужністю 90 кВт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міттєвоз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енізаційна машин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втогрейдер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втобус для перевезення працівників сортувального комплексу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252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07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15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25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550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4452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МП "Івано-Франківськтепло-комуненерго"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втомобіль з причепом для перевезення тріски з механічною вигрузкою вантажопідйомністю 30 т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кскаватор (ковш 1 м.куб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кскаватор (ковш 0,25 м.куб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Автомобіль легковий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втомобіль самоскид вантажопідйомністю 16-20 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втомобіль вантажопідйомністю 1-1,5 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75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2000,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940,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675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П "Івано-Франківськводо-екотехпром"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ецтехніка (каналопромивочна машина, ескаватор, ескаватор-навантажувач, автомобіль асенізатор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Разом: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90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4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592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КП «Міська ритуальна служба»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міттєвоз-самоскид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з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9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5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нігоочисний автомобіль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4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7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Разом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1800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2400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4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Всього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66762,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47380,0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3031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1544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1715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  <w:t>177042,0</w:t>
            </w:r>
          </w:p>
        </w:tc>
        <w:tc>
          <w:tcPr>
            <w:tcW w:w="10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4" w:hRule="atLeast"/>
        </w:trPr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60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60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000000"/>
          <w:lang w:val="ru-RU" w:eastAsia="ru-RU"/>
        </w:rPr>
        <w:t>Секретар міської ради                                                                                                  О. Савчук</w:t>
      </w:r>
    </w:p>
    <w:sectPr>
      <w:footerReference w:type="default" r:id="rId4"/>
      <w:type w:val="nextPage"/>
      <w:pgSz w:orient="landscape" w:w="16838" w:h="11906"/>
      <w:pgMar w:left="1979" w:right="816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6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15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4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653"/>
      <w:jc w:val="center"/>
      <w:outlineLvl w:val="0"/>
    </w:pPr>
    <w:rPr>
      <w:rFonts w:eastAsia="Times New Roman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Rvts7">
    <w:name w:val="rvts7"/>
    <w:basedOn w:val="Style13"/>
    <w:qFormat/>
    <w:rPr/>
  </w:style>
  <w:style w:type="character" w:styleId="Rvts14">
    <w:name w:val="rvts14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uk-UA" w:bidi="ar-SA"/>
    </w:rPr>
  </w:style>
  <w:style w:type="character" w:styleId="Style15">
    <w:name w:val="Основной текст Знак"/>
    <w:qFormat/>
    <w:rPr>
      <w:sz w:val="36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eastAsia="Times New Roman"/>
      <w:sz w:val="3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84">
    <w:name w:val="rvps84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PSNormalCharChar">
    <w:name w:val="PS_Normal Char Cha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_Основной текст"/>
    <w:basedOn w:val="Normal"/>
    <w:qFormat/>
    <w:pPr>
      <w:spacing w:before="120" w:after="120"/>
      <w:ind w:firstLine="720"/>
    </w:pPr>
    <w:rPr>
      <w:rFonts w:eastAsia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5:00Z</dcterms:created>
  <dc:creator>Адміністратор</dc:creator>
  <dc:description/>
  <cp:keywords/>
  <dc:language>en-US</dc:language>
  <cp:lastModifiedBy>Користувач Windows</cp:lastModifiedBy>
  <cp:lastPrinted>2018-10-03T12:08:00Z</cp:lastPrinted>
  <dcterms:modified xsi:type="dcterms:W3CDTF">2018-10-10T13:45:00Z</dcterms:modified>
  <cp:revision>3</cp:revision>
  <dc:subject/>
  <dc:title> </dc:title>
</cp:coreProperties>
</file>