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2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ind w:left="142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2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2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2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2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2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2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2" w:hanging="0"/>
        <w:rPr/>
      </w:pPr>
      <w:r>
        <w:rPr>
          <w:sz w:val="28"/>
          <w:szCs w:val="28"/>
        </w:rPr>
        <w:t xml:space="preserve">Про надання статусу дитини, 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позбавленої батьківського піклування, 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та подальше влаштування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ст. 5, 11, 12 Закону України «Про забезпечення організаційно-правових умов соціального захисту дітей-сиріт та дітей, позбавлених батьківського піклування», ст.ст. 245, 248 Сімейного кодексу України, ст.ст. 56, 66 Цивільного кодексу України, постановою Кабінету Міністрів України від 24.09.2008р. №866 «Питання діяльності органів опіки та піклування, пов’язаної із захистом прав дитини» зі змінами та доповненнями, виконавчий комітет міської ради </w:t>
      </w:r>
    </w:p>
    <w:p>
      <w:pPr>
        <w:pStyle w:val="Normal"/>
        <w:ind w:left="1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1. Надати статус дитини, позбавленої батьківського піклування, -, - року народження, у зв’язку з відбуванням матері покарання в місцях позбавлення волі, що підтверджується вироком суду - міського суду від -р. (справа №-); відомості про батька записані відповідно до ч.- ст.- Сімейного кодексу України.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лужбі у справах дітей (З.Сливка):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- звернутися до департаменту охорони здоров’я Івано-Франківської обласної державної адміністрації з проханням видати путівку для влаштування -, - року народження, в - будинок дитини.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берегти за дитиною право користування житлом за адресою: м.-, вул.-, -, кв.- до досягнення нею повноліття.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/>
      </w:pPr>
      <w:r>
        <w:rPr>
          <w:sz w:val="28"/>
          <w:szCs w:val="28"/>
        </w:rPr>
        <w:t>Міський голова                                                                       Руслан Марцінків</w:t>
      </w:r>
    </w:p>
    <w:sectPr>
      <w:headerReference w:type="default" r:id="rId2"/>
      <w:headerReference w:type="first" r:id="rId3"/>
      <w:type w:val="nextPage"/>
      <w:pgSz w:w="12240" w:h="15840"/>
      <w:pgMar w:left="1985" w:right="851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66CC"/>
      <w:sz w:val="23"/>
      <w:szCs w:val="23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7:34:00Z</dcterms:created>
  <dc:creator>Tetyana</dc:creator>
  <dc:description/>
  <cp:keywords/>
  <dc:language>en-US</dc:language>
  <cp:lastModifiedBy>Користувач Windows</cp:lastModifiedBy>
  <cp:lastPrinted>2018-10-08T14:04:00Z</cp:lastPrinted>
  <dcterms:modified xsi:type="dcterms:W3CDTF">2018-10-11T07:34:00Z</dcterms:modified>
  <cp:revision>2</cp:revision>
  <dc:subject/>
  <dc:title>Про надання статусу дитини-сироти,</dc:title>
</cp:coreProperties>
</file>