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  <w:t xml:space="preserve">Про внесення на розгляд сесії міської ради проекту рішення «Про зміну назви комунального дошкільного  навчального закладу  (ясла-садок) №25 «Янголятко» Івано-Франківської міської ради Івано-Франківської області»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еруючись ст. 52 Закону України «Про місцеве самоврядування в Україні», законами України «Про освіту», «Про дошкільну освіту», </w:t>
      </w:r>
      <w:r>
        <w:rPr>
          <w:color w:val="FF0000"/>
        </w:rPr>
        <w:t xml:space="preserve"> </w:t>
      </w:r>
      <w:r>
        <w:rPr/>
        <w:t xml:space="preserve"> виконавчий комітет мі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Внести на розгляд сесії міської ради проект рішення «Про  зміну назви комунального дошкільного навчального закладу (ясла-садок) №25  «Янголятко» Івано-Франківської міської ради Івано-Франківської області»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  <w:t>Про зміну назви комунального  дошкільного навчального закладу (ясла-садок) №25 «Янголятко» Івано-Франківської міської ради Івано-Франківської області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 26 Закону України «Про місцеве самоврядування в Україні», законами України «Про освіту», «Про дошкільну освіту», Івано-Франківська міськ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Змінити  назву  комунального дошкільного закладу (ясла-садок) № 25  «Янголятко»</w:t>
        <w:tab/>
        <w:t>Івано-Франківської міської ради Івано-Франківської області на комунальний заклад дошкільної освіти (ясла-садок) № 25 «Янголятко» Івано-Франківської міської ради Івано-Франківської області.</w:t>
      </w:r>
    </w:p>
    <w:p>
      <w:pPr>
        <w:pStyle w:val="TextBody"/>
        <w:numPr>
          <w:ilvl w:val="0"/>
          <w:numId w:val="2"/>
        </w:numPr>
        <w:rPr/>
      </w:pPr>
      <w:r>
        <w:rPr/>
        <w:t>Затвердити нову редакцію статуту комунального закладу дошкільної освіти  (ясла-садок) № 25 «Янголятко» Івано-Франківської міської ради Івано-Франківської області (додається)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иректору комунального закладу дошкільної освіти  № 25 (ясла-садок) №25 «Янголятко» Івано-Франківської міської ради Івано-Франківської області здійснити   заходи щодо державної реєстрації у встановленому  законодавством поряд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Про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caps/>
      <w:sz w:val="28"/>
      <w:szCs w:val="28"/>
    </w:rPr>
  </w:style>
  <w:style w:type="character" w:styleId="2">
    <w:name w:val="Заголовок 2 Знак"/>
    <w:qFormat/>
    <w:rPr>
      <w:b/>
      <w:bCs/>
      <w:caps/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0:00Z</dcterms:created>
  <dc:creator>Дошкілля</dc:creator>
  <dc:description/>
  <cp:keywords/>
  <dc:language>en-US</dc:language>
  <cp:lastModifiedBy>Користувач Windows</cp:lastModifiedBy>
  <cp:lastPrinted>2018-10-10T10:59:00Z</cp:lastPrinted>
  <dcterms:modified xsi:type="dcterms:W3CDTF">2018-10-11T12:20:00Z</dcterms:modified>
  <cp:revision>2</cp:revision>
  <dc:subject/>
  <dc:title/>
</cp:coreProperties>
</file>