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 17 сесії Івано-Франківської міської ради сьомого демократичного скликання «Про міський бюджет на 2018 рік» від 15.12.2017 року  № 380-17, відповідно до звернень  мешканців міста стосовно надання одноразової матеріальної допомоги, виконавчий комітет міської ради</w:t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           (В. Семанюк) виділити кошти, передбачені в міському бюджеті  на 2018 рік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в сумі 6000,00 грн. Веретко М.В., яка проживає в с.Вовчинець;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в сумі 5000,00 грн. Ганусяку І.М., який проживає в м. Івано-Франківську;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в сумі 6000,00 грн. Михайлишин Л.М., яка проживає в м. Івано-Франківську.</w:t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        (В. Сусаніна) профінансувати вищезгадані видатки.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Руслан Марцінків</w:t>
      </w:r>
    </w:p>
    <w:p>
      <w:pPr>
        <w:pStyle w:val="Normal"/>
        <w:ind w:right="-145"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type w:val="nextPage"/>
      <w:pgSz w:w="11906" w:h="16838"/>
      <w:pgMar w:left="1985" w:right="85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3:28:00Z</dcterms:created>
  <dc:creator>Dick</dc:creator>
  <dc:description/>
  <cp:keywords/>
  <dc:language>en-US</dc:language>
  <cp:lastModifiedBy>Користувач Windows</cp:lastModifiedBy>
  <cp:lastPrinted>2018-10-11T10:35:00Z</cp:lastPrinted>
  <dcterms:modified xsi:type="dcterms:W3CDTF">2018-10-11T13:28:00Z</dcterms:modified>
  <cp:revision>2</cp:revision>
  <dc:subject/>
  <dc:title>Про внесення змін до</dc:title>
</cp:coreProperties>
</file>