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та керуючись  ст.ст. 31, 33, 56 Цивільного, ст.ст. 173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ів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 xml:space="preserve"> постановами Кабінету Міністрів України від 24.09.2008р. № 866 «Питання діяльності органів опіки та піклування, пов’язаної із захистом прав дитини», та згідно рішень виконавчого комітету Івано-Франківської міської ради від 23.02.2012р. №107 «Про затвердження положення про порядок надання дозволів на вчинення правочинів щодо належного дітям майна, в тому числі житла, право власності на яке або право користування яким вони мають», від 17.03.2016 року № 191 «Про внесення змін в рішення виконавчого комітету від 23.02.2012 р. №107»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на яке (користування яким)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>1.1.1. – на укладання договору купівлі-продажу (дарування, міни тощо)  щодо придбання на його ім’я –– кв.– на вул.––, –– у м.Івано-Франківську, право користування якою має ––, –– року народження, за згодою поданою її матір’ю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–– на укладання договору купівлі-продажу (дарування, міни тощо) щодо придбання на її ім’я –– буд.–– на вул.–– у м.Івано-Франківську, право користування яким мають її діти ––, –– року народження, та ––, –– року народження, за згодою поданою неповнолітніми та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3. – на укладання договору купівлі-продажу (дарування, міни тощо) щодо придбання на її ім’я – кв.–– на вул.––, –– у м.Івано-Франківську, право користування якою мають її діти ––, –– року народження, та ––, –– року народження, за згодою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4. –– на укладання договору купівлі-продажу (дарування, міни тощо)  щодо придбання на її ім’я –– кв.–– на вул.––, –– у м.Івано-Франківську, право користування якою має її дочка ––, –– року народження, за згодою поданою її батьком –– органу опіки та піклуванн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майна (житла)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.2.1. –– та –– від імені малолітньої ––, –– року народження, на укладання договору</w:t>
      </w:r>
      <w:r>
        <w:rPr>
          <w:sz w:val="28"/>
          <w:szCs w:val="28"/>
        </w:rPr>
        <w:t xml:space="preserve"> 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ім’я дитини –– кв.–– на вул.––, –– у м.Івано-Франкі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–– від імені малолітнього ––, –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sz w:val="28"/>
          <w:szCs w:val="28"/>
        </w:rPr>
        <w:t xml:space="preserve"> 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ім’я дитини –– кв.–– на вул.––, –– у м.Івано-Франківську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.2.3. –– та –– від імені малолітнього ––, –– року народження, на укладання договору</w:t>
      </w:r>
      <w:r>
        <w:rPr>
          <w:sz w:val="28"/>
          <w:szCs w:val="28"/>
        </w:rPr>
        <w:t xml:space="preserve"> 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ім’я дитини –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6-ти міся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рмін дії дозволу 6 місяців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З.Слив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Руслан Марцінків</w:t>
      </w:r>
    </w:p>
    <w:sectPr>
      <w:type w:val="nextPage"/>
      <w:pgSz w:w="11906" w:h="16838"/>
      <w:pgMar w:left="1985" w:right="851" w:gutter="0" w:header="0" w:top="1135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32:00Z</dcterms:created>
  <dc:creator>User</dc:creator>
  <dc:description/>
  <cp:keywords/>
  <dc:language>en-US</dc:language>
  <cp:lastModifiedBy>Користувач Windows</cp:lastModifiedBy>
  <cp:lastPrinted>2018-10-10T10:12:00Z</cp:lastPrinted>
  <dcterms:modified xsi:type="dcterms:W3CDTF">2018-10-10T10:32:00Z</dcterms:modified>
  <cp:revision>2</cp:revision>
  <dc:subject/>
  <dc:title>1</dc:title>
</cp:coreProperties>
</file>