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Слави Стецько, 6А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ею 13 Закону України «Про органи самоорганізації населення», відповідно до рішення Івано-Франківської міської ради від 21.06.2018р. №180-20 «Про надання дозволу на створення будинкового комітету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Слави Стецько, 6А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та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вул.Слави Стецько, 6А, 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</w:rPr>
        <w:t>Слави Стецько, 6А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3:00Z</dcterms:created>
  <dc:creator>Customer</dc:creator>
  <dc:description/>
  <cp:keywords/>
  <dc:language>en-US</dc:language>
  <cp:lastModifiedBy>Користувач Windows</cp:lastModifiedBy>
  <cp:lastPrinted>2016-02-08T16:09:00Z</cp:lastPrinted>
  <dcterms:modified xsi:type="dcterms:W3CDTF">2018-10-04T13:23:00Z</dcterms:modified>
  <cp:revision>2</cp:revision>
  <dc:subject/>
  <dc:title> </dc:title>
</cp:coreProperties>
</file>