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жовт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. Про виконання Програми військово-патріотичного виховання дітей та молоді м. Івано-Франківська на 2016 – 2020 ро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І.Максимчук – директор Департаменту освіти та нау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оренду об’єктів комунальної власності територіальної громади    м. Івано-Франківська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</w:t>
        <w:tab/>
      </w:r>
      <w:r>
        <w:rPr>
          <w:lang w:val="uk-UA"/>
        </w:rPr>
        <w:t>Доп.</w:t>
      </w:r>
      <w:r>
        <w:rPr/>
        <w:t xml:space="preserve"> </w:t>
      </w:r>
      <w:r>
        <w:rPr>
          <w:szCs w:val="28"/>
          <w:lang w:val="uk-UA"/>
        </w:rPr>
        <w:t xml:space="preserve">І.Гриненько – директор Департаменту комунальних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ab/>
        <w:t>ресурсів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несення на розгляд сесії міської ради проекту рішення «Про внесення змін у Положення про Департамент комунальних ресурсів Івано-Франківської міської ради»</w:t>
      </w:r>
    </w:p>
    <w:p>
      <w:pPr>
        <w:pStyle w:val="Normal"/>
        <w:spacing w:lineRule="exact" w:line="240"/>
        <w:ind w:left="2124" w:firstLine="6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szCs w:val="28"/>
          <w:lang w:val="uk-UA"/>
        </w:rPr>
        <w:t>Доп. І.Гриненько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несення на розгляд сесії міської ради проекту рішення «Про передачу з комунальної у державну власність майнового комплексу котельні на вул. Карпатській, 15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     </w:t>
        <w:tab/>
        <w:t>Доп. І.Гриненько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5</w:t>
      </w:r>
      <w:r>
        <w:rPr>
          <w:szCs w:val="28"/>
          <w:lang w:val="uk-UA"/>
        </w:rPr>
        <w:t xml:space="preserve">. Про внесення на розгляд сесії міської ради проекту рішення «Про </w:t>
      </w:r>
      <w:r>
        <w:rPr>
          <w:lang w:val="uk-UA"/>
        </w:rPr>
        <w:t xml:space="preserve">оренду та безоплатне користування (позичку) об’єктів комунальної власності територіальної громади м. Івано-Франківська»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І.Гриненько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реєстрацію органу самоорганізації населення «Будинковий комітет на вул. Слави Стецько, 6А»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szCs w:val="28"/>
        </w:rPr>
        <w:t xml:space="preserve">А.Лис – </w:t>
      </w:r>
      <w:r>
        <w:rPr/>
        <w:t xml:space="preserve">заступник керуючого справами-начальник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управління організаційно-інформаційної роботи та контролю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        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тариф на виробництво теплової енергії для послуги з централізованого опалення бюджетних установ, що надаються ТОВ «АЛЬТЕКО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М.Смушак – директор Департаменту житлової, 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ab/>
        <w:t>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8. Про прийняття будівельних відходів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</w: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9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         </w:t>
        <w:tab/>
        <w:t xml:space="preserve">Доп. І.Дутчак – заступник начальника служби у справах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10. Про розгляд питань органу опіки та піклування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І.Дутчак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1. Про відзначення 45-річчя </w:t>
      </w:r>
      <w:r>
        <w:rPr>
          <w:lang w:val="uk-UA"/>
        </w:rPr>
        <w:t xml:space="preserve">Івано-Франківської дитячої музичної школи № 2 ім.В.Барвінського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Н.Загурська – директор Департаменту культури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12. Про внесення змін у рішення виконавчого комітету міської ради від 20.09.2018р. № 1010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Загурська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13. Про розміщення зовнішньої реклами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архітектури та культурної спадщини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46:00Z</dcterms:created>
  <dc:creator>Андрiй</dc:creator>
  <dc:description/>
  <cp:keywords/>
  <dc:language>en-US</dc:language>
  <cp:lastModifiedBy>Користувач Windows</cp:lastModifiedBy>
  <cp:lastPrinted>2018-08-17T11:38:00Z</cp:lastPrinted>
  <dcterms:modified xsi:type="dcterms:W3CDTF">2018-10-05T10:46:00Z</dcterms:modified>
  <cp:revision>2</cp:revision>
  <dc:subject/>
  <dc:title>ПД  на виконком</dc:title>
</cp:coreProperties>
</file>