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жовт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. Про підсумки відпочинку та оздоровлення дітей м. Івано-Франківська влітку 2018 ро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Матешко – </w:t>
      </w:r>
      <w:r>
        <w:rPr>
          <w:lang w:val="uk-UA"/>
        </w:rPr>
        <w:t xml:space="preserve">директор Департаменту молодіж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10-го Велофоруму (</w:t>
      </w:r>
      <w:r>
        <w:rPr>
          <w:szCs w:val="28"/>
          <w:lang w:val="en-US"/>
        </w:rPr>
        <w:t>Veloforum</w:t>
      </w:r>
      <w:r>
        <w:rPr>
          <w:szCs w:val="28"/>
        </w:rPr>
        <w:t xml:space="preserve"> 2018</w:t>
      </w:r>
      <w:r>
        <w:rPr>
          <w:szCs w:val="28"/>
          <w:lang w:val="uk-UA"/>
        </w:rPr>
        <w:t>)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lang w:val="uk-UA"/>
        </w:rPr>
        <w:t>В.Матеш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а. Про виконання Міської програми соціального захисту членів сімей загиблих учасників АТО на </w:t>
      </w:r>
      <w:r>
        <w:rPr>
          <w:szCs w:val="28"/>
          <w:lang w:val="uk-UA"/>
        </w:rPr>
        <w:t>на 2016 – 2020 роки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Програми розвитку мережі громадських вбиралень в місті Івано-Франківську на 2016 – 2018 роки</w:t>
      </w:r>
    </w:p>
    <w:p>
      <w:pPr>
        <w:pStyle w:val="Normal"/>
        <w:spacing w:lineRule="exact" w:line="220"/>
        <w:ind w:left="2124" w:firstLine="6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Доп. М.Смушак – директор Департаменту житлової,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</w:t>
        <w:tab/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Івано-Франківської міської ради проекту рішення «Про передачу майн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     </w:t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організацію та проведення в м. Івано-Франківську вокального телевізійного шоу «Край хітів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Н.Загурська – директор Департаменту культури 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8. Про забезпечення перевезень прочан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О.Ганчак – начальник управління транспорту та зв’яз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забезпечення перевезень дітей, учасників АТ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виділення кошт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 xml:space="preserve">Б.Дмитрук </w:t>
      </w:r>
      <w:r>
        <w:rPr>
          <w:szCs w:val="28"/>
          <w:lang w:val="uk-UA"/>
        </w:rPr>
        <w:t>– заступник начальника управління еконо-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мічного та інтеграційного розвитку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1. Про встановлення порядку участі батькам у вихованні дітей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З.Сливка – начальник служби у справах дітей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2. Про тимчасове влаштування малолітнього в будинок дит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3. Про присвоєння поштових адрес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>Олександр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53:00Z</dcterms:created>
  <dc:creator>Андрiй</dc:creator>
  <dc:description/>
  <cp:keywords/>
  <dc:language>en-US</dc:language>
  <cp:lastModifiedBy>Користувач Windows</cp:lastModifiedBy>
  <cp:lastPrinted>2018-08-17T11:38:00Z</cp:lastPrinted>
  <dcterms:modified xsi:type="dcterms:W3CDTF">2018-10-03T05:53:00Z</dcterms:modified>
  <cp:revision>2</cp:revision>
  <dc:subject/>
  <dc:title>ПД  на виконком</dc:title>
</cp:coreProperties>
</file>