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 № 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ОРИ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трат для проведення 10-го Велофоруму (</w:t>
      </w:r>
      <w:r>
        <w:rPr>
          <w:rFonts w:cs="Times New Roman" w:ascii="Times New Roman" w:hAnsi="Times New Roman"/>
          <w:sz w:val="28"/>
          <w:szCs w:val="28"/>
          <w:lang w:val="en-US"/>
        </w:rPr>
        <w:t>Veloforu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18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партамент молодіжної політики та спорту </w:t>
        <w:br/>
      </w:r>
      <w:r>
        <w:rPr>
          <w:rFonts w:cs="Times New Roman" w:ascii="Times New Roman" w:hAnsi="Times New Roman"/>
          <w:sz w:val="28"/>
          <w:szCs w:val="28"/>
        </w:rPr>
        <w:t>ТПКВКМБ  1115012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ведення навчально-тренувальних зборів </w:t>
        <w:br/>
        <w:t>і змагань з неолімпійських видів спорту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  <w:br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Поліграфічні послуги – 35 000 грн. 00 коп. (Тридцять п’ять тисяч грн. 00 коп.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ього: 35 000 грн. 00 коп. (Тридцять п’ять тисяч грн. 00 коп.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кому міської ради</w:t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36:00Z</dcterms:created>
  <dc:creator>Денис Рудницький</dc:creator>
  <dc:description/>
  <cp:keywords/>
  <dc:language>en-US</dc:language>
  <cp:lastModifiedBy>Користувач Windows</cp:lastModifiedBy>
  <cp:lastPrinted>2017-09-14T09:45:00Z</cp:lastPrinted>
  <dcterms:modified xsi:type="dcterms:W3CDTF">2018-09-27T13:36:00Z</dcterms:modified>
  <cp:revision>2</cp:revision>
  <dc:subject/>
  <dc:title/>
</cp:coreProperties>
</file>