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ро виконання Міської програми соціального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членів сімей загиблих учасників АТО на 2016-2020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ішенням Івано-Франківської міської ради  від 08.07.2016 року №161-6 прийнято програму соціального захисту членів сімей загиблих учасників АТО  на 2016-2020 ро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м. Івано-Франківську розпорядженням міського голови від 04.09.2014 року №330-р створено Координаційний комітет допомоги учасникам АТО, які постраждали під час бойових дій та членам їх сімей. Координаційний комітет забезпечує в межах наявних можливостей надання одноразової матеріальної допомоги, оперативне розв’язання проблем, з якими звертаються учасники АТО чи члени їх сімей, члени сімей поранених учасників АТО, а також члени сімей загиблих (померлих) учасників антитерористичної операції, що потребують особливої уваги чи перебувають в складних життєвих обставинах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Р</w:t>
      </w:r>
      <w:r>
        <w:rPr>
          <w:sz w:val="28"/>
          <w:szCs w:val="28"/>
          <w:lang w:val="uk-UA"/>
        </w:rPr>
        <w:t xml:space="preserve">озпорядженями  міського голови з коштів міського бюджету  </w:t>
      </w:r>
      <w:r>
        <w:rPr>
          <w:sz w:val="28"/>
          <w:szCs w:val="28"/>
          <w:lang w:val="uk-UA" w:eastAsia="ru-RU"/>
        </w:rPr>
        <w:t xml:space="preserve">протягом 2014-2018 рр.  </w:t>
      </w:r>
      <w:r>
        <w:rPr>
          <w:sz w:val="28"/>
          <w:szCs w:val="28"/>
          <w:lang w:val="uk-UA"/>
        </w:rPr>
        <w:t xml:space="preserve">25 родинам загиблих (померлих) учасників АТО виділено одноразову грошову допомогу в розмірі 100 000 грн. кожній сім’ї  на загальну суму 2 млн. 500 тис. грн. </w:t>
      </w:r>
      <w:r>
        <w:rPr>
          <w:sz w:val="28"/>
          <w:szCs w:val="28"/>
        </w:rPr>
        <w:t xml:space="preserve">(в т.ч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помога </w:t>
      </w:r>
      <w:r>
        <w:rPr>
          <w:sz w:val="28"/>
          <w:szCs w:val="28"/>
        </w:rPr>
        <w:t>в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на суму 100 тис.грн.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Івано-Франківської міської ради від 15.12.2017р. №380-17 Про міський бюджет на 2018 рік передбачено 1 000 000,00 грн. для надання допомог Івано-Франківцям які брали участь в зоні АТО 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 2018 році надано матеріальну допомогу: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>-одному члену сім’ї загиблого учасника  АТО на суму 100 тис.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>-одному члену сім’ї загиблого учасника АТО надано одноразову матеріальну допомогу до роковин загибелі  на суму 5000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>-двом членам сімей загиблих (померлих) учасників АТО надано одноразову матеріальну допомогу на суму 60 тис.грн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 двом членам сім’ї загиблого учасника АТО на лікування  надано одноразову матеріальну допомогу на суму 7000 грн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 члену сім’ї померлого учасника АТО  надано одноразову матеріальну допомогу на суму 5000 грн.</w:t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рішення виконавчого комітету Івано-Франківської міської ради від 25.01.2018 року №75 «Про надання одноразової матеріальної допомоги» з коштів міського бюджету 37 членам сімей загиблих (померлих) та зниклих безвісті учасників АТО виділено одноразову матеріальну допомогу  в розмірі 1000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 кожному.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ункт 12 Міської програми доповнено розділом «Надання щомісячної матеріальної допомоги родинам загиблих учасників АТО в розмірі встановленого прожиткового мінімуму для працездатних осіб» згідно рішення Івано-Франківської міської ради від 19.08.2016 року №230-7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рішення виконавчого комітету Івано-Франківської міської ради №140 від 14.02.2018 року «Про надання щомісячних матеріальних допомог» департаментом щомісячно проводиться виплата допомог  родинам загиблих (померлих) учасників АТО  у розмірі встановленого прожиткового мінімуму для працездатних осіб. За протягом січня-вересня 2018 року 38 родинам загиблих (померлих) учасників АТО виплачено матеріальних допомог в сумі 565 тис.640 гр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епартаменті соціальної політики</w:t>
      </w:r>
      <w:r>
        <w:rPr>
          <w:sz w:val="28"/>
          <w:szCs w:val="28"/>
          <w:lang w:val="uk-UA"/>
        </w:rPr>
        <w:t xml:space="preserve"> виконкому Івано-Франківської міської ради (вул. Грушевського, 29, каб.10, тел.75-80-81) розпорядженням міського голови від 23.05.2016 року запроваджено роботу «Єдиного вікна» з наданням пільг з оплати за житлово-комунальні послуги учасникам АТО та членам їх сіме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0"/>
          <w:lang w:val="uk-UA" w:eastAsia="ru-RU"/>
        </w:rPr>
        <w:t>Відповідно до рішення Івано-Франківської міської ради від 15.12.2017 року №343-17 «Про затвердження Програм (Положень) соціального захисту в м. Івано-Франківську на 2018-2020 роки» затверджено Положення про порядок звільнення учасників бойових дій АТО, членів їх сімей, членів сімей загиблих (померлих) під час участі в антитерористичній операції та учасників АТО, членів їх сімей – мешканців міста Івано-Франківська від сплати за житлово-комунальні послуги на 2018-2020 роки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рішення за рахунок коштів місцевого бюджету пільгами на житлово-комунальні послуги користуються такі категорії громадян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-    учасники АТО та члени їх сімей (100%)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-    учасники бойових дій АТО (25%)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 xml:space="preserve">              </w:t>
      </w:r>
      <w:r>
        <w:rPr>
          <w:sz w:val="28"/>
          <w:szCs w:val="28"/>
          <w:lang w:val="uk-UA" w:eastAsia="ru-RU"/>
        </w:rPr>
        <w:t>-    члени сімей загиблих в АТО ( 50%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0"/>
          <w:lang w:val="uk-UA" w:eastAsia="ru-RU"/>
        </w:rPr>
        <w:t>Сума видатків</w:t>
      </w:r>
      <w:r>
        <w:rPr>
          <w:sz w:val="28"/>
          <w:szCs w:val="20"/>
          <w:lang w:eastAsia="ru-RU"/>
        </w:rPr>
        <w:t xml:space="preserve">, </w:t>
      </w:r>
      <w:r>
        <w:rPr>
          <w:sz w:val="28"/>
          <w:szCs w:val="20"/>
          <w:lang w:val="uk-UA" w:eastAsia="ru-RU"/>
        </w:rPr>
        <w:t xml:space="preserve">що передбачена кошторисом на 2018 рік становить 6120,00 тис грн. для відшкодування </w:t>
      </w:r>
      <w:r>
        <w:rPr>
          <w:sz w:val="28"/>
          <w:szCs w:val="28"/>
          <w:lang w:val="uk-UA" w:eastAsia="ru-RU"/>
        </w:rPr>
        <w:t>коштів з міського бюджету організаціям-надавачам послуг за надані пільги на  житло та комунальні послуги</w:t>
      </w:r>
      <w:r>
        <w:rPr>
          <w:sz w:val="28"/>
          <w:szCs w:val="20"/>
          <w:lang w:val="uk-UA" w:eastAsia="ru-RU"/>
        </w:rPr>
        <w:t xml:space="preserve"> для даних категор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Єдиному державному автоматизованому реєстрі пільговиків станом на </w:t>
      </w:r>
      <w:r>
        <w:rPr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. зареєстровано 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 xml:space="preserve"> ч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імей загиблих</w:t>
      </w:r>
      <w:r>
        <w:rPr>
          <w:sz w:val="28"/>
          <w:szCs w:val="28"/>
          <w:lang w:val="uk-UA"/>
        </w:rPr>
        <w:t xml:space="preserve"> (померлих)</w:t>
      </w:r>
      <w:r>
        <w:rPr>
          <w:sz w:val="28"/>
          <w:szCs w:val="28"/>
        </w:rPr>
        <w:t xml:space="preserve"> в зоні проведення  АТО (</w:t>
      </w:r>
      <w:r>
        <w:rPr>
          <w:sz w:val="28"/>
          <w:szCs w:val="28"/>
          <w:lang w:val="uk-UA"/>
        </w:rPr>
        <w:t xml:space="preserve">пільги надаються у розмірі </w:t>
      </w:r>
      <w:r>
        <w:rPr>
          <w:sz w:val="28"/>
          <w:szCs w:val="28"/>
        </w:rPr>
        <w:t>50% з коштів державного бюджету та 50% з коштів міського бюджет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2014-2018 роки департаментом соціальної політики Івано-Франківської ради встановлено статус члена сім’ї загиблого (померлого) ветерана війни з числа учасників АТО 59 особам, з них одній особі у 2018 році.</w:t>
      </w:r>
    </w:p>
    <w:p>
      <w:pPr>
        <w:pStyle w:val="Normal"/>
        <w:tabs>
          <w:tab w:val="clear" w:pos="708"/>
          <w:tab w:val="left" w:pos="567" w:leader="none"/>
          <w:tab w:val="left" w:pos="3706" w:leader="none"/>
          <w:tab w:val="left" w:pos="5387" w:leader="none"/>
        </w:tabs>
        <w:ind w:right="-144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Івано-Франківським міським центром соціальних служб для сім’ї, дітей та молоді</w:t>
      </w:r>
      <w:r>
        <w:rPr>
          <w:sz w:val="28"/>
          <w:szCs w:val="28"/>
          <w:lang w:val="uk-UA"/>
        </w:rPr>
        <w:t xml:space="preserve">  охоплено соціальними  послугами  9 сімей, члени яких загинули в АТО, в яких виховується 15 дітей.</w:t>
      </w:r>
    </w:p>
    <w:p>
      <w:pPr>
        <w:pStyle w:val="Normal"/>
        <w:tabs>
          <w:tab w:val="clear" w:pos="708"/>
          <w:tab w:val="left" w:pos="567" w:leader="none"/>
          <w:tab w:val="left" w:pos="3706" w:leader="none"/>
          <w:tab w:val="left" w:pos="5387" w:leader="none"/>
        </w:tabs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ході роботи із сім'ями загиблих учасників АТО: залучено 1 дитину до участі в майстер-класі «Різдвяної школи» з випікання пряників; залучено 2 сім’ї  до заходу в УГКЦ Вознесіння Господнього за сприяння БФ «Карітас-Івано-Франківськ УГКЦ»; 1 сім’я отримала «Великодній кошик»; залучено 1 дитину до екскурсії по м. Івано-Франківську з нагоди святкування Дня міста; 1 дитина взяла участь в екскурсії Карпатським трамвайчиком; 1 сім’я отримала гуманітарну допомогу одягом, взуттям; організовано  для 7 дітей перегляд   мультиплікаційних та художніх фільмів в кінотеатрі «Космос»; залучено 1 дитину до майстер-класу з гончарства; надано квитки  на концерт «Дзідзьо» 2 дружинам загиблих учасників АТО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>В закладах дошкільної освіти</w:t>
      </w:r>
      <w:r>
        <w:rPr>
          <w:color w:val="000000"/>
          <w:spacing w:val="1"/>
          <w:sz w:val="28"/>
          <w:szCs w:val="28"/>
          <w:lang w:val="uk-UA"/>
        </w:rPr>
        <w:t xml:space="preserve"> виховується 6 дітей, батьки, яких загинули (померли) в АТО, в закладах загальної середньої освіти навчається  16 дітей даної категорії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партаментом освіти та науки, закладами дошкільної та загальної середньої освіти забезпечується психолого-педагогічний та соціально-психологічний патронаж дітей, батьки яких загинули в зоні проведення АТО. Другий рік поспіль в рамках проведення свята Першого портфелика діти, батьки яких загинули в АТО, забезпечуються  портфеликами та  канцелярським приладдям. В 2018 році 16 дітям даної категорії  вручено портфелики, а також діти мали можливість провести день в розважальному центрі Чубі-бум. Впродовж навчального року діти залучаються до гурткової 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світою. Батьки дітей даної категорії мають можливість звернутись з заявою  в Департамент освіти та науки щодо позачергового влаштування дітей в заклади дошкільної освіти. 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 закладах дошкільної та загальної середньої освіти діти, батьки яких загинули (померли) в АТО, забезпечуються безкоштовним харчуванням. В 2018-2019 навчальному році в закладах загальної середньої освіти безкоштовно забезпечуються гарячим сніданком та обідом всі діти даної категорії. 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партамент освіти та науки сприяє безкоштовному оздоровленню дітей, батьки яких загинули в АТО. Так в літку 2018 року 3 дітей даної категорії оздоровлено в ПЗОВ «Лімниц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нформацією департаменту комунальних ресурс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вано-Франківської міської ради </w:t>
      </w:r>
      <w:r>
        <w:rPr>
          <w:sz w:val="28"/>
          <w:szCs w:val="28"/>
          <w:lang w:val="uk-UA"/>
        </w:rPr>
        <w:t>у 2018 ро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м 19 сесії міської ради від 02.05.2018 року №313-19 затверджено проекти землеустрою та передано у власність земельні ділянки для індивідуального житлового будівництва 6-ом сім’ям загиблих (померлих) учасників АТО     в районі Дем’янового Лаз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ішенням 20 сесії міської ради від 21.06.2018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затверджено проект землеустрою та передано у власність 1-ому члену сім’ї загиблого (померлого) учасника АТО земельну ділянку для індивідуального житлового будівництва  в районі Дем’янового Лаз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жено проекти землеустрою та передано у власність 7-ом членам сімей загиблих (померлих) учасників АТО земельні ділянки для будівництва індивідуального гаража на вул. А.Головатого (ГБК №1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21 сесії міської ради від 31.07.2018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жено проекти землеустрою та передано у власність 3-ом членам сімей загиблих (померлих) учасників АТО земельні ділянки на вул. А.Головатого (ГБК №14) для будівництва індивідуального гараж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департамен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 політики                                                  Василь Семаню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Rvts7">
    <w:name w:val="rvts7"/>
    <w:basedOn w:val="Style13"/>
    <w:qFormat/>
    <w:rPr/>
  </w:style>
  <w:style w:type="character" w:styleId="Rvts23">
    <w:name w:val="rvts23"/>
    <w:basedOn w:val="Style13"/>
    <w:qFormat/>
    <w:rPr/>
  </w:style>
  <w:style w:type="character" w:styleId="Cnewsc">
    <w:name w:val="cnewsc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4:00Z</dcterms:created>
  <dc:creator>STOSCOMP</dc:creator>
  <dc:description/>
  <cp:keywords/>
  <dc:language>en-US</dc:language>
  <cp:lastModifiedBy>Користувач Windows</cp:lastModifiedBy>
  <cp:lastPrinted>2018-09-26T16:26:00Z</cp:lastPrinted>
  <dcterms:modified xsi:type="dcterms:W3CDTF">2018-09-28T11:14:00Z</dcterms:modified>
  <cp:revision>2</cp:revision>
  <dc:subject/>
  <dc:title>  </dc:title>
</cp:coreProperties>
</file>