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 скла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курсного жур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Керуючись ст. 52 Закону України «Про місцеве самоврядування в Україні», відповідно до постанови Кабінету Міністрів України від 25.11.1999р.  № 2137 «Порядок проведення архітектурних та містобудівних конкурсів», виконавчий комітет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 Затвердити склад журі конкурсу для визначення </w:t>
      </w:r>
      <w:r>
        <w:rPr>
          <w:sz w:val="28"/>
          <w:szCs w:val="28"/>
        </w:rPr>
        <w:t>переможців ескізних пропозицій Алеї пам’яті загиблих учасників АТО з Прикарпаття у Меморіальному сквері на вул. А</w:t>
      </w:r>
      <w:r>
        <w:rPr>
          <w:sz w:val="28"/>
          <w:szCs w:val="28"/>
          <w:lang w:val="uk-UA"/>
        </w:rPr>
        <w:t xml:space="preserve">ндрія </w:t>
      </w:r>
      <w:r>
        <w:rPr>
          <w:sz w:val="28"/>
          <w:szCs w:val="28"/>
        </w:rPr>
        <w:t xml:space="preserve">Мельника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Івано-Франківськ</w:t>
      </w:r>
      <w:r>
        <w:rPr>
          <w:sz w:val="28"/>
          <w:szCs w:val="28"/>
          <w:lang w:val="uk-UA"/>
        </w:rPr>
        <w:t>у згідно з додатк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ідділу патронатної служби (В.Дротянко) опублікувати дане рішення в газеті «Західний кур’єр»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заступника міського голови О.Левицького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Руслан Марцінк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38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38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38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38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firstLine="538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ind w:firstLine="538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ind w:firstLine="538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_________.№ ___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журі конкурс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Р.Марцінків – міський голова, голова конкурсного жур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.Левицький – заступник міського голови, заступник голови конкурсного жур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.Савчук – секретар міської ради, заступник голови конкурсного журі;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>
          <w:sz w:val="28"/>
          <w:szCs w:val="28"/>
          <w:lang w:val="uk-UA"/>
        </w:rPr>
        <w:t>С.Лосюк – заступник  директора Департаменту містобудування, архітектури та культурної спадщини міської ради, секретар конкурсного жур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.Губаль – заслужений діяч мистецтв України, професор інституту мистецтв Прикарпатського національного університету ім. В. Стефаника (за згодою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.Капак – голова правління Івано-Франківської обласної організації Національної спілки архітекторів  України(за згодою) 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. Романець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</w:rPr>
        <w:t>археолог, архітектор, член-кориспондент Української академії архітектури, директор підприємства «Культурна спадщина Прикарпаття» (за згодою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.Соколовський – член обласної  Організації Національної спілки  краєзнавців України, доцент кафедри архітектури і містобудування  університету права ім. Короля Данила Галицького (за згодою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О.Турусова – голова ГО</w:t>
      </w:r>
      <w:r>
        <w:rPr>
          <w:sz w:val="28"/>
          <w:szCs w:val="28"/>
        </w:rPr>
        <w:t xml:space="preserve"> «Івано-Франківська </w:t>
      </w:r>
      <w:r>
        <w:rPr>
          <w:sz w:val="28"/>
          <w:szCs w:val="28"/>
          <w:lang w:val="uk-UA"/>
        </w:rPr>
        <w:t>міська</w:t>
      </w:r>
      <w:r>
        <w:rPr>
          <w:sz w:val="28"/>
          <w:szCs w:val="28"/>
        </w:rPr>
        <w:t xml:space="preserve"> спілка членів сімей загиблих, померлих та безвісти зниклих в зоні АТО»</w:t>
      </w:r>
      <w:r>
        <w:rPr>
          <w:sz w:val="28"/>
          <w:szCs w:val="28"/>
          <w:lang w:val="uk-UA"/>
        </w:rPr>
        <w:t xml:space="preserve"> (за згодою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.Чомку – голова ГО </w:t>
      </w:r>
      <w:r>
        <w:rPr>
          <w:sz w:val="28"/>
          <w:szCs w:val="28"/>
        </w:rPr>
        <w:t>«Івано-Франківська обласна спілка членів сімей загиблих, померлих та безвісти зниклих в зоні АТО»</w:t>
      </w:r>
      <w:r>
        <w:rPr>
          <w:sz w:val="28"/>
          <w:szCs w:val="28"/>
          <w:lang w:val="uk-UA"/>
        </w:rPr>
        <w:t xml:space="preserve"> (за згодою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Якимечко – голова правління Івано-Франківської обласної організації Національної спілки художників України (за згодою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еруючий справ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конавчого комітету міської ради</w:t>
      </w:r>
      <w:r>
        <w:rPr>
          <w:sz w:val="28"/>
          <w:szCs w:val="28"/>
          <w:lang w:val="uk-UA"/>
        </w:rPr>
        <w:tab/>
        <w:tab/>
        <w:tab/>
        <w:tab/>
        <w:tab/>
        <w:tab/>
        <w:t>Ігор Шев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 проекту </w:t>
      </w:r>
      <w:r>
        <w:rPr>
          <w:sz w:val="28"/>
          <w:szCs w:val="28"/>
          <w:lang w:val="uk-UA"/>
        </w:rPr>
        <w:t>рішення</w:t>
      </w:r>
      <w:r>
        <w:rPr>
          <w:sz w:val="28"/>
          <w:szCs w:val="28"/>
        </w:rPr>
        <w:t xml:space="preserve"> виконавчого комітету міської ради</w:t>
      </w:r>
    </w:p>
    <w:p>
      <w:pPr>
        <w:pStyle w:val="Normal"/>
        <w:jc w:val="center"/>
        <w:rPr/>
      </w:pPr>
      <w:r>
        <w:rPr>
          <w:sz w:val="28"/>
          <w:szCs w:val="28"/>
        </w:rPr>
        <w:t>«Про склад конкурсного журі»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Обґрунтування  необхідності прийняття ріше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изначення кращ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ескізн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пропозиці</w:t>
      </w:r>
      <w:r>
        <w:rPr>
          <w:sz w:val="28"/>
          <w:szCs w:val="28"/>
          <w:lang w:val="uk-UA"/>
        </w:rPr>
        <w:t>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и колегіальному обговоренні, щляхом таємного голосування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Мета і шляхи досягн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ня складу журі конкурсу.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авові аспек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підготовлено відповідно до постанови Кабінету Міністрів України від 25.11.1999р. № 2137 «Порядок проведення архітектурних та містобудівних конкурсів», керуючись ст. 52 Закону України «Про місцеве самоврядування в Україні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Фінансово-економічні обгрунтува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итрати, пов’язані з виконанням рішення відсутн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Позиція заінтерисованих орган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ня складу конкурсного журі для проведення конкурсів на визначення кращого ескізного проек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Регіональний аспек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ішення розповсюджується на територію Івано-Франківської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Громадське обговоре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ане рішення не потребує громадського обговор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Прогноз результат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ня складу конкурсного жур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директора Департаменту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тобудування, архітектури та культурної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8"/>
          <w:szCs w:val="28"/>
          <w:lang w:val="uk-UA"/>
        </w:rPr>
        <w:t>спадщини міської ради</w:t>
        <w:tab/>
        <w:tab/>
        <w:tab/>
        <w:t>С. Лосюк</w:t>
      </w:r>
    </w:p>
    <w:p>
      <w:pPr>
        <w:pStyle w:val="Normal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spacing w:lineRule="exact" w:line="24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ід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 проекту </w:t>
      </w:r>
      <w:r>
        <w:rPr>
          <w:sz w:val="28"/>
          <w:szCs w:val="28"/>
          <w:lang w:val="uk-UA"/>
        </w:rPr>
        <w:t>рішення</w:t>
      </w:r>
      <w:r>
        <w:rPr>
          <w:sz w:val="28"/>
          <w:szCs w:val="28"/>
        </w:rPr>
        <w:t xml:space="preserve"> виконавчого комітету міської ради</w:t>
      </w:r>
    </w:p>
    <w:p>
      <w:pPr>
        <w:pStyle w:val="Normal"/>
        <w:jc w:val="center"/>
        <w:rPr/>
      </w:pPr>
      <w:r>
        <w:rPr>
          <w:sz w:val="28"/>
          <w:szCs w:val="28"/>
        </w:rPr>
        <w:t>«Про склад конкурсного журі»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роект рішення розроблено Департаментом містобудування та архітектури, керуючись ст. 52 Закону України «Про місцеве самоврядування в Україні» та погоджено без зауважень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                                                      О.Кай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міського голови                                          </w:t>
        <w:tab/>
        <w:t xml:space="preserve">             О.Левицьк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 комітет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іської ради                                                                                І.Шевчук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иректор Департаменту правової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політики виконавчого комітету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міської ради                                                                                Н.Кедик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уктурні підрозділи виконавчого комітету міської ради, його апарату, інші органи вважаються такими, що погодити проект без зауваже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директора Департаменту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тобудування, архітектури та культурної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адщини міської ради</w:t>
        <w:tab/>
        <w:tab/>
        <w:tab/>
        <w:t>С. Лосюк</w:t>
      </w:r>
    </w:p>
    <w:p>
      <w:pPr>
        <w:pStyle w:val="Normal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1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Rvts7">
    <w:name w:val="rvts7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tabs>
        <w:tab w:val="clear" w:pos="708"/>
        <w:tab w:val="left" w:pos="2835" w:leader="none"/>
        <w:tab w:val="left" w:pos="5387" w:leader="none"/>
        <w:tab w:val="left" w:pos="6521" w:leader="none"/>
      </w:tabs>
      <w:ind w:right="-40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8:40:00Z</dcterms:created>
  <dc:creator>User</dc:creator>
  <dc:description/>
  <cp:keywords/>
  <dc:language>en-US</dc:language>
  <cp:lastModifiedBy>Користувач Windows</cp:lastModifiedBy>
  <cp:lastPrinted>2018-08-30T10:28:00Z</cp:lastPrinted>
  <dcterms:modified xsi:type="dcterms:W3CDTF">2018-09-21T07:20:00Z</dcterms:modified>
  <cp:revision>5</cp:revision>
  <dc:subject/>
  <dc:title>Про встановлення пам’ятника</dc:title>
</cp:coreProperties>
</file>