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сесії міської ради проекту рішення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житлового фонду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наказу Служби безпеки України від 21.02.2007 р. «Про затвердження Положення про Управління безпеки України в Івано-Франківській області», листа Служби безпеки України про виключення квартир з числа службових приміщень від 01.06.2018 р. № 19/10-2217, розглянувши звернення начальника управління Служби безпеки України в Івано-Франківській області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сесії міської ради проект рішення «Про надання згоди на прийняття в комунальну власність територіальної громади міста житлового фонду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територіальної громади міста житлового фонду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наказу Служби безпеки України від 21.02.2007 р. «Про затвердження Положення про Управління безпеки України в Івано-Франківській області», листа Служби безпеки України про виключення квартир з числа службових приміщень від 01.06.2018 р. № 19/10-2217, розглянувши звернення начальника управління Служби безпеки України в Івано-Франківській області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сія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№ 37 на бульварі Південному, 30, № 134 на </w:t>
        <w:br/>
        <w:t xml:space="preserve">вул. Євгена Коновальця 124а  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35:00Z</dcterms:created>
  <dc:creator>К/П</dc:creator>
  <dc:description/>
  <cp:keywords/>
  <dc:language>en-US</dc:language>
  <cp:lastModifiedBy>Користувач Windows</cp:lastModifiedBy>
  <cp:lastPrinted>2018-04-25T11:48:00Z</cp:lastPrinted>
  <dcterms:modified xsi:type="dcterms:W3CDTF">2018-09-18T13:37:00Z</dcterms:modified>
  <cp:revision>4</cp:revision>
  <dc:subject/>
  <dc:title> </dc:title>
</cp:coreProperties>
</file>