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</w:r>
    </w:p>
    <w:p>
      <w:pPr>
        <w:pStyle w:val="Normal"/>
        <w:ind w:left="426" w:hanging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Про припинення опіки (піклування)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та подальше влашт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 xml:space="preserve">Керуючись ст.ст. 11, 12 Закону України «Про забезпечення організаційно-правових умов соціального захисту дітей-сиріт та дітей, позбавлених батьківського піклування», ст.ст. 245, 248, 250, 251  Сімейного кодексу України ст.ст. 55, 56, 66, 69, 75 Цивільного кодексу України, постанови Кабінету Міністрів України від 24.09.2008р. №866 «Питання діяльності органів опіки та піклування, пов’язаної із захистом прав дитини» зі змінами та доповненнями, на підставі заяв - від -р., виконавчий комітет міської ради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опіку над малолітньою -, - року народження, у зв’язку з заявою опікуна -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1.1. Звільнити - від обов’язків опікуна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1.2. Службі у справах дітей (З.Сливка)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яка перебуває в -до сімейних форм виховання або на повне державне забезпечення;</w:t>
      </w:r>
    </w:p>
    <w:p>
      <w:pPr>
        <w:pStyle w:val="Normal"/>
        <w:ind w:left="426" w:firstLine="992"/>
        <w:jc w:val="both"/>
        <w:rPr>
          <w:sz w:val="28"/>
          <w:szCs w:val="28"/>
        </w:rPr>
      </w:pPr>
      <w:r>
        <w:rPr>
          <w:sz w:val="28"/>
          <w:szCs w:val="28"/>
        </w:rPr>
        <w:t>- зберегти право користування житлом за адресою: -, -, 1-, - до досягнення дитиною повноліття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1.3. Вважати такими, що втратили чинність пп. -, -. рішення виконавчого комітету міської ради від - р. №- «Про надання статусу дитини-сироти, дитини, позбавленої батьківського піклування, встановлення опіки та подальше влашту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 Припинити опіку над малолітньою -, - року народження, у зв’язку з заявою опікуна -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2.1. Звільнити - від обов’язків опікуна.</w:t>
      </w:r>
    </w:p>
    <w:p>
      <w:pPr>
        <w:pStyle w:val="Normal"/>
        <w:ind w:left="426" w:firstLine="992"/>
        <w:jc w:val="both"/>
        <w:rPr>
          <w:sz w:val="28"/>
          <w:szCs w:val="28"/>
        </w:rPr>
      </w:pPr>
      <w:r>
        <w:rPr>
          <w:sz w:val="28"/>
          <w:szCs w:val="28"/>
        </w:rPr>
        <w:t>2.2. Службі у справах дітей (З.Сливка)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яка перебуває в - до сімейних форм виховання або на повне державне забезпечення;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- зберегти право користування житлом за адресою: -, -, -, - до досягнення дитиною повноліття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2.3. Вважати такими, що втратили чинність пп. -, - рішення виконавчого комітету міської ради від - р. №- «Про надання статусу дитини-сироти, дитини, позбавленої батьківського піклування, встановлення опіки та подальше влашту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3. Припинити піклування над неповнолітнім -, - року народження, у зв’язку зі смертю піклувальника.</w:t>
      </w:r>
    </w:p>
    <w:p>
      <w:pPr>
        <w:pStyle w:val="Normal"/>
        <w:ind w:left="426" w:firstLine="992"/>
        <w:jc w:val="both"/>
        <w:rPr>
          <w:sz w:val="28"/>
          <w:szCs w:val="28"/>
        </w:rPr>
      </w:pPr>
      <w:r>
        <w:rPr>
          <w:sz w:val="28"/>
          <w:szCs w:val="28"/>
        </w:rPr>
        <w:t>3.1. Службі у справах дітей (З.Сливка):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- вжити заходи щодо подальшого влаштування -, - року народження, який навчається в - до сімейних форм виховання або на повне державне забезпечення;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- зберегти право користування житлом за адресою: -, -, -, - до досягнення дитиною повноліття.</w:t>
      </w:r>
    </w:p>
    <w:p>
      <w:pPr>
        <w:pStyle w:val="Normal"/>
        <w:ind w:left="426" w:firstLine="992"/>
        <w:jc w:val="both"/>
        <w:rPr/>
      </w:pPr>
      <w:r>
        <w:rPr>
          <w:sz w:val="28"/>
          <w:szCs w:val="28"/>
        </w:rPr>
        <w:t>3.2. Вважати такими, що втратили чинність пп. -, - рішення виконавчого комітету міської ради від - р. №- «Про надання статусу дитини, позбавленої батьківського піклування, та встановлення (припинення) опіки».</w:t>
      </w:r>
    </w:p>
    <w:p>
      <w:pPr>
        <w:pStyle w:val="Normal"/>
        <w:tabs>
          <w:tab w:val="clear" w:pos="708"/>
          <w:tab w:val="left" w:pos="0" w:leader="none"/>
          <w:tab w:val="left" w:pos="19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8"/>
          <w:szCs w:val="28"/>
        </w:rPr>
        <w:t>4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іський голова     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66CC"/>
      <w:sz w:val="23"/>
      <w:szCs w:val="23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38:00Z</dcterms:created>
  <dc:creator>Tetyana</dc:creator>
  <dc:description/>
  <cp:keywords/>
  <dc:language>en-US</dc:language>
  <cp:lastModifiedBy>Користувач Windows</cp:lastModifiedBy>
  <cp:lastPrinted>2018-09-18T08:35:00Z</cp:lastPrinted>
  <dcterms:modified xsi:type="dcterms:W3CDTF">2018-09-20T08:38:00Z</dcterms:modified>
  <cp:revision>3</cp:revision>
  <dc:subject/>
  <dc:title>Про надання статусу дитини-сироти,</dc:title>
</cp:coreProperties>
</file>