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фактичної мережі закладів загальної, дошкільної, позашкільної та професійно-технічної освіти Івано-Франківської міської ради на 2018-2019 навчальний рік</w:t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 підставі статті 3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426"/>
        <w:rPr/>
      </w:pPr>
      <w:r>
        <w:rPr/>
        <w:t>Затвердити в місті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19</w:t>
      </w:r>
      <w:r>
        <w:rPr/>
        <w:t xml:space="preserve"> навчальний рік мережу </w:t>
      </w:r>
      <w:r>
        <w:rPr>
          <w:lang w:val="ru-RU"/>
        </w:rPr>
        <w:t>38 денних закладів загальної середньої освіти комунальної власності територіальної громади міста</w:t>
      </w:r>
      <w:r>
        <w:rPr/>
        <w:t xml:space="preserve"> (в них класів – </w:t>
      </w:r>
      <w:r>
        <w:rPr>
          <w:lang w:val="ru-RU"/>
        </w:rPr>
        <w:t>1001</w:t>
      </w:r>
      <w:r>
        <w:rPr/>
        <w:t xml:space="preserve">, учнів – </w:t>
      </w:r>
      <w:r>
        <w:rPr>
          <w:lang w:val="ru-RU"/>
        </w:rPr>
        <w:t>27 358)</w:t>
      </w:r>
      <w:r>
        <w:rPr/>
        <w:t xml:space="preserve"> та </w:t>
      </w:r>
      <w:r>
        <w:rPr>
          <w:lang w:val="ru-RU"/>
        </w:rPr>
        <w:t>4</w:t>
      </w:r>
      <w:r>
        <w:rPr/>
        <w:t xml:space="preserve">-х приватних шкіл (у них класів – </w:t>
      </w:r>
      <w:r>
        <w:rPr>
          <w:lang w:val="ru-RU"/>
        </w:rPr>
        <w:t>41</w:t>
      </w:r>
      <w:r>
        <w:rPr/>
        <w:t xml:space="preserve">, учнів – </w:t>
      </w:r>
      <w:r>
        <w:rPr>
          <w:lang w:val="ru-RU"/>
        </w:rPr>
        <w:t>687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: 42 заклади, 1042 класи, 28 045 учнів (додаток 1).</w:t>
      </w:r>
    </w:p>
    <w:p>
      <w:pPr>
        <w:pStyle w:val="3"/>
        <w:ind w:left="0" w:hanging="0"/>
        <w:rPr/>
      </w:pPr>
      <w:r>
        <w:rPr/>
        <w:t>У розрізі клас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4 кл. </w:t>
        <w:tab/>
        <w:t>– 444 класи, 12 455 уч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-9 кл. </w:t>
        <w:tab/>
        <w:t>– 490 класів, 13 223 уч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-12 кл. – 108 класів, 2 367 учнів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Затвердити у школах мережу 157-ми груп подовженого дня (155,5 ставок) із загальною кількістю учнів – 4 499, в тому числі:</w:t>
      </w:r>
    </w:p>
    <w:p>
      <w:pPr>
        <w:pStyle w:val="TextBodyIndent"/>
        <w:ind w:left="0" w:hanging="0"/>
        <w:rPr/>
      </w:pPr>
      <w:r>
        <w:rPr/>
        <w:t>у навчально-реабілітаційному центрі – 11 груп, 109 учнів,</w:t>
      </w:r>
    </w:p>
    <w:p>
      <w:pPr>
        <w:pStyle w:val="TextBodyIndent"/>
        <w:ind w:left="0" w:hanging="0"/>
        <w:rPr/>
      </w:pPr>
      <w:r>
        <w:rPr/>
        <w:t>6 інклюзивних груп для 7-ми учнів з особливими освітніми потребами (додаток 2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lang w:val="uk-UA"/>
        </w:rPr>
        <w:t>Затвердити мережу класів з поглибленим вивченням окремих предметів та профільних класів у: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СШ № 1</w:t>
        <w:tab/>
        <w:t xml:space="preserve">– англійська мова: 36 класів, 1187 учнів; </w:t>
      </w:r>
    </w:p>
    <w:p>
      <w:pPr>
        <w:pStyle w:val="Normal"/>
        <w:jc w:val="both"/>
        <w:rPr/>
      </w:pPr>
      <w:r>
        <w:rPr>
          <w:sz w:val="28"/>
          <w:lang w:val="uk-UA"/>
        </w:rPr>
        <w:t>ЗШ № 2</w:t>
        <w:tab/>
        <w:t>– філологічний профіль: 2 класи, 38 учнів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softHyphen/>
        <w:t>– інформаційно-технологічний профіль: 2 класи, 40 учн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Ш № 3 </w:t>
        <w:tab/>
        <w:t>– філологічний профіль: 3 класи, 69 учн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Ш № 4 </w:t>
        <w:tab/>
        <w:t>– технологічний профіль:  1 клас, 20 учнів;</w:t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ab/>
        <w:tab/>
        <w:t>– філологічний профіль: 1 клас,19 уч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Ш № 5 </w:t>
        <w:tab/>
        <w:t>– німецька мова: 30 класів, 921 учень;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ЗШ №6</w:t>
      </w: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– технологічний профіль:  2 класи, 34 уч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Ш № 7 </w:t>
        <w:tab/>
        <w:t>– історичний профіль: 1 клас, 20 учн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Ш № 10 </w:t>
        <w:tab/>
        <w:t>– фізика: 2 класи, 56 учнів;</w:t>
      </w:r>
    </w:p>
    <w:p>
      <w:pPr>
        <w:pStyle w:val="TextBodyIndent"/>
        <w:ind w:left="1418" w:hanging="0"/>
        <w:rPr/>
      </w:pPr>
      <w:r>
        <w:rPr/>
        <w:t xml:space="preserve">– </w:t>
      </w:r>
      <w:r>
        <w:rPr/>
        <w:t>біолого-хімічний профіль: 2 класи, 40 учні;</w:t>
      </w:r>
    </w:p>
    <w:p>
      <w:pPr>
        <w:pStyle w:val="TextBodyIndent"/>
        <w:ind w:left="1418" w:hanging="0"/>
        <w:rPr/>
      </w:pPr>
      <w:r>
        <w:rPr/>
        <w:t xml:space="preserve">– </w:t>
      </w:r>
      <w:r>
        <w:rPr/>
        <w:t>фізичний профіль: 2 класи, 37 учнів;</w:t>
      </w:r>
    </w:p>
    <w:p>
      <w:pPr>
        <w:pStyle w:val="Normal"/>
        <w:ind w:left="142" w:hanging="142"/>
        <w:jc w:val="both"/>
        <w:rPr/>
      </w:pPr>
      <w:r>
        <w:rPr>
          <w:sz w:val="28"/>
          <w:lang w:val="uk-UA"/>
        </w:rPr>
        <w:t xml:space="preserve">СШ № 11 </w:t>
        <w:tab/>
        <w:t>– англійська мова: 30 класів, 980 учнів;</w:t>
      </w:r>
    </w:p>
    <w:p>
      <w:pPr>
        <w:pStyle w:val="Normal"/>
        <w:ind w:left="142" w:hanging="142"/>
        <w:jc w:val="both"/>
        <w:rPr/>
      </w:pPr>
      <w:r>
        <w:rPr>
          <w:sz w:val="28"/>
          <w:lang w:val="uk-UA"/>
        </w:rPr>
        <w:t xml:space="preserve">ЗШ № 12 </w:t>
        <w:tab/>
        <w:t>– правовий профіль: 1 клас, 22 учні;</w:t>
      </w:r>
    </w:p>
    <w:p>
      <w:pPr>
        <w:pStyle w:val="Normal"/>
        <w:ind w:left="15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нформаційно-технологічний профіль: 1 клас, 19 учн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Ш № 14 </w:t>
        <w:tab/>
        <w:t>– технологічний профіль: 1 клас, 18 учн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 w:val="28"/>
          <w:lang w:val="uk-UA"/>
        </w:rPr>
        <w:t>філологічний профіль: 2 класи, 43 уч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Ш № 15 </w:t>
        <w:tab/>
        <w:t>– правовий профіль: 1 клас, 14 учнів;</w:t>
      </w:r>
    </w:p>
    <w:p>
      <w:pPr>
        <w:pStyle w:val="Normal"/>
        <w:numPr>
          <w:ilvl w:val="0"/>
          <w:numId w:val="6"/>
        </w:numPr>
        <w:ind w:left="1701" w:hanging="283"/>
        <w:jc w:val="both"/>
        <w:rPr/>
      </w:pPr>
      <w:r>
        <w:rPr>
          <w:sz w:val="28"/>
          <w:lang w:val="uk-UA"/>
        </w:rPr>
        <w:t>філологічний профіль: 2 класи, 42 учні.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Ш № 18      – філологічний профіль: 2 класи, 53 учні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  – технологічний профіль: 2 класи, 51 учень;</w:t>
      </w:r>
    </w:p>
    <w:p>
      <w:pPr>
        <w:pStyle w:val="Normal"/>
        <w:jc w:val="both"/>
        <w:rPr/>
      </w:pPr>
      <w:r>
        <w:rPr>
          <w:sz w:val="28"/>
          <w:lang w:val="uk-UA"/>
        </w:rPr>
        <w:t>ЗШ № 19     – філологічний профіль: 2 класи, 57 учн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Ш № 21 </w:t>
        <w:tab/>
        <w:t xml:space="preserve">  – правовий профіль: 2 класи, 45 учнів;</w:t>
      </w:r>
    </w:p>
    <w:p>
      <w:pPr>
        <w:pStyle w:val="Normal"/>
        <w:ind w:left="1560" w:hanging="0"/>
        <w:jc w:val="both"/>
        <w:rPr/>
      </w:pPr>
      <w:r>
        <w:rPr>
          <w:sz w:val="28"/>
          <w:lang w:val="uk-UA"/>
        </w:rPr>
        <w:t xml:space="preserve">–  </w:t>
      </w:r>
      <w:r>
        <w:rPr>
          <w:sz w:val="28"/>
          <w:lang w:val="uk-UA"/>
        </w:rPr>
        <w:t>філологічний профіль: 1 клас, 26 учнів.</w:t>
      </w:r>
    </w:p>
    <w:p>
      <w:pPr>
        <w:pStyle w:val="Normal"/>
        <w:jc w:val="both"/>
        <w:rPr/>
      </w:pPr>
      <w:r>
        <w:rPr>
          <w:sz w:val="28"/>
          <w:lang w:val="uk-UA"/>
        </w:rPr>
        <w:t>ЗШЛ № 23  – філологічний профіль: 3 класи, 75 учнів;</w:t>
      </w:r>
    </w:p>
    <w:p>
      <w:pPr>
        <w:pStyle w:val="Normal"/>
        <w:ind w:left="1701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атематичний профіль: 2 класи, 53 уч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ий профіль: 1 клас, 18 учнів;</w:t>
      </w:r>
    </w:p>
    <w:p>
      <w:pPr>
        <w:pStyle w:val="Normal"/>
        <w:ind w:left="142" w:hanging="142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Ш №24 </w:t>
        <w:tab/>
        <w:t xml:space="preserve">   – філологічний профіль: 1 клас, 32 учні;</w:t>
      </w:r>
    </w:p>
    <w:p>
      <w:pPr>
        <w:pStyle w:val="Normal"/>
        <w:numPr>
          <w:ilvl w:val="0"/>
          <w:numId w:val="3"/>
        </w:numPr>
        <w:ind w:left="15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ий профіль: 1 клас,  32 учні;</w:t>
      </w:r>
    </w:p>
    <w:p>
      <w:pPr>
        <w:pStyle w:val="Normal"/>
        <w:jc w:val="both"/>
        <w:rPr/>
      </w:pPr>
      <w:r>
        <w:rPr>
          <w:sz w:val="28"/>
          <w:lang w:val="uk-UA"/>
        </w:rPr>
        <w:t>ЗШ № 25      – історичний профіль: 2 класи, 47 учнів;</w:t>
      </w:r>
    </w:p>
    <w:p>
      <w:pPr>
        <w:pStyle w:val="Normal"/>
        <w:ind w:left="1701" w:hanging="141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лологічний профіль: 2 класи, 47 учнів;</w:t>
      </w:r>
    </w:p>
    <w:p>
      <w:pPr>
        <w:pStyle w:val="Normal"/>
        <w:jc w:val="both"/>
        <w:rPr/>
      </w:pPr>
      <w:r>
        <w:rPr>
          <w:sz w:val="28"/>
          <w:lang w:val="uk-UA"/>
        </w:rPr>
        <w:t>ЗШ № 28</w:t>
        <w:tab/>
        <w:t xml:space="preserve">  – історичний профіль: 2 класи, 45 учнів;</w:t>
      </w:r>
    </w:p>
    <w:p>
      <w:pPr>
        <w:pStyle w:val="Normal"/>
        <w:numPr>
          <w:ilvl w:val="0"/>
          <w:numId w:val="3"/>
        </w:numPr>
        <w:ind w:left="1843" w:hanging="142"/>
        <w:jc w:val="both"/>
        <w:rPr/>
      </w:pPr>
      <w:r>
        <w:rPr>
          <w:sz w:val="28"/>
          <w:lang w:val="uk-UA"/>
        </w:rPr>
        <w:t>спортивний: 1 клас, 17 учнів;</w:t>
      </w:r>
    </w:p>
    <w:p>
      <w:pPr>
        <w:pStyle w:val="Normal"/>
        <w:ind w:left="1843" w:hanging="142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сторія: 2 класи, 50 учнів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математика: 2 класи, 43 учні;</w:t>
      </w:r>
    </w:p>
    <w:p>
      <w:pPr>
        <w:pStyle w:val="Normal"/>
        <w:ind w:left="1843" w:hanging="142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українська мова: 2 класи, 43 учні;</w:t>
      </w:r>
    </w:p>
    <w:p>
      <w:pPr>
        <w:pStyle w:val="Normal"/>
        <w:ind w:left="1843" w:hanging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чна культура: 2 класи, 34 уч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ська 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гімназія № 1 </w:t>
        <w:tab/>
        <w:t>– філологічний профіль: 3 класи, 63 учні;</w:t>
      </w:r>
    </w:p>
    <w:p>
      <w:pPr>
        <w:pStyle w:val="Normal"/>
        <w:ind w:left="21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ко-математичний профіль: 1 класи, 18 учнів;</w:t>
      </w:r>
    </w:p>
    <w:p>
      <w:pPr>
        <w:pStyle w:val="Normal"/>
        <w:numPr>
          <w:ilvl w:val="0"/>
          <w:numId w:val="3"/>
        </w:numPr>
        <w:ind w:left="2410" w:hanging="283"/>
        <w:jc w:val="both"/>
        <w:rPr/>
      </w:pPr>
      <w:r>
        <w:rPr>
          <w:sz w:val="28"/>
          <w:lang w:val="uk-UA"/>
        </w:rPr>
        <w:t>математичний: 1 клас, 24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учні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імназія № 2 </w:t>
        <w:tab/>
        <w:t>– іноземна філологія: 2 класи, 49 учнів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нформаційно-технологічний профіль: 2 класи, 49 уч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кола-гімназія № 3</w:t>
        <w:tab/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лологічний профіль: 3 класи, 60 учнів;</w:t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>ПМЛ</w:t>
        <w:tab/>
        <w:tab/>
        <w:t>– хіміко-біологічний профіль: 4 класи, 123 учні;</w:t>
      </w:r>
    </w:p>
    <w:p>
      <w:pPr>
        <w:pStyle w:val="Normal"/>
        <w:ind w:left="2160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ко-математичний профіль: 2 класи, 57 уч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2268" w:leader="none"/>
        </w:tabs>
        <w:ind w:left="2127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біологія: 5 класів, 167 учнів;</w:t>
      </w:r>
    </w:p>
    <w:p>
      <w:pPr>
        <w:pStyle w:val="Normal"/>
        <w:numPr>
          <w:ilvl w:val="0"/>
          <w:numId w:val="3"/>
        </w:numPr>
        <w:ind w:left="2268" w:hanging="141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атематика: 2 класи, 68 уч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ихівецька ЗШ </w:t>
        <w:tab/>
        <w:t>– технологічний профіль: 1 клас, 14 уч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итинецька ЗШ – філологічний профіль: 1 клас, 14 учн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глиблене трудове і професійне навчання</w:t>
      </w:r>
      <w:r>
        <w:rPr>
          <w:sz w:val="28"/>
          <w:szCs w:val="28"/>
        </w:rPr>
        <w:t xml:space="preserve"> в обсязі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 xml:space="preserve">, 530 </w:t>
      </w:r>
      <w:r>
        <w:rPr>
          <w:sz w:val="28"/>
          <w:szCs w:val="28"/>
        </w:rPr>
        <w:t>уч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овжити на базі міжшкільного навчально-виробничого комбінату згідно з переліком профілів, вказаних у додатку 3.</w:t>
      </w:r>
    </w:p>
    <w:p>
      <w:pPr>
        <w:pStyle w:val="3"/>
        <w:ind w:left="0" w:firstLine="540"/>
        <w:rPr/>
      </w:pPr>
      <w:r>
        <w:rPr/>
        <w:t>Здійснювати поділ на підгрупи при вивченні фізики у ЗШ №10 (2 класи, 56 учнів) у класах з поглибленим вивченням та наповнюваністю більше 27 учн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 xml:space="preserve">З метою психолого-педагогічної корекції і соціальної реабілітації дітей кризових категорій зберегти в штатному розписі ЗШС № 3 посаду соціального педагога – 0,5 ставки.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берегти ставки практичних психологів та соціальних педагогів у навчальних закладах міста: УГ №1, гімназії №2, ПМЛ, СШ №1, 5, 11, ЗШ №10, 18, 21, 22,   25, ЗШЛ №23, НРЦ  на рівні, що склався станом на 01.09.2013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берегти в штатному розписі Будинку вчителя 1,5 ставки керівника гуртк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ити інклюзивні групи подовженого дня на базі СШ №1, ЗШ № 9, 19, 25 та ввести  6 ставок  асистентів вихователя для учнів із особливими освітніми потреб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1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мережу класів із вечірньою формою здобуття освіти п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Ш №14: 2 класи, 45 учн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Зберегти ставки практичного психолога, соціального педагога, прибиральника службових приміщень (1 ставка), 0,5 ставки бухгалтера, 0,5 ставки робітника з комплексного обслуговування й ремонту будівель, 3 ставки сторожа у    ЗШ №14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8.    Затвердити мережу позашкільних навчальних закладів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художньо-есте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ий Центр дитячої та юнацької творчості – 158 груп, 2 250 учнів, 882 навчальні годин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еколого-натуралiс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а дитяча екологічна станція – 70 груп, 107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uk-UA"/>
        </w:rPr>
        <w:t xml:space="preserve"> учнів, 292 навчальні годин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науково-технi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ий Центр науково-технічної творчості учнівської молоді – 102 групи, 153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uk-UA"/>
        </w:rPr>
        <w:t xml:space="preserve"> учнів, 490 навчальних  годин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дослiдницько-експерименталь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ала академія наук учнівської молоді – 58 груп, 375 учнів, 190 навчальних годин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портив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пеціалізована дитячо-юнацька спортивна школа                                                   олімпійського резерву № 1 – 50 груп, 489 учнів, 786 навчальних годин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дитячо-юнацька спортивна школа № 2 – 105 груп, 1349 учнів, 992 навчальні години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итячо-юнацька спортивна школа № 3 – 52 групи, 607 учнів, 636 навчальних годин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iйськово-патрiо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Центр патріотичного виховання імені Степана Бандери – 31 група, 720 учнів, 135 год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итячо-юнацький пластовий центр – 58 груп, </w:t>
      </w:r>
      <w:r>
        <w:rPr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  <w:lang w:val="uk-UA"/>
        </w:rPr>
        <w:t>88 вихованці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соцiально-реабiлiтацiй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ський Центр дозвілля дітей та юнацтва за місцем проживання – 18 клубів, 13,5 ставок педагогів-організаторів, 6 ставок керівників гуртків, 2 150 дітей (в т.ч. 24 гурткових груп, 240 дітей, 110 навчальних годи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уристсько-краєзнавчий напрям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ський центр туризму та краєзнавства учнівської молоді – 12 груп, 180 дітей, 72 годин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здоровчий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заміський заклад оздоровлення та відпочинку «Лімниця» –  175 дітей на одну зміну (4 зміни).</w:t>
      </w:r>
    </w:p>
    <w:p>
      <w:pPr>
        <w:pStyle w:val="TextBody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Затвердити мережу 34 дошкільних навчальних закладів міста (33-ох комунальної форми власності територіальної громади міста та 1-го відомчого підпорядкування),  дошкільних груп  у 3-ох школах-садках, НРЦ,  приватній школі-садку «Перша ластівка»,  приватному закладі «НВК «Українська Монтессорі-школа «Смайлик»» у складі 336-ти груп на 9 728  дітей, в тому числі 10 інклюзивних груп для дітей з особливими освітніми потребами, відкривши 10 ставок асистента вихователя (додаток 4).</w:t>
      </w:r>
    </w:p>
    <w:p>
      <w:pPr>
        <w:pStyle w:val="Normal"/>
        <w:jc w:val="both"/>
        <w:rPr/>
      </w:pPr>
      <w:r>
        <w:rPr>
          <w:sz w:val="28"/>
          <w:lang w:val="uk-UA"/>
        </w:rPr>
        <w:t>10.  Дозволити Департаменту  освіти та науки Івано-Франківської міської ради при наявності дітей відкривати додатково дошкільні групи згідно з нормативами наповнюва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>11. Затвердити мережу  пришкільного інтернату при ЗШ №28 для учнів спеціалізованих класів з футболу (60 учнів), забезпечивши проживання та харчування за рахунок коштів міськ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2. Затвердити мережу професійно-технічних навчальних закладів: 9 закладів, 4 149 учнів, з них здобувають повну загальну середню осві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 085 (додаток 5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. Департаменту  освіти та науки Івано-Франківської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(І. Максимчук) довести дане рішення до виконавців і взяти на контроль його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/>
      </w:pPr>
      <w:r>
        <w:rPr/>
        <w:t>Міський голова</w:t>
        <w:tab/>
        <w:tab/>
        <w:tab/>
        <w:tab/>
        <w:tab/>
        <w:t xml:space="preserve">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9"/>
        </w:tabs>
        <w:ind w:left="659" w:hanging="375"/>
      </w:pPr>
      <w:rPr/>
    </w:lvl>
  </w:abstractNum>
  <w:abstractNum w:abstractNumId="3">
    <w:lvl w:ilvl="0">
      <w:start w:val="10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5039"/>
        </w:tabs>
        <w:ind w:left="503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bullet"/>
      <w:lvlText w:val="–"/>
      <w:lvlJc w:val="left"/>
      <w:pPr>
        <w:tabs>
          <w:tab w:val="num" w:pos="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350"/>
        </w:tabs>
        <w:ind w:left="1350" w:hanging="990"/>
      </w:pPr>
      <w:rPr>
        <w:rFonts w:ascii="Times New Roman" w:hAnsi="Times New Roman" w:cs="Times New Roman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1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66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firstLine="708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900" w:hanging="5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540" w:hanging="28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9:00Z</dcterms:created>
  <dc:creator>RS</dc:creator>
  <dc:description/>
  <cp:keywords/>
  <dc:language>en-US</dc:language>
  <cp:lastModifiedBy>Користувач Windows</cp:lastModifiedBy>
  <cp:lastPrinted>2018-09-13T10:53:00Z</cp:lastPrinted>
  <dcterms:modified xsi:type="dcterms:W3CDTF">2018-09-14T08:30:00Z</dcterms:modified>
  <cp:revision>3</cp:revision>
  <dc:subject/>
  <dc:title>Про затвердження мережі</dc:title>
</cp:coreProperties>
</file>