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на постанови адміністративної комісії №08/610, №08/589 та №08/588 від 08.08.2018 року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лишити постанову адміністративної комісії №08/610 від 08.08.2018 року про накладення штрафу у розмірі 340 грн. на гр. Лопушинського І.В. без змін, а скаргу без задоволення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лишити постанову адміністративної комісії №08/588 від 08.08.2018 року про накладення штрафу у розмірі 850 грн. на гр. Матвіїшина М.М. без змін, а скаргу без задоволення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лишити постанову адміністративної комісії №08/589 від 08.08.2018 року про накладення штрафу у розмірі 850 грн. на гр. Матвіїшина М.М. без змін, а скаргу без задоволення.</w:t>
      </w:r>
    </w:p>
    <w:p>
      <w:pPr>
        <w:pStyle w:val="2"/>
        <w:ind w:left="709" w:hanging="425"/>
        <w:jc w:val="both"/>
        <w:rPr>
          <w:lang w:val="ru-RU"/>
        </w:rPr>
      </w:pPr>
      <w:r>
        <w:rPr/>
        <w:t xml:space="preserve"> </w:t>
      </w:r>
      <w:r>
        <w:rPr/>
        <w:t>4. Контроль за виконанням даного рішення покласти на керуючого              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13:00Z</dcterms:created>
  <dc:creator>Customer</dc:creator>
  <dc:description/>
  <cp:keywords/>
  <dc:language>en-US</dc:language>
  <cp:lastModifiedBy>Користувач Windows</cp:lastModifiedBy>
  <cp:lastPrinted>2018-09-10T09:31:00Z</cp:lastPrinted>
  <dcterms:modified xsi:type="dcterms:W3CDTF">2018-09-14T05:13:00Z</dcterms:modified>
  <cp:revision>2</cp:revision>
  <dc:subject/>
  <dc:title>Про оскарження постанов</dc:title>
</cp:coreProperties>
</file>