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jc w:val="center"/>
        <w:rPr>
          <w:b/>
          <w:b/>
        </w:rPr>
      </w:pPr>
      <w:r>
        <w:rPr>
          <w:b/>
        </w:rPr>
        <w:t>Звіт</w:t>
      </w:r>
    </w:p>
    <w:p>
      <w:pPr>
        <w:pStyle w:val="Normal"/>
        <w:jc w:val="center"/>
        <w:rPr>
          <w:b/>
          <w:b/>
          <w:color w:val="000000"/>
          <w:spacing w:val="16"/>
          <w:szCs w:val="28"/>
        </w:rPr>
      </w:pPr>
      <w:r>
        <w:rPr>
          <w:b/>
          <w:color w:val="000000"/>
          <w:spacing w:val="15"/>
          <w:szCs w:val="28"/>
        </w:rPr>
        <w:t>міського центру</w:t>
      </w:r>
      <w:r>
        <w:rPr>
          <w:b/>
          <w:color w:val="000000"/>
          <w:spacing w:val="16"/>
          <w:szCs w:val="28"/>
        </w:rPr>
        <w:t xml:space="preserve"> «Інваспорт» </w:t>
      </w:r>
    </w:p>
    <w:p>
      <w:pPr>
        <w:pStyle w:val="Normal"/>
        <w:jc w:val="center"/>
        <w:rPr>
          <w:b/>
          <w:b/>
          <w:color w:val="000000"/>
          <w:spacing w:val="16"/>
          <w:szCs w:val="28"/>
        </w:rPr>
      </w:pPr>
      <w:r>
        <w:rPr>
          <w:b/>
          <w:color w:val="000000"/>
          <w:spacing w:val="16"/>
          <w:szCs w:val="28"/>
        </w:rPr>
        <w:t>за 8 місяців 2018 року</w:t>
      </w:r>
    </w:p>
    <w:p>
      <w:pPr>
        <w:pStyle w:val="Normal"/>
        <w:jc w:val="center"/>
        <w:rPr>
          <w:b/>
          <w:b/>
          <w:color w:val="000000"/>
          <w:spacing w:val="16"/>
          <w:szCs w:val="28"/>
        </w:rPr>
      </w:pPr>
      <w:r>
        <w:rPr>
          <w:b/>
          <w:color w:val="000000"/>
          <w:spacing w:val="16"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Рішенням Івано-Франківської міської ради від 15.12.2017 року № 330-17 була затверджена «Міська Програма розвитку інвалідного спорту на 2018 – 2023 роки» згідно якої проводилась робота Івано-Франківського міського центру з фізичної культури і спорту інвалідів «Інваспорт» у період з 01.01-31.08.2018 року. Робота центру була спрямована на розвиток і популяризацію спорту серед осіб з інвалідністю міста Івано-Франківська, підвищення рівня проведення змагань, організацію фізкультурно-оздоровчої та спортивної діяльності серед осіб з інвалідністю, у тому числі щодо спорту вищих досягнень, а також фізкультурно-спортивної реабілітації осіб з інвалідністю.</w:t>
      </w:r>
    </w:p>
    <w:p>
      <w:pPr>
        <w:pStyle w:val="Normal"/>
        <w:ind w:firstLine="708"/>
        <w:jc w:val="both"/>
        <w:rPr/>
      </w:pPr>
      <w:r>
        <w:rPr>
          <w:szCs w:val="28"/>
        </w:rPr>
        <w:t>Міським центром «Інваспорт» протягом звітного періоду постійно проводилися спортивно-масові заходи для залучення осіб з інвалідністю різних вікових груп до активного способу життя, зокрема: спортивні ігри та розваги, спортивні естафети, міські змагання «Повір у себе» з плавання та легкої атлетики, відкриті міські турніри з гирьового спорту, голболу, шахів, шашок, армспорту та міні-футболу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Діти з особливими потребами міста Івано-Франківська приймали участь у обласних змаганнях за програмою спартакіади «Повір у себе» з плавання (УОРА, вади слуху), спортивного орієнтування (вади слуху), легкої атлетики (вади слуху, вади розумового та фізичного розвитку).</w:t>
      </w:r>
    </w:p>
    <w:p>
      <w:pPr>
        <w:pStyle w:val="Normal"/>
        <w:jc w:val="both"/>
        <w:rPr/>
      </w:pPr>
      <w:r>
        <w:rPr>
          <w:szCs w:val="28"/>
        </w:rPr>
        <w:t xml:space="preserve">Серед дітей та молоді з вадами розумового та фізичного розвитку проводились спортивні змагання, спортивні естафети та змагання з перегонів на веломобілях. Різні спортивні розваги проводились серед сімей з дітьми з аутичним типом розвитку. 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Також велася робота щодо підготовки спортсменів міста до складу збірних команд області та України: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- Василь Біленко у складі збірної команди України виборов дві золоті нагороди (біг 110м з бар'єрами, біг 400м з бар'єрами) на чемпіонаті Європи з легкої атлетики (ВРФР) у Франції (м. Париж);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- Павло Волуйкевич у складі збірної команди України на чемпіонаті Європи з легкої атлетики (ВРФР) у Парижі виборов дві золотих медалі (біг 1500м., біг 5000м.), а також на чемпіонаті Європи по програмі паралімпійських ігор з легкої атлетики в Берліні здобув срібну нагороду в бігу на 1500м.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Юлія Шуляр на чемпіонаті Європи з легкої атлетики серед спортсменів з вадами розумового та фізичного розвитку, який проходив у Парижі (Франція) у складі збірної команди України здобула три золотих нагороди (біг 200м., біг 400м. та естафетний біг 4х 100м) і на чемпіонаті Європи по програмі паралімпійських ігор з легкої атлетики в Берліні здобула срібну нагороду в бігу на 400м..;</w:t>
      </w:r>
    </w:p>
    <w:p>
      <w:pPr>
        <w:pStyle w:val="Normal"/>
        <w:jc w:val="both"/>
        <w:rPr/>
      </w:pPr>
      <w:r>
        <w:rPr>
          <w:szCs w:val="28"/>
        </w:rPr>
        <w:t>- Роман Месик у складі збірної команди області на чемпіонаті України з легкої атлетки (вади зору, УОРА, ВРФР) виборов золото у метанні диска;</w:t>
      </w:r>
    </w:p>
    <w:p>
      <w:pPr>
        <w:pStyle w:val="Normal"/>
        <w:jc w:val="both"/>
        <w:rPr/>
      </w:pPr>
      <w:r>
        <w:rPr>
          <w:szCs w:val="28"/>
        </w:rPr>
        <w:t>- Михайло Біленко у складі збірної команди області на чемпіонаті України з легкої атлетики (вади зору, ураження опорно-рухового апарату, вади розумового та фізичного розвитку) здобув золоту нагороду у метанні диска та срібло в бігу на 100м.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Володимир Федосеєнко у складі збірної команди області на чемпіонаті України зі спортивного орієнтування серед спортсменів з вадами слуху виборов золоту медаль і вперше виконав норматив МСУ та срібло в естафеті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З метою кращої підготовки спортсменів з інвалідністю до всеукраїнських та міжнародних змагань міським центром «Інваспорт» був проведений навчально-тренувальний збір спортсменів нашого міста Василя Біленка (майстер спорту України міжнародного класу з легкої атлетики), Романа Месика</w:t>
      </w:r>
      <w:r>
        <w:rPr>
          <w:szCs w:val="28"/>
          <w:lang w:val="ru-RU"/>
        </w:rPr>
        <w:t xml:space="preserve"> </w:t>
      </w:r>
      <w:r>
        <w:rPr>
          <w:szCs w:val="28"/>
        </w:rPr>
        <w:t>(майстер спорту України міжнародного класу з легкої атлетики), Михайла Біленка (кандидат в майстри спорту з легкої атлетики), Павла Волуйкевича (майстер спорту України міжнародного класу з легкої атлетики), Юлії Шуляр</w:t>
      </w:r>
      <w:r>
        <w:rPr>
          <w:szCs w:val="28"/>
          <w:lang w:val="ru-RU"/>
        </w:rPr>
        <w:t xml:space="preserve"> </w:t>
      </w:r>
      <w:r>
        <w:rPr>
          <w:szCs w:val="28"/>
        </w:rPr>
        <w:t>(майстер спорту України міжнародного класу з легкої атлетики) та їх тренерів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Діти навчально-реабілітаційного центру відвідували навчально-тренувальні заняття з плавання в басейні ДЮСШ № 2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ред молоді з обмеженими можливостями, яка займається фізичною реабілітацією в спортивному залі для людей з особливими потребами, що по вул. Симоненка, 3-в проводились міські спортивні ігри присвячені державним та релігійним святам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Діти та молодь з інвалідністю приймала участь в Олімпійському дні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З нагоди відзначення 85-ї річниці створення Українського товариства глухих кращі спортсмени з вадами слуху та мови і працівники організації УТОГ міста Івано-Франківська (всього 9 осіб) отримали відзнаки та подяки від міського центру «Інваспорт»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Станом на 01 вересня 2018р. міським центром «Інваспорт» проведено 33 спортивно-масові заходи в яких взяли участь 806 осіб з інвалідністю різних вікових груп. Переможці та призери змагань були нагороджені грамотами, медалями, кубками, футболками, спортивними та солодкими призами від міського центру «Інваспорт». </w:t>
      </w:r>
      <w:r>
        <w:rPr>
          <w:szCs w:val="28"/>
          <w:shd w:fill="FFFFFF" w:val="clear"/>
        </w:rPr>
        <w:t>На проведення спортивно-масових заходів у 2018 році міському центру "Інваспорт" передбачено кошторисом 100 тис. грн. з міського бюджету. На даний час використано - 64 095 грн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szCs w:val="28"/>
          <w:lang w:val="ru-RU"/>
        </w:rPr>
        <w:t xml:space="preserve">Робота центру </w:t>
      </w:r>
      <w:r>
        <w:rPr>
          <w:szCs w:val="28"/>
        </w:rPr>
        <w:t xml:space="preserve">систематично </w:t>
      </w:r>
      <w:r>
        <w:rPr>
          <w:szCs w:val="28"/>
          <w:lang w:val="ru-RU"/>
        </w:rPr>
        <w:t>висвітлю</w:t>
      </w:r>
      <w:r>
        <w:rPr>
          <w:szCs w:val="28"/>
        </w:rPr>
        <w:t>ється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в засобах масової інформації та </w:t>
      </w:r>
      <w:r>
        <w:rPr>
          <w:szCs w:val="28"/>
          <w:lang w:val="ru-RU"/>
        </w:rPr>
        <w:t>на сторінках сайту виконавчого комітету міської ради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szCs w:val="28"/>
        </w:rPr>
      </w:pPr>
      <w:r>
        <w:rPr>
          <w:szCs w:val="28"/>
        </w:rPr>
        <w:t>забезпечення підготовки і участі спортсменів з інвалідністю міста Івано-Франківська в першостях Івано-Франківської області;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готувати резерв до збірних команд області та України;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рганізовувати та проводити на високому рівні спортивні змагання серед спортсменів з інвалідністю в місті Івано-Франківську;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szCs w:val="28"/>
        </w:rPr>
      </w:pPr>
      <w:r>
        <w:rPr>
          <w:szCs w:val="28"/>
        </w:rPr>
        <w:t>здійснювати заходи щодо збільшення чисельності інвалідів, які займаються фізичною культурою та спортом;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szCs w:val="28"/>
        </w:rPr>
      </w:pPr>
      <w:r>
        <w:rPr>
          <w:szCs w:val="28"/>
        </w:rPr>
        <w:t>надавати фінансову допомогу провідним спортсменам з обмеженими можливостями міста Івано-Франківська для покращення їх виступів на всеукраїнському та міжнародному рівнях;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szCs w:val="28"/>
        </w:rPr>
      </w:pPr>
      <w:r>
        <w:rPr>
          <w:szCs w:val="28"/>
        </w:rPr>
        <w:t>організовувати та проводити спортивні та фізкультурно-реабілітаційні роботи;</w:t>
      </w:r>
    </w:p>
    <w:p>
      <w:pPr>
        <w:pStyle w:val="Normal"/>
        <w:ind w:left="426" w:hanging="0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- сприяти в установленому порядку функціонуванню та розширенню спортивних залів для людей з інвалідністю з метою фізичної реабілітації даної групи людей та занять фізичною культурою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Проблемні питання.</w:t>
      </w:r>
    </w:p>
    <w:p>
      <w:pPr>
        <w:pStyle w:val="Normal"/>
        <w:ind w:firstLine="708"/>
        <w:jc w:val="both"/>
        <w:rPr/>
      </w:pPr>
      <w:r>
        <w:rPr>
          <w:szCs w:val="28"/>
        </w:rPr>
        <w:t>Для ефективного використання спортивних залів, що на вул. Симоненка, 3-в потрібно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поставити решітки на вікна та встановити сигналізацію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встановити дзеркала для облаштування залу для занять танцями на візках;</w:t>
      </w:r>
    </w:p>
    <w:p>
      <w:pPr>
        <w:pStyle w:val="Normal"/>
        <w:ind w:firstLine="708"/>
        <w:jc w:val="both"/>
        <w:rPr/>
      </w:pPr>
      <w:r>
        <w:rPr>
          <w:szCs w:val="28"/>
        </w:rPr>
        <w:t>- зробити поточний ремонт, встановити витяжку;</w:t>
      </w:r>
    </w:p>
    <w:p>
      <w:pPr>
        <w:pStyle w:val="Normal"/>
        <w:ind w:firstLine="708"/>
        <w:jc w:val="both"/>
        <w:rPr/>
      </w:pPr>
      <w:r>
        <w:rPr>
          <w:szCs w:val="28"/>
        </w:rPr>
        <w:t>- встановити дашок над пандусом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- продовжити водостічну трубу та лоток для води для кращого відведення дощової води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Начальник центру</w:t>
        <w:tab/>
        <w:tab/>
        <w:tab/>
        <w:tab/>
        <w:tab/>
        <w:tab/>
        <w:tab/>
        <w:t>М. Василюк</w:t>
      </w:r>
    </w:p>
    <w:sectPr>
      <w:type w:val="nextPage"/>
      <w:pgSz w:w="11906" w:h="16838"/>
      <w:pgMar w:left="1985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8"/>
      <w:lang w:val="uk-UA" w:bidi="ar-SA"/>
    </w:rPr>
  </w:style>
  <w:style w:type="character" w:styleId="Style16">
    <w:name w:val="Текст выноски Знак"/>
    <w:qFormat/>
    <w:rPr>
      <w:rFonts w:ascii="Segoe UI" w:hAnsi="Segoe UI" w:cs="Segoe UI"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4820" w:leader="none"/>
      </w:tabs>
      <w:suppressAutoHyphens w:val="true"/>
      <w:ind w:firstLine="567"/>
      <w:jc w:val="both"/>
    </w:pPr>
    <w:rPr>
      <w:bCs w:val="false"/>
      <w:szCs w:val="28"/>
    </w:rPr>
  </w:style>
  <w:style w:type="paragraph" w:styleId="TextBodyIndent">
    <w:name w:val="Body Text Indent"/>
    <w:basedOn w:val="Normal"/>
    <w:pPr>
      <w:suppressAutoHyphens w:val="true"/>
      <w:ind w:firstLine="709"/>
      <w:jc w:val="both"/>
    </w:pPr>
    <w:rPr>
      <w:bCs w:val="false"/>
      <w:szCs w:val="28"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left" w:pos="4820" w:leader="none"/>
      </w:tabs>
      <w:suppressAutoHyphens w:val="true"/>
      <w:ind w:firstLine="567"/>
      <w:jc w:val="right"/>
    </w:pPr>
    <w:rPr>
      <w:bCs w:val="false"/>
      <w:szCs w:val="28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8:37:00Z</dcterms:created>
  <dc:creator>User</dc:creator>
  <dc:description/>
  <cp:keywords/>
  <dc:language>en-US</dc:language>
  <cp:lastModifiedBy>Користувач Windows</cp:lastModifiedBy>
  <cp:lastPrinted>2018-09-14T10:38:00Z</cp:lastPrinted>
  <dcterms:modified xsi:type="dcterms:W3CDTF">2018-09-14T08:37:00Z</dcterms:modified>
  <cp:revision>2</cp:revision>
  <dc:subject/>
  <dc:title>Інформація</dc:title>
</cp:coreProperties>
</file>