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8"/>
          <w:lang w:val="uk-UA"/>
        </w:rPr>
        <w:tab/>
      </w: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3.10.15р. № 617 «Про затвердження Актів про визначення збитків власнику землі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3.09.16р. № 635 «Про затвердження Актів про визначення збитків власнику земл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9.02.17р. № 65 «Про проведення інвестиційного конкурсу на право встановлення зупинкових комплексів у м.Івано-Франківськ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4.03.17р. № 192 «Про затвердження Актів про визначення збитків власнику земл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5.12.17р. № 1172 «Про встановлення анотаційних дощок державним діячам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5.12.17р. № 1182 «Про план роботи виконавчого комітету міської ради на перше півріччя 2018 року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1.12.17р. № 1225 «Про передачу майна на баланс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7.12.17р. № 1254 «Про передачу майн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8.01.18р. № 48 «Про організацію та проведення культурно-мистецьких заходів з відзначення 204-ї річниці від дня народження Т.Г.Шевченк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 xml:space="preserve">від 18.01.18р. № 49 «Про підготовку та проведення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 конкурсу-фестивалю танцювального мистецтва «</w:t>
      </w:r>
      <w:r>
        <w:rPr>
          <w:szCs w:val="28"/>
          <w:lang w:val="en-US"/>
        </w:rPr>
        <w:t>Stanislaviv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dance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Festival</w:t>
      </w:r>
      <w:r>
        <w:rPr>
          <w:szCs w:val="28"/>
          <w:lang w:val="uk-UA"/>
        </w:rPr>
        <w:t xml:space="preserve"> 2018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1.02.18р. № 115 «Про демонтаж рекламних конструкцій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4.02.18р. № 134 «Про відзначення 30-річчя муніципального концертного оркестру духової музик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4.02.18р. № 135 «Про відзначення в місті Дня вшанування учасників бойових дій на території інших держав та 29-ї річниці виведення військ з республіки Афганістан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2.18р. № 145 «Про виділення коштів на виготовлення промоційно-сувенірної продукції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2.18р. № 152 «Про передачу на баланс світлофор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2.18р. № 154 «Про демонтаж самовільно встановлених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2.02.18р. № 179 «Про виділення коштів на виготовлення промоційно-сувенірної продукції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2.02.18р. № 180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2.02.18р. № 197 «Про забезпечення перевезень прочан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1.03.18р. № 216 «Про організацію та проведення фестивалю духовної та естрадної пісні «Великодні дзвон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7.03.18р. № 264 «Про організацію і проведення весняної толок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2.03.18р. № 275 «Про організацію та проведення фестивалю «Мамина пісня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2.03.18р. № 285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3.18р. № 288 «Про внесення змін до рішення виконавчого комітету від 07.12.2017р. № 1111 «Про затвердження плану діяльності виконавчого комітету міської ради з підготовки проектів регуляторних актів на 2018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9.03.18р. № 304 «Про обстеження стану пожежної безпеки об’єктів з масовим перебуванням людей міста Івано-Франківськ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18р. № 308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9.03.18р. № 309 «Про оплату членського внеску «Енерджі-сіт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4.04.18р. № 333 «Про відзначення 10-річчя народного аматорського хору «Мелодія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4.04.18р. № 334 «Про проведення Великоднього фестивалю хорової музики «Катедральні дзвон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4.04.18р. № 335 «Про підготовку та проведення ХІІ Національної фотобієнале «ПРИРОДА 2018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4.04.18р. № 336 «Про встановлення анотаційних дощо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4.04.18р. № 350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2.04.18р. № 361 «Про організацію та проведення вистави «Річард ІІ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2.04.18р. № 362 «Про організацію та проведення міського конкурсу з визначення кращого кондитера серед учнів професійно-технічних навчальних закладів міст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2.04.18р. № 363 «Про організацію та проведення міського конкурсу з визначення кращого монтажника санітарно-технічних систем і устаткування серед учнів ПТНЗ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2.04.18р. № 364 «Про організацію та проведення міського конкурсу з визначення кращого слюсаря з ремонту автомобілів серед учнів ПТНЗ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2.04.18р. № 372 «Про передачу на баланс закінченого будівництвом об</w:t>
      </w:r>
      <w:r>
        <w:rPr>
          <w:szCs w:val="28"/>
        </w:rPr>
        <w:t>’</w:t>
      </w:r>
      <w:r>
        <w:rPr>
          <w:szCs w:val="28"/>
          <w:lang w:val="uk-UA"/>
        </w:rPr>
        <w:t>єкт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2.04.18р. № 384 «Про затвердження Актів про визначення збитків власнику землі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9.04.18р. № 399 «Про організацію та проведення культурно-мистецьких заходів до відзначення Дня молод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4.18р. № 400 «Про організацію та проведення фестивалю «Івано-Франківськ – місто для життя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9.04.18р. № 403 «Про затвердження плану заходів з відзначення 32-ї річниці Чорнобильської катастроф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4.18р. № 404 «Про виділення коштів на організацію та проведення ХІ фестивалю християнського міста «Вгору серця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4.18р. № 438 «Про забезпечення спеціальних перевезень пасажирів до садово-городніх масив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4.18р. № 439 «Про проведення конкурсу на міських автобусних маршрутах загального користування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5.04.18р. № 481 «Про виділення коштів на виготовлення промоційно-сувенірної продукції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3.05.18р. № 484 «Про організацію та проведення культурно-мистецьких заходів до відзначення 22-ї річниці Конституції Україн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3.05.18р. № 486 «Про участь народного аматорського ансамблю танцю «Карпати» в традиційному заході у м.Варшава (Польща)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3.05.18р. № 497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3.05.18р. № 498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3.05.18р. № 499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0.05.18р. № 520 «Про внесення змін до рішення виконавчого комітету від 07.12.2017р. № 1111 «Про затвердження плану діяльності виконавчого комітету міської ради з підготовки проектів регуляторних актів на 2018 рік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7.05.18р. № 526 «Про надання одноразових матеріальних допомог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7.05.18р. № 529 «Про оплату послуг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5.18р. № 534 «Про затвердження Актів про визначення збитків власнику землі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7.05.18р. № 541 «Про надання фінансов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7.05.18р. № 543 «Про затвердження складу робочої групи для обстеження пасажиропотоку на автобусному маршруті № 27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7.05.18р. № 544 «Про забезпечення спеціальних перевезень пасажирів до садово-городніх масивів у с. Чернії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4.05.18р. № 557 «Про передачу проектно-кошторисної документації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4.05.18р. № 562 «Про передачу проектно-кошторисної документації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4.05.18р. № 564 «Про забезпечення перевезень прочан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4.05.18р. № 565 «Про забезпечення перевезень дітей, учасників АТО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31.05.18р. № 573 «Про відзначення в місті Дня захисту дітей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31.05.18р. № 576 «Про роботу закладів дошкільної освіти у літній період 2018 року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31.05.18р. № 577 «Про організацію та проведення фестивалю мистецтв «Купальська ніч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31.05.18р. № 580 «Про встановлення анотаційної дошк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5.18р. № 582 «Про проведення міжнародного дитячого турніру з футболу «Гостинне Прикарпаття» пам</w:t>
      </w:r>
      <w:r>
        <w:rPr>
          <w:szCs w:val="28"/>
        </w:rPr>
        <w:t>’</w:t>
      </w:r>
      <w:r>
        <w:rPr>
          <w:szCs w:val="28"/>
          <w:lang w:val="uk-UA"/>
        </w:rPr>
        <w:t>яті П.І. Савчу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31.05.18р. № 585 «Про надання одноразових матеріальних допомог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31.05.18р. № 58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31.05.18р. № 589 «Про виділення коштів для придбання грамот виконавчого комітету міської ради та подяк міського голов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31.05.18р. № 593 «Про передачу на баланс гранітної частини фонтан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31.05.18р. № 599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7.06.18р. № 609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7.06.18р. № 611 «Про внесення змін до рішення виконавчого комітету від 07.12.2017р. № 1111 «Про затвердження плану діяльності виконавчого комітету міської ради з підготовки проектів регуляторних актів на 2018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7.06.18р. № 615 «Про забезпечення перевезень дітей, учасників АТО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4.06.18р. № 641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4.06.18р. № 647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4.06.18р. № 655 «Про погодження проекту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6.18р. № 679 «Про проведення Кольорового забіг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9.06.18р. № 690 «Про передачу проектно-кошторисної документації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9.06.18р. № 691 «Про передачу майн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7.06.18р. № 72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7.06.18р. № 72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6.18р. № 72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6.18р. № 72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2.07.18р. № 734 «Про надання щомісячн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2.07.18р. № 735 «Про внесення змін до рішення виконавчого комітету міської ради від 07.06.2018р. № 60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7.18р. № 736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2.07.18р. № 744 «Про передачу на баланс проектно-кошторисної документації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7.18р. № 754 «Про внесення змін до Договору про організацію надання транспортних послуг затвердженого рішенням виконавчого комітету міської ради від 18.01.2018р. № 68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7.18р. № 766 «Про встановлення анотаційних дощок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7.18р. № 778 «Про виділення коштів для придбання грамот виконавчого комітету міської ради та подяк міського голов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9.07.18р. № 788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6.07.18р. № 790 «Про проведення в місті свята Першого портфелик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7.18р. № 794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6.07.18р. № 801 «Про забезпечення перевезень прочан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6.07.18р. № 802 «Про забезпечення перевезень дітей, учасників АТО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6.07.18р. № 803 «Про передачу на баланс дорожніх знак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6.07.18р. № 832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8.18р. № 85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8.18р. № 852 «Про надання одноразової матеріальної допомоги».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56"/>
        <w:gridCol w:w="4253"/>
        <w:gridCol w:w="32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\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іш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10.15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про визначення збитків власнику зем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9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про визначення збитків власнику зем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інвестиційного конку рсу на право встановлення зупинкових комплексів у м.Івано-Франківсь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про визначення збитків власнику зем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 державним діяч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лан роботи виконавчого комітету міської ради на перше півріччя 2018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втратило чинність відповідно до рішення вико навчого комітету від 19.06.18р. № 695 «Про план роботи виконавчого комітету міської ради на друге півріччя 2018 року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204-ї річниці від дня народження Т.Г.Шевче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готовку та проведення VІ кон курсу-фестивалю танцювального мис тецтва «Stanislaviv dance Festival 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(загалом 18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30-річчя муніципального концертного оркестру духової муз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Дня вшануван ня учасників бойових дій на території інших держав та 29-ї річниці виведен ня військ з республіки Афганіст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на виготовлення промоційно-сувенірної продук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світлоф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 них об’єктів (загалом 6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на виготовлення промоційно-сувенірної продук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проч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фестивалю духовної та естрадної пісні «Великодні дзвон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і проведення весняної тол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фестивалю «Мамина пісн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07.12.2017р. № 1111 «Про затвердження плану діяльності виконавчого комітету міської ради з підготовки проектів регуляторних актів на 2018 рі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бстеження стану пожежної безпе ки об’єктів з масовим перебуванням людей міста Івано-Франк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плату членського внеску «Енерджі-сіті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10-річчя народного аматорського хору «Мелоді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ня виконавчого комітету від 04.06.18р. № 634 «Про скасу вання рішення виконавчого комітету міської ради від 04.04.18р. № 333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Великоднього фестивалю хорової музики «Катедральні дзвон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готовку та проведення ХІІ Національної фотобієнале «ПРИРОДА 2018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вистави «Річард ІІІ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місько го конкурсу з визначення кращого кондитера серед учнів професійно-технічних навчальних закладів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місько го конкурсу з визначення кращого мон тажника санітарно-технічних систем і устаткування серед учнів ПТН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міського конкурсу з визначення кращого слюсаря з ремонту автомобілів серед учнів ПТН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закінченого будівництвом об’є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про визначення збитків власнику зем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до відзначення Дня молод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фестивалю «Івано-Франківськ – місто для житт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заходів з відзначення 32-ї річниці Чорнобильської катастроф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на організацію та проведення ХІ фестивалю християнського міста «Вгору серц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спеціальних перевезень пасажирів до садово-городніх масив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конкурсу на міських автобусних маршрутах загального корист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на виготовлення промоційно-сувенірної продук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 турно-мистецьких заходів до відзначен ня 22-ї річниці Конституції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народного аматорського ан самблю танцю «Карпати» в традицій ному заході у м.Варшава (Польщ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07.12.2017р. № 1111 «Про затвердження плану діяльності виконавчого комітету міської ради з підготовки проектів регуляторних актів на 2018 рі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их матеріальних допом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плату по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про визначення збитків власнику зем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фінансов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складу робочої групи для обстеження пасажиропотоку на автобусному маршруті № 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ня виконавчого комітету від 27.06.18р. № 730 «Про затвер дження граничних коефіцієн тів співвідношення кількості безоплатно перевезених паса жирів до кількості пасажирів, які оплачують проїзд у транспорті загального користування КП «Електроавтотранс» у м.Івано-Франківськ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спеціальних перевезень пасажирів до садово-городніх масивів у с. Чернії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проектно-кошторисної документ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проектно-кошторисної документ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проч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дітей, учасників А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Дня захисту ді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закладів дошкільної освіти у літній період 2018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фестивалю мистецтв «Купальська ніч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міжнародного дитячого турніру з футболу «Гостинне Прикарпаття» пам’яті П.І. Савчу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их матеріальних допом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грамот виконавчого комітету міської ради та подяк міського голо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гранітної частини фонта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07.12.2017р. № 1111 «Про затвердження плану діяльності виконавчого комітету міської ради з підготовки проектів регуляторних актів на 2018 рі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дітей, учасників А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проек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Кольорового забі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проектно-кошторисної документ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міської ради від 07.06.2018р. № 609 «Про надання одноразової матеріальної допомог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проектно-кошторисної документ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Договору про організацію надання транспортних послуг затвердженого рішенням виконавчого комітету міської ради від 18.01.2018р. № 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7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7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грамот виконавчого комітету міської ради та подяк міського голо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7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7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свята Першого портфел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7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7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проч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7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дітей, учасників А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7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дорожніх знак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7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Начальник відділу контролю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управління організаційно-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>інформаційної роботи та контролю</w:t>
        <w:tab/>
        <w:tab/>
        <w:tab/>
        <w:tab/>
        <w:t>М. Михаські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36:00Z</dcterms:created>
  <dc:creator>user</dc:creator>
  <dc:description/>
  <cp:keywords/>
  <dc:language>en-US</dc:language>
  <cp:lastModifiedBy>Користувач Windows</cp:lastModifiedBy>
  <cp:lastPrinted>2018-09-07T14:15:00Z</cp:lastPrinted>
  <dcterms:modified xsi:type="dcterms:W3CDTF">2018-09-14T08:36:00Z</dcterms:modified>
  <cp:revision>2</cp:revision>
  <dc:subject/>
  <dc:title>Про зняття з контролю рішень</dc:title>
</cp:coreProperties>
</file>