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>
          <w:color w:val="000000"/>
          <w:lang w:val="uk-UA"/>
        </w:rPr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Про внесення на розгляд сесії Івано-Франківської міської ради проекту рішення «Про створення комунального підприємсва «Благоустрій» Івано-Франківської міської ради</w:t>
      </w:r>
    </w:p>
    <w:p>
      <w:pPr>
        <w:pStyle w:val="Rvps183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6"/>
        <w:shd w:fill="FFFFFF" w:val="clear"/>
        <w:spacing w:before="0" w:after="0"/>
        <w:ind w:firstLine="555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Керуючись ст. 52 Закону України «Про місцеве самоврядування в Україні», виконавчий комітет міської ради </w:t>
      </w:r>
    </w:p>
    <w:p>
      <w:pPr>
        <w:pStyle w:val="Rvps186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</w:p>
    <w:p>
      <w:pPr>
        <w:pStyle w:val="Rvps187"/>
        <w:shd w:fill="FFFFFF" w:val="clear"/>
        <w:spacing w:before="0" w:after="0"/>
        <w:ind w:left="3525" w:firstLine="720"/>
        <w:jc w:val="both"/>
        <w:rPr>
          <w:color w:val="000000"/>
          <w:sz w:val="28"/>
          <w:szCs w:val="28"/>
        </w:rPr>
      </w:pPr>
      <w:r>
        <w:rPr>
          <w:rStyle w:val="Rvts20"/>
          <w:color w:val="000000"/>
          <w:spacing w:val="75"/>
          <w:sz w:val="28"/>
          <w:szCs w:val="28"/>
        </w:rPr>
        <w:t>вирішив:</w:t>
      </w:r>
    </w:p>
    <w:p>
      <w:pPr>
        <w:pStyle w:val="Rvps188"/>
        <w:shd w:fill="FFFFFF" w:val="clear"/>
        <w:spacing w:before="0" w:after="0"/>
        <w:ind w:left="3525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      </w:t>
      </w:r>
      <w:r>
        <w:rPr>
          <w:rStyle w:val="Rvts8"/>
          <w:color w:val="000000"/>
          <w:sz w:val="28"/>
          <w:szCs w:val="28"/>
        </w:rPr>
        <w:t>1. Внести на розгляд  сесії міської ради проект рішення «Про створення комунального підприємства «Благоустрій» Івано-Франківської міської ради (додається).</w:t>
      </w:r>
    </w:p>
    <w:p>
      <w:pPr>
        <w:pStyle w:val="Rvps18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    </w:t>
      </w:r>
      <w:r>
        <w:rPr>
          <w:rStyle w:val="Rvts8"/>
          <w:color w:val="000000"/>
          <w:sz w:val="28"/>
          <w:szCs w:val="28"/>
        </w:rPr>
        <w:t>2. Контроль за виконання даного рішення покласти на першого заступника міського голови М. Вітенка.</w:t>
      </w:r>
    </w:p>
    <w:p>
      <w:pPr>
        <w:pStyle w:val="Rvps19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br/>
        <w:br/>
      </w:r>
      <w:r>
        <w:rPr>
          <w:rStyle w:val="Rvts8"/>
          <w:color w:val="000000"/>
          <w:sz w:val="28"/>
          <w:szCs w:val="28"/>
        </w:rPr>
        <w:t>Міський голова                                                                Руслан Марцінків</w:t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ind w:right="-1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Rvps796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96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96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ru-RU"/>
        </w:rPr>
        <w:t>створення комунального підприємсва «Благоустрій» Івано-Франківської міської ради</w:t>
      </w:r>
    </w:p>
    <w:p>
      <w:pPr>
        <w:pStyle w:val="Rvps797"/>
        <w:shd w:fill="FFFFFF" w:val="clear"/>
        <w:spacing w:before="0" w:after="0"/>
        <w:ind w:left="1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98"/>
        <w:shd w:fill="FFFFFF" w:val="clear"/>
        <w:spacing w:before="0" w:after="0"/>
        <w:ind w:left="1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99"/>
        <w:shd w:fill="FFFFFF" w:val="clear"/>
        <w:spacing w:before="0" w:after="0"/>
        <w:ind w:left="135" w:firstLine="28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З метою забезпечення належного обслуговування, утримання та ремонту міжбудинкових проїздів, скверів, інших об’єктів та елементів благоустрою міста Івано-Франківська, керуючись ст. 26 Закону України «Про місцеве самоврядування в Україні», міська рада</w:t>
      </w:r>
    </w:p>
    <w:p>
      <w:pPr>
        <w:pStyle w:val="Rvps800"/>
        <w:shd w:fill="FFFFFF" w:val="clear"/>
        <w:spacing w:before="0" w:after="0"/>
        <w:ind w:left="135" w:firstLine="2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1"/>
        <w:shd w:fill="FFFFFF" w:val="clear"/>
        <w:spacing w:before="0" w:after="0"/>
        <w:ind w:left="135" w:firstLine="285"/>
        <w:jc w:val="center"/>
        <w:rPr>
          <w:color w:val="000000"/>
          <w:sz w:val="28"/>
          <w:szCs w:val="28"/>
        </w:rPr>
      </w:pPr>
      <w:r>
        <w:rPr>
          <w:rStyle w:val="Rvts85"/>
          <w:color w:val="000000"/>
          <w:spacing w:val="75"/>
          <w:sz w:val="28"/>
          <w:szCs w:val="28"/>
        </w:rPr>
        <w:t>вирішила:</w:t>
      </w:r>
    </w:p>
    <w:p>
      <w:pPr>
        <w:pStyle w:val="Rvps802"/>
        <w:shd w:fill="FFFFFF" w:val="clear"/>
        <w:spacing w:before="0" w:after="0"/>
        <w:ind w:left="135" w:firstLine="28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3"/>
        <w:shd w:fill="FFFFFF" w:val="clear"/>
        <w:spacing w:before="0" w:after="0"/>
        <w:ind w:firstLine="28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1. Створити </w:t>
      </w:r>
      <w:r>
        <w:rPr>
          <w:color w:val="000000"/>
          <w:sz w:val="28"/>
          <w:szCs w:val="28"/>
          <w:lang w:val="ru-RU"/>
        </w:rPr>
        <w:t>комунальне підприємство «Благоустрій» Івано-Франківської міської ради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804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   </w:t>
      </w:r>
      <w:r>
        <w:rPr>
          <w:rStyle w:val="Rvts7"/>
          <w:color w:val="000000"/>
          <w:sz w:val="28"/>
          <w:szCs w:val="28"/>
        </w:rPr>
        <w:t>2. Затвердити статут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комунального підприємства «Благоустрій» Івано-Франківської міської ради (додається).</w:t>
      </w:r>
    </w:p>
    <w:p>
      <w:pPr>
        <w:pStyle w:val="Rvps804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   </w:t>
      </w:r>
      <w:r>
        <w:rPr>
          <w:rStyle w:val="Rvts7"/>
          <w:color w:val="000000"/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Rvps80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                            Руслан Марцінків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рішенням 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______ від____________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БЛАГОУСТРІЙ”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О-ФРАНКІВСЬКОЇ МІСЬКОЇ РАДИ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вано-Франківськ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018 р</w:t>
      </w:r>
      <w:r>
        <w:rPr>
          <w:sz w:val="28"/>
          <w:szCs w:val="28"/>
        </w:rPr>
        <w:t>.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1. Загальні положення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мунальне підприємство “Благоустрій” Івано-франківської міської ради (надалі – Підприємство) є підприємством, утвореним на базі відокремленої частини комунальної власності територіальної громади міста Івано-Франківська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сновником підприємства є Івано-Франківська міська рада (далі – Засновник). Підприємство підзвітне та підконтрольне Засновнику і підпорядковане виконавчому комітету Івано-Франківської міської ради. Підприємство безпосередньо підпорядковане Департаменту житлової, комунальної політики та благоустрою Івано-Франківської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 а також інші атрибути юридичної особи відповідно до законодавства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2. Назва і адреса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е найменування Підприємства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Е ПІДПРИЄМСТВО «БЛАГОУСТРІЙ» ІВАНО-ФРАНКІВСЬКОЇ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корочене найменування Підприємства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КП «БЛАГОУСТРІЙ»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Місцезнаходження Підприємства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вул. Залізнична, буд. 22, м. Івано-Франківськ, 76006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  <w:lang w:val="uk-UA"/>
        </w:rPr>
        <w:t>3. Мета та предмет діяльності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Метою діяльності підприємства є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забезпечення належного рівня та якості робіт з ремонту та послуг з утримання і обслуговування об’єктів та елементів благоустрою міста Івано-Франківська, які знаходяться на балансі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ь за забезпеченням належного санітарного стану території міста Івано-Франківськ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обіт, надання послуг, здійснення різних видів виробничої та комерційної діяльності з метою отримання прибутку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обіт, пов’язаних з управлінням об’єктами комунального майна, закріпленими за підприємством в установленому порядку на праві повного господарського відання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підприємства на підставі принципу вільного вибору предметів діяльності, не заборонених діючим законодавств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едметом діяльності Підприємства є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обіт (надання послуг) з метою належного утримання та обслуговування об’єктів та елементів благоустрою комунальної власності, які знаходяться на балансі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, капітальний ремонт та реконструкція об’єктів та елементів благоустрою, які знаходяться на балансі підприємства відповідно до діючих норм та стандартів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 щодо запобігання передчасному зносу об'єктів та елементів благоустрою, які знаходяться на балансі підприємства, забезпечення умов функціонування та утримання їх у чистоті й належному стані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нтролю за використанням об’єктів та елементів благоустрою, які знаходяться на балансі підприємства відповідно до їх функціонального призначення на засадах їх раціонального використання з урахуванням вимог Закону України «Про благоустрій населених пунктів», Правил благоустрою міста Івано-Франківська та інших вимог, передбачених чинним законодавством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в установленому порядку підприємств та/або організацій, до участі в роботі з благоустрою об’єктів та елементів благоустрою міста, які знаходяться на балансі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на балансі об’єктів та елементів благоустрою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, ремонт, очищення дощової каналізації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транспортних послуг та послуг спеціалізованої технік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одаткові види діяльності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ова та інвестиційна діяльність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і проведення семінарів, виставок, ярмарків, презентацій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ні робот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ство має право здійснювати інші види діяльності, які не суперечать діючому законодавству та займатися окремими видами діяльності, перелік яких визначається законодавчими актам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и діяльності, що підлягають ліцензуванню, здійснюються підприємством при наявності відповідної ліцензії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4. Права та обов’язки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ідприємство має право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, економічної ситуації з урахуванням завдань, визначених Івано-Франківською міською радою та виконавчим комітетом Івано-Франківської міської рад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свого імені вчиняти будь-які правочини, набувати майнових та особистих немайнових прав, нести обов’язки, бути позивачем та відповідачем у судах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контроль за станом об’єктів та елементів благоустрою міста, які знаходяться на його балансі, уповноважувати своїх представників та створювати комісії з цією метою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ляти і затверджувати Положення про оплату праці, Положення про преміювання, Положення про порядок доплат і надбавок до посадових окладів працівників Підприємства, визначати та встановлювати чисельність працівників, структуру та штатний розпис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іншу господарську діяльність у порядку, визначеному законом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упати в договірні відносини з будь-якими суб’єктами господарювання як на території України, так і за її межами, проводити переговори з іноземними партнерам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ти учасником цивільного, господарського, адміністративного   кримінального процесу та користуватися усіма правами та обов’язками гарантованими чинним законодавством Україн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лучати до роботи на договірних засадах необхідних спеціалістів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ати участь у публічних торгах, аукціонах, тендерах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ство має інші права, передбачені чинним законодавством і цим Статут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ідприємство зобов’язане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- виконувати всі завдання, покладені на нього згідно з чинним законодавством та Статут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- забезпечувати виконання робіт та надання послуг відповідно до Статуту в обсягах та якості, що відповідають місцевим програмам та договора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>забезпечувати своєчасну сплату податків і зборів до бюджету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вати ефективне використання та збереження майна територіальної громади міст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вати ефективну експлуатацію та постійне оновлення виробничих потужностей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проваджувати у свою діяльність новітні технології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ювати належні умови для високопродуктивної праці, додержуватись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заходи щодо посилення матеріальної зацікавленості найманих працівників як в результатах особистої праці так і в загальних підсумках роботи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виконувати рішення Івано-Франківської міської ради, її виконавчого комітету, розпорядження міського голови міста Івано-Франківська</w:t>
      </w:r>
      <w:r>
        <w:rPr>
          <w:sz w:val="28"/>
          <w:szCs w:val="28"/>
          <w:vertAlign w:val="subscript"/>
          <w:lang w:val="uk-UA"/>
        </w:rPr>
        <w:t>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5. Майно та кошти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Майно Підприємства є власністю територіальної громади міста Івано-Франківська і закріплюється за ним на праві повного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ласністю Підприємства є прибутки, а також майно, придбане ним в результаті здійснення додаткової фінансово-господарської діяльності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5.4.  Статутний капітал Підприємства становить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000 000,00 грн. (двадцять п’ять мільйонів гривень 00 коп.) і формується впродовж одного року з дня державної реєстрації підприєм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Статутний капітал Підприємства може бути збільшений за рішенням Засновника за рахунок додаткових внесків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 Джерела формування майна Підприємства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рошові та матеріальні внески Засновник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ходи, одержані від надання послуг а також від інших видів діяльності не заборонених чинним законодавством Україн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едити банків та інших кредиторів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і вкладення та дотації з бюджетів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джерела, не заборонені чинним законодавством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 Передача майна підприємства на баланс інших установ, організацій та прийняття  на баланс майна як передається від інших установ, організацій та  підприємства, що відноситься до сфер управління Івано-Франківської міської ради здійснюється за рішенням виконавчого комітету Івано-Франківської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0. Чистий прибуток Підприємства, одержаний в результаті додаткової діяльності направляється Підприємством на розвиток матеріально технічної бази та створення  фонду  матеріально заохочення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>6. Управління Підприємством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ищим органом управління Підприємством є Засновник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До виключної компетенції Засновника належить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ення змін та доповнень до Статуту Підприємства, зміна розміру статутного капіталу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форм контролю за діяльністю Директор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рішення про припинення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Управління Підприємством здійснюється директором, який призначається на посаду і звільняється з посади міським головою Івано-Франківська на умовах контракт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Директор вирішує всі питання господарської діяльності Підприємства, за винятком тих, що віднесені до компетенції Засновник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Директор Підприємства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 посадові інструкції, приймає на роботу та звільняє з роботи працівників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е відповідальність за господарську діяльність Підприємства, за виконання фінансових планів, ефективного використання та охорони майна і коштів, що закріплені за Підприємством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є право вносити зміни до видів економічної діяльності в межах предмету діяльності підприємства, передбаченого цим Статутом 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ує інші питання, віднесені законодавством, Засновником, Статутом Підприємства до його компетенції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 штатний розпис Підприєм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Господарські відносини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Відносини підприємства з іншими суб’єктами господарювання, громадянами в усіх сферах господарської діяльності здійснюються на основі договорів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ідприємство вільне у виборі предмета договору, визначені зобов’язань, інших умов господарських взаємовідносин, що не суперечать законодавству України та статут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Контроль за діяльністю підприємства та ревізія його фінансово- господарської діяльності  здійснюється згідно з чинним законодавством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Інші особливості господарської діяльності  Підприємства визначаються законодавством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>8. Зовнішньоекономічна діяльність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Прибуток в іноземній валюті, отриманий в результаті зовнішньоекономічної діяльності, використовується в порядку, встановленому чинним законодавством та цим Статут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9. Облік та звітність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9.4. Засновник та виконавчий комітет Івано-Франківської міської ради мають право вимагати звіту директора, щодо фінансово-господарської діяльності Підприєм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10. Трудовий колектив та його самоврядування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11. Припинення діяльності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Ліквідація Підприємства здійснюється ліквідаційною комісією, склад якої визначається Засновник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Підприємство вважається реорганізованим або ліквідованим з дня внесення відповідного запису до державного реєстр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12. Заключні положення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. Будь-які зміни до цього Статуту можуть бути внесені виключно на підставі рішення Івано-Франківської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                                                              О. Савчук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7">
    <w:name w:val="rvts7"/>
    <w:qFormat/>
    <w:rPr/>
  </w:style>
  <w:style w:type="character" w:styleId="Rvts85">
    <w:name w:val="rvts85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Rvps796">
    <w:name w:val="rvps796"/>
    <w:basedOn w:val="Normal"/>
    <w:qFormat/>
    <w:pPr>
      <w:spacing w:before="280" w:after="280"/>
    </w:pPr>
    <w:rPr>
      <w:lang w:val="uk-UA"/>
    </w:rPr>
  </w:style>
  <w:style w:type="paragraph" w:styleId="Rvps797">
    <w:name w:val="rvps797"/>
    <w:basedOn w:val="Normal"/>
    <w:qFormat/>
    <w:pPr>
      <w:spacing w:before="280" w:after="280"/>
    </w:pPr>
    <w:rPr>
      <w:lang w:val="uk-UA"/>
    </w:rPr>
  </w:style>
  <w:style w:type="paragraph" w:styleId="Rvps798">
    <w:name w:val="rvps798"/>
    <w:basedOn w:val="Normal"/>
    <w:qFormat/>
    <w:pPr>
      <w:spacing w:before="280" w:after="280"/>
    </w:pPr>
    <w:rPr>
      <w:lang w:val="uk-UA"/>
    </w:rPr>
  </w:style>
  <w:style w:type="paragraph" w:styleId="Rvps799">
    <w:name w:val="rvps799"/>
    <w:basedOn w:val="Normal"/>
    <w:qFormat/>
    <w:pPr>
      <w:spacing w:before="280" w:after="280"/>
    </w:pPr>
    <w:rPr>
      <w:lang w:val="uk-UA"/>
    </w:rPr>
  </w:style>
  <w:style w:type="paragraph" w:styleId="Rvps800">
    <w:name w:val="rvps800"/>
    <w:basedOn w:val="Normal"/>
    <w:qFormat/>
    <w:pPr>
      <w:spacing w:before="280" w:after="280"/>
    </w:pPr>
    <w:rPr>
      <w:lang w:val="uk-UA"/>
    </w:rPr>
  </w:style>
  <w:style w:type="paragraph" w:styleId="Rvps801">
    <w:name w:val="rvps801"/>
    <w:basedOn w:val="Normal"/>
    <w:qFormat/>
    <w:pPr>
      <w:spacing w:before="280" w:after="280"/>
    </w:pPr>
    <w:rPr>
      <w:lang w:val="uk-UA"/>
    </w:rPr>
  </w:style>
  <w:style w:type="paragraph" w:styleId="Rvps802">
    <w:name w:val="rvps802"/>
    <w:basedOn w:val="Normal"/>
    <w:qFormat/>
    <w:pPr>
      <w:spacing w:before="280" w:after="280"/>
    </w:pPr>
    <w:rPr>
      <w:lang w:val="uk-UA"/>
    </w:rPr>
  </w:style>
  <w:style w:type="paragraph" w:styleId="Rvps803">
    <w:name w:val="rvps803"/>
    <w:basedOn w:val="Normal"/>
    <w:qFormat/>
    <w:pPr>
      <w:spacing w:before="280" w:after="280"/>
    </w:pPr>
    <w:rPr>
      <w:lang w:val="uk-UA"/>
    </w:rPr>
  </w:style>
  <w:style w:type="paragraph" w:styleId="Rvps804">
    <w:name w:val="rvps804"/>
    <w:basedOn w:val="Normal"/>
    <w:qFormat/>
    <w:pPr>
      <w:spacing w:before="280" w:after="280"/>
    </w:pPr>
    <w:rPr>
      <w:lang w:val="uk-UA"/>
    </w:rPr>
  </w:style>
  <w:style w:type="paragraph" w:styleId="Rvps805">
    <w:name w:val="rvps805"/>
    <w:basedOn w:val="Normal"/>
    <w:qFormat/>
    <w:pPr>
      <w:spacing w:before="280" w:after="280"/>
    </w:pPr>
    <w:rPr>
      <w:lang w:val="uk-UA"/>
    </w:rPr>
  </w:style>
  <w:style w:type="paragraph" w:styleId="Rvps806">
    <w:name w:val="rvps806"/>
    <w:basedOn w:val="Normal"/>
    <w:qFormat/>
    <w:pPr>
      <w:spacing w:before="280" w:after="280"/>
    </w:pPr>
    <w:rPr>
      <w:lang w:val="uk-UA"/>
    </w:rPr>
  </w:style>
  <w:style w:type="paragraph" w:styleId="Rvps807">
    <w:name w:val="rvps807"/>
    <w:basedOn w:val="Normal"/>
    <w:qFormat/>
    <w:pPr>
      <w:spacing w:before="280" w:after="280"/>
    </w:pPr>
    <w:rPr>
      <w:lang w:val="uk-UA"/>
    </w:rPr>
  </w:style>
  <w:style w:type="paragraph" w:styleId="Rvps808">
    <w:name w:val="rvps808"/>
    <w:basedOn w:val="Normal"/>
    <w:qFormat/>
    <w:pPr>
      <w:spacing w:before="280" w:after="280"/>
    </w:pPr>
    <w:rPr>
      <w:lang w:val="uk-UA"/>
    </w:rPr>
  </w:style>
  <w:style w:type="paragraph" w:styleId="Rvps809">
    <w:name w:val="rvps809"/>
    <w:basedOn w:val="Normal"/>
    <w:qFormat/>
    <w:pPr>
      <w:spacing w:before="280" w:after="280"/>
    </w:pPr>
    <w:rPr>
      <w:lang w:val="uk-UA"/>
    </w:rPr>
  </w:style>
  <w:style w:type="paragraph" w:styleId="Rvps182">
    <w:name w:val="rvps182"/>
    <w:basedOn w:val="Normal"/>
    <w:qFormat/>
    <w:pPr>
      <w:spacing w:before="280" w:after="280"/>
    </w:pPr>
    <w:rPr>
      <w:lang w:val="uk-UA"/>
    </w:rPr>
  </w:style>
  <w:style w:type="paragraph" w:styleId="Rvps183">
    <w:name w:val="rvps183"/>
    <w:basedOn w:val="Normal"/>
    <w:qFormat/>
    <w:pPr>
      <w:spacing w:before="280" w:after="280"/>
    </w:pPr>
    <w:rPr>
      <w:lang w:val="uk-UA"/>
    </w:rPr>
  </w:style>
  <w:style w:type="paragraph" w:styleId="Rvps184">
    <w:name w:val="rvps184"/>
    <w:basedOn w:val="Normal"/>
    <w:qFormat/>
    <w:pPr>
      <w:spacing w:before="280" w:after="280"/>
    </w:pPr>
    <w:rPr>
      <w:lang w:val="uk-UA"/>
    </w:rPr>
  </w:style>
  <w:style w:type="paragraph" w:styleId="Rvps185">
    <w:name w:val="rvps185"/>
    <w:basedOn w:val="Normal"/>
    <w:qFormat/>
    <w:pPr>
      <w:spacing w:before="280" w:after="280"/>
    </w:pPr>
    <w:rPr>
      <w:lang w:val="uk-UA"/>
    </w:rPr>
  </w:style>
  <w:style w:type="paragraph" w:styleId="Rvps186">
    <w:name w:val="rvps186"/>
    <w:basedOn w:val="Normal"/>
    <w:qFormat/>
    <w:pPr>
      <w:spacing w:before="280" w:after="280"/>
    </w:pPr>
    <w:rPr>
      <w:lang w:val="uk-UA"/>
    </w:rPr>
  </w:style>
  <w:style w:type="paragraph" w:styleId="Rvps187">
    <w:name w:val="rvps187"/>
    <w:basedOn w:val="Normal"/>
    <w:qFormat/>
    <w:pPr>
      <w:spacing w:before="280" w:after="280"/>
    </w:pPr>
    <w:rPr>
      <w:lang w:val="uk-UA"/>
    </w:rPr>
  </w:style>
  <w:style w:type="paragraph" w:styleId="Rvps188">
    <w:name w:val="rvps188"/>
    <w:basedOn w:val="Normal"/>
    <w:qFormat/>
    <w:pPr>
      <w:spacing w:before="280" w:after="280"/>
    </w:pPr>
    <w:rPr>
      <w:lang w:val="uk-UA"/>
    </w:rPr>
  </w:style>
  <w:style w:type="paragraph" w:styleId="Rvps16">
    <w:name w:val="rvps16"/>
    <w:basedOn w:val="Normal"/>
    <w:qFormat/>
    <w:pPr>
      <w:spacing w:before="280" w:after="280"/>
    </w:pPr>
    <w:rPr>
      <w:lang w:val="uk-UA"/>
    </w:rPr>
  </w:style>
  <w:style w:type="paragraph" w:styleId="Rvps189">
    <w:name w:val="rvps189"/>
    <w:basedOn w:val="Normal"/>
    <w:qFormat/>
    <w:pPr>
      <w:spacing w:before="280" w:after="280"/>
    </w:pPr>
    <w:rPr>
      <w:lang w:val="uk-UA"/>
    </w:rPr>
  </w:style>
  <w:style w:type="paragraph" w:styleId="Rvps191">
    <w:name w:val="rvps191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8:00Z</dcterms:created>
  <dc:creator>MISHA</dc:creator>
  <dc:description/>
  <cp:keywords/>
  <dc:language>en-US</dc:language>
  <cp:lastModifiedBy>Користувач Windows</cp:lastModifiedBy>
  <cp:lastPrinted>2018-06-11T15:46:00Z</cp:lastPrinted>
  <dcterms:modified xsi:type="dcterms:W3CDTF">2018-09-13T08:18:00Z</dcterms:modified>
  <cp:revision>2</cp:revision>
  <dc:subject/>
  <dc:title>КОМПЛЕКСНА ПРОГРАМА</dc:title>
</cp:coreProperties>
</file>