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а мережа професійно-технічних навчальних закла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310"/>
        <w:gridCol w:w="2445"/>
      </w:tblGrid>
      <w:tr>
        <w:trPr>
          <w:trHeight w:val="128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ТН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 (всього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, котрі здобувають повну загальну середню освіту</w:t>
            </w:r>
          </w:p>
        </w:tc>
      </w:tr>
      <w:tr>
        <w:trPr>
          <w:trHeight w:val="1299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політехнічний ліцей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художнє професійне училище № 3 м. Івано-Франківськ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</w:t>
            </w:r>
          </w:p>
        </w:tc>
      </w:tr>
      <w:tr>
        <w:trPr>
          <w:trHeight w:val="649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професійний будівельний ліц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</w:tr>
      <w:tr>
        <w:trPr>
          <w:trHeight w:val="649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13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1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е вище професійне училище сервісного обслуговування технік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</w:tr>
      <w:tr>
        <w:trPr>
          <w:trHeight w:val="161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ліцей автомобільного транспорту і будівницт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634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професійно-технічної осві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 м. Івано-Франківськ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2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</w:tr>
      <w:tr>
        <w:trPr>
          <w:trHeight w:val="128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технікум ресторанного сервісу і туризму Національного університету харчових технологі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9 закладі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14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8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міської ради </w:t>
        <w:tab/>
        <w:t xml:space="preserve">    </w:t>
        <w:tab/>
        <w:t xml:space="preserve">      І.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1:00Z</dcterms:created>
  <dc:creator>Admin</dc:creator>
  <dc:description/>
  <cp:keywords/>
  <dc:language>en-US</dc:language>
  <cp:lastModifiedBy>Користувач Windows</cp:lastModifiedBy>
  <cp:lastPrinted>2018-09-12T15:02:00Z</cp:lastPrinted>
  <dcterms:modified xsi:type="dcterms:W3CDTF">2018-09-14T08:31:00Z</dcterms:modified>
  <cp:revision>2</cp:revision>
  <dc:subject/>
  <dc:title>Заступнику директора департаменту освіти та науки</dc:title>
</cp:coreProperties>
</file>